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\ КПП   7447041828 \ 74530100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"/>
              <w:spacing w:lineRule="auto" w:line="360"/>
              <w:ind w:right="175" w:hanging="0"/>
              <w:rPr/>
            </w:pPr>
            <w:r>
              <w:rPr/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/>
              <w:t>«23» июля 2007г.  № 3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ководителям образовательных учреждений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«О реализации концепции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краеведческого образова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и особенностях преподава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учебного предмета "Краеведение"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 xml:space="preserve">в общеобразовательных учреждениях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Челябинской области в 2007-2008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учебном году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TextBody"/>
        <w:keepNext w:val="true"/>
        <w:tabs>
          <w:tab w:val="clear" w:pos="708"/>
          <w:tab w:val="left" w:pos="-2700" w:leader="none"/>
        </w:tabs>
        <w:ind w:firstLine="540"/>
        <w:rPr/>
      </w:pPr>
      <w:r>
        <w:rPr/>
        <w:t>«Концепция краеведческого образования в Челябинской области», утвержденная приказом Министерства образования и науки Челябинской области от 13.09.2005 г. № 01-1006, научно обосновывает организацию системы учебной и внеучебной деятельности по краеведению на всех ступенях образования. В ней отмечается, что г</w:t>
      </w:r>
      <w:r>
        <w:rPr>
          <w:szCs w:val="25"/>
        </w:rPr>
        <w:t xml:space="preserve">уманизация образования, реализуемая через культурологический и личностно-ориентированный подходы, предполагает, прежде всего, ориентацию на интересы ребенка, на возможности развития личности, на постоянное взаимодействие человека и конкретной культурно-образовательной среды. Два встречных направления, характерных для современной российской образовательной системы – федерализация и регионализация образования, позволяют комплексно решать задачи как закрепления целостности и единства образовательного пространства России, так и формирования региональной образовательной политики и развития региональных программ образования. Указанные ведущие тенденции развития отечественного образования в максимальной степени позволяет реализовать система краеведческой работы. Само введение краеведческого компонента, признание его серьезного значения - знамение нашего времени, проявление того, что российская образовательная система переходит от общего образования гражданина вообще, независимо от его места жительства, к образованию представителя конкретного территориального социокультурного сообщества и человека со всеми его индивидуальными особенностями и способностями. Образование сегодня призвано помочь конкретному человеку адаптироваться к жизни в конкретных условиях. Именно в этом авангардная роль такого курса, как краеведение, в развитии российского и регионального образования. </w:t>
      </w:r>
      <w:r>
        <w:rPr/>
        <w:t>Разработка регионального компонента государственного образовательного стандарта и примерных образовательных программ включена в областную целевую программу реализации национального проекта «Образование» в Челябинской области на 2006-2010 годы», утвержденную Постановлением Законодательного Собрания Челябинской области от 27.04.2006 г. № 122.</w:t>
      </w:r>
    </w:p>
    <w:p>
      <w:pPr>
        <w:pStyle w:val="TextBody"/>
        <w:tabs>
          <w:tab w:val="clear" w:pos="708"/>
          <w:tab w:val="left" w:pos="-2700" w:leader="none"/>
        </w:tabs>
        <w:ind w:firstLine="540"/>
        <w:rPr/>
      </w:pPr>
      <w:r>
        <w:rPr/>
        <w:t xml:space="preserve">В соответствии с приказом Главного управления </w:t>
      </w:r>
      <w:r>
        <w:rPr>
          <w:szCs w:val="25"/>
        </w:rPr>
        <w:t xml:space="preserve">образования и науки администрации Челябинской области «Об утверждении областного базисного учебного плана общеобразовательных учреждений Челябинской области» от 01.07.2004 г. № 02-678 постепенно, по мере готовности образовательных учреждений, в 6-9 классах вводится инновационный интегрированный учебный предмет "Краеведение". Следует подчеркнуть, что, в соответствии с требованиями федерального базисного учебного плана, введение курса краеведения не заменяет и не отменяет изучение национально-регионального компонента содержания образования других учебных предметов – истории, географии, биологии и т.д. </w:t>
      </w:r>
    </w:p>
    <w:p>
      <w:pPr>
        <w:pStyle w:val="TextBody"/>
        <w:tabs>
          <w:tab w:val="clear" w:pos="708"/>
          <w:tab w:val="left" w:pos="-2700" w:leader="none"/>
        </w:tabs>
        <w:ind w:firstLine="540"/>
        <w:rPr/>
      </w:pPr>
      <w:r>
        <w:rPr/>
        <w:t xml:space="preserve">В 2005/2006 и 2006/2007 учебных годах проходила апробация примерной программы курса краеведения в 6 классе на базе 123 общеобразовательных учреждений - экспериментальных площадках, утвержденных приказами Министерства образования и науки Челябинской области от 13.09.2005 г. № 01-1006 и от 21.09.2006 г. № 01-861. За это время была апробирована примерная программа курса краеведения 6 класса, осуществлено повышение квалификации учителей-предметников. Решением областного совещания учителей краеведения 17 января 2007 г. определены примерные направления </w:t>
      </w:r>
      <w:r>
        <w:rPr>
          <w:color w:val="000000"/>
          <w:spacing w:val="-1"/>
        </w:rPr>
        <w:t>опытно-экспериментальной работы</w:t>
      </w:r>
      <w:r>
        <w:rPr/>
        <w:t xml:space="preserve"> </w:t>
      </w:r>
      <w:r>
        <w:rPr>
          <w:color w:val="000000"/>
          <w:spacing w:val="-3"/>
        </w:rPr>
        <w:t>по учебно-методическому обеспечению инновационного интегрированного предмета «Краеведение» (6-7 классы)</w:t>
      </w:r>
      <w:r>
        <w:rPr/>
        <w:t xml:space="preserve"> </w:t>
      </w:r>
      <w:r>
        <w:rPr>
          <w:color w:val="000000"/>
          <w:spacing w:val="-1"/>
        </w:rPr>
        <w:t>на 2007-2008 годы (таблица 1).</w:t>
      </w:r>
    </w:p>
    <w:p>
      <w:pPr>
        <w:pStyle w:val="TextBody"/>
        <w:tabs>
          <w:tab w:val="clear" w:pos="708"/>
          <w:tab w:val="left" w:pos="-2700" w:leader="none"/>
        </w:tabs>
        <w:ind w:firstLine="540"/>
        <w:rPr/>
      </w:pPr>
      <w:r>
        <w:rPr/>
        <w:t>Формируется учебно-методический комплекс по краеведению. Издательством «Абрис» подготовлен ряд книг, выпущенных в серии «Познай свой край», основанной в 1995 г.: краткий справочник атлас и контурные карты, сборник познавательных заданий. Издано учебное пособие «Литературное краеведение» (ред. В.А.Михнюкевич), готовится к выходу в свет краткий справочник «Историческое краеведение» (Н.Б.Виноградов, М.С.Гитис, В.М.Кузнецов). К 1 сентября 2007 г. планируется  издание учебной программы «Краеведение. 6-7 класс» (ред. В.М. Кузнецов), учебника «Краеведение. 6 класс» (В.В.Дерягин и др.), к 1 января 2008 г. – учебника «Краеведение. 7 класс» (Н.Б.Виноградов и др.). Особенно необходимо ответить, что для ряда муниципальных образований изданы и проходят апробацию краеведческие пособия нового жанра – «Тетради юного краеведа», которые включают исторические очерки, справочные материалы о природе, экономике и культуре территории, познавательные задания и контурные карты. В 2005-2006 гг. изданы такие пособия для школьников г. Усть-Катава, Верхнеуральского и Карталинского районов. В 2007 г. готовятся к изданию такие тетради для Еткульского, Каслинского и Саткинского районов.</w:t>
      </w:r>
    </w:p>
    <w:p>
      <w:pPr>
        <w:pStyle w:val="TextBody"/>
        <w:tabs>
          <w:tab w:val="clear" w:pos="708"/>
          <w:tab w:val="left" w:pos="-2700" w:leader="none"/>
        </w:tabs>
        <w:ind w:firstLine="540"/>
        <w:rPr/>
      </w:pPr>
      <w:r>
        <w:rPr/>
        <w:t>По результатам апробации курса 6 класса 16 января 2007 г. было проведено областное совещание учителей краеведения, на котором определена примерная структура изучения данного инновационного интегрированного предмета: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rPr/>
      </w:pPr>
      <w:r>
        <w:rPr/>
        <w:t>6 класс – «Введение в краеведение Южного Урала».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rPr/>
      </w:pPr>
      <w:r>
        <w:rPr/>
        <w:t>7 класс – «Достопримечательности южноуральского края».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rPr/>
      </w:pPr>
      <w:r>
        <w:rPr/>
        <w:t>8 класс – «История и культура народов южноуральского края»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rPr/>
      </w:pPr>
      <w:r>
        <w:rPr/>
        <w:t>9 класс – «Экономика и общество южноуральского края»</w:t>
      </w:r>
    </w:p>
    <w:p>
      <w:pPr>
        <w:pStyle w:val="TextBody"/>
        <w:tabs>
          <w:tab w:val="clear" w:pos="708"/>
          <w:tab w:val="left" w:pos="-2700" w:leader="none"/>
        </w:tabs>
        <w:ind w:firstLine="540"/>
        <w:rPr/>
      </w:pPr>
      <w:r>
        <w:rPr/>
        <w:t xml:space="preserve">Особенностью 2007/2008 учебного года является то, что продолжается введение учебного курса краеведения в 6 классах общеобразовательных учреждений Челябинской области и планируется апробация примерной программы по курсу 7 класса на базе экспериментальных площадок. </w:t>
      </w:r>
    </w:p>
    <w:p>
      <w:pPr>
        <w:pStyle w:val="TextBody"/>
        <w:ind w:firstLine="540"/>
        <w:rPr/>
      </w:pPr>
      <w:r>
        <w:rPr/>
        <w:t>При разработке учебно-тематического планирования курса 6 класса на 2007/2008 учебный год учителям рекомендуется использовать примерную программу «Краеведение» с учетом следующих предложений по существенной корректировке содержа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еренести тему «Почвы», раздел «История заселения края» для изучения в 7-9 классах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ввести новую тему «Школа юного краеведа», в рамках которой предполагается изучение источников краеведческих знаний, официальных символов Челябинской области и местных муниципальных образований, истории семьи и школ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конкретизировать темы учебных занятий с использованием местного материала (например, часто встречаются обобщенные формулировки «экскурсия на местный водный объект» - без указания конкретного водоема, водотока или источника).</w:t>
      </w:r>
    </w:p>
    <w:p>
      <w:pPr>
        <w:pStyle w:val="TextBody"/>
        <w:ind w:firstLine="540"/>
        <w:rPr/>
      </w:pPr>
      <w:r>
        <w:rPr/>
        <w:t xml:space="preserve">В основном учителя краеведения предполагают проведение комбинированных уроков по курсу, редко встречаются практические и лабораторные работы, ролевые игры, конференции, защиты учебных проектов, встречи со знаменитыми людьми, старожилами района (города, села), учеными-краеведами. Следует учесть, что проведение лекционных занятий в 6 классе не соответствует возрасту учащихся. Активизировать познавательную деятельность учащихся позволяет использование цифровых образовательных ресурсов, разрабатываемых учителями при помощи сотрудников межшкольных методических центров или школьниками в качестве учебных и исследовательских проектов. В лучших из них используются эффекты анимации, разнообразные схемы и диаграммы. К недостаткам таких разработок относятся большая перегруженность текстом, который можно перенести в заметки к слайдам, однообразие изобразительного ряда, нечетко сканированные и криво обрезанные рисунки. </w:t>
      </w:r>
    </w:p>
    <w:p>
      <w:pPr>
        <w:pStyle w:val="TextBody"/>
        <w:ind w:firstLine="540"/>
        <w:rPr/>
      </w:pPr>
      <w:r>
        <w:rPr/>
        <w:t>При отработке методики преподавания перед учителями краеведения возникает проблема выстраивания системы межпредметных связей и разграничения содержания образования с другими общественными и естественными учебными дисциплинами. Многие практические работы по краеведению, планируемые учителями, повторяют таковые из курсов географии и биологии. Лучшие из них предполагают самостоятельные наблюдения учащихся за уральской природой, исследования на пришкольном участке, анализ гербариев местных растений, экспонатов школьного музея. Некоторые учителя успешно используют информационно-коммуникационные технологии для построения графика температур, розы ветров и т.п. Редко проводятся практические и лабораторные работы по вполне доступным учебным текстам, справочникам и контурным картам. Учителя недостаточно продумывают инструкции для учащихся по выполнению практических работ и оформлению их результатов, проблемные вопросы для самостоятельной формулировки выводов.</w:t>
      </w:r>
    </w:p>
    <w:p>
      <w:pPr>
        <w:pStyle w:val="TextBody"/>
        <w:ind w:firstLine="540"/>
        <w:rPr/>
      </w:pPr>
      <w:r>
        <w:rPr/>
        <w:t>В организации краеведческого образования активно используются экскурсии и походы. В основном, это комплексные экскурсии по местным достопримечательностям, в районный (городской) музей. В лучших разработках экскурсионных занятий предусматриваются вопросы учащимся для наблюдений и обобщения увиденного, практические задания, дополнительный материал для рассказа экскурсовода или учителя. Правильно оформленная технологическая карта экскурсии предполагает также четко определенный маршрут движения, инструктаж по технике безопасности и организации работы на каждом пункте просмотра.</w:t>
      </w:r>
    </w:p>
    <w:p>
      <w:pPr>
        <w:pStyle w:val="TextBody"/>
        <w:ind w:firstLine="540"/>
        <w:rPr/>
      </w:pPr>
      <w:r>
        <w:rPr/>
        <w:t>Учителям краеведения, других учебных предметов, классным руководителям необходимо предусмотреть в плане работы посещение с учащимися Челябинского областного краеведческого музея, в котором действует специальная детская экспозиция, рассчитанная на учащихся 1-6 классов. В 2007 году в музее планируется открытие первых залов постоянной экспозиции, посвященных природе и археологии Южного Урала. Регулярно проводятся различные выставки, в том числе с экспонатами из фондов других музеев и хранилищ, частных собраний. На базе музея возможно проведение экскурсий и учебных занятий по следующим темам:</w:t>
      </w:r>
    </w:p>
    <w:p>
      <w:pPr>
        <w:pStyle w:val="TextBody"/>
        <w:numPr>
          <w:ilvl w:val="0"/>
          <w:numId w:val="2"/>
        </w:numPr>
        <w:rPr/>
      </w:pPr>
      <w:r>
        <w:rPr/>
        <w:t>Природа и жители Южного Урала в древности;</w:t>
      </w:r>
    </w:p>
    <w:p>
      <w:pPr>
        <w:pStyle w:val="TextBody"/>
        <w:numPr>
          <w:ilvl w:val="0"/>
          <w:numId w:val="2"/>
        </w:numPr>
        <w:rPr/>
      </w:pPr>
      <w:r>
        <w:rPr/>
        <w:t>Культура и быт народов Южного Урала;</w:t>
      </w:r>
    </w:p>
    <w:p>
      <w:pPr>
        <w:pStyle w:val="TextBody"/>
        <w:numPr>
          <w:ilvl w:val="0"/>
          <w:numId w:val="2"/>
        </w:numPr>
        <w:rPr/>
      </w:pPr>
      <w:r>
        <w:rPr/>
        <w:t>Горнозаводской Урал.</w:t>
      </w:r>
    </w:p>
    <w:p>
      <w:pPr>
        <w:pStyle w:val="TextBody"/>
        <w:ind w:firstLine="540"/>
        <w:rPr/>
      </w:pPr>
      <w:r>
        <w:rPr/>
        <w:t>Краеведение представляет богатые возможности для интеграции с разными учебными предметами и реализации воспитательного потенциала при организации дополнительного образования и внеклассной работы. Учителями и педагогами дополнительного образования проводится множество внеклассных мероприятий краеведческой направленности, чаще всего – викторины и конкурсы. Авторы лучших разработок и сценариев таких мероприятий активно привлекают местный фольклор, произведения уральских поэтов и писателей, материалы периодической печати. Учителями краеведения при подготовке и проведении внеклассных мероприятий недостаточно используются музыка, живопись, фотография. В 2007/2008 учебном году планируется проведение традиционных мероприятий краеведческой направленности для учащихся общеобразовательных учреждений г. Челябинска и Челябинской области (таблица 2).</w:t>
      </w:r>
    </w:p>
    <w:p>
      <w:pPr>
        <w:pStyle w:val="TextBody"/>
        <w:ind w:firstLine="540"/>
        <w:rPr/>
      </w:pPr>
      <w:r>
        <w:rPr/>
        <w:t xml:space="preserve">Кафедрой общественных и гуманитарных дисциплин ГОУ ДПО ЧИППКРО (В.М.Кузнецов) подготовлены методические рекомендации по проведению праздника «День России» 12 июня с использованием регионального материала (Письмо ГОУ ДПО ЧИППКРО от 4 июня 2007 г. № 295). При поддержке Избирательной комиссии Челябинской области совместно с ГОУ ВПО ЧелГУ (Н.В.Гришина, М.С.Нагорная) готовится к изданию сборник сценариев учебных занятий и внеклассных мероприятий краеведческой направленности, посвященных дням воинской славы России. </w:t>
      </w:r>
    </w:p>
    <w:p>
      <w:pPr>
        <w:pStyle w:val="TextBody"/>
        <w:ind w:firstLine="540"/>
        <w:rPr/>
      </w:pPr>
      <w:r>
        <w:rPr/>
        <w:t>Системы оценки качества краеведческого образования только формируется. У многих учителей краеведения вызывает затруднения определение конкретных планируемых результатов обучения. Кафедрой общественных и гуманитарных дисциплин ГОУ ДПО ЧИППКРО (В.М.Кузнецов) подготовлены контрольно-измерительные материалы для проведения годовой контрольной работы по курсу краеведения в 6  классе, предполагающие выбор ответа, краткие и развернутые ответы, с включением проверки регионального и местного содержания образования (Письмо ГОУ ДПО ЧИППКРО от 04 мая 2007 г. № 243).</w:t>
      </w:r>
    </w:p>
    <w:p>
      <w:pPr>
        <w:pStyle w:val="TextBody"/>
        <w:tabs>
          <w:tab w:val="clear" w:pos="708"/>
          <w:tab w:val="left" w:pos="1440" w:leader="none"/>
        </w:tabs>
        <w:ind w:firstLine="540"/>
        <w:rPr/>
      </w:pPr>
      <w:r>
        <w:rPr/>
        <w:t>В качестве итогов деятельности по разработке содержания и учебно-методическому обеспечению инновационного интегрированного предмета можно рассматривать разработки учителей, присланные на областной конкурс методических проектов по курсу «Краеведение» (6-7 классы), который проводился в соответствии с Положением, утвержденным приказом Министерства образования и науки Челябинской области от 22.03.2007 № 01-292 в срок с 22 марта по 30 апреля 2007 г. На Конкурс было представлено 212 разработок 92 человек из 34 территорий Челябинской области. Его проведение позволило решить следующие задачи:</w:t>
      </w:r>
    </w:p>
    <w:p>
      <w:pPr>
        <w:pStyle w:val="TextBody"/>
        <w:numPr>
          <w:ilvl w:val="0"/>
          <w:numId w:val="3"/>
        </w:numPr>
        <w:rPr/>
      </w:pPr>
      <w:r>
        <w:rPr/>
        <w:t>активизировать деятельность учителей краеведения по учебно-методическому обеспечению преподавания краеведения;</w:t>
      </w:r>
    </w:p>
    <w:p>
      <w:pPr>
        <w:pStyle w:val="TextBody"/>
        <w:numPr>
          <w:ilvl w:val="0"/>
          <w:numId w:val="3"/>
        </w:numPr>
        <w:rPr/>
      </w:pPr>
      <w:r>
        <w:rPr/>
        <w:t>выявить актуальные проблемы и определить пути совершенствования краеведческого образования;</w:t>
      </w:r>
    </w:p>
    <w:p>
      <w:pPr>
        <w:pStyle w:val="TextBody"/>
        <w:numPr>
          <w:ilvl w:val="0"/>
          <w:numId w:val="3"/>
        </w:numPr>
        <w:rPr/>
      </w:pPr>
      <w:r>
        <w:rPr/>
        <w:t>обобщить передовой педагогический опыт работы по апробации инновационного предмета «Краеведение» в 2005-2007 гг.</w:t>
      </w:r>
    </w:p>
    <w:p>
      <w:pPr>
        <w:pStyle w:val="TextBody"/>
        <w:ind w:firstLine="540"/>
        <w:rPr/>
      </w:pPr>
      <w:r>
        <w:rPr/>
        <w:t xml:space="preserve">На основе отредактированных и дополненных разработок победителей Конкурса возможно будет подготовить к изданию методические пособия по курсу «Краеведение» для учителей 6 и 7 классов. Конкурс планируется продолжить в 2007/2008 учебном году. </w:t>
      </w:r>
    </w:p>
    <w:p>
      <w:pPr>
        <w:pStyle w:val="TextBody"/>
        <w:ind w:firstLine="540"/>
        <w:rPr/>
      </w:pPr>
      <w:r>
        <w:rPr/>
        <w:t xml:space="preserve">Таким образом, работа по реализации «Концепции краеведческого образования» в 2007/2008 учебном году призвана стать весомым вкладом в модернизацию содержания общего образования и гражданско-патриотическое воспитание учащихся общеобразовательных учреждений Челябинской области. </w:t>
      </w:r>
    </w:p>
    <w:p>
      <w:pPr>
        <w:pStyle w:val="TextBody"/>
        <w:tabs>
          <w:tab w:val="clear" w:pos="708"/>
          <w:tab w:val="left" w:pos="-2700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-27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-270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-2700" w:leader="none"/>
        </w:tabs>
        <w:rPr>
          <w:iCs/>
        </w:rPr>
      </w:pPr>
      <w:r>
        <w:rPr>
          <w:iCs/>
        </w:rPr>
        <w:t>И.о. ректора</w:t>
        <w:tab/>
        <w:tab/>
        <w:tab/>
        <w:tab/>
        <w:tab/>
        <w:tab/>
        <w:tab/>
        <w:t>В.Н. Кеспиков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  <w:t>Кузнецов</w:t>
      </w:r>
    </w:p>
    <w:p>
      <w:pPr>
        <w:pStyle w:val="Normal"/>
        <w:spacing w:lineRule="auto" w:line="360"/>
        <w:jc w:val="both"/>
        <w:rPr/>
      </w:pPr>
      <w:r>
        <w:rPr/>
        <w:t>2634371</w:t>
      </w:r>
    </w:p>
    <w:p>
      <w:pPr>
        <w:pStyle w:val="TextBody"/>
        <w:tabs>
          <w:tab w:val="clear" w:pos="708"/>
          <w:tab w:val="left" w:pos="-2700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"/>
        <w:tabs>
          <w:tab w:val="clear" w:pos="708"/>
          <w:tab w:val="left" w:pos="-2700" w:leader="none"/>
        </w:tabs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Heading"/>
        <w:spacing w:lineRule="auto" w:line="360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>Примерные направления опытно-экспериментальной работы</w:t>
      </w:r>
    </w:p>
    <w:p>
      <w:pPr>
        <w:pStyle w:val="21"/>
        <w:rPr>
          <w:b w:val="false"/>
          <w:b w:val="false"/>
        </w:rPr>
      </w:pPr>
      <w:r>
        <w:rPr>
          <w:bCs/>
        </w:rPr>
        <w:t xml:space="preserve">по учебно-методическому обеспечению инновационного интегрированного предмета «Краеведение» (6-7 классы) </w:t>
      </w:r>
      <w:r>
        <w:rPr>
          <w:bCs/>
          <w:spacing w:val="-1"/>
        </w:rPr>
        <w:t>на 2007-2008 учебный год</w:t>
      </w:r>
    </w:p>
    <w:p>
      <w:pPr>
        <w:pStyle w:val="Normal"/>
        <w:spacing w:lineRule="auto" w:line="360" w:before="0" w:after="110"/>
        <w:jc w:val="both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3042"/>
        <w:gridCol w:w="3069"/>
        <w:gridCol w:w="3085"/>
      </w:tblGrid>
      <w:tr>
        <w:trPr>
          <w:trHeight w:val="23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п/п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Направления опытно-экспериментальной работы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"/>
                <w:sz w:val="28"/>
              </w:rPr>
              <w:t>Задачи, подтемы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4"/>
                <w:sz w:val="28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29" w:hanging="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Отбор </w:t>
            </w:r>
            <w:r>
              <w:rPr>
                <w:color w:val="000000"/>
                <w:spacing w:val="-3"/>
                <w:sz w:val="28"/>
              </w:rPr>
              <w:t xml:space="preserve">содержания </w:t>
            </w:r>
            <w:r>
              <w:rPr>
                <w:color w:val="000000"/>
                <w:spacing w:val="-2"/>
                <w:sz w:val="28"/>
              </w:rPr>
              <w:t xml:space="preserve">курса «Краеведение» </w:t>
            </w:r>
            <w:r>
              <w:rPr>
                <w:color w:val="000000"/>
                <w:spacing w:val="-3"/>
                <w:sz w:val="28"/>
              </w:rPr>
              <w:t>в 6-7 класса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1.1. Массовое внедрение примерной программы по краеведению в 6 класс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.2. Апробация примерной программы по краеведению в 7 классе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z w:val="28"/>
              </w:rPr>
              <w:t xml:space="preserve">Календарно-тематический план курса «Краеведение» </w:t>
            </w:r>
            <w:r>
              <w:rPr>
                <w:color w:val="000000"/>
                <w:spacing w:val="-1"/>
                <w:sz w:val="28"/>
              </w:rPr>
              <w:t xml:space="preserve">с включением </w:t>
            </w:r>
            <w:r>
              <w:rPr>
                <w:color w:val="000000"/>
                <w:spacing w:val="-2"/>
                <w:sz w:val="28"/>
              </w:rPr>
              <w:t>местного материала</w:t>
            </w:r>
            <w:r>
              <w:rPr>
                <w:color w:val="000000"/>
                <w:spacing w:val="-1"/>
                <w:sz w:val="28"/>
              </w:rPr>
              <w:t>.</w:t>
            </w:r>
          </w:p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>Поурочные разработки курса «Краеведение».</w:t>
            </w:r>
          </w:p>
          <w:p>
            <w:pPr>
              <w:pStyle w:val="Normal"/>
              <w:shd w:fill="FFFFFF" w:val="clear"/>
              <w:ind w:right="706" w:hanging="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Рекомендации для составителей </w:t>
            </w:r>
            <w:r>
              <w:rPr>
                <w:color w:val="000000"/>
                <w:spacing w:val="-2"/>
                <w:sz w:val="28"/>
              </w:rPr>
              <w:t xml:space="preserve">по корректировке примерной </w:t>
            </w:r>
            <w:r>
              <w:rPr>
                <w:color w:val="000000"/>
                <w:spacing w:val="-5"/>
                <w:sz w:val="28"/>
              </w:rPr>
              <w:t>программы.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</w:rPr>
              <w:t>Экспериментальная проверка элементов учебного комплекта по краеведению в 6 класс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2.1. Апробация учебников «Краеведение. 6 класс» / В.В.Дерягин и «Краеведение. 7 класс» / Н.Б. Виноградов. </w:t>
            </w:r>
            <w:r>
              <w:rPr>
                <w:color w:val="000000"/>
                <w:spacing w:val="-4"/>
                <w:sz w:val="28"/>
              </w:rPr>
              <w:t xml:space="preserve">Челябинск: </w:t>
            </w:r>
            <w:r>
              <w:rPr>
                <w:color w:val="000000"/>
                <w:spacing w:val="-3"/>
                <w:sz w:val="28"/>
              </w:rPr>
              <w:t>АБРИС, 200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>Поурочные разработки курса «Краеведение».</w:t>
            </w:r>
          </w:p>
          <w:p>
            <w:pPr>
              <w:pStyle w:val="Normal"/>
              <w:shd w:fill="FFFFFF" w:val="clear"/>
              <w:ind w:right="70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</w:rPr>
              <w:t>для авторов учебника.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4"/>
                <w:sz w:val="28"/>
              </w:rPr>
              <w:t xml:space="preserve">2.2. Апробация книги для чтения «Южноуральская панорама событий и достижений» / А.П.Моисеев, А.В.Драгунов, М.С.Гитис. Вып. 1. Челябинск: АБРИС, 2006. 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>Поурочные разработки курса «Краевед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</w:rPr>
              <w:t>для авторов-</w:t>
            </w:r>
            <w:r>
              <w:rPr>
                <w:color w:val="000000"/>
                <w:spacing w:val="-2"/>
                <w:sz w:val="28"/>
              </w:rPr>
              <w:t>составителей книги и учебного пособия.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4"/>
                <w:sz w:val="28"/>
              </w:rPr>
              <w:t>2.3. Апробация учебного пособия  «Биология растений и животных Челябинской области» / Н.В.Полханова. Челябинск: ЧГПУ, 2005.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6" w:hanging="0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4"/>
                <w:sz w:val="28"/>
              </w:rPr>
              <w:t xml:space="preserve">2.4. Апробация книги для чтения «Челябинск. История моего города» / Под ред. В.С.Боже, </w:t>
            </w:r>
            <w:r>
              <w:rPr>
                <w:color w:val="000000"/>
                <w:spacing w:val="-2"/>
                <w:sz w:val="28"/>
              </w:rPr>
              <w:t xml:space="preserve">Г.С.Шкребня. - 2-е изд. </w:t>
            </w:r>
            <w:r>
              <w:rPr>
                <w:color w:val="000000"/>
                <w:spacing w:val="-4"/>
                <w:sz w:val="28"/>
              </w:rPr>
              <w:t>Челябинск: АБРИС, 2006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>Поурочные разработки курса «Краеведение» на основе местного материала.</w:t>
            </w:r>
          </w:p>
          <w:p>
            <w:pPr>
              <w:pStyle w:val="Normal"/>
              <w:shd w:fill="FFFFFF" w:val="clear"/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</w:rPr>
              <w:t>для авторов-</w:t>
            </w:r>
            <w:r>
              <w:rPr>
                <w:color w:val="000000"/>
                <w:spacing w:val="-2"/>
                <w:sz w:val="28"/>
              </w:rPr>
              <w:t>составителей книги и тетрадей.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2.6. Апробация «Тетради юного </w:t>
            </w:r>
            <w:r>
              <w:rPr>
                <w:color w:val="000000"/>
                <w:spacing w:val="-3"/>
                <w:sz w:val="28"/>
              </w:rPr>
              <w:t>краеведа» (</w:t>
            </w:r>
            <w:r>
              <w:rPr>
                <w:color w:val="000000"/>
                <w:spacing w:val="-4"/>
                <w:sz w:val="28"/>
              </w:rPr>
              <w:t xml:space="preserve">г. Сатка, г.Усть-Катав, </w:t>
            </w:r>
            <w:r>
              <w:rPr>
                <w:color w:val="000000"/>
                <w:spacing w:val="-3"/>
                <w:sz w:val="28"/>
              </w:rPr>
              <w:t xml:space="preserve">Верхнеуральский, Еткульский, </w:t>
            </w:r>
            <w:r>
              <w:rPr>
                <w:color w:val="000000"/>
                <w:spacing w:val="-4"/>
                <w:sz w:val="28"/>
              </w:rPr>
              <w:t>Карталинский, Каслинский районы).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4" w:hanging="0"/>
              <w:jc w:val="both"/>
              <w:rPr/>
            </w:pPr>
            <w:r>
              <w:rPr>
                <w:sz w:val="28"/>
              </w:rPr>
              <w:t xml:space="preserve">2.7. Апробация атласа «Челябинская область» / Под ред. В.В.Латюшина. Челябинск: АБРИС, 2002-2006.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оурочные разработки практических работ по курсу «Краеведение»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</w:rPr>
              <w:t>для авторов-</w:t>
            </w:r>
            <w:r>
              <w:rPr>
                <w:color w:val="000000"/>
                <w:spacing w:val="-2"/>
                <w:sz w:val="28"/>
              </w:rPr>
              <w:t>составителей атласа и справочника.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color w:val="000000"/>
                <w:spacing w:val="-4"/>
                <w:sz w:val="28"/>
              </w:rPr>
              <w:t xml:space="preserve">2.8. Апробация справочника «Познай свой край. </w:t>
            </w:r>
            <w:r>
              <w:rPr>
                <w:sz w:val="28"/>
              </w:rPr>
              <w:t>Челябинская область</w:t>
            </w:r>
            <w:r>
              <w:rPr>
                <w:color w:val="000000"/>
                <w:spacing w:val="-4"/>
                <w:sz w:val="28"/>
              </w:rPr>
              <w:t xml:space="preserve">» / Под ред. М.С.Гитиса. </w:t>
            </w:r>
            <w:r>
              <w:rPr>
                <w:sz w:val="28"/>
              </w:rPr>
              <w:t>АБРИС, 1998-2006.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Разработка </w:t>
            </w:r>
            <w:r>
              <w:rPr>
                <w:color w:val="000000"/>
                <w:spacing w:val="-5"/>
                <w:sz w:val="28"/>
              </w:rPr>
              <w:t xml:space="preserve">педагогического мониторинга учебных достижений </w:t>
            </w:r>
            <w:r>
              <w:rPr>
                <w:color w:val="000000"/>
                <w:spacing w:val="-8"/>
                <w:sz w:val="28"/>
              </w:rPr>
              <w:t>учащихся 6 классов по краеведени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sz w:val="28"/>
              </w:rPr>
              <w:t xml:space="preserve">3.1 Критерии и показатели учебных достижений </w:t>
            </w:r>
            <w:r>
              <w:rPr>
                <w:color w:val="000000"/>
                <w:spacing w:val="-8"/>
                <w:sz w:val="28"/>
              </w:rPr>
              <w:t xml:space="preserve">учащихся 6 классов по краеведению.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54" w:hanging="0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Требования к уровню подготовки учащихся 6 классов по краеведению.</w:t>
            </w:r>
          </w:p>
          <w:p>
            <w:pPr>
              <w:pStyle w:val="Normal"/>
              <w:shd w:fill="FFFFFF" w:val="clear"/>
              <w:ind w:left="34" w:right="154" w:hanging="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</w:rPr>
              <w:t>для авторов-</w:t>
            </w:r>
            <w:r>
              <w:rPr>
                <w:color w:val="000000"/>
                <w:spacing w:val="-2"/>
                <w:sz w:val="28"/>
              </w:rPr>
              <w:t>составителей примерной программы.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sz w:val="28"/>
              </w:rPr>
              <w:t xml:space="preserve">3.2. Методы и приемы изучения учебных достижений </w:t>
            </w:r>
            <w:r>
              <w:rPr>
                <w:color w:val="000000"/>
                <w:spacing w:val="-8"/>
                <w:sz w:val="28"/>
              </w:rPr>
              <w:t xml:space="preserve">учащихся 6 классов по краеведению. </w:t>
            </w:r>
            <w:r>
              <w:rPr>
                <w:sz w:val="28"/>
              </w:rPr>
              <w:t xml:space="preserve">Формы и способы анализа, оценки и </w:t>
            </w:r>
            <w:r>
              <w:rPr>
                <w:spacing w:val="-1"/>
                <w:sz w:val="28"/>
              </w:rPr>
              <w:t>интерпретации полученных результатов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зработки оценочных практических работ по курсу «Краевед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>Контрольно-измерительные материалы (в т.ч. с использованием ИКТ-технологий) по курсу «Краеведение».</w:t>
            </w:r>
          </w:p>
          <w:p>
            <w:pPr>
              <w:pStyle w:val="Normal"/>
              <w:shd w:fill="FFFFFF" w:val="clear"/>
              <w:ind w:left="34" w:right="154" w:hanging="0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Модель портфолио в </w:t>
            </w:r>
            <w:r>
              <w:rPr>
                <w:color w:val="000000"/>
                <w:spacing w:val="-2"/>
                <w:sz w:val="28"/>
              </w:rPr>
              <w:t xml:space="preserve">системе оценки учебных достижений </w:t>
            </w:r>
            <w:r>
              <w:rPr>
                <w:color w:val="000000"/>
                <w:spacing w:val="-1"/>
                <w:sz w:val="28"/>
              </w:rPr>
              <w:t xml:space="preserve">учащихся по краеведению. 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97" w:hanging="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Отработка интегративной модели основного и дополнительного </w:t>
            </w:r>
            <w:r>
              <w:rPr>
                <w:color w:val="000000"/>
                <w:spacing w:val="-5"/>
                <w:sz w:val="28"/>
              </w:rPr>
              <w:t>краеведческого образовани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Использование потенциала </w:t>
            </w:r>
            <w:r>
              <w:rPr>
                <w:color w:val="000000"/>
                <w:spacing w:val="-3"/>
                <w:sz w:val="28"/>
              </w:rPr>
              <w:t xml:space="preserve">учреждений дополнительного образования и культуры в </w:t>
            </w:r>
            <w:r>
              <w:rPr>
                <w:color w:val="000000"/>
                <w:spacing w:val="-4"/>
                <w:sz w:val="28"/>
              </w:rPr>
              <w:t>краеведческом образовании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>Разработки экскурсионных занятий по курсу «Краевед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>Сценарии внеклассных и внешкольных мероприятий краеведческой направленност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рограммы собеседований</w:t>
            </w:r>
            <w:r>
              <w:rPr>
                <w:iCs/>
                <w:color w:val="000000"/>
                <w:spacing w:val="3"/>
                <w:sz w:val="28"/>
              </w:rPr>
              <w:t xml:space="preserve"> с местными старожилами, знаменитыми людьми, краеведами и учеными.</w:t>
            </w:r>
          </w:p>
        </w:tc>
      </w:tr>
    </w:tbl>
    <w:p>
      <w:pPr>
        <w:pStyle w:val="TextBody"/>
        <w:tabs>
          <w:tab w:val="clear" w:pos="708"/>
          <w:tab w:val="left" w:pos="-270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-2700" w:leader="none"/>
        </w:tabs>
        <w:spacing w:lineRule="auto" w:line="240"/>
        <w:jc w:val="right"/>
        <w:rPr>
          <w:i/>
          <w:i/>
          <w:lang w:val="en-US"/>
        </w:rPr>
      </w:pPr>
      <w:r>
        <w:rPr>
          <w:i/>
        </w:rPr>
        <w:t>Таблица 2</w:t>
      </w:r>
    </w:p>
    <w:p>
      <w:pPr>
        <w:pStyle w:val="TextBody"/>
        <w:tabs>
          <w:tab w:val="clear" w:pos="708"/>
          <w:tab w:val="left" w:pos="-2700" w:leader="none"/>
        </w:tabs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tabs>
          <w:tab w:val="clear" w:pos="708"/>
          <w:tab w:val="left" w:pos="-2700" w:leader="none"/>
        </w:tabs>
        <w:spacing w:lineRule="auto" w:line="240"/>
        <w:jc w:val="center"/>
        <w:rPr/>
      </w:pPr>
      <w:r>
        <w:rPr>
          <w:b/>
        </w:rPr>
        <w:t>Мероприятия краеведческой направленности для учащихся общеобразовательных учреждений Челябинской области</w:t>
      </w:r>
    </w:p>
    <w:p>
      <w:pPr>
        <w:pStyle w:val="TextBody"/>
        <w:tabs>
          <w:tab w:val="clear" w:pos="708"/>
          <w:tab w:val="left" w:pos="-2700" w:leader="none"/>
        </w:tabs>
        <w:spacing w:lineRule="auto" w:line="240" w:before="0" w:after="120"/>
        <w:jc w:val="center"/>
        <w:rPr/>
      </w:pPr>
      <w:r>
        <w:rPr/>
        <w:t>2007/2008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11"/>
        <w:gridCol w:w="1310"/>
        <w:gridCol w:w="241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рганизатор, координато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нкурс «Челябинск – наш дом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УО (Челябинск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елГУ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нкурс школьных краеведческих музее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Д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Конференция туристско-краеведческого движения «Отечество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ябрь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Д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нференция «Шаг в будущее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ционный цент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нкурс «Человек и Малая Родин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брь-янва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ППК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лГ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К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нкурс «Старые фотографии рассказал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ППК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лГ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нференция научного общества уча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 НО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нференция детских исследовательских и творческих работ «Уральская слобод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Ц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ППКРО</w:t>
            </w:r>
          </w:p>
        </w:tc>
      </w:tr>
    </w:tbl>
    <w:p>
      <w:pPr>
        <w:pStyle w:val="TextBody"/>
        <w:tabs>
          <w:tab w:val="clear" w:pos="708"/>
          <w:tab w:val="left" w:pos="-2700" w:leader="none"/>
        </w:tabs>
        <w:spacing w:lineRule="auto" w:line="240"/>
        <w:ind w:firstLine="709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3"/>
      <w:ind w:right="24" w:hanging="0"/>
      <w:jc w:val="center"/>
    </w:pPr>
    <w:rPr>
      <w:color w:val="000000"/>
      <w:spacing w:val="-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color w:val="000000"/>
      <w:spacing w:val="-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3:34:00Z</dcterms:created>
  <dc:creator>Alex</dc:creator>
  <dc:description/>
  <dc:language>en-US</dc:language>
  <cp:lastModifiedBy>Alex</cp:lastModifiedBy>
  <dcterms:modified xsi:type="dcterms:W3CDTF">2007-07-25T03:34:00Z</dcterms:modified>
  <cp:revision>14</cp:revision>
  <dc:subject/>
  <dc:title/>
</cp:coreProperties>
</file>