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</w:tblGrid>
      <w:tr>
        <w:trPr/>
        <w:tc>
          <w:tcPr>
            <w:tcW w:w="5400" w:type="dxa"/>
            <w:tcBorders/>
          </w:tcPr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нистерство образования и науки 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ябинской области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е образовательное учреждение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го профессионального образования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/>
            </w:pPr>
            <w:r>
              <w:rPr>
                <w:b/>
                <w:sz w:val="20"/>
                <w:szCs w:val="20"/>
              </w:rPr>
              <w:t>«Челябинский  институт переподготовки и повышения квалификации работников образования»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ГОУ ДПО  ЧИППКРО)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ноармейская ул., д. 88,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ябинск, 454091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/факс (351) 263-89-35, (351) 263-97-46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chidpopr@chel.surnet.ru</w:t>
              </w:r>
            </w:hyperlink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йт: </w:t>
            </w:r>
            <w:hyperlink r:id="rId3">
              <w:r>
                <w:rPr>
                  <w:rStyle w:val="InternetLink"/>
                  <w:b/>
                  <w:sz w:val="20"/>
                  <w:szCs w:val="20"/>
                </w:rPr>
                <w:t>www.ipk74.ru</w:t>
              </w:r>
            </w:hyperlink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ПО 49128823, ОГРН 1037403859206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 \ КПП   7447041828 \ 745301001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0" w:type="dxa"/>
            <w:tcBorders/>
          </w:tcPr>
          <w:p>
            <w:pPr>
              <w:pStyle w:val="3"/>
              <w:ind w:right="175" w:hanging="0"/>
              <w:rPr/>
            </w:pPr>
            <w:r>
              <w:rPr/>
              <w:t>Согласовано_________________</w:t>
            </w:r>
          </w:p>
          <w:p>
            <w:pPr>
              <w:pStyle w:val="Normal"/>
              <w:spacing w:lineRule="auto" w:line="360"/>
              <w:ind w:right="175" w:hanging="0"/>
              <w:rPr/>
            </w:pPr>
            <w:r>
              <w:rPr>
                <w:sz w:val="28"/>
                <w:szCs w:val="28"/>
              </w:rPr>
              <w:t>Начальник управления общего образования и социальной поддержки детей Министерства образования и науки Челябинской области  Т.В.Абрамов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922905" cy="1752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2905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6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0.15pt;height:13.8pt;mso-wrap-distance-left:0pt;mso-wrap-distance-right:9pt;mso-wrap-distance-top:0pt;mso-wrap-distance-bottom:0pt;margin-top:0.0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3"/>
                            </w:tblGrid>
                            <w:tr>
                              <w:trPr/>
                              <w:tc>
                                <w:tcPr>
                                  <w:tcW w:w="46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«23» июля 2007г.  № 3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ям муниципальных органов управления образование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уководителям образовательных учреждени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 преподавании экономики и права в 2007/2008 учебном году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</w:rPr>
        <w:t>Преподавание экономики и права в 2007/2008 учебном году осуществляется в условиях дальнейшей реализации концепции модернизации российского образования, приоритетного национального проекта «Образование»,  освоения требований федерального компонента государственного образовательного стандарта общего образования, среднего (полного) общего образования, поэтапного введения ОБУП в общеобразовательных учреждениях Челябинской области, введения предпрофильной подготовки в 9-х классах и перехода к профильному обучению в 10-11-х классах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</w:rPr>
        <w:t xml:space="preserve">Экономическое и правовое образование в разных формах охватывает все ступени общего образования. В основной школе федеральный компонент государственного стандарта предполагает преподавание экономического и правового блоков в составе курса «Обществознание». За счет часов школьного компонента возможно выделение данных блоков в отдельные курсы «Экономика» и «Право». </w:t>
      </w:r>
      <w:r>
        <w:rPr>
          <w:sz w:val="28"/>
          <w:szCs w:val="20"/>
        </w:rPr>
        <w:t>Это может позволить использовать преимущества специализации, осуществить предпрофильную подготовку учащихся, а также обеспечить реальную разгрузку содержания обществоведческого образования.</w:t>
      </w:r>
      <w:r>
        <w:rPr>
          <w:sz w:val="28"/>
          <w:szCs w:val="22"/>
        </w:rPr>
        <w:t xml:space="preserve"> 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</w:rPr>
        <w:t>На ступени среднего (полного) общего образования в состав федерального компонента областного базисного учебного плана включены самостоятельные учебные предметы «Экономика» и «Право»  в социально-экономическом и социально-гуманитарном профилях.  </w:t>
        <w:tab/>
        <w:t>Содержание курсов экономики и права в старшей школе представлено на двух уровнях – базовом и профильном. При составлении календарно-тематических планов на 2007/2008 учебный год учитель должен опираться на содержание государственного образовательного стандарта по этим предметам; Примерную программу по экономике, праву; авторскую программу к соответствующему  учебник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Учителю нужно обратить внимание на то, что, пока не созданы учебники, полностью соответствующие новому государственному образовательному стандарту, рекомендуется использовать действующие учебники, привлекая в случае отсутствия в них отдельных вопросов другие учебные издания, где материал по этим вопросам имеется. В образовательном процессе могут быть использованы учебные издания, имеющие гриф МОиН РФ или МОиН Челябинской области. Федеральный перечень учебников, учебно-методических изданий, рекомендованных (допущенных) Минобразования России к использованию в образовательном процессе в образовательных учреждениях на 2007/2008 учебный год </w:t>
      </w:r>
      <w:r>
        <w:rPr>
          <w:sz w:val="28"/>
        </w:rPr>
        <w:t>опубликован в  журнале «Преподавание истории и обществознания в школе», 2007 г., № 3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  <w:szCs w:val="20"/>
        </w:rPr>
        <w:t>Образовательным учреждениям, организующим преподавание экономики, права в качестве самостоятельного предмета в основной и старшей (полной) школе (базовый или профильный уровень), рекомендуется проведение экзамена по экономике и праву по выбору учащихся в 9 и 11 классах. Формы проведения экзаменов регламентируются Положением об итоговой аттестации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Экономика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</w:rPr>
        <w:t xml:space="preserve">Изучение экономики в общеобразовательной школе призвано способствовать формированию у учащихся целостной картины экономического поведения людей и представления об экономической сфере общества. В старшей школе изучение экономики должно быть направлено на развитие экономического мышления, выработку умений находить и критически осмысливать экономическую информацию, анализировать и систематизировать полученные знания, формирование опыта применения полученных знаний и умений для решения типичных задач в области экономических отношений, воспитание ответственности за принятые экономические решения. Оба уровня стандарта по экономике, базовый и профильный,  имеют общеобразовательный характер, вместе с тем они ориентированы на приоритетные решения разных комплексов задач. 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</w:rPr>
        <w:t xml:space="preserve">При освоении содержания государственного образовательного стандарта учитель должен ориентироваться на повышение воспитательного потенциала, личностной ориентации, деятельного характера и практической направленности содержания экономического образования. Повышение воспитательного потенциала должно основываться на выработке у школьников умения критически осмысливать экономическую информацию, содержащуюся в средствах массовой информации, и вырабатывать собственное аргументированное мнение. Учителю необходимо обеспечить освоение на информационном и практическом уровнях основных социальных ролей учащихся, наиболее важных в экономической деятельности (потребителя, работника, собственника), выработку у учащихся ответственного отношения к своим потребностям, понимание связи между свободой выбора и ответственностью за его результаты, формирование у школьников навыков рационального поведения в условиях рыночной экономики. 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</w:rPr>
        <w:t xml:space="preserve">Личностная ориентация экономического образования достигается благодаря формированию ценностных ориентиров и выделению личностной компоненты, когда в центре внимания находится экономическая деятельность человека в качестве потребителя, семьянина, работника и гражданина. 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</w:rPr>
        <w:t xml:space="preserve">Деятельностный характер освоения содержания государственного образовательного стандарта по экономике может быть достигнут посредством организации работы с источниками экономической информации с использованием современных средств коммуникации (включая ресурсы Интернета); критического осмысления экономической информации, поступающей из разных источников, формирование на этой основе собственных заключений и оценочных суждений; экономического анализа общественных явлений и событий; решение задач, раскрывающих типичные экономические ситуации (вычисления на условных примерах); участия в обучающих играх и тренингах, моделирующих ситуациях из реальной жизни; написания творческих работ.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Базовый уровень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</w:rPr>
      </w:pPr>
      <w:r>
        <w:rPr>
          <w:color w:val="000000"/>
          <w:spacing w:val="3"/>
          <w:sz w:val="28"/>
          <w:szCs w:val="22"/>
        </w:rPr>
        <w:t>Содержание среднего (полного) общего образования  на базовом уровне по экономике ориентировано на формирование общей  культуры и необходимых каждому человеку навыков экономического мышления, представляет минимально необходимый современному гражданину России</w:t>
      </w:r>
      <w:r>
        <w:rPr>
          <w:color w:val="000000"/>
          <w:spacing w:val="2"/>
          <w:sz w:val="28"/>
          <w:szCs w:val="22"/>
        </w:rPr>
        <w:t xml:space="preserve"> комплекс знаний по экономике</w:t>
      </w:r>
      <w:r>
        <w:rPr>
          <w:color w:val="000000"/>
          <w:spacing w:val="3"/>
          <w:sz w:val="28"/>
          <w:szCs w:val="22"/>
        </w:rPr>
        <w:t xml:space="preserve"> и в большей степени связано с мировоззренческими, воспитательными и развивающими задачами общего образования, задачами социализации. На базовом уровне в содержание образования включается лишь необходимый минимум теоретических концепций и профессиональных терминов, общие представления об экономике как хозяйстве и науке, об экономике семьи, фирмы и государства, в том числе в международной сфер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2"/>
        </w:rPr>
        <w:t xml:space="preserve">Областной базисный учебный план для общеобразовательных учреждений Челябинской области отводит 35 часов для базового изучения учебного предмета «Экономика» на этапе среднего (полного) общего образования или раздела экономика в предмете «Обществознание». Рекомендуется изучать экономику в </w:t>
      </w:r>
      <w:r>
        <w:rPr>
          <w:sz w:val="28"/>
          <w:szCs w:val="22"/>
          <w:lang w:val="en-US"/>
        </w:rPr>
        <w:t>X</w:t>
      </w:r>
      <w:r>
        <w:rPr>
          <w:sz w:val="28"/>
          <w:szCs w:val="22"/>
        </w:rPr>
        <w:t xml:space="preserve"> или </w:t>
      </w:r>
      <w:r>
        <w:rPr>
          <w:sz w:val="28"/>
          <w:szCs w:val="22"/>
          <w:lang w:val="en-US"/>
        </w:rPr>
        <w:t>XI</w:t>
      </w:r>
      <w:r>
        <w:rPr>
          <w:sz w:val="28"/>
          <w:szCs w:val="22"/>
        </w:rPr>
        <w:t xml:space="preserve"> классах в течение одного полугодия из расчета 2 учебных часа в неделю. Примерная программа по экономике на базовом уровне рассчитана на 35 учебных часов. При этом в ней предусмотрен резерв свободного учебного времени в объеме 4 учебных часов (или 11%) для реализации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.</w:t>
      </w:r>
    </w:p>
    <w:p>
      <w:pPr>
        <w:pStyle w:val="3"/>
        <w:rPr/>
      </w:pPr>
      <w:r>
        <w:rPr/>
        <w:t>Базовое содержание курса экономики изменилось не так значительно, чтобы исключить возможность использования учебников, создававшихся в последние годы и положительно зарекомендовавших себя в практике преподавания. Сегодня учителю можно рекомендовать исходить из принципа «открытого учебника», принципа вариативного использования учебно-методических материалов, интеграции разнообразных средств и форм учебного процесса. Успешное формирование информационно-коммуникационной и познавательной компетентности учащихся невозможно без свободного поиска информации, без анализа и критики некорректных мнений и суждений. Актуальным является ввод в широкую практику принципиально новых электронных носителей информации и формирование на базе учебного кабинета собственной электронной библиотеки – комплекса информационно-справочных материалов, тематических баз данных, тестов, таблиц, схем, диаграмм и графиков, иллюстративных материалов, аудио- и видеоматериалов.</w:t>
      </w:r>
    </w:p>
    <w:p>
      <w:pPr>
        <w:pStyle w:val="2"/>
        <w:spacing w:lineRule="auto" w:line="360"/>
        <w:ind w:firstLine="561"/>
        <w:rPr>
          <w:sz w:val="28"/>
          <w:szCs w:val="24"/>
        </w:rPr>
      </w:pPr>
      <w:r>
        <w:rPr>
          <w:sz w:val="28"/>
          <w:szCs w:val="24"/>
        </w:rPr>
        <w:t>Изучение самостоятельного учебного предмета «Экономика» на базовом уровне осуществляется на основе действующих учебных программ и учебно-методических пособий.</w:t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165"/>
        <w:gridCol w:w="956"/>
        <w:gridCol w:w="1430"/>
        <w:gridCol w:w="4638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</w:rPr>
              <w:t>Сборник программно-методических материалов по экономик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</w:rPr>
              <w:t>Вита-Пресс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Соответствует обязательному минимуму содержания образования 1999 г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втономов В.С.                               Введение в экономику. 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10 11 к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20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Вита-Пресс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Базовый уровень. Соответствует федеральному компоненту государственного стандарта  2004 г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ипсиц И.В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кономика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. 2. 10 к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та-Пресс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вершенная линия учебников. Базовый уровень. Издан в комплекте с двумя рабочими тетрадями и методическим пособием, соответствует обязательному минимуму содержания образования 1999 г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Липсиц И.В.                                Экономика. 10-11 к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та-Пресс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вершенная линия учебников. Базовый уровень. Издан в комплекте с четырьмя рабочими тетрадями и методическим пособием, соответствует федеральному компоненту стандарта 2004 г.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i/>
          <w:sz w:val="28"/>
        </w:rPr>
        <w:t xml:space="preserve">Профильный уровень </w:t>
      </w:r>
    </w:p>
    <w:p>
      <w:pPr>
        <w:pStyle w:val="TextBodyIndent"/>
        <w:spacing w:lineRule="auto" w:line="360"/>
        <w:ind w:firstLine="540"/>
        <w:rPr/>
      </w:pPr>
      <w:r>
        <w:rPr>
          <w:sz w:val="28"/>
        </w:rPr>
        <w:t>Содержание курса «Экономика» на профильном уровне обеспечивает преемственность по отношению к основной школе путем углубленного изучения, прежде всего, экономики фирмы и государства. Наряду с этим, вводятся ряд новых, более сложных вопросов, понимание которых необходимо будущему экономист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2"/>
        </w:rPr>
        <w:t xml:space="preserve">Областной базисный учебный план для образовательных учреждений Челябинской области на этапе среднего (полного) общего образования отводит 140 часов для профильного изучения учебного предмета «Экономика». Рекомендуется изучать экономику в </w:t>
      </w:r>
      <w:r>
        <w:rPr>
          <w:sz w:val="28"/>
          <w:szCs w:val="22"/>
          <w:lang w:val="en-US"/>
        </w:rPr>
        <w:t>X</w:t>
      </w:r>
      <w:r>
        <w:rPr>
          <w:sz w:val="28"/>
          <w:szCs w:val="22"/>
        </w:rPr>
        <w:t xml:space="preserve"> и </w:t>
      </w:r>
      <w:r>
        <w:rPr>
          <w:sz w:val="28"/>
          <w:szCs w:val="22"/>
          <w:lang w:val="en-US"/>
        </w:rPr>
        <w:t>XI</w:t>
      </w:r>
      <w:r>
        <w:rPr>
          <w:sz w:val="28"/>
          <w:szCs w:val="22"/>
        </w:rPr>
        <w:t xml:space="preserve"> классах из расчета 2 учебных часа в недел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Примерная программа по экономике рассчитана на 140 учебных часов. При этом в ней предусмотрен резерв свободного учебного времени в объеме 14 учебных часов (или 10%) для реализации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. Рекомендуется также предусмотреть выделение часов  на  изучение элективных профильных курсов за счет школьного компонента. </w:t>
      </w:r>
      <w:r>
        <w:rPr>
          <w:sz w:val="28"/>
          <w:szCs w:val="20"/>
        </w:rPr>
        <w:t xml:space="preserve">Элективные профильные курсы – обязательные курсы по выбору учащихся. Их количество и содержание разрабатываются образовательными учреждениями в зависимости от реальных условий, потребностей учащихся и обеспеченности педагогическими кадрам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На профильном уровне учащиеся должны получить общее представление о том, какими инструментами анализа пользуются профессиональные экономисты, и какие проблемы они решают.</w:t>
      </w:r>
    </w:p>
    <w:p>
      <w:pPr>
        <w:pStyle w:val="Normal"/>
        <w:spacing w:lineRule="auto" w:line="360"/>
        <w:ind w:firstLine="561"/>
        <w:jc w:val="both"/>
        <w:rPr>
          <w:sz w:val="28"/>
          <w:szCs w:val="22"/>
        </w:rPr>
      </w:pPr>
      <w:r>
        <w:rPr>
          <w:sz w:val="28"/>
          <w:szCs w:val="22"/>
        </w:rPr>
        <w:t>Изучение самостоятельного учебного предмета «Экономика» на профильном уровне осуществляется на основе действующих учебных программ и учебно-методических пособий.</w:t>
      </w:r>
    </w:p>
    <w:tbl>
      <w:tblPr>
        <w:tblW w:w="993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646"/>
        <w:gridCol w:w="900"/>
        <w:gridCol w:w="1787"/>
        <w:gridCol w:w="487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Иванов С.И. и др.                              Основы экономической теории. Ч. 1, 2. 10-11 кл.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та-Пресс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вершенная линия учебников. Профильный уровень. Углубленное изучение экономики. Издан в комплекте с практикумом и методическим пособием, соответствует обязательному минимуму содержания образования 1999 г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Любимов Л.Л.                                Основы экономических знаний. 10-11 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та-Пресс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вершенная линия учебников. Профильный уровень. Углубленное изучение экономики. Соответствует обязательному минимуму содержания образования 1999 г.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spacing w:lineRule="auto" w:line="360"/>
        <w:rPr/>
      </w:pPr>
      <w:r>
        <w:rPr/>
        <w:t>Элективные курсы по экономике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267"/>
        <w:gridCol w:w="3298"/>
        <w:gridCol w:w="3708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Гудырин С.Н.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Гудырина А.Н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Маркетинг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М.: Вита-пресс, 200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Архипов А.П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Страхование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М.: Вита-пресс, 200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Тесленко И.Б.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Федин С.В.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Федина Н.В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Менеджмент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М.: Вита-пресс, 200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Розанова Н.М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28"/>
                <w:szCs w:val="22"/>
              </w:rPr>
              <w:t>Банк: от клиента до президента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М.: Вита-пресс, 200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Розанова Н.М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Моя фирма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М.: Вита-пресс, 200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Липсиц И.В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Бизнес и экономика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М.: Вита-пресс, 200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Симоненко В.Д.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Степченко Т.А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Азбука потребителя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М.: Вита-пресс, 200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Гудырин С.Н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Основы маркетинга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М.: Вита-пресс, 200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Архипов А.П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Азбука страхования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М.: Вита-пресс, 200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Право </w:t>
      </w:r>
    </w:p>
    <w:p>
      <w:pPr>
        <w:pStyle w:val="Normal1"/>
        <w:spacing w:lineRule="auto" w:line="360" w:before="0" w:after="0"/>
        <w:ind w:firstLine="561"/>
        <w:jc w:val="both"/>
        <w:rPr/>
      </w:pPr>
      <w:r>
        <w:rPr>
          <w:sz w:val="28"/>
          <w:szCs w:val="20"/>
        </w:rPr>
        <w:t>Необходимость правового обучения и воспитания как важного компонента социально-гуманитарного образования личности обусловлена задачами формирования правовой культуры школьников, их функциональной грамотности на основе реализации компетентностного подхода на всех ступенях общего образования. Правовая компетенция, формируемая в процессе правовой подготовки школьников, представляет собой комплексную характеристику, интегрирующую в себя не только знания, навыки, способности, ценностные установки, индивидуальные способы поведения учащихся, но и освоение способов, и приобретение опыта деятельности, необходимого каждому в ежедневной жизни, в процессе социальной практики, в рамках выполнения различных социальных ролей.</w:t>
      </w:r>
    </w:p>
    <w:p>
      <w:pPr>
        <w:pStyle w:val="Normal1"/>
        <w:spacing w:lineRule="auto" w:line="360" w:before="0" w:after="0"/>
        <w:ind w:firstLine="561"/>
        <w:jc w:val="both"/>
        <w:rPr>
          <w:sz w:val="28"/>
        </w:rPr>
      </w:pPr>
      <w:r>
        <w:rPr>
          <w:sz w:val="28"/>
          <w:szCs w:val="20"/>
        </w:rPr>
        <w:t xml:space="preserve">При реализации требований государственного образовательного стандарта по предмету "Право" в основной школе  необходимо уделить особое внимание правам, обязанностям и ответственности несовершеннолетних по мере расширения их дееспособности; понятиям, связанным с пониманием ценности права и государства, государственных символов; раскрытию содержания прав ребенка и механизмов их реализации; правилам поведения в семье, на улице, в школе, в конфликтных ситуациях; ситуациях, типичных для соответствующего возраста; приемам поиска необходимой информации. Необходимо также обратить особое внимание на такие социальные проблемы, как изменения в демографической ситуации в Российской Федерации и Челябинской области и укрепление нравственных основ семьи. </w:t>
      </w:r>
    </w:p>
    <w:p>
      <w:pPr>
        <w:pStyle w:val="Normal1"/>
        <w:spacing w:lineRule="auto" w:line="360" w:before="0" w:after="0"/>
        <w:ind w:firstLine="561"/>
        <w:jc w:val="both"/>
        <w:rPr/>
      </w:pPr>
      <w:r>
        <w:rPr>
          <w:sz w:val="28"/>
          <w:szCs w:val="20"/>
        </w:rPr>
        <w:t>Учителям права нужно обратить также внимание на то, что несомненной новацией государственного стандарта по праву является отказ от традиционных нормативистских установок в пользу ценностного подхода к праву, от юридического догматизма к деятельностному освоению правовых механизмов, средств и способов действия. Критерием отбора содержания стандарта стала практичность, востребованность, применимость приобретаемых каждым учащимся правовых знаний и умений в реальной жизни.</w:t>
      </w:r>
      <w:r>
        <w:rPr>
          <w:sz w:val="28"/>
        </w:rPr>
        <w:t>  </w:t>
      </w:r>
    </w:p>
    <w:p>
      <w:pPr>
        <w:pStyle w:val="Normal1"/>
        <w:spacing w:lineRule="auto" w:line="360" w:before="0" w:after="0"/>
        <w:ind w:firstLine="561"/>
        <w:jc w:val="both"/>
        <w:rPr/>
      </w:pPr>
      <w:r>
        <w:rPr>
          <w:sz w:val="28"/>
        </w:rPr>
        <w:t>Образовательным учреждениям России предоставлены широкие права в области выбора учебных программ, учебно-методического обеспечения, форм организации занятий, видов контроля. В настоящее время учитель права обеспечен целостной системой профессиональной помощи в организации правового обучения и воспитания школьников в основной и средней (полной) школе. В рамках реализации проекта «Правовое образование в школе» Российским Фондом Правовых Реформ были разработаны учебные программы для 5-11 классов, учебные пособия для учащихся, методические рекомендации для учителей, хрестоматии по праву.  </w:t>
      </w:r>
    </w:p>
    <w:p>
      <w:pPr>
        <w:pStyle w:val="Normal1"/>
        <w:spacing w:lineRule="auto" w:line="360" w:before="0" w:after="0"/>
        <w:ind w:firstLine="561"/>
        <w:jc w:val="both"/>
        <w:rPr/>
      </w:pPr>
      <w:r>
        <w:rPr>
          <w:sz w:val="28"/>
          <w:szCs w:val="20"/>
        </w:rPr>
        <w:t>Учителю права для формирования и поддержания устойчивого интереса учащихся к праву, большей мотивации учащихся к обучению рекомендуется шире использовать различные виды индивидуальной, парной, групповой работы, проведение деловых, имитационных, сюжетно-ролевых и других игр по праву, работу с разнообразными источниками информации, творческие проекты, мозговые штурмы. Среди разнообразных направлений развития новых педагогических технологий наиболее адекватными целям правового образования являются обучение в сотрудничестве (Cooperative learning), метод анализа конкретных ситуаций (Case-studies), метод проектов, «портфолио ученика», разноуровневое обучение, индивидуальный и дифференцированный подход к обучению.</w:t>
      </w:r>
    </w:p>
    <w:p>
      <w:pPr>
        <w:pStyle w:val="Normal1"/>
        <w:spacing w:lineRule="auto" w:line="360" w:before="0" w:after="0"/>
        <w:ind w:firstLine="561"/>
        <w:jc w:val="both"/>
        <w:rPr>
          <w:sz w:val="28"/>
        </w:rPr>
      </w:pPr>
      <w:r>
        <w:rPr>
          <w:sz w:val="28"/>
          <w:szCs w:val="20"/>
        </w:rPr>
        <w:t>В 9 классах для реализации предпрофильной подготовки учащихся рекомендуются ведение элективных курсов Певцовой Е.А. «Предпрофильная правовая подготовка школьников» и Суворовой Н.Г. «Практическое право» (Элективные курсы в профильном обучении. Образовательная область обществознание – М., НФПК, 2004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 </w:t>
      </w:r>
      <w:r>
        <w:rPr>
          <w:b/>
          <w:i/>
          <w:sz w:val="28"/>
        </w:rPr>
        <w:t xml:space="preserve">Базовый уровень </w:t>
      </w:r>
    </w:p>
    <w:p>
      <w:pPr>
        <w:pStyle w:val="Normal1"/>
        <w:spacing w:lineRule="auto" w:line="360" w:before="0" w:after="0"/>
        <w:ind w:firstLine="561"/>
        <w:jc w:val="both"/>
        <w:rPr>
          <w:sz w:val="28"/>
        </w:rPr>
      </w:pPr>
      <w:r>
        <w:rPr>
          <w:sz w:val="28"/>
          <w:szCs w:val="20"/>
        </w:rPr>
        <w:t xml:space="preserve">В старшей школе базовый курс права должен быть направлен на формирование основ правовой грамотности; представлений и установок, основанных на демократических правовых ценностях; способности и готовности к сознательному и ответственному действию в сфере отношений, урегулированных правом; самостоятельному принятию правовых решений, связанных с защитой прав, свобод и законных интересов личности, правомерной реализацией гражданской позиции, необходимых для эффективного выполнения выпускниками основных социальных ролей в обществе (гражданина, налогоплательщика, избирателя, члена семьи, собственника, потребителя, работника)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16"/>
        </w:rPr>
        <w:t xml:space="preserve">Областной базисный учебный план для общеобразовательных учреждений Челябинской области отводит 35 часов для обязательного изучения правового содержания на базовом уровне </w:t>
      </w:r>
      <w:r>
        <w:rPr>
          <w:sz w:val="28"/>
          <w:szCs w:val="20"/>
        </w:rPr>
        <w:t xml:space="preserve">в рамках интегрированного курса «Обществознание» или самостоятельного учебного предмета «Право» </w:t>
      </w:r>
      <w:r>
        <w:rPr>
          <w:sz w:val="28"/>
          <w:szCs w:val="16"/>
        </w:rPr>
        <w:t xml:space="preserve">в Х или Х1 классах, из расчета 1 час в неделю или </w:t>
      </w:r>
      <w:r>
        <w:rPr>
          <w:sz w:val="28"/>
          <w:szCs w:val="20"/>
        </w:rPr>
        <w:t xml:space="preserve">2 часа в течение полугодия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16"/>
        </w:rPr>
        <w:t xml:space="preserve">Примерная программа по праву рассчитана на 35 учебных часов. При этом в ней предусмотрен резерв свободного учебного времени в объеме 5 учебных часов. </w:t>
      </w:r>
    </w:p>
    <w:p>
      <w:pPr>
        <w:pStyle w:val="Normal1"/>
        <w:spacing w:lineRule="auto" w:line="360" w:before="0" w:after="0"/>
        <w:ind w:firstLine="561"/>
        <w:jc w:val="both"/>
        <w:rPr>
          <w:sz w:val="28"/>
        </w:rPr>
      </w:pPr>
      <w:r>
        <w:rPr>
          <w:sz w:val="28"/>
          <w:szCs w:val="20"/>
        </w:rPr>
        <w:t>Преподавание права на базовом уровне должно быть ориентировано на формирование у учащихся умений осмысленно употреблять правовые понятия и категории, характеризовать основные правовые институты, механизмы и процедуры, объяснять взаимосвязь государства, права и других социальных норм, различать виды судопроизводства, различать полномочия правоохранительных органов, адвокатуры, нотариата, прокуратуры, а также порядок рассмотрения споров в сфере отношений, урегулированных правом.</w:t>
      </w:r>
    </w:p>
    <w:p>
      <w:pPr>
        <w:pStyle w:val="Normal1"/>
        <w:spacing w:lineRule="auto" w:line="360" w:before="0" w:after="0"/>
        <w:ind w:firstLine="561"/>
        <w:jc w:val="both"/>
        <w:rPr/>
      </w:pPr>
      <w:r>
        <w:rPr>
          <w:sz w:val="28"/>
          <w:szCs w:val="20"/>
        </w:rPr>
        <w:t>Государственный образовательный стандарт по праву также включает темы, связанные с освоением способов составления простых документов, понимания юридических текстов, получения и использования необходимой информации, квалифицированной юридической помощи и т.п.</w:t>
      </w:r>
    </w:p>
    <w:p>
      <w:pPr>
        <w:pStyle w:val="Normal"/>
        <w:spacing w:lineRule="auto" w:line="360"/>
        <w:ind w:firstLine="561"/>
        <w:jc w:val="both"/>
        <w:rPr>
          <w:sz w:val="28"/>
        </w:rPr>
      </w:pPr>
      <w:r>
        <w:rPr>
          <w:sz w:val="28"/>
        </w:rPr>
        <w:t>Изучение самостоятельного учебного предмета «Право» на базовом уровне осуществляется на основе действующих учебных программ и учебно-методических пособий.</w:t>
      </w:r>
    </w:p>
    <w:p>
      <w:pPr>
        <w:pStyle w:val="Normal1"/>
        <w:spacing w:lineRule="auto" w:line="360" w:before="0" w:after="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93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646"/>
        <w:gridCol w:w="900"/>
        <w:gridCol w:w="1787"/>
        <w:gridCol w:w="487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вцова Е.А. Право. Основы правовой культуры. Ч.1,2 10,11 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усское слово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риф «Допущено Минобрнауки России». Соответствует федеральному компоненту стандарта. Базовый уровень. В УМК входит программа, поурочное планирование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шанина Т.В. Основы права. 10-11 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та-Пресс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вершенная линия учебников. Базовый уровень. Издан в комплекте с хрестоматией и методическим пособием. Соответствует федеральному компоненту стандарта 2004 г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икитин А.Ф. Правоведение. 10-11 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свещение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ответствует федеральному компоненту стандарта 2004 г. Базовый уровень. Методические рекомендации.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2"/>
        <w:rPr/>
      </w:pPr>
      <w:r>
        <w:rPr/>
        <w:t xml:space="preserve">Профильный уровень </w:t>
      </w:r>
    </w:p>
    <w:p>
      <w:pPr>
        <w:pStyle w:val="Normal1"/>
        <w:spacing w:lineRule="auto" w:line="360" w:before="0" w:after="0"/>
        <w:ind w:firstLine="567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«Право» как профильный учебный предмет старшей школы базируется на правовом содержании основной школы и предусматривает (с учетом принципов последовательности и преемственности) дальнейшее познание основ юриспруденции, усвоение правовых норм поведения, формирование правовой культуры и правовой компетентности личности. </w:t>
      </w:r>
    </w:p>
    <w:p>
      <w:pPr>
        <w:pStyle w:val="TextBody"/>
        <w:spacing w:lineRule="auto" w:line="360"/>
        <w:ind w:firstLine="567"/>
        <w:rPr/>
      </w:pPr>
      <w:r>
        <w:rPr>
          <w:sz w:val="28"/>
        </w:rPr>
        <w:t>Профильное правовое образование в старшей школе обеспечивает углубленное изучение права, создает условия  реализации индивидуальных образовательных программ по интересам, акцентирует внимание учащихся на проблемах реализации и применения права в различных правовых ситуациях.</w:t>
      </w:r>
    </w:p>
    <w:p>
      <w:pPr>
        <w:pStyle w:val="Normal"/>
        <w:spacing w:lineRule="auto" w:line="360"/>
        <w:ind w:right="237" w:firstLine="567"/>
        <w:jc w:val="both"/>
        <w:rPr/>
      </w:pPr>
      <w:r>
        <w:rPr>
          <w:sz w:val="28"/>
          <w:szCs w:val="16"/>
        </w:rPr>
        <w:t>Областной базисный учебный план для общеобразовательных учреждений Челябинской области отводит 140  часов для обязательного изучения учебного предмета «Право» в социально-гуманитарном профиле в Х и Х1 классах, из расчета 2 часа  в неделю.</w:t>
      </w:r>
    </w:p>
    <w:p>
      <w:pPr>
        <w:pStyle w:val="Normal"/>
        <w:spacing w:lineRule="auto" w:line="360"/>
        <w:ind w:right="237" w:firstLine="567"/>
        <w:jc w:val="both"/>
        <w:rPr/>
      </w:pPr>
      <w:r>
        <w:rPr>
          <w:sz w:val="28"/>
          <w:szCs w:val="16"/>
        </w:rPr>
        <w:t xml:space="preserve">Примерная программа рассчитана на 140 учебных часов. При этом в ней предусмотрен резерв свободного учебного времени в объеме 20 учебных часов. </w:t>
      </w:r>
    </w:p>
    <w:p>
      <w:pPr>
        <w:pStyle w:val="Normal1"/>
        <w:spacing w:lineRule="auto" w:line="360" w:before="0" w:after="0"/>
        <w:ind w:firstLine="561"/>
        <w:jc w:val="both"/>
        <w:rPr>
          <w:sz w:val="28"/>
        </w:rPr>
      </w:pPr>
      <w:r>
        <w:rPr>
          <w:sz w:val="28"/>
          <w:szCs w:val="20"/>
        </w:rPr>
        <w:t>Учителю необходимо учесть, что на профильном уровне в старшей школе в содержание обязательного минимума включаются дополнительно темы, обеспечивающие приобретение учащимися более глубоких представлений о системе права, о юриспруденции, отраслях права, основных юридических профессиях, а также способы познавательной деятельности, освоение которых является условием дальнейшего обучения и профессионального становления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  <w:szCs w:val="20"/>
        </w:rPr>
        <w:t>В целях реализации профильного, углубленного изучения права, реализации практической направленности курса рекомендуется за счет часов компонента образовательного учреждения введение элективных профильных курсов. Их количество и содержание разрабатывается образовательными учреждениями в зависимости от реальных условий, потребностей учащихся и обеспеченности педагогическими кадрами. В практике правового образования в Челябинской области накоплен положительный опыт преподавания таких элективных курсов, как «Основы избирательного права», «Основы потребительского права», «Из истории права»,  «Права потребителей», «Права ребенка» и др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  <w:szCs w:val="20"/>
        </w:rPr>
        <w:t>Изучение права на профильном уровне в старшей школе должно познакомить учащихся  со спецификой профессиональной юридической деятельности адвоката, судьи, прокурора, нотариуса, следователя, юрисконсульта. Обеспечить приобретение учащимися умений самостоятельного поиска, анализа и использования правовой информации. Учитель права именно на профильном уровне должен больше внимания уделять формированию у учащихся умений сравнительного анализа правовых понятий и норм; объяснению смысла конкретных норм права; характеристике содержания текстов нормативных актов; оценке общественных событий, явлений и действий людей с точки зрения их соответствия законодательству; выработке доказательной аргументации собственной позиции учащихся в конкретных правовых ситуациях с использованием норм права. В результате учащиеся должны приобрести навыки использования норм права при решении учебных и практических задач; осуществлении исследований по правовым темам в учебных целях; представлении результатов самостоятельного учебного исследования, ведении дискуссии. В результате обучения выпускники должны уметь самостоятельно составлять отдельные виды юридических документов; анализировать собственные профессиональные склонности, способы их развития и реализации, что формирует готовность и мотивацию на дальнейшее юридическое обучение в вузе.</w:t>
      </w:r>
    </w:p>
    <w:p>
      <w:pPr>
        <w:pStyle w:val="Normal"/>
        <w:spacing w:lineRule="auto" w:line="360"/>
        <w:ind w:firstLine="561"/>
        <w:jc w:val="both"/>
        <w:rPr>
          <w:sz w:val="28"/>
        </w:rPr>
      </w:pPr>
      <w:r>
        <w:rPr>
          <w:sz w:val="28"/>
        </w:rPr>
        <w:t>Изучение самостоятельного учебного предмета «Право» на профильном уровне осуществляется на основе действующих учебных программ и учебно-методических пособи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720"/>
        <w:gridCol w:w="1608"/>
        <w:gridCol w:w="523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евцова Е.А. Право. Основы правовой культуры. Ч.1,2 10,11 к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ское слово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риф «Допущено Минобрнауки России». Соответствует федеральному компоненту стандарта. Профильный уровень. В УМК входит программа, поурочное планирование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оголюбов Л.Н., Лукпшева Е.А., Матвеева А.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.10 к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свещение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иф «Допущено Минобрнауки России». Соответствует федеральному компоненту стандарта. Профильный уровень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итин А.Ф. Основы права. 10-11 к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офа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тветствует федеральному компоненту стандарта 2004 г. Программа. Рабочая тетрадь. Профильный уровень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</w:rPr>
        <w:t>В целях улучшения качества преподавания учебных предметов «Экономика», «Право» учителям экономики и права, руководителям методических объединений рекомендуется организовать целенаправленную, систематическую работу с предметно-методическими журналами «Основы государства и права»,  «Право в школе», «Экономика в школе», «Школьный экономический журнал».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8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И.о. ректора </w:t>
        <w:tab/>
        <w:tab/>
        <w:tab/>
        <w:tab/>
        <w:tab/>
        <w:tab/>
        <w:tab/>
        <w:t>В.Н. Кеспико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Якубовска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40129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283"/>
      <w:ind w:right="24" w:hanging="0"/>
      <w:jc w:val="center"/>
    </w:pPr>
    <w:rPr>
      <w:color w:val="000000"/>
      <w:spacing w:val="-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2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8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dpopr@chel.surnet.ru" TargetMode="External"/><Relationship Id="rId3" Type="http://schemas.openxmlformats.org/officeDocument/2006/relationships/hyperlink" Target="http://www.ipk74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6:59:00Z</dcterms:created>
  <dc:creator>Михаил</dc:creator>
  <dc:description/>
  <dc:language>en-US</dc:language>
  <cp:lastModifiedBy>Alex</cp:lastModifiedBy>
  <dcterms:modified xsi:type="dcterms:W3CDTF">2007-07-25T03:41:00Z</dcterms:modified>
  <cp:revision>13</cp:revision>
  <dc:subject/>
  <dc:title>Руководителям муниципальных органов управления образования</dc:title>
</cp:coreProperties>
</file>