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10"/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я обще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социальной поддержки  дет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нистерства образования и нау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елябин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___________________  Т.В. Абрамов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тверждаю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ктор ГОУ ДП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Челябинский институт переподготовк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 повышения квалификаци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ботников образования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 В.Н. Кеспиков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ителя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х орга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ения образование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ителя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х методических служб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ителя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х общеобразователь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реждений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преподавании учебного предме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Физическая культур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общеобразовательных учреждения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лябин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Cs w:val="28"/>
              </w:rPr>
              <w:t>в 2008/2009 учебном году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соответствии с приказом Министерства образования и науки Российской Федерации от 16.07.2002г № 2715/227/166/19 «О совершенствовании процесса физического воспитания в образовательных учреждениях Российской Федерации», инструктивно-методическим письмом от 12.08. 2002г. № 01- 405 Главного управления образования и науки Челябинской области «О введении третьего часа физической культуры в общеобразовательных учреждениях области», приказом Главного управления образования и науки Челябинской области от 01. 07. 2004г. № 02-678 «Об утверждении областного базисного учебного плана в общеобразовательных учреждениях», национальным проектом «Образование», областной целевой программой реализации национального проекта, учитывая важность проблемы формирования, укрепления и сохранения физического и психического здоровья учащихся через совершенствование процесса физического воспитания в общеобразовательных учреждениях, Министерство образования и науки Челябинской области рекомендует: </w:t>
      </w:r>
    </w:p>
    <w:p>
      <w:pPr>
        <w:pStyle w:val="Normal"/>
        <w:ind w:firstLine="709"/>
        <w:jc w:val="both"/>
        <w:rPr/>
      </w:pPr>
      <w:r>
        <w:rPr/>
        <w:t>1) считать одним из приоритетных направлений совершенствование процесса физического воспитания в общеобразовательных учреждениях;</w:t>
      </w:r>
    </w:p>
    <w:p>
      <w:pPr>
        <w:pStyle w:val="Normal"/>
        <w:ind w:firstLine="709"/>
        <w:jc w:val="both"/>
        <w:rPr/>
      </w:pPr>
      <w:r>
        <w:rPr/>
        <w:t>2) создавать условия для обеспечения взаимодействия учебного и внеучебного процессов физического воспитания для освоения ценностей физической культуры, удовлетворения потребностей в занятиях физическими упражнениями, спортом и туризмом;</w:t>
      </w:r>
    </w:p>
    <w:p>
      <w:pPr>
        <w:pStyle w:val="Normal"/>
        <w:ind w:firstLine="709"/>
        <w:jc w:val="both"/>
        <w:rPr/>
      </w:pPr>
      <w:r>
        <w:rPr/>
        <w:t>3) совершенствовать врачебно - педагогический контроль за организацией физического воспитания в образовательных учреждениях;</w:t>
      </w:r>
    </w:p>
    <w:p>
      <w:pPr>
        <w:pStyle w:val="Normal"/>
        <w:ind w:firstLine="709"/>
        <w:jc w:val="both"/>
        <w:rPr/>
      </w:pPr>
      <w:r>
        <w:rPr/>
        <w:t>4) включить третий час физической культуры в действующие учебные планы общеобразовательных учреждений за счет часов школьного компонента.</w:t>
      </w:r>
    </w:p>
    <w:p>
      <w:pPr>
        <w:pStyle w:val="Normal"/>
        <w:ind w:firstLine="709"/>
        <w:jc w:val="both"/>
        <w:rPr/>
      </w:pPr>
      <w:r>
        <w:rPr/>
        <w:t>5) проводить объективизацию методов оценки и совершенствования физического и моторного развития обучающихся на основе учёта возрастных психофизиологических характеристик;</w:t>
      </w:r>
    </w:p>
    <w:p>
      <w:pPr>
        <w:pStyle w:val="Normal"/>
        <w:ind w:firstLine="709"/>
        <w:jc w:val="both"/>
        <w:rPr/>
      </w:pPr>
      <w:r>
        <w:rPr/>
        <w:t>6) совершенствовать профилактику асоциального поведения обучающихся средствами физической культуры и спорта;</w:t>
      </w:r>
    </w:p>
    <w:p>
      <w:pPr>
        <w:pStyle w:val="Normal"/>
        <w:ind w:firstLine="709"/>
        <w:jc w:val="both"/>
        <w:rPr>
          <w:spacing w:val="-1"/>
        </w:rPr>
      </w:pPr>
      <w:r>
        <w:rPr/>
        <w:t>7) оснащать современным учебно-спортивным оборудованием общеобразовательные учреждения.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>Направленность учебных занятий на всех ступенях обучения по физической культуре характеризуется:</w:t>
      </w:r>
    </w:p>
    <w:p>
      <w:pPr>
        <w:pStyle w:val="Normal"/>
        <w:ind w:firstLine="709"/>
        <w:jc w:val="both"/>
        <w:rPr/>
      </w:pPr>
      <w:r>
        <w:rPr/>
        <w:t>- формированием основ знаний о физкультурной деятельности;</w:t>
      </w:r>
    </w:p>
    <w:p>
      <w:pPr>
        <w:pStyle w:val="Normal"/>
        <w:ind w:firstLine="709"/>
        <w:jc w:val="both"/>
        <w:rPr/>
      </w:pPr>
      <w:r>
        <w:rPr/>
        <w:t>- чередованием упражнений высокой и низкой интенсивности, направленных на развитие и совершенствование кондиционных способностей учащихся;</w:t>
      </w:r>
    </w:p>
    <w:p>
      <w:pPr>
        <w:pStyle w:val="Normal"/>
        <w:ind w:firstLine="709"/>
        <w:jc w:val="both"/>
        <w:rPr/>
      </w:pPr>
      <w:r>
        <w:rPr/>
        <w:t>- расширением коммуникативного опыта учащихся в совместной деятельности;</w:t>
      </w:r>
    </w:p>
    <w:p>
      <w:pPr>
        <w:pStyle w:val="Normal"/>
        <w:ind w:firstLine="709"/>
        <w:jc w:val="both"/>
        <w:rPr/>
      </w:pPr>
      <w:r>
        <w:rPr/>
        <w:t>- гибким введением новых элементов образования, интегрированием разнообразных видов двигательной деятельности;</w:t>
      </w:r>
    </w:p>
    <w:p>
      <w:pPr>
        <w:pStyle w:val="Normal"/>
        <w:ind w:firstLine="709"/>
        <w:jc w:val="both"/>
        <w:rPr/>
      </w:pPr>
      <w:r>
        <w:rPr/>
        <w:t>- овладением школьниками умениями использовать различные системы и виды физических упражнений в самостоятельных занятиях физической культурой, имеющих оздоровительную и кондиционную направленности;</w:t>
      </w:r>
    </w:p>
    <w:p>
      <w:pPr>
        <w:pStyle w:val="Normal"/>
        <w:ind w:firstLine="709"/>
        <w:jc w:val="both"/>
        <w:rPr/>
      </w:pPr>
      <w:r>
        <w:rPr/>
        <w:t>- расширением адаптивных и функциональных возможностей школьников, использованием методов индивидуализации физических нагрузок (метод «круговой тренировки», «сопряженного» упражнения);</w:t>
      </w:r>
    </w:p>
    <w:p>
      <w:pPr>
        <w:pStyle w:val="Normal"/>
        <w:ind w:firstLine="709"/>
        <w:jc w:val="both"/>
        <w:rPr/>
      </w:pPr>
      <w:r>
        <w:rPr/>
        <w:t>- решением оздоровительных задач специфическими средствами физического воспитания (физические упражнения, естественные факторы природы, закаливание);</w:t>
      </w:r>
    </w:p>
    <w:p>
      <w:pPr>
        <w:pStyle w:val="Normal"/>
        <w:ind w:firstLine="709"/>
        <w:jc w:val="both"/>
        <w:rPr/>
      </w:pPr>
      <w:r>
        <w:rPr/>
        <w:t>- отведением основного учебного времени на работу в режиме спортивной тренировки;</w:t>
      </w:r>
    </w:p>
    <w:p>
      <w:pPr>
        <w:pStyle w:val="Normal"/>
        <w:ind w:firstLine="709"/>
        <w:jc w:val="both"/>
        <w:rPr/>
      </w:pPr>
      <w:r>
        <w:rPr/>
        <w:t>- развитием индивидуальных свойств личности через личностно-ориентированный подход в двигательной деятельности;</w:t>
      </w:r>
    </w:p>
    <w:p>
      <w:pPr>
        <w:pStyle w:val="Normal"/>
        <w:ind w:firstLine="709"/>
        <w:jc w:val="both"/>
        <w:rPr>
          <w:spacing w:val="-1"/>
        </w:rPr>
      </w:pPr>
      <w:r>
        <w:rPr/>
        <w:t>- контролем, направленным на уровень сформированности коммуникативной, теоретической и двигательной компетенции, самостоятельной двигательной активности учащихся.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w:rPr>
          <w:spacing w:val="1"/>
        </w:rPr>
        <w:t>В своей работе учителю физической культуры необходимо опираться на нормативно-правовые и инструктивно-методические документы представленные в приложении  1.</w:t>
      </w:r>
    </w:p>
    <w:p>
      <w:pPr>
        <w:pStyle w:val="TextBodyIndent"/>
        <w:ind w:left="0" w:firstLine="709"/>
        <w:jc w:val="both"/>
        <w:rPr/>
      </w:pPr>
      <w:r>
        <w:rPr>
          <w:sz w:val="24"/>
        </w:rPr>
        <w:t xml:space="preserve">Согласно утверждённому приказу </w:t>
      </w:r>
      <w:r>
        <w:rPr>
          <w:color w:val="000000"/>
          <w:sz w:val="24"/>
        </w:rPr>
        <w:t xml:space="preserve">Министерства Образования и науки </w:t>
      </w:r>
      <w:r>
        <w:rPr>
          <w:sz w:val="24"/>
        </w:rPr>
        <w:t>Российский Федерации от 13 декабря 2007 г. № 341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07/2008 учебный год» рекомендуется использовать учебно-методические комплекты в преподавании предмета «Физическая культура» (Таблица 1).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09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TextBodyIndent"/>
        <w:ind w:left="0" w:firstLine="709"/>
        <w:jc w:val="right"/>
        <w:rPr>
          <w:sz w:val="24"/>
        </w:rPr>
      </w:pPr>
      <w:r>
        <w:rPr>
          <w:sz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1062"/>
        <w:gridCol w:w="2307"/>
      </w:tblGrid>
      <w:tr>
        <w:trPr>
          <w:trHeight w:val="51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 В.И. Физическая культу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trHeight w:val="51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А.П. Физическая культу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trHeight w:val="51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А.П. Физическая культу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trHeight w:val="51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А.., Соболева Ю.М. Физическая культу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trHeight w:val="51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 В.И., Зданевич А.А. Физическая культура  (базовый уровень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trHeight w:val="51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А.П.  Физическая культу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trHeight w:val="51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А.П.  Физическая культу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trHeight w:val="51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нский М.Я., Туревский И.М., Торочкова Т.Ю.  Физическая культу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trHeight w:val="51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 В.И., Зданевич А.А.  Физическая культу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</w:tbl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чебники по заключению Федерального экспертного совета Министерства образования и науки Российской Федерации соответствуют основным требованиям к содержанию, обеспечивают преемственность уровней образования.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>В помощь педагогу предлагается учебно-методическое сопровождение преподавания предмета (приложение 2)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 xml:space="preserve">В задачи программ физического воспитания обучающихся включаются приобретение необходимых знаний, воспитание потребности и умения самостоятельно заниматься физическими упражнениями, сознательно применять их в целях отдыха, повышения трудоспособности, сохранения и укрепления здоровья. Учитель физической культуры имеет право выбрать одну из федеральных программ, утвержденных и рекомендованных Министерством </w:t>
      </w:r>
      <w:r>
        <w:rPr>
          <w:sz w:val="24"/>
          <w:szCs w:val="24"/>
        </w:rPr>
        <w:t>образования и науки Российской Федерации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 xml:space="preserve">Рекомендуется использовать следующие программы по физической культуре: 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 xml:space="preserve">1. Комплексная программа физического воспитания учащихся 1-11 классов. 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 xml:space="preserve">Авторы: В. И. Лях, А. А. Зданевич, 2007 г 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 xml:space="preserve">2. Программа по физической культуре учащихся I-XI классов, отнесенных по состоянию здоровья к специальной медицинской группе. Авторы-составители А. П. Матвеев, Т. В. Петрова, Л. В. Каверкина, 2004 г. 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3. Примерные программы среднего (полного) общего образования «Физическая культура» 10 - 11 классов. Авторы А. П. Матвеев, Л. В. Каверкина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4. Программа по физической  культуре для учащихся начальных классов (1-4 классы). Авторы: А. П. Матвеев, М. В. Малыхина, 2003 г.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>Обращаем внимание на то, что содержание современных программ состоит из двух основных частей: базовой и вариативной (дифференцированной). Освоение базовых основ физической культуры объективно необходимо и обязательно для каждого ученика.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 xml:space="preserve">Вариативная (дифференцированная) часть программ по  физической культуре обусловлена необходимостью учета индивидуальных способностей детей, региональных, национальных и местных особенностей работы общеобразовательного учреждения. В вариативную часть Государственной образовательной программы, связанную с региональными и национальными особенностями рекомендуется включать: </w:t>
      </w:r>
    </w:p>
    <w:p>
      <w:pPr>
        <w:pStyle w:val="Normal"/>
        <w:ind w:firstLine="709"/>
        <w:jc w:val="both"/>
        <w:rPr/>
      </w:pPr>
      <w:r>
        <w:rPr/>
        <w:t>-зимние виды спорта (лыжная подготовка, «зимний» мини-футбол, коньки)</w:t>
      </w:r>
    </w:p>
    <w:p>
      <w:pPr>
        <w:pStyle w:val="Normal"/>
        <w:ind w:firstLine="709"/>
        <w:jc w:val="both"/>
        <w:rPr/>
      </w:pPr>
      <w:r>
        <w:rPr/>
        <w:t xml:space="preserve">-физические упражнения оздоровительной направленности; </w:t>
      </w:r>
    </w:p>
    <w:p>
      <w:pPr>
        <w:pStyle w:val="Normal"/>
        <w:ind w:firstLine="709"/>
        <w:jc w:val="both"/>
        <w:rPr/>
      </w:pPr>
      <w:r>
        <w:rPr/>
        <w:t>-русские народные игры (лапта).</w:t>
      </w:r>
    </w:p>
    <w:p>
      <w:pPr>
        <w:pStyle w:val="Normal"/>
        <w:ind w:firstLine="709"/>
        <w:jc w:val="both"/>
        <w:rPr/>
      </w:pPr>
      <w:r>
        <w:rPr/>
        <w:t>-единоборства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>Материал вариативной части школьного компонента отбирается по выбору учителя и учащихся, определяется самой школой, направлен на углубленное изучение одного или нескольких видов спорта.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>Принимая решение о включении третьего часа в учебные планы администрации образовательного учреждения необходимо ориентироваться на инструктивно-методические письма от 12.08. 2002г. № 01- 405  Главного управления образования и науки Челябинской области «О введении третьего часа физической культуры в общеобразовательных учреждениях области», от 24.03.2003г. № 80/1 «О совершенствовании содержательной и организационной структуры процесса физического воспитания  в общеобразовательных учреждениях области» и наличие следующих условий:</w:t>
      </w:r>
    </w:p>
    <w:p>
      <w:pPr>
        <w:pStyle w:val="Normal"/>
        <w:ind w:firstLine="709"/>
        <w:jc w:val="both"/>
        <w:rPr/>
      </w:pPr>
      <w:r>
        <w:rPr/>
        <w:t>-оснащенность и состояние учебно-спортивной базы;</w:t>
      </w:r>
    </w:p>
    <w:p>
      <w:pPr>
        <w:pStyle w:val="Normal"/>
        <w:ind w:firstLine="709"/>
        <w:jc w:val="both"/>
        <w:rPr/>
      </w:pPr>
      <w:r>
        <w:rPr/>
        <w:t>-наличие квалифицированных педагогических кадров;</w:t>
      </w:r>
    </w:p>
    <w:p>
      <w:pPr>
        <w:pStyle w:val="Normal"/>
        <w:ind w:firstLine="709"/>
        <w:jc w:val="both"/>
        <w:rPr/>
      </w:pPr>
      <w:r>
        <w:rPr/>
        <w:t>-обеспеченность учебного процесса учебной и методической литературой, как для учителей, так и учащихся.</w:t>
      </w:r>
    </w:p>
    <w:p>
      <w:pPr>
        <w:pStyle w:val="Normal"/>
        <w:ind w:firstLine="709"/>
        <w:jc w:val="both"/>
        <w:rPr/>
      </w:pPr>
      <w:r>
        <w:rPr/>
        <w:t>Содержание 3 урока строится на одном из базовых (программных) видах спорта, он ориентируется на повышение общей физической работоспособности и физической подготовленности школьников. Для начальной школы 3-й урок включается в расписание уроков до и после обеда, по мере освобождения спортивных залов и спортивных площадок. Для учащихся основной и средней школы разрабатывать  содержание 3-го урока лучше всего в системе знаний по типу спортивной тренировки, выделяя тренировочные циклы соответственно модальности учебного года по учебным четвертям. В качестве содержательного наполнения рекомендуется использовать содержание учебной программы по физической культуре по одному из ее разделов. При этом содержание может изменяться по годам обучения или последовательно соотноситься с учебным материалом по физической культуре в соответствующей учебной четверти.</w:t>
      </w:r>
    </w:p>
    <w:p>
      <w:pPr>
        <w:pStyle w:val="TextBody"/>
        <w:ind w:firstLine="709"/>
        <w:jc w:val="both"/>
        <w:rPr/>
      </w:pPr>
      <w:r>
        <w:rPr>
          <w:sz w:val="24"/>
        </w:rPr>
        <w:t>Для конструирования т</w:t>
      </w:r>
      <w:r>
        <w:rPr>
          <w:bCs/>
          <w:sz w:val="24"/>
        </w:rPr>
        <w:t>ематического содержания курса физической культуры</w:t>
      </w:r>
      <w:r>
        <w:rPr>
          <w:b/>
        </w:rPr>
        <w:t xml:space="preserve"> </w:t>
      </w:r>
      <w:r>
        <w:rPr>
          <w:bCs/>
          <w:sz w:val="24"/>
        </w:rPr>
        <w:t>и</w:t>
      </w:r>
      <w:r>
        <w:rPr>
          <w:b/>
        </w:rPr>
        <w:t xml:space="preserve"> </w:t>
      </w:r>
      <w:r>
        <w:rPr>
          <w:bCs/>
          <w:sz w:val="24"/>
        </w:rPr>
        <w:t>формирования</w:t>
      </w:r>
      <w:r>
        <w:rPr>
          <w:b/>
        </w:rPr>
        <w:t xml:space="preserve"> </w:t>
      </w:r>
      <w:r>
        <w:rPr>
          <w:bCs/>
          <w:sz w:val="24"/>
        </w:rPr>
        <w:t>содержательных линий в образовательном процессе образовательных учреждений целесообразно использовать возможности электронного ресурса «Образовательная программа Челябинской области по физической культуре»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>Логическим продолжением программы во внеурочное время является подготовка и участие обучаемых в Олимпиаде по физической культуре, в работе различных кружков, секций, клубов и соревнованиях. Особое внимание необходимо уделить теоретической подготовки учащихся и развитию основных физических качеств (быстрота, сила, выносливость, гибкость, ловкость)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</w:rPr>
        <w:t xml:space="preserve">Теоретическая часть </w:t>
      </w:r>
      <w:r>
        <w:rPr>
          <w:rFonts w:cs="Times New Roman" w:ascii="Times New Roman" w:hAnsi="Times New Roman"/>
          <w:sz w:val="24"/>
        </w:rPr>
        <w:t>предусматривает вопросы, отражающие содержание школьного курса физической культуры, направленные на знания естественных основ, социально-психологических, культурно-исторических и медико-биологических основ организма учащихся и использование следующих форм: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о билетам;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защита рефератов;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собеседование;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тестирование.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ал для теоретической части составляется с учетом примерных вопросов для проведения государственной (итоговой) аттестации выпускников 9х, 11х классов, разработанных Министерством образования РФ, Государственного образовательного стандарта ОО «Физическая культура», а также в соответсвии с местными климато-географическими условиями, видом образовательного учреждения, выбранной педагогом учебной программы, материально-технической оснащенности учебного процесса, изучением дополнительного теоретико-практического материала на факультативных занятиях, в кружках и секциях.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Основной формой сдачи теоретического раздела итоговой аттестации остается экзамен по билетам. Для проведения экзамена по билетам необходимо подготовить их не менее 20 (9класс) и не менее 25 билетов (11 класс). В содержание билетов необходимо включить 3 вопроса, ориентированные на проверку освоения учащимися знаний по основным разделам обязательного минимума содержания образования</w:t>
      </w:r>
      <w:r>
        <w:rPr/>
        <w:t xml:space="preserve">. </w:t>
      </w:r>
      <w:r>
        <w:rPr>
          <w:rFonts w:cs="Times New Roman" w:ascii="Times New Roman" w:hAnsi="Times New Roman"/>
          <w:sz w:val="24"/>
        </w:rPr>
        <w:t>Итоговая аттестация в форме собеседования проводится: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с призерами областного и всероссийского этапа олимпиады по физической культуре;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со школьниками, имеющих первый спортивный квалификационный разряд и выше.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>Практическая часть</w:t>
      </w:r>
      <w:r>
        <w:rPr>
          <w:rFonts w:cs="Times New Roman" w:ascii="Times New Roman" w:hAnsi="Times New Roman"/>
          <w:sz w:val="24"/>
        </w:rPr>
        <w:t xml:space="preserve"> экзамена по физической культуре представляет собой тестовую форму проведения государственной (итоговой) аттестации, включает 3-5 упражнений, определяющих уровень развития двигательных способностей (физических качеств) и позволяющих оценить двигательные возможности организма.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>К переводному и выпускному экзамену по учебному предмету «Физическая культура» допускаются учащиеся 5 - 11 классов общеобразовательных школ всех видов, полностью прошедшие базовые разделы учебной программы по физической культуре и, отнесенные по состоянию здоровья к основной, подготовительной и специальной медицинской группе (Приказ Министерства здравоохранения Российской Федерации и Министерства образования и науки Российской Федерации № 186.272 от 30.06.1992 «О врачебном контроле за лицами, занимающимися физической культурой и спортом»).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>Учащиеся подготовительной группы практическую часть экзамена сдают на общих основаниях. Нормативы, которые противопоказаны согласно их заболеванию, каждое образовательное учреждение имеет право заменить и утвердить, на соответствующие нормативы с учетом индивидуальных особенностей учащихся.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>В своей работе учителям физической культуры, занимающимся с детьми, отнесёнными по состоянию здоровья к СМГ необходимо руководствоваться Письмом Министерства образования и науки Российской Федерации от 31.10.2003 г. № 13-51-263/13 «Об оценивании и аттестации учащихся, отнесённых по состоянию здоровья к специальной медицинской группе для занятий физической культурой».</w:t>
      </w:r>
    </w:p>
    <w:p>
      <w:pPr>
        <w:pStyle w:val="31"/>
        <w:ind w:firstLine="709"/>
        <w:rPr>
          <w:sz w:val="24"/>
        </w:rPr>
      </w:pPr>
      <w:r>
        <w:rPr>
          <w:sz w:val="24"/>
        </w:rPr>
        <w:t>Оценивание физической подготовленности учащихся специальных медицинских групп осуществляется на основе требований «Программы по физической культуре для учащихся, отнесенных к специальным медицинским группам» (авторы-составители А.П. Матвеев, Т.В. Петрова, Л.В. Каверкина, 2004г.) и в соответствии с Государственным стандартом содержания образования по физической культуре.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>Специальная медицинская группа делится на две подгруппы: специальная группа «А» и специальная группа «Б».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>Специальную медицинскую группу «А» составляют обучающиеся, имеющие отклонения в состоянии здоровья постоянного (хронические заболевания, врожденные пороки развития в стадии компенсации) или временного характера, требующие ограничения физических нагрузок, допущенные к выполнению учебной и воспитательной работы. К специальной медицинской группе «Б» относятся обучающиеся, допущенные к теоретическим учебным занятиям и имеющие отклонения в состоянии здоровья постоянного (хронические заболевания в стадии субкомпенсации) или временного характера, требующие существенного ограничения физических нагрузок.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>Ответственность за организацию и проведение занятий, соблюдение правил охраны труда и техники безопасности возлагается на администрацию образовательного учреждения, специалиста, проводящего занятия, медицинского работника учреждения.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>Комплектование учащихся, отнесенных к специальной медицинской группе, для занятий физической культурой осуществляется медицинским работником образовательного учреждения и оформляется приказом руководителя образовательного учреждения.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>Занятия со специальной медицинской группой «А» в учреждения общего образования проводятся учителем физической культуры, либо в кабинете ЛФК местной поликлиники или во врачебно-физкультурном диспансере. Занятия со специальной медицинской группой «Б» проводятся только в кабинете ЛФК местной поликлиники, врачебно-физкультурном диспансере, а также в форме индивидуальных занятий по согласованию с лечащим врачом.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>Наполняемость групп для занятий оздоровительной физической культурой составляет 10-15 человек, периодичность занятий два раза в неделю по 45 минут или три раза в неделю по 30 минут. Наиболее целесообразно комплектовать эти группы с учетом принципа объединения учащихся по параллелям или классам — 1 - 4 классы, 5 - 7 классы, 8 - 9 классы, 10 - 11 классы. Занятия проводятся в спортивном зале, кабинете оздоровительной физической культуры или в специально оборудованном для этого помещении из расчета 4 кв.м. на одного занимающегося (СанПиН 2.4.2.1178-02).</w:t>
      </w:r>
      <w:r>
        <w:rPr/>
        <w:t xml:space="preserve"> 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 xml:space="preserve">Занятия могут проводиться в форме урока, расписание которого стоит в сетке часов, или как факультативное занятие во второй половине дня. При наличии необходимых условий занятия с учащимися СМГ могут быть организованы одновременно с занятиями всего класса. Уроки должны проходить при строго дифференцированной нагрузке с учетом индивидуального подхода к учащимся. </w:t>
      </w:r>
    </w:p>
    <w:p>
      <w:pPr>
        <w:pStyle w:val="31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управления общего образования 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циальной поддержки детей                                                                   Т.В.Абрамова</w:t>
      </w:r>
    </w:p>
    <w:p>
      <w:pPr>
        <w:pStyle w:val="Normal"/>
        <w:ind w:right="17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7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7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7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  <w:t>С.С. Хоровец</w:t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  <w:t>264-01-26</w:t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17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40" w:right="17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17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17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17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17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17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17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uto" w:line="240" w:before="0" w:after="0"/>
        <w:ind w:left="0" w:right="0" w:firstLine="709"/>
        <w:jc w:val="right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  <w:t>Приложение 1</w:t>
      </w:r>
    </w:p>
    <w:p>
      <w:pPr>
        <w:pStyle w:val="Style14"/>
        <w:spacing w:lineRule="auto" w:line="240" w:before="0" w:after="0"/>
        <w:ind w:left="0" w:right="0" w:firstLine="709"/>
        <w:jc w:val="both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p>
      <w:pPr>
        <w:pStyle w:val="TextBody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ормативные правовые и программно-методические  </w:t>
      </w:r>
    </w:p>
    <w:p>
      <w:pPr>
        <w:pStyle w:val="TextBody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документы по развитию физической культуры и спорта</w:t>
      </w:r>
    </w:p>
    <w:p>
      <w:pPr>
        <w:pStyle w:val="Normal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09"/>
        <w:jc w:val="both"/>
        <w:rPr>
          <w:rFonts w:ascii="Arial Unicode MS" w:hAnsi="Arial Unicode MS" w:cs="Arial Unicode MS"/>
        </w:rPr>
      </w:pPr>
      <w:r>
        <w:rPr>
          <w:b/>
          <w:bCs/>
        </w:rPr>
        <w:t>Постановления и распоряжения Правительства Российской Федерации</w:t>
      </w:r>
    </w:p>
    <w:p>
      <w:pPr>
        <w:pStyle w:val="Normal"/>
        <w:ind w:firstLine="709"/>
        <w:jc w:val="both"/>
        <w:rPr>
          <w:rFonts w:ascii="Arial Unicode MS" w:hAnsi="Arial Unicode MS" w:cs="Arial Unicode MS"/>
        </w:rPr>
      </w:pPr>
      <w:r>
        <w:rPr/>
        <w:t xml:space="preserve">1. </w:t>
      </w:r>
      <w:r>
        <w:rPr>
          <w:b/>
          <w:bCs/>
        </w:rPr>
        <w:t>Концепция</w:t>
      </w:r>
      <w:r>
        <w:rPr/>
        <w:t xml:space="preserve"> развития физической культуры и спорта в Российской Федерации на период до 2005 года. Распоряжение от 29.10.2002 г. № 1507-р. Официальные документы в образовании. № 33(203). – 2003. С. 4-13. </w:t>
      </w:r>
    </w:p>
    <w:p>
      <w:pPr>
        <w:pStyle w:val="Normal"/>
        <w:ind w:firstLine="709"/>
        <w:jc w:val="both"/>
        <w:rPr>
          <w:rFonts w:ascii="Arial Unicode MS" w:hAnsi="Arial Unicode MS" w:cs="Arial Unicode MS"/>
        </w:rPr>
      </w:pPr>
      <w:r>
        <w:rPr/>
        <w:t xml:space="preserve">2. </w:t>
      </w:r>
      <w:r>
        <w:rPr>
          <w:b/>
          <w:bCs/>
        </w:rPr>
        <w:t xml:space="preserve">Об общероссийской </w:t>
      </w:r>
      <w:r>
        <w:rPr/>
        <w:t>системе мониторинга состояния физического здоровья населения, физического развития детей, подростков и молодежи от 29 декабря 2001 г. № 916. Официальные документы в образовании. № 4. – 2002. С.66-69.</w:t>
      </w:r>
    </w:p>
    <w:p>
      <w:pPr>
        <w:pStyle w:val="Normal"/>
        <w:ind w:firstLine="709"/>
        <w:jc w:val="both"/>
        <w:rPr>
          <w:rFonts w:ascii="Arial Unicode MS" w:hAnsi="Arial Unicode MS" w:cs="Arial Unicode MS"/>
        </w:rPr>
      </w:pPr>
      <w:r>
        <w:rPr/>
        <w:t xml:space="preserve">3. </w:t>
      </w:r>
      <w:r>
        <w:rPr>
          <w:b/>
          <w:bCs/>
        </w:rPr>
        <w:t>Об обеспечении</w:t>
      </w:r>
      <w:r>
        <w:rPr/>
        <w:t xml:space="preserve"> отдыха, оздоровления и занятости детей в 2002 году//Официальные документы в образовании. № 13. – 2002. С.55-58.</w:t>
      </w:r>
    </w:p>
    <w:p>
      <w:pPr>
        <w:pStyle w:val="Normal"/>
        <w:ind w:firstLine="709"/>
        <w:jc w:val="both"/>
        <w:rPr>
          <w:rFonts w:ascii="Arial Unicode MS" w:hAnsi="Arial Unicode MS" w:cs="Arial Unicode MS"/>
        </w:rPr>
      </w:pPr>
      <w:r>
        <w:rPr/>
        <w:t xml:space="preserve">4. </w:t>
      </w:r>
      <w:r>
        <w:rPr>
          <w:b/>
          <w:bCs/>
        </w:rPr>
        <w:t>Об утверждении</w:t>
      </w:r>
      <w:r>
        <w:rPr/>
        <w:t xml:space="preserve"> типового положения об общеобразовательном учреждении. Постановление от 19 марта 2001 г. № 196. Вестник образования. – № 10. – 2001. С. 14-32. </w:t>
      </w:r>
    </w:p>
    <w:p>
      <w:pPr>
        <w:pStyle w:val="Normal"/>
        <w:ind w:firstLine="709"/>
        <w:jc w:val="both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Heading2"/>
        <w:ind w:firstLine="709"/>
        <w:rPr>
          <w:rFonts w:ascii="Arial Unicode MS" w:hAnsi="Arial Unicode MS" w:cs="Arial Unicode MS"/>
        </w:rPr>
      </w:pPr>
      <w:r>
        <w:rPr/>
        <w:t>Федеральные Законы</w:t>
      </w:r>
    </w:p>
    <w:p>
      <w:pPr>
        <w:pStyle w:val="Normal"/>
        <w:ind w:firstLine="709"/>
        <w:jc w:val="both"/>
        <w:rPr>
          <w:rFonts w:ascii="Arial Unicode MS" w:hAnsi="Arial Unicode MS" w:cs="Arial Unicode MS"/>
        </w:rPr>
      </w:pPr>
      <w:r>
        <w:rPr/>
        <w:t xml:space="preserve">1. </w:t>
      </w:r>
      <w:r>
        <w:rPr>
          <w:b/>
          <w:bCs/>
        </w:rPr>
        <w:t>Гигиенические требования</w:t>
      </w:r>
      <w:r>
        <w:rPr/>
        <w:t xml:space="preserve"> к условиям обучения в общеобразовательных учреждениях, СанПиН 2.4.2.1178-02. Официальные документы в образовании. - № 3. – 2003. С. 18-59. </w:t>
      </w:r>
    </w:p>
    <w:p>
      <w:pPr>
        <w:pStyle w:val="Normal"/>
        <w:ind w:firstLine="709"/>
        <w:jc w:val="both"/>
        <w:rPr>
          <w:rFonts w:ascii="Arial Unicode MS" w:hAnsi="Arial Unicode MS" w:cs="Arial Unicode MS"/>
        </w:rPr>
      </w:pPr>
      <w:r>
        <w:rPr/>
        <w:t xml:space="preserve">2. </w:t>
      </w:r>
      <w:r>
        <w:rPr>
          <w:b/>
          <w:bCs/>
        </w:rPr>
        <w:t>О физической культуре</w:t>
      </w:r>
      <w:r>
        <w:rPr/>
        <w:t xml:space="preserve"> и спорте в Российской Федерации от 29 апреля 1999 г. № 80-Ф3</w:t>
      </w:r>
    </w:p>
    <w:p>
      <w:pPr>
        <w:pStyle w:val="Normal"/>
        <w:ind w:firstLine="709"/>
        <w:jc w:val="both"/>
        <w:rPr/>
      </w:pPr>
      <w:r>
        <w:rPr>
          <w:spacing w:val="20"/>
        </w:rPr>
        <w:t xml:space="preserve">4 </w:t>
      </w:r>
      <w:r>
        <w:rPr>
          <w:b/>
          <w:bCs/>
        </w:rPr>
        <w:t>Федеральный компонент</w:t>
      </w:r>
      <w:r>
        <w:rPr/>
        <w:t xml:space="preserve"> государственного образовательного стандарта общего образования по физической культуре.</w:t>
      </w:r>
    </w:p>
    <w:p>
      <w:pPr>
        <w:pStyle w:val="Normal"/>
        <w:ind w:firstLine="709"/>
        <w:jc w:val="both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Heading2"/>
        <w:ind w:firstLine="709"/>
        <w:rPr>
          <w:rFonts w:ascii="Arial Unicode MS" w:hAnsi="Arial Unicode MS" w:cs="Arial Unicode MS"/>
        </w:rPr>
      </w:pPr>
      <w:r>
        <w:rPr/>
        <w:t>Приказы</w:t>
      </w:r>
    </w:p>
    <w:p>
      <w:pPr>
        <w:pStyle w:val="Normal"/>
        <w:ind w:firstLine="709"/>
        <w:jc w:val="both"/>
        <w:rPr>
          <w:rFonts w:ascii="Arial Unicode MS" w:hAnsi="Arial Unicode MS" w:cs="Arial Unicode MS"/>
        </w:rPr>
      </w:pPr>
      <w:r>
        <w:rPr/>
        <w:t xml:space="preserve">1. </w:t>
      </w:r>
      <w:r>
        <w:rPr>
          <w:b/>
          <w:bCs/>
        </w:rPr>
        <w:t>Об утверждении</w:t>
      </w:r>
      <w:r>
        <w:rPr/>
        <w:t xml:space="preserve"> «Медицинской карты ребенка для образовательных учреждений». Официальные документы в образовании. - № 18. – 2001. С. 66-95. </w:t>
      </w:r>
    </w:p>
    <w:p>
      <w:pPr>
        <w:pStyle w:val="Normal"/>
        <w:ind w:firstLine="709"/>
        <w:jc w:val="both"/>
        <w:rPr>
          <w:rFonts w:ascii="Arial Unicode MS" w:hAnsi="Arial Unicode MS" w:cs="Arial Unicode MS"/>
        </w:rPr>
      </w:pPr>
      <w:r>
        <w:rPr/>
        <w:t xml:space="preserve">2. </w:t>
      </w:r>
      <w:r>
        <w:rPr>
          <w:b/>
          <w:bCs/>
        </w:rPr>
        <w:t>О введении в действие</w:t>
      </w:r>
      <w:r>
        <w:rPr/>
        <w:t xml:space="preserve"> санитарно-эпидемических правил и норм СанПиН 2.4.2.1178-02 (постановление Минздрава России от 05.12.2002 № 3997). Вестник образования России. - № 16. – 2003. С. 21-33. </w:t>
      </w:r>
    </w:p>
    <w:p>
      <w:pPr>
        <w:pStyle w:val="Normal"/>
        <w:ind w:firstLine="709"/>
        <w:jc w:val="both"/>
        <w:rPr>
          <w:rFonts w:ascii="Arial Unicode MS" w:hAnsi="Arial Unicode MS" w:cs="Arial Unicode MS"/>
        </w:rPr>
      </w:pPr>
      <w:r>
        <w:rPr/>
        <w:t xml:space="preserve">4. </w:t>
      </w:r>
      <w:r>
        <w:rPr>
          <w:b/>
          <w:bCs/>
        </w:rPr>
        <w:t>О совершенствовании процесса</w:t>
      </w:r>
      <w:r>
        <w:rPr/>
        <w:t xml:space="preserve"> физического воспитания в образовательных учреждениях Российской Федерации. Приказ МО РФ, МЗ РФ, Госкомспорта Росси и РАО от 16 июля 2002 г. № 2715/227/166/19. Вестник образования России. - № 18. – 2002. С. 38-44. 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b/>
          <w:bCs/>
        </w:rPr>
        <w:t>О мерах по улучшению</w:t>
      </w:r>
      <w:r>
        <w:rPr/>
        <w:t xml:space="preserve"> охраны здоровья детей в Российской Федерации. Приказ МЗ и МО. Официальные документы в образовании. - № 20. – 2002. С. 3-6. </w:t>
      </w:r>
      <w:r>
        <w:rPr>
          <w:spacing w:val="20"/>
        </w:rPr>
        <w:t> </w:t>
      </w:r>
    </w:p>
    <w:p>
      <w:pPr>
        <w:pStyle w:val="Normal"/>
        <w:ind w:firstLine="709"/>
        <w:jc w:val="both"/>
        <w:rPr/>
      </w:pPr>
      <w:r>
        <w:rPr/>
        <w:t xml:space="preserve">12. </w:t>
      </w:r>
      <w:r>
        <w:rPr>
          <w:b/>
          <w:bCs/>
        </w:rPr>
        <w:t>О федеральной целевой</w:t>
      </w:r>
      <w:r>
        <w:rPr/>
        <w:t xml:space="preserve"> программе «Образование и здоровье» Приказ Министерства Образования РФ от 19.01.2001 №176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rFonts w:ascii="Arial Unicode MS" w:hAnsi="Arial Unicode MS" w:cs="Arial Unicode MS"/>
        </w:rPr>
      </w:pPr>
      <w:r>
        <w:rPr>
          <w:b/>
          <w:bCs/>
        </w:rPr>
        <w:t>Инструктивные письма</w:t>
      </w:r>
    </w:p>
    <w:p>
      <w:pPr>
        <w:pStyle w:val="Normal"/>
        <w:ind w:firstLine="709"/>
        <w:jc w:val="both"/>
        <w:rPr>
          <w:rFonts w:ascii="Arial Unicode MS" w:hAnsi="Arial Unicode MS" w:cs="Arial Unicode MS"/>
        </w:rPr>
      </w:pPr>
      <w:r>
        <w:rPr/>
        <w:t xml:space="preserve">1. </w:t>
      </w:r>
      <w:r>
        <w:rPr>
          <w:b/>
          <w:bCs/>
        </w:rPr>
        <w:t>Гигиенические критерии</w:t>
      </w:r>
      <w:r>
        <w:rPr/>
        <w:t xml:space="preserve"> допустимых условий и видов работ для профессионального обучения и труда подростков// Официальные документы в образовании. № 33. – 2001. С. 53-61.</w:t>
      </w:r>
    </w:p>
    <w:p>
      <w:pPr>
        <w:pStyle w:val="Normal"/>
        <w:ind w:firstLine="709"/>
        <w:jc w:val="both"/>
        <w:rPr>
          <w:rFonts w:ascii="Arial Unicode MS" w:hAnsi="Arial Unicode MS" w:cs="Arial Unicode MS"/>
        </w:rPr>
      </w:pPr>
      <w:r>
        <w:rPr/>
        <w:t xml:space="preserve">2. </w:t>
      </w:r>
      <w:r>
        <w:rPr>
          <w:b/>
          <w:bCs/>
        </w:rPr>
        <w:t>О введении третьего</w:t>
      </w:r>
      <w:r>
        <w:rPr/>
        <w:t xml:space="preserve"> дополнительного часа физической культуры в образовательных учреждениях Российской Федерации. Письмо Минобразования России от 12 августа 2002 г. № 13-51-99/14. Вестник образования России. - № 18. – 2002. С. 44-45.</w:t>
      </w:r>
    </w:p>
    <w:p>
      <w:pPr>
        <w:pStyle w:val="Normal"/>
        <w:ind w:firstLine="709"/>
        <w:jc w:val="both"/>
        <w:rPr/>
      </w:pPr>
      <w:r>
        <w:rPr/>
        <w:t>3</w:t>
      </w:r>
      <w:r>
        <w:rPr>
          <w:b/>
          <w:bCs/>
        </w:rPr>
        <w:t>. О проведении</w:t>
      </w:r>
      <w:r>
        <w:rPr/>
        <w:t xml:space="preserve"> Всероссийского дня здоровья детей//Официальные документы в образовании. № 6. – 2003. С.38-41.</w:t>
      </w:r>
    </w:p>
    <w:p>
      <w:pPr>
        <w:pStyle w:val="Normal"/>
        <w:ind w:firstLine="709"/>
        <w:jc w:val="both"/>
        <w:rPr/>
      </w:pPr>
      <w:r>
        <w:rPr/>
        <w:t>4</w:t>
      </w:r>
      <w:r>
        <w:rPr>
          <w:b/>
          <w:bCs/>
        </w:rPr>
        <w:t>. Об увеличении</w:t>
      </w:r>
      <w:r>
        <w:rPr/>
        <w:t xml:space="preserve"> двигательной активности обучающихся  общеобразовательных учреждений. Письмо Министерства образования Российской Федерации от 28 апреля 2003 г. № 13-51-86/13: Методические рекомендации //Вестник образования России.-2003, июль, №13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b/>
          <w:bCs/>
        </w:rPr>
        <w:t>Рекомендации по организации</w:t>
      </w:r>
      <w:r>
        <w:rPr/>
        <w:t xml:space="preserve"> физкультурно-оздоровительной и спортивной работы с обучающимися, учреждений начального профессионального образования, во внеучебное время Приложение к письму Минобразования России от 23.01.2003 № 35/19-12 //Официальные документы в образовании 6/2003</w:t>
      </w:r>
    </w:p>
    <w:p>
      <w:pPr>
        <w:pStyle w:val="TextBody"/>
        <w:ind w:firstLine="709"/>
        <w:jc w:val="both"/>
        <w:rPr/>
      </w:pPr>
      <w:r>
        <w:rPr>
          <w:sz w:val="24"/>
        </w:rPr>
        <w:t xml:space="preserve">6. </w:t>
      </w:r>
      <w:r>
        <w:rPr>
          <w:b/>
          <w:bCs/>
          <w:sz w:val="24"/>
        </w:rPr>
        <w:t>Об оценивании и аттестации учащихся,</w:t>
      </w:r>
      <w:r>
        <w:rPr>
          <w:sz w:val="24"/>
        </w:rPr>
        <w:t xml:space="preserve"> отнесённых по состоянию здоровья к специальной медицинской группе для занятий физической культурой» Письмо Министерства образования Российской Федерации от 31.10.2003 г. № 13-51-263/13.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r>
        <w:rPr>
          <w:b/>
          <w:bCs/>
        </w:rPr>
        <w:t>О создании безопасных</w:t>
      </w:r>
      <w:r>
        <w:rPr/>
        <w:t xml:space="preserve"> условий жизнедеятельности обучающихся в образовательных учреждения Рекомендательное письмо от 12.07.2000 № 22-06-788 // Официальные документы в образовании.-№23, 2000</w:t>
      </w:r>
    </w:p>
    <w:p>
      <w:pPr>
        <w:pStyle w:val="TextBody"/>
        <w:ind w:firstLine="709"/>
        <w:jc w:val="both"/>
        <w:rPr/>
      </w:pPr>
      <w:r>
        <w:rPr>
          <w:sz w:val="24"/>
        </w:rPr>
        <w:t xml:space="preserve">8. </w:t>
      </w:r>
      <w:r>
        <w:rPr>
          <w:b/>
          <w:bCs/>
          <w:sz w:val="24"/>
        </w:rPr>
        <w:t>Национальная стратегия</w:t>
      </w:r>
      <w:r>
        <w:rPr>
          <w:sz w:val="24"/>
        </w:rPr>
        <w:t xml:space="preserve"> охраны здоровья детей в России и ее правовое обеспечение. Рекомендации парламентских слушаний// Официальные документы в образовании.-2001,№18.- с.55-65</w:t>
      </w:r>
    </w:p>
    <w:p>
      <w:pPr>
        <w:pStyle w:val="Normal"/>
        <w:ind w:firstLine="709"/>
        <w:jc w:val="both"/>
        <w:rPr>
          <w:rFonts w:ascii="Arial Unicode MS" w:hAnsi="Arial Unicode MS" w:cs="Arial Unicode MS"/>
          <w:sz w:val="24"/>
        </w:rPr>
      </w:pPr>
      <w:r>
        <w:rPr>
          <w:rFonts w:cs="Arial Unicode MS" w:ascii="Arial Unicode MS" w:hAnsi="Arial Unicode MS"/>
          <w:sz w:val="24"/>
        </w:rPr>
      </w:r>
    </w:p>
    <w:p>
      <w:pPr>
        <w:pStyle w:val="Normal"/>
        <w:ind w:firstLine="709"/>
        <w:jc w:val="both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Учебно-методическое сопровождение преподавания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редмета «Физическая культура»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1. Сборник нормативных документов. Физическая культура/сост. Э.Д. Днепров, А.Г. Аркадьев.-М.: Дрофа, 2004.(Федеральный компонент государственного стандарта образования, утверждён приказом Минобразования России от 5.03.2004 г. №1089. Федеральный базисный план и примерные учебные планы, утверждён приказом Минобразования России от 9.03.2004 г. №1312)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2. Лукьяненко В. П. Физическая культура: основы знаний [Текст] : учебник / В.П.Лукьяненко. – М. : «Советский спорт», 2005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3. Литвинов Е. Н Ура, физкультура. 2-4 кл. [Текст] : / Е. Н Литвинов. - М. : «Просвещение» 2000г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4. Матвеев А .П. Физическая культура. 1 кл. [Текст] : / А. П. Матвеев, - М. : «Просвещение»,2002 г.,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5. Бутин И .М Физическая культура 9-11 кл. [Текст] : / И. М. Бутин, И. А. Бутина, Т. Н. Леонтьева, С. М. Масленникова. – М. : «ВЛАДОС-ПРЕСС», 2003г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6. Матвеев А. П. Оценка качества подготовки выпускников основной школы по физической культуре [Текст] : / А. П. Матвеев, Т. В. Петрова. - М. : Дрофа 2001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7. Матвеев А. П. Оценка качества подготовки выпускников средней школы по физической культуре [Текст] : / А. П. Матвеев, Т. В. Петрова. - М.: Дрофа 2001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8. Байбородов Л. В. Методика обучения физической культуре 1-11 классы [Текст] : методическое пособие / Л. В. Байбородов, И. М.Бутин и др. – М. : «Гуманитарный издательский центр ВЛАДОС» 2004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9. Матвеев А. П. Экзамен по физической культуре. Вопросы и ответы [Текст] : библиотека учителя физической культуры / А. П. Матвеев. - М: «ВЛАДОС-ПРЕСС» 2002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10. Матвеев А. П. Физическая культура, 9-11 классы. Школьные олимпиады [Текст] : методическое пособие / А. П. Матвеев, А. А. Красников, А. Б. Лагутин. - М. : Дрофа, 2003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11. Мишин Б. И Настольная книга учителя физической культуры [Текст] : справочно-методическое пособие / Б. И. Мишин. – М. : «АСТ Астрель», 2003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12. Погадаев Г. И Настольная книга учителя физической культуры [Текст] : методическое издание / Г. И. Погадаев. – М. : «Физкультура и спорт», 2000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13. Перминова Г. В. Готовые ответы на экзаменационные вопросы. Физическая культура 11 класс [Текст] : / Г. В. Перминова. - М. : «Абрис Д», 2005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14. Кузнецов В. С. Экзаменационные вопросы и ответы. Физическая культура. 9 – 11 классы [Текст] : учебное пособие / В. С. Кузнецов, Г. А. Колодницкий – М. : АСТ – ПРЕСС ШКОЛА, 2003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15. Лепешкин. В. А Методика обучения учащихся технике передвижения на лыжах. 1-11 классы [Текст] : методическое пособие / В. А. Лепешкин. - М. : Дрофа, 2006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16. Погадаев Г. И Спортивные сооружения, учебное оборудование и инвентарь общеобразовательного учреждения [Текст] : методическое пособие / Г. И. Погадаев. - М. : Дрофа, 2005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17. Колодницкий Г. А Планирование и организация занятий. 6 класс [Текст] : методическое пособие / Г. А. Колодницкий, В. С. Кузнецов. - М. : Дрофа, 2006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18. Матвеев А.П. Физическая культура 1 класс [Текст] : методические рекомендации по основам преподавания / А. П. Матвеев, М. В. Малыхина. - М. : Дрофа, 2003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19. Матвеев А.П. Физическая культура 2 класс [Текст] : методические рекомендации по основам преподавания / А. П. Матвеев. - М. : Дрофа, 2006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20. Погадаев Г. И. Использование народных игр на уроках физической культуры при трехчасовой учебной нагрузке [Текст] : методическое пособие для учителя начальных классов / Г. И. Погадаев, О. И. Артеменко, Т. А. Цехмистренко. - М. : Издательский дом «Новый учебник», 2003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21. Ковалько В. И. Школа физкультминуток 1-4 классы [Текст] : мастерская учителя / В. И. Ковалько. - М. : «ВАКО», 2005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22. Дереклеева Н. И. Двигательные игры, тренинги и уроки здоровья. 1-5 классы [Текст] : мастерская учителя / Н. И. Дереклеева. – М.: «ВАКО», 2003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23. Коджаспиров Ю.Г. Физкульт – ура! Ура! Ура! [Текст] : учебное пособие Ю. Г. Коджаспиров. – М. : Педагогическое общество России, 2002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24. Кузнецов В. С. Планирование и организация занятий. 5 класс [Текст] : учебное издание / В. С. Кузнецов. - М. : Дрофа, 2003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25.. Пензулаева Л. И Малочисленная школа. Физическое воспитание. [Текст] : книга для учителя / Л. И. Пензулаева. – М. : «Гуманитарный издательский центр ВЛАДОС», 2000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26. Лях В. Л.  Физическое воспитание учащихся 8-9 классов [Текст] : пособие для учителя / В. Л. Лях - М. : «Просвещение», 2001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27. Литвинов. Е. Н Методика физического воспитания учащихся 1-4 классов [Текст] : пособие для учителя / Е. Н. Литвинов, Г. И. Погадаев. - М. : «Просвещение», 1997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28..Родиченко В. С. Твой олимпийский учебник» [Текст] : учебное пособие / В. С. Родиченко – М. : «Физкультура и спорт», 2004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29. Царик А. В. Справочник работника физической культуры и спорта [Текст] : Справочник / А. В. Царик. – М. : «Советский спорт», 2005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30. Колодницкий Г. А Планирование и организация занятий. 7 класс [Текст] : методическое пособие / Г. А. Колодницкий, В. С. Кузнецов. - М.  Дрофа, 2007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31. Сабонян Ф. И. Физическая культура. Организация и проведение викторин в общеобразовательных учреждениях 10-11 классы [Текст] : методическое пособие / Ф. И. Сабонян. - М. : Дрофа, 2007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 w:before="0" w:after="0"/>
        <w:ind w:left="0" w:right="0" w:firstLine="709"/>
        <w:jc w:val="both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p>
      <w:pPr>
        <w:pStyle w:val="Style14"/>
        <w:spacing w:lineRule="auto" w:line="360" w:before="0" w:after="0"/>
        <w:ind w:left="0" w:right="0" w:firstLine="709"/>
        <w:jc w:val="both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p>
      <w:pPr>
        <w:pStyle w:val="Style14"/>
        <w:spacing w:lineRule="auto" w:line="360" w:before="0" w:after="0"/>
        <w:ind w:left="0" w:right="0" w:firstLine="709"/>
        <w:jc w:val="both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p>
      <w:pPr>
        <w:pStyle w:val="Style14"/>
        <w:spacing w:lineRule="auto" w:line="360" w:before="0" w:after="0"/>
        <w:ind w:left="0" w:right="0" w:firstLine="709"/>
        <w:jc w:val="both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p>
      <w:pPr>
        <w:pStyle w:val="Style14"/>
        <w:spacing w:lineRule="auto" w:line="360" w:before="0" w:after="0"/>
        <w:ind w:left="0" w:right="0" w:firstLine="709"/>
        <w:jc w:val="both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p>
      <w:pPr>
        <w:pStyle w:val="Normal"/>
        <w:jc w:val="both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175" w:firstLine="720"/>
      <w:jc w:val="both"/>
    </w:pPr>
    <w:rPr>
      <w:szCs w:val="28"/>
    </w:rPr>
  </w:style>
  <w:style w:type="paragraph" w:styleId="Style12">
    <w:name w:val="Название объекта"/>
    <w:basedOn w:val="Normal"/>
    <w:next w:val="Normal"/>
    <w:qFormat/>
    <w:pPr/>
    <w:rPr>
      <w:b/>
      <w:sz w:val="22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Cs w:val="28"/>
    </w:rPr>
  </w:style>
  <w:style w:type="paragraph" w:styleId="TextBodyIndent">
    <w:name w:val="Body Text Indent"/>
    <w:basedOn w:val="Normal"/>
    <w:pPr>
      <w:ind w:left="708" w:hanging="0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Style14">
    <w:name w:val="Цитата"/>
    <w:basedOn w:val="Normal"/>
    <w:qFormat/>
    <w:pPr>
      <w:shd w:fill="FFFFFF" w:val="clear"/>
      <w:spacing w:lineRule="exact" w:line="331" w:before="566" w:after="0"/>
      <w:ind w:left="1114" w:right="960" w:firstLine="1397"/>
      <w:jc w:val="center"/>
    </w:pPr>
    <w:rPr>
      <w:b/>
      <w:bCs/>
      <w:color w:val="000000"/>
      <w:spacing w:val="-3"/>
      <w:w w:val="116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3:33:00Z</dcterms:created>
  <dc:creator>User</dc:creator>
  <dc:description/>
  <cp:keywords/>
  <dc:language>en-US</dc:language>
  <cp:lastModifiedBy>system 9</cp:lastModifiedBy>
  <cp:lastPrinted>2008-06-27T13:43:00Z</cp:lastPrinted>
  <dcterms:modified xsi:type="dcterms:W3CDTF">2008-06-27T07:44:00Z</dcterms:modified>
  <cp:revision>19</cp:revision>
  <dc:subject/>
  <dc:title>Министерство образования и науки </dc:title>
</cp:coreProperties>
</file>