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вления общего образовани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 социальной поддержки  детей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инистерства образования и науки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еляби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___________________  Т.В. Абрамов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ктор ГОУ ДПО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Челябинский институт переподготовки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 повышения квалификации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ников образования»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Кеспи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ниципальных органов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правления образованием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ниципальных методических служб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ниципальных общеобразовате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 преподавании учебного предмета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«Биология»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 общеобразовательных учреждениях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елябинской области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Cs w:val="28"/>
                <w:lang w:val="ru-RU"/>
              </w:rPr>
              <w:t>в 2008/2009 учебном год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60" w:after="120"/>
        <w:ind w:firstLine="709"/>
        <w:jc w:val="center"/>
        <w:rPr/>
      </w:pPr>
      <w:r>
        <w:rPr>
          <w:b/>
          <w:bCs/>
        </w:rPr>
        <w:t>I</w:t>
      </w:r>
      <w:r>
        <w:rPr>
          <w:b/>
          <w:bCs/>
          <w:lang w:val="ru-RU"/>
        </w:rPr>
        <w:t xml:space="preserve">. Место учебного предмета «Биология» в федеральном базисном </w:t>
        <w:br/>
        <w:t>учебном плане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ru-RU"/>
        </w:rPr>
        <w:t>Федеральный базисный учебный план для образовательных учреждений Российской Федерации, реализующих программы общего образования</w:t>
      </w:r>
      <w:r>
        <w:rPr>
          <w:lang w:val="ru-RU"/>
        </w:rPr>
        <w:t xml:space="preserve"> (далее – ФБУП), разработан в соответствии с:</w:t>
      </w:r>
    </w:p>
    <w:p>
      <w:pPr>
        <w:pStyle w:val="Normal"/>
        <w:numPr>
          <w:ilvl w:val="0"/>
          <w:numId w:val="8"/>
        </w:numPr>
        <w:autoSpaceDE w:val="false"/>
        <w:ind w:left="720" w:firstLine="709"/>
        <w:jc w:val="both"/>
        <w:rPr>
          <w:lang w:val="ru-RU"/>
        </w:rPr>
      </w:pPr>
      <w:r>
        <w:rPr>
          <w:lang w:val="ru-RU"/>
        </w:rPr>
        <w:t xml:space="preserve">федеральным компонентом государственного стандарта общего образования; одобрен решением коллегии Минобразования России и Президиума Российской академии образования от 23 декабря 2003 г. № 21/12; </w:t>
      </w:r>
    </w:p>
    <w:p>
      <w:pPr>
        <w:pStyle w:val="Normal"/>
        <w:numPr>
          <w:ilvl w:val="0"/>
          <w:numId w:val="8"/>
        </w:numPr>
        <w:autoSpaceDE w:val="false"/>
        <w:ind w:left="720" w:firstLine="709"/>
        <w:jc w:val="both"/>
        <w:rPr>
          <w:lang w:val="ru-RU"/>
        </w:rPr>
      </w:pPr>
      <w:r>
        <w:rPr>
          <w:lang w:val="ru-RU"/>
        </w:rPr>
        <w:t>утвержден приказом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. ФБУП вводится в том же порядке, что и федеральный компонент государственного стандарта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Федеральный компонент базисного учебного плана не предполагает изучение в начальной школе самостоятельного курса биологии. Сведения о живой  природе включены в обязательный минимум содержания курса «Окружающий мир». В 5 классе основной школы предусмотрено обязательное преподавание предмета «Природоведение», на изучение которого отводится 70 часов в год (2 ч в неделю). В рамках </w:t>
      </w:r>
      <w:r>
        <w:rPr>
          <w:b/>
          <w:bCs/>
          <w:lang w:val="ru-RU"/>
        </w:rPr>
        <w:t>основного общего образования</w:t>
      </w:r>
      <w:r>
        <w:rPr>
          <w:lang w:val="ru-RU"/>
        </w:rPr>
        <w:t xml:space="preserve"> на изучение биологии отводится 245 часов (6 класс – 35 ч, 7 класс – 70 ч, 8 класс – 70 ч, 9 класс – 70 ч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II</w:t>
      </w:r>
      <w:r>
        <w:rPr>
          <w:b/>
          <w:lang w:val="ru-RU"/>
        </w:rPr>
        <w:t>. Особенности преподавания предмета в 2008/2009 учебном году</w:t>
      </w:r>
    </w:p>
    <w:p>
      <w:pPr>
        <w:pStyle w:val="Normal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На </w:t>
      </w:r>
      <w:r>
        <w:rPr>
          <w:b/>
          <w:bCs/>
          <w:lang w:val="ru-RU"/>
        </w:rPr>
        <w:t>ступени среднего (полного) общего образования</w:t>
      </w:r>
      <w:r>
        <w:rPr>
          <w:lang w:val="ru-RU"/>
        </w:rPr>
        <w:t xml:space="preserve"> вводятся два уровня изучения биологии: базовый и профильный. На базовом уровне на изучение биологии отводится 70 часов (1 час в неделю в 10 классе и 1 час в неделю в 11 классе), на профильном уровне – 210 часов (по 3 часа в неделю в 10 и 11 классах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старшей школе состав федерального компонента базисного учебного плана определяет совокупность базовых и профильных учебных предметов, а также элективных курс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ru-RU"/>
        </w:rPr>
        <w:t xml:space="preserve">Базовый уровень изучения предмета учебного предмета «Биология» </w:t>
      </w:r>
      <w:r>
        <w:rPr>
          <w:lang w:val="ru-RU"/>
        </w:rPr>
        <w:t>направлен на завершение общеобразовательной подготовки школьников. Биология не относится к числу обязательных базовых общеобразовательных учебных предметов, так как в качестве такового представлен интегрированный курс «Естествознани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ru-RU"/>
        </w:rPr>
        <w:t xml:space="preserve">Профильный уровень изучения предмета учебного предмета «Биология» </w:t>
      </w:r>
      <w:r>
        <w:rPr>
          <w:lang w:val="ru-RU"/>
        </w:rPr>
        <w:t>направлен на завершение федерального компонента повышенного уровня, определяющие специализацию каждого конкретного профиля обучения. Например, «Биология» является профильным курсом в естественнонаучном профил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ru-RU"/>
        </w:rPr>
        <w:t>Элективные курсы</w:t>
      </w:r>
      <w:r>
        <w:rPr>
          <w:lang w:val="ru-RU"/>
        </w:rPr>
        <w:t xml:space="preserve"> – обязательные курсы по выбору учащихся из компонента образовательного учреждения. Элективные курсы по биологии могут дополнять и углублять содержание профильного курса; развивать содержание базового курса биологии, обеспечивая  дополнительную подготовку для сдачи единого государственного экзамена; способствовать удовлетворению познавательных интересов в области биологи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 профилях  гуманитарной  направленности вводится интегрированный учебный предмет </w:t>
      </w:r>
      <w:r>
        <w:rPr>
          <w:b/>
          <w:bCs/>
          <w:lang w:val="ru-RU"/>
        </w:rPr>
        <w:t>«Естествознание»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Федеральный базисный учебный план предполагает выбор варианта изучения «Естествознания». Вполне допустимо и в рамках профилей гуманитарной направленности выбрать изучение учебного предмета «Естествознание» или самостоятельных учебных предметов («Физика», «Химия», «Биология») на базовом уровне за счет времени, отводимого на элективные учебные предметы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Учебный предмет «Естествознание» </w:t>
      </w:r>
      <w:r>
        <w:rPr>
          <w:b/>
          <w:bCs/>
          <w:lang w:val="ru-RU"/>
        </w:rPr>
        <w:t>не изучается</w:t>
      </w:r>
      <w:r>
        <w:rPr>
          <w:lang w:val="ru-RU"/>
        </w:rPr>
        <w:t xml:space="preserve"> в случаях, если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три учебных предмета естественнонаучного цикла («Физика», «Химия», «Биология») изучаются на базовом уровне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дин учебный предмет естественнонаучного цикла изучается на профильном, один – на базовом уровне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все три учебные предмета естественнонаучного цикла изучаются на профильном уровн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аким образом, возможны разные варианты изучения биологии в разных профилях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. В профилях, где биология не является профилирующим предметом (физико-математический, социально-экономический, филологический, информационно-технологический, индустриально-технологический, художественно-эстетический, оборонно-спортивный), могут быть следующие вариан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а) самостоятельный курс биологии не представлен, а изучается интегрированный курс «Естествознание» (по 3 часа в неделю в 10 и 11 классах)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б) представлен самостоятельный курс биологии наряду с курсами физики и химии, на изучение, которого отводится по 1 часу в неделю в 10 и 11 классах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2. В некоторых профилях (физико-химическом и универсальном) предусмотрено изучение самостоятельного курса биологии (по 1 часу в неделю  в 10 и 11 классах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3. В  профилях, где биология является профилирующим предметом (химико-биологический, биолого-географический, агро-технологический), на ее изучение отводится по 3 часа в неделю в 10 и 11 класса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Стандарт основного общего образования по биологии включает пять предметных тем (содержательных блоков),</w:t>
      </w:r>
      <w:r>
        <w:rPr>
          <w:lang w:val="ru-RU"/>
        </w:rPr>
        <w:t xml:space="preserve"> содержание которых достаточно полно характеризует объект изучения биологической науки – живую природу и ее атрибуты – уровневую организацию и эволюцию: Биология как наука. Методы биологии; Признаки живых организмов; Система, многообразие и эволюция живой природы; Человек и его здоровье; Взаимосвязи организмов и окружающей среды. В стандарте усилено внимание к методам научного познания, роли биологии в формировании современной естественнонаучной картины мира, что обусловило необходимость выделения соответствующего содержательного блок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стандарте среднего (полного) общего образования по биологии на базовом и профильном уровнях представлено пять предметных тем, включающих сведения о методах биологической науки и биологических системах: Биология как наука. Методы научного познания. Клетка. Организм. Вид. Экосистемы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 стандартах повышен </w:t>
      </w:r>
      <w:r>
        <w:rPr>
          <w:b/>
          <w:bCs/>
          <w:lang w:val="ru-RU"/>
        </w:rPr>
        <w:t>воспитательный потенциал</w:t>
      </w:r>
      <w:r>
        <w:rPr>
          <w:lang w:val="ru-RU"/>
        </w:rPr>
        <w:t xml:space="preserve"> содержания биологического образования за счет отбора содержания,  значимого для формирования общей культуры, адекватного поведения в окружающей среде, сохранения собственного здоровья и здоровья окружающих, а также природной среды, то есть составляющие основу воспитания экологической, гигиенической и генетической грамотности. В содержание стандартов основной и старшей школы включены сведения о современной естественнонаучной картине мира, роли биологических теорий, идей в формировании научного мировоззр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ru-RU"/>
        </w:rPr>
        <w:t>Реализация деятельностного и практико-ориентированного подходов</w:t>
      </w:r>
      <w:r>
        <w:rPr>
          <w:lang w:val="ru-RU"/>
        </w:rPr>
        <w:t xml:space="preserve"> осуществлена путем включения в стандарты соответствующего содержания. В обязательном минимуме содержания основных образовательных программ по биологии выделена рубрика «Проведение биологических исследований». В нее включены определенные виды деятельности, как интеллектуальной, так и практической, которой должны овладеть учащиеся при изучении каждого содержательного блока, например, сравнение, распознавание, определение принадлежности, проведение наблюдений и опы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ru-RU"/>
        </w:rPr>
        <w:t>Личностно ориентированный подход</w:t>
      </w:r>
      <w:r>
        <w:rPr>
          <w:lang w:val="ru-RU"/>
        </w:rPr>
        <w:t xml:space="preserve"> реализован за счет включения в образовательные стандарты системы знаний и умений, значимых для самого учащегося, востребованных в его повседневной жизни, нацеленных на сохранение окружающей среды и собственного здоровь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 стандартах уделено внимание </w:t>
      </w:r>
      <w:r>
        <w:rPr>
          <w:b/>
          <w:bCs/>
          <w:lang w:val="ru-RU"/>
        </w:rPr>
        <w:t>формированию ключевых компетенций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– готовности учащихся использовать освоенное содержание в реальной жизни для решения практических задач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Стандарты </w:t>
      </w:r>
      <w:r>
        <w:rPr>
          <w:b/>
          <w:bCs/>
          <w:lang w:val="ru-RU"/>
        </w:rPr>
        <w:t>ориентированы на формирование общих учебных умений, навыков и обобщенных способов деятельности</w:t>
      </w:r>
      <w:r>
        <w:rPr>
          <w:lang w:val="ru-RU"/>
        </w:rPr>
        <w:t>, которые в образовательных стандартах представлены в качестве самостоятельной рубрики в основной и старшей школе перед стандартами по отдельным учебным предметам. В то же время в требования стандартов по биологии включены общеучебные умения, которые формируются у учащихся при изучении курса биологии: распознавать, описывать, сравнивать, анализировать и оценивать и др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держание  стандартов по биологии в наибольшей  мере способствует формированию ряда общих учебных умений, навыков и обобщенных способов деятельности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 ступени основного общего образования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пользование для познания окружающего мира различных мето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пределение адекватных способов решения учебной задачи на основе заданных алгоритмов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сравнение, сопоставление, классификация, ранжирование объектов по одному или нескольким предложениям, основаниям, критериям. Умение различать факт, мнение, доказательство, гипотезу, аксиому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следование несложных практических ситуаций, выдвижение предположений, понимание необходимости их проверки на практике. Использование практических и лабораторных работ, несложных экспериментов для доказательства выдвигаемых предположений; описание результатов этих работ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творческое решение учебных и практических задач; самостоятельное выполнение различных творческих работ; участие в проектной деятельност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пользование для решения познаватель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самостоятельная организация учебной деятельности. Соблюдение норм поведения в окружающей среде, правил здорового образа жизн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lang w:val="ru-RU"/>
        </w:rPr>
        <w:t>На ступени среднего (полного) общего образования</w:t>
      </w:r>
      <w:r>
        <w:rPr>
          <w:lang w:val="ru-RU"/>
        </w:rPr>
        <w:t>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умение самостоятельно и мотивированно организовывать свою познавательную деятельность. Исследование несложных реальных связей и зависимостей.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участие в проектной деятельности, в организации и проведении учебно-исследовательской работы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создание идеальных и реальных моделей объектов, процессов, явлен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иск нужной информации по заданной теме в источниках различного типа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бъективное оценивание своих учебных достижений, поведения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ценивание и корректировка своего поведения в окружающей среде, выполнение в практической деятельности и повседневной жизни экологических требовани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 стандартах усилено внимание к </w:t>
      </w:r>
      <w:r>
        <w:rPr>
          <w:b/>
          <w:bCs/>
          <w:lang w:val="ru-RU"/>
        </w:rPr>
        <w:t>формированию информационной культуры</w:t>
      </w:r>
      <w:r>
        <w:rPr>
          <w:lang w:val="ru-RU"/>
        </w:rPr>
        <w:t>, умений  работать с различными источниками информации, в том числе с учебниками, справочниками, определителями, а также умений находить необходимую информацию (в том числе с использованием информационных технологий), анализировать ее и оценивать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условиях введения федерального компонента государственного стандарта общего образования в</w:t>
      </w:r>
      <w:r>
        <w:rPr>
          <w:b/>
          <w:bCs/>
          <w:lang w:val="ru-RU"/>
        </w:rPr>
        <w:t xml:space="preserve"> </w:t>
      </w:r>
      <w:r>
        <w:rPr>
          <w:i/>
          <w:iCs/>
          <w:lang w:val="ru-RU"/>
        </w:rPr>
        <w:t xml:space="preserve"> </w:t>
      </w:r>
      <w:r>
        <w:rPr>
          <w:b/>
          <w:bCs/>
          <w:lang w:val="ru-RU"/>
        </w:rPr>
        <w:t>преподавании биологии</w:t>
      </w:r>
      <w:r>
        <w:rPr>
          <w:lang w:val="ru-RU"/>
        </w:rPr>
        <w:t xml:space="preserve"> приоритетными становятся следующие ориентиры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-первых, наличие преемственности и внутрипредметных связей в содержании курса биологии на разных ступенях образования определяет необходимость их учета в методике преподавания курса, усилению внимания к организации самостоятельной познавательной деятельности учащихся при знакомстве с содержанием, которое уже изучалось школьниками на предыдущей ступени образова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-вторых, учет межпредметных связей в методике преподавания биологии позволяет более рационально организовать изучение нового материала путем устранения дублирования между новым и уже изученным содержанием, перенести акцент с репродуктивных методов на продуктивные, творческие при работе с уже знакомым учащимся содержанием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-третьих, представленные в стандарте личностно ориентированный, деятельностный и практико-ориентированный подходы определяют необходимость совершенствования методики преподавания курса биологии, нацеленности ее на отбор содержания, личностно значимого для ученика, востребованного в его повседневной жизни, выполнение соответствующих упражнений и заданий; усиление внимания к организации самостоятельной познавательной деятельности школьников в ходе проведения лабораторных и практических работ, выполнения  исследовательских заданий. Так, в примерной программе предусмотрено увеличение числа  лабораторных и практических работ, которые целесообразно проводить при изучении нового материала, организуя  исследовательскую (а не репродуктивную) деятельность учащихс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владение учащимися основами методов научного познания в условиях реализации школьной образовательной программы предполагает широкое применение методов учебного эксперимента, наблюдения, исследовательского, проблемного, разнообразных активных методов обуч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основ биологической науки предполагает использование большого числа демонстраций, формирующих образные представления о живых объектах и пробуждающих познавательный интерес к изучению живой природы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оотношение содержания стандартов и примерных программ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мерные программы по биологии для основной школы, старшей базовой и старшей профильной школы составлены на основе федерального компонента государственного стандарта общего образования. Примерные программы конкретизируют содержание предметных тем образовательного стандарта, даю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ют минимальный набор опытов, демонстрируемых учителем в классе, а также лабораторных и практических работ, выполняемых учащимис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 примерной программе представлена примерная последовательность изучения предметных тем. В </w:t>
      </w:r>
      <w:r>
        <w:rPr>
          <w:b/>
          <w:bCs/>
          <w:lang w:val="ru-RU"/>
        </w:rPr>
        <w:t>основной школе</w:t>
      </w:r>
      <w:r>
        <w:rPr>
          <w:lang w:val="ru-RU"/>
        </w:rPr>
        <w:t>: Биология как наука. Методы биологии. Система органического мира. Многообразие и эволюция живой природы. Признаки живых организмов. Взаимосвязи организмов и окружающей среды. Человек и его здоровье (последовательность может быть и иной, например, Биология как наука. Методы биологии. Система органического мира. Многообразие и эволюция живой природы. Человек и его здоровье. Признаки живых организмов. Взаимосвязи организмов и окружающей среды)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старшей школе</w:t>
      </w:r>
      <w:r>
        <w:rPr>
          <w:lang w:val="ru-RU"/>
        </w:rPr>
        <w:t xml:space="preserve"> (на базовом и профильном уровнях): Биология как наука. Методы научного познания; Клетка; Организм; Вид; Экосистемы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азработке авторских и рабочих учебных программ, учебников, других учебно-методических материалов допускается расширение конкретизация и детализация содержания в пределах, регламентированных максимальной аудиторной нагрузкой обучающихся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Требования к оснащению образовательного</w:t>
        <w:br/>
        <w:t xml:space="preserve">процесса в соответствии с содержательным наполнением учебных предметов федерального компонента государственного стандарта </w:t>
        <w:br/>
        <w:t>общего образова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снования и цели разработки требований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стоящие требования  разработаны на основе федерального  компонента  государственного  образовательного стандарта общего образования по биологии (для основной средней школы, базового  и профильного уровней полной средней школы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Материал  представляют собой  требования к материально-техническому обеспечению учебно-воспитательного процесса, предъявляемые в условиях  ввода в действие государственного стандарта по биолог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нципы отбора объектов и средств материально-технического обеспечения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требования  включены перечни основной учебной литературы,  которая составляет библиотечный фонд кабинета биологии. В библиотечный фонд кабинета биологии входят комплекты учебников и рабочих тетрадей (по числу учащихся), рекомендованных или допущенных Министерством образования и науки РФ. Целесообразно включить в фонд кабинета несколько экземпляров учебников из других учебно-методических комплектов, которые могут быть использованы учителем для подготовки к занятиям, а также для  выполнения индивидуальных заданий учащимися. Кроме того, для эффективного преподавания биологии понадобятся энциклопедии, определители растений и животных. Этой литературой учащиеся пользуются поочередно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составлении номенклатуры средств обучения были учтены следующие принцип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иоритет деятельностного подхода в учебно-воспитательном процессе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омплексное использование средств обучения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формирование различных способов поиска и обработки информаци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витие коммуникативных умений учащихс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следствие того, что содержание предмета постоянно обновляется, а в связи с техническим прогрессом происходит изменение носителей информации и аппаратуры для  ее проявления, то приоритет должен быть за формированием коммуникативной культуры учащихся. Традиционные и компьютерные технологии используются комплексно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едства обучения для эффективного преподавания биологии представлены как натуральными, так и изобразительными пособиями. Наиболее важными, специфичными в процессе обучения биологии являются натуральные объекты – живые растения и животные, а также препарированные  объекты или их части. Натуральные объекты могут быть в виде гербариев, коллекций, влажных препаратов, микропрепаратов и используются только для лабораторных работ или кратковременных наблюдений во время занятий. Поэтому все натуральные объекты могут быть использованы только как раздаточный материал (за редким исключением)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овизна разработанных требований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Комплект учебного оборудования в настоящих требованиях составлен по блочно-модульному принципу. Основным блоком является учебное оборудование для базового уровня обучения. В старшей школе при изучении предмета на базовом уровне возможно повторное проведение лабораторных работ и наблюдений при условии их обобщения на более высоком уровне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офильное обучение потребует создания дополнительного модуля оборудования. Здесь большее внимание должно уделяться дальнейшему формированию исследовательских навыков, поэтому потребуются более сложные оптические приборы, с помощью которых может быть проведено изучение временных микропрепаратов, изготовленных непосредственно учащимися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Электронные библиотеки включают комплекс информационно-справочных материалов, ориентированных на различные организационные формы обучения – индивидуальную, групповую и коллективную. В электронных носителях представлены видео- и аудиоматериалы, иллюстрирующие строение, среду обитания живых организмов, а также взаимосвязи биологических систем различного уровня организации. Кроме того, видеоматериалы  дают представления о микромире живых существ, субмолекулярных  структурах,  процессах,  происходящих  на  клеточном уровне, и т. п.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Расчет количественных показателей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Количественные показатели при приобретении оборудования вычисляются следующим образом. Натуральные объекты и другое раздаточное оборудование приобретаются  из расчета наполняемости класса. 15 экземпляров нужны для работы 30 учащихся в основной и старшей школе при базовом уровне изучения предмета. При изучении биологии в профильном классе раздаточный материал приобретается на каждого ученика в целях отработки самостоятельных исследовательских навыков. К категории раздаточного оборудования относятся некоторые приборы, модели и лабораторное оборудование. Это оборудование </w:t>
      </w:r>
      <w:r>
        <w:rPr>
          <w:i/>
          <w:iCs/>
          <w:lang w:val="ru-RU"/>
        </w:rPr>
        <w:t>(приложение 2)</w:t>
      </w:r>
      <w:r>
        <w:rPr>
          <w:lang w:val="ru-RU"/>
        </w:rPr>
        <w:t xml:space="preserve"> обозначено буквой «Р». Остальные средства обучения приобретаются в единичном экземпляре и используются для демонстрации. Эти пособия обозначены буквой «Д». Особую группу составляет оборудование, которое используется несколькими учащимися поочередно. Эта группа оборудования обозначена буквой «П»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рганизация учебного кабинета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При организации кабинета биологии в общеобразовательной школе сначала выбирают помещение и составляют проект его рациональной планировки соответственно Санитарно-эпидемиологическим правилам и нормам (СанПиН 2.4.2.1178-02) (</w:t>
      </w:r>
      <w:r>
        <w:rPr>
          <w:i/>
          <w:iCs/>
          <w:lang w:val="ru-RU"/>
        </w:rPr>
        <w:t>приложение 2-5</w:t>
      </w:r>
      <w:r>
        <w:rPr>
          <w:lang w:val="ru-RU"/>
        </w:rPr>
        <w:t>). В соответствии с настоящими требованиями осуществляют комплектование кабинета средствами обучения, приобретают специализированную мебель, оснащают техническими средствами и создают условия для их эффективного использования; а также создают систему хранения и размещения учебного оборудования и функционально-значимый интерьер учебного кабинета. В требованиях отмечены предметы постоянной экспозиции для кабинета биологии.</w:t>
      </w:r>
    </w:p>
    <w:p>
      <w:pPr>
        <w:pStyle w:val="Normal"/>
        <w:autoSpaceDE w:val="false"/>
        <w:ind w:right="9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>III</w:t>
      </w:r>
      <w:r>
        <w:rPr>
          <w:b/>
          <w:bCs/>
          <w:lang w:val="ru-RU"/>
        </w:rPr>
        <w:t>. Рекомендации по использованию действующих учебников и УМК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Для преподавания курса «Биология» в соответствии с образовательными стандартами могут использоваться учебно-методические комплекты по биологии, допущенные и рекомендованные МО РФ и включенные в федеральный список, утвержденные приказом от 13.12.2007 № 349 (</w:t>
      </w:r>
      <w:r>
        <w:rPr>
          <w:bCs/>
          <w:i/>
          <w:lang w:val="ru-RU"/>
        </w:rPr>
        <w:t>приложение 1</w:t>
      </w:r>
      <w:r>
        <w:rPr>
          <w:bCs/>
          <w:lang w:val="ru-RU"/>
        </w:rPr>
        <w:t>)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вторская общеобразовательная программа и учебники подбираются на основе Примерной программы и 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. </w:t>
      </w:r>
      <w:r>
        <w:rPr>
          <w:b/>
          <w:sz w:val="24"/>
          <w:szCs w:val="24"/>
        </w:rPr>
        <w:t>При соотнесении содержания учебника и Примерной программы учитель определяет недостающий и избыточный информационные материалы</w:t>
      </w:r>
      <w:r>
        <w:rPr>
          <w:sz w:val="24"/>
          <w:szCs w:val="24"/>
        </w:rPr>
        <w:t xml:space="preserve">, необходимые дополнительные справочные и учебные материалы и составляет рабочие программы курсов, дисциплин (тематическое планирование). </w:t>
      </w:r>
      <w:r>
        <w:rPr>
          <w:b/>
          <w:sz w:val="24"/>
          <w:szCs w:val="24"/>
        </w:rPr>
        <w:t>Перегрузка обучающихся избыточным информационным материалом не допускаетс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лизации учебного предмета в рамках отдельной ступени общего образования для одного класса не рекомендуется использовать учебники разных авторских лини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2007-2008 учебном году учащиеся 5–9 классов продолжают изучение Природоведения и Биологии по программам и учебникам, соответствующим концентрическому построению школьного курса. Это три авторские линии УМК, которые вошли в федеральный перечень учебников на 2007-2008 учебный год:</w:t>
      </w:r>
    </w:p>
    <w:p>
      <w:pPr>
        <w:pStyle w:val="Normal"/>
        <w:autoSpaceDE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линия: авторы А. А.Плешаков, В. И. Сивоглазов (</w:t>
      </w:r>
      <w:r>
        <w:rPr>
          <w:b/>
          <w:bCs/>
          <w:lang w:val="ru-RU"/>
        </w:rPr>
        <w:t>Н. И. Сонин</w:t>
      </w:r>
      <w:r>
        <w:rPr>
          <w:lang w:val="ru-RU"/>
        </w:rPr>
        <w:t>), В. Б.Захаров</w:t>
      </w:r>
    </w:p>
    <w:p>
      <w:pPr>
        <w:pStyle w:val="Normal"/>
        <w:autoSpaceDE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линия: авторы Т. С. Сухова</w:t>
      </w:r>
      <w:r>
        <w:rPr>
          <w:b/>
          <w:bCs/>
          <w:lang w:val="ru-RU"/>
        </w:rPr>
        <w:t>, И. Н. Пономарева</w:t>
      </w:r>
      <w:r>
        <w:rPr>
          <w:lang w:val="ru-RU"/>
        </w:rPr>
        <w:t>, В. М. Константинов и др.</w:t>
      </w:r>
    </w:p>
    <w:p>
      <w:pPr>
        <w:pStyle w:val="Normal"/>
        <w:autoSpaceDE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линия: авторы В. М. Пакулова, </w:t>
      </w:r>
      <w:r>
        <w:rPr>
          <w:b/>
          <w:bCs/>
          <w:lang w:val="ru-RU"/>
        </w:rPr>
        <w:t xml:space="preserve">В. В. Пасечник </w:t>
      </w:r>
      <w:r>
        <w:rPr>
          <w:lang w:val="ru-RU"/>
        </w:rPr>
        <w:t>и др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образовательных учреждениях, где в 10-11 классах реализуется Примерная программа по биологии базового уровня,  рекомендуется использование УМК двух авторских линий:</w:t>
      </w:r>
    </w:p>
    <w:p>
      <w:pPr>
        <w:pStyle w:val="Normal"/>
        <w:autoSpaceDE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линии (авт. Захаров В. Б., Мамонтов С. Г., Сонин Н. И.), учебник </w:t>
      </w:r>
      <w:r>
        <w:rPr>
          <w:i/>
          <w:iCs/>
          <w:lang w:val="ru-RU"/>
        </w:rPr>
        <w:t>Сивоглазова В. И., Агафоновой И. Б., Захаровой Е. Т. Общая биология. 10–11 классы: для базового уровня. М.: Дрофа, 2005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линии (авт. Пономарева И. Н. и др.), учебник </w:t>
      </w:r>
      <w:r>
        <w:rPr>
          <w:color w:val="000000"/>
          <w:lang w:val="ru-RU"/>
        </w:rPr>
        <w:t xml:space="preserve">Пономаревой И. Н., Корниловой О. А., Лощилиной Е. Н. Общая биология. 10 кл.: М.: Вентана-Граф, 2002, и </w:t>
      </w:r>
      <w:r>
        <w:rPr>
          <w:lang w:val="ru-RU"/>
        </w:rPr>
        <w:t xml:space="preserve">учебник </w:t>
      </w:r>
      <w:r>
        <w:rPr>
          <w:color w:val="000000"/>
          <w:lang w:val="ru-RU"/>
        </w:rPr>
        <w:t>Пономаревой И. Н., Корниловой О. А., Лощилиной Е. Н. Общая биология. 11 кл. М.: Вентана-Граф, 2002. Данные учебники завершают линию И. Н. Пономаревой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казанные учебники разработаны в полном соответствии с федеральным компонентом государственного стандарта общего образования по биологии. Стиль изложения материала и структура учебников позволяют использовать их на завершающем этапе изучения биологии в школе после учебников всех существующих линий. В комплект к учебникам создан УМДК, которое содержит примерное тематическое и поурочное планирование курса на базовом уровне, подробные поурочные рекоменд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 образовательных учреждениях, где реализовывается Примерная программа по биологии профильного уровня, рекомендуется использовать УМК </w:t>
      </w:r>
      <w:r>
        <w:rPr/>
        <w:t>I</w:t>
      </w:r>
      <w:r>
        <w:rPr>
          <w:lang w:val="ru-RU"/>
        </w:rPr>
        <w:t xml:space="preserve"> линии (авт. Захаров В. Б., Мамонтов С. Г., Сонин Н. И). Учебник: Захаров В. Б., Мамонтов С. Г., Сонин Н. И. Общая биология. 10 класс. Ч. 1 / под ред. проф. В. Б. Захарова. 7-е изд. М.: Дрофа, 2005, и далее в 11 классе (2007/2008 уч. году): Захаров В. Б., Мамонтов С. Г., Сонин Н. И. Общая биология. 11 класс. Ч. 2/ под ред. проф. В. Б. Захарова. 7-е изд. М.: Дрофа, 2005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Углубленное изучение биологии рекомендуется осуществлять по программе «Общая биология. 10–11 классы (для классов, школ и лицеев с углубленным изучением биологических дисциплин)»  автор Б. В. Захаров (2002 г). В качестве основного рекомендуется использовать учебник Захарова В. Б., Мамонтова С. Г., Сонина Н. И. Общая биология. 10 класс. Ч. 1 / под ред. проф. В. Б. Захарова. 7-е изд. М.: Дрофа, 2005, и далее в 11 классе учебник Захарова В. Б., Мамонтова С. Г., Сонина Н. И. Общая биология. 11 класс. Ч. 2 / под ред. проф. В. Б. Захарова. 7-е изд. М.: Дрофа, 2005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качестве дополнительного – учебник: Общая биология /под ред. акад. В. К. Шумного, проф. Г. М. Дымшица и проф. А.</w:t>
      </w:r>
      <w:r>
        <w:rPr/>
        <w:t> </w:t>
      </w:r>
      <w:r>
        <w:rPr>
          <w:lang w:val="ru-RU"/>
        </w:rPr>
        <w:t>О. Рувинского. 3-е изд. М.: Просвещение, 2006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ледует отметить, что  в соответствии со статьей 32 Закона «Об образовании» решение о том, по какой программе работать и какие учебники из федерального перечня использовать в образовательном процессе, принимает образовательное учреждение. При этом необходимо учитывать мнение учителей, представителей родительской общественности. рекомендованы ее и допущенные не должны реализовываться в учебном процессе в равной степени</w:t>
      </w:r>
    </w:p>
    <w:p>
      <w:pPr>
        <w:pStyle w:val="2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ематическое планирование курса биологии должно быть ориентированно на примерную программу и составлено в соответствии со следующими нормативно-правовыми документам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Концепция модернизации российского образования на период до2010 го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Федеральный компонент государственного стандарта основного образовани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(приказ МО РФ от 5 марта 2004г. № 1080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Примерная программа основного образования по биологии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ОБУП (Министерства образования и науки Челябинской области от 01.07.2004 №01-678 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. Методическое письмо: «О преподавании учебного предмета «Биология» в   2007-2008 учебном году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6. Учебный план МОУ 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right="90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right="90" w:firstLine="709"/>
        <w:jc w:val="center"/>
        <w:rPr/>
      </w:pPr>
      <w:r>
        <w:rPr>
          <w:b/>
          <w:bCs/>
        </w:rPr>
        <w:t>IV</w:t>
      </w:r>
      <w:r>
        <w:rPr>
          <w:b/>
          <w:bCs/>
          <w:lang w:val="ru-RU"/>
        </w:rPr>
        <w:t>. Возможности электронного ресурса «Образовательная программа Челябинской области» для конструирования предметной линии в образовательном процессе образовательных учреждений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 xml:space="preserve">Электронный ресурс «Образовательная программа Челябинской области» </w:t>
      </w:r>
      <w:r>
        <w:rPr/>
        <w:t>отражает все элементы содержания образования, представленные в стандарте: цели изучения предмета, дидактические единицы, требования к подготовке выпускников (</w:t>
      </w:r>
      <w:r>
        <w:rPr>
          <w:rStyle w:val="Emphasis"/>
        </w:rPr>
        <w:t>знать/ понимать/ уметь</w:t>
      </w:r>
      <w:r>
        <w:rPr/>
        <w:t xml:space="preserve"> и </w:t>
      </w:r>
      <w:r>
        <w:rPr>
          <w:rStyle w:val="Emphasis"/>
        </w:rPr>
        <w:t>использовать приобретенные знания и умения в практической деятельности  и повседневной жизни</w:t>
      </w:r>
      <w:r>
        <w:rPr/>
        <w:t>).</w:t>
      </w:r>
    </w:p>
    <w:p>
      <w:pPr>
        <w:pStyle w:val="Style14"/>
        <w:spacing w:before="0" w:after="0"/>
        <w:ind w:firstLine="709"/>
        <w:jc w:val="both"/>
        <w:rPr/>
      </w:pPr>
      <w:r>
        <w:rPr/>
        <w:t>Структура содержания учебного предмета в электронной модели соответствует его представлению в образовательном стандарте.</w:t>
      </w:r>
    </w:p>
    <w:p>
      <w:pPr>
        <w:pStyle w:val="Style14"/>
        <w:spacing w:before="0" w:after="0"/>
        <w:ind w:firstLine="709"/>
        <w:jc w:val="both"/>
        <w:rPr/>
      </w:pPr>
      <w:r>
        <w:rPr/>
        <w:t>Внутрипредметные связи, наглядно представленные в  электронной модели содержания образования служат основой для оптимизации учебных планов и программ.</w:t>
      </w:r>
    </w:p>
    <w:p>
      <w:pPr>
        <w:pStyle w:val="Style14"/>
        <w:spacing w:before="0" w:after="0"/>
        <w:ind w:firstLine="709"/>
        <w:jc w:val="both"/>
        <w:rPr/>
      </w:pPr>
      <w:r>
        <w:rPr/>
        <w:t>Построение методических цепочек для содержания по предмету позволит  учителю выделить необходимые вопросы для повторения, главные моменты в содержании разрабатываемых урока или темы, а также систематическое обеспечение требований образовательного стандарта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Электронный ресурс включает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440" w:leader="none"/>
        </w:tabs>
        <w:spacing w:before="0" w:after="0"/>
        <w:ind w:left="1021" w:firstLine="419"/>
        <w:jc w:val="both"/>
        <w:rPr>
          <w:b/>
          <w:b/>
        </w:rPr>
      </w:pPr>
      <w:r>
        <w:rPr>
          <w:rStyle w:val="StrongEmphasis"/>
          <w:b w:val="false"/>
        </w:rPr>
        <w:t>Учебные планы</w:t>
      </w:r>
    </w:p>
    <w:p>
      <w:pPr>
        <w:pStyle w:val="Style14"/>
        <w:spacing w:before="0" w:after="0"/>
        <w:ind w:firstLine="709"/>
        <w:jc w:val="both"/>
        <w:rPr/>
      </w:pPr>
      <w:r>
        <w:rPr/>
        <w:t>Комплект федеральных учебных планов в электронном представлении.</w:t>
      </w:r>
    </w:p>
    <w:p>
      <w:pPr>
        <w:pStyle w:val="Style14"/>
        <w:spacing w:before="0" w:after="0"/>
        <w:ind w:firstLine="709"/>
        <w:jc w:val="both"/>
        <w:rPr/>
      </w:pPr>
      <w:r>
        <w:rPr/>
        <w:t>Полноценное представление учебного плана: сетка часов как следствие необходимости реализовать определенное содержание образова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Возможность просмотра учебного плана с заданными параметрами: недельное или годовое распределение часов, с отображением отдельных составляющих (федеральной, региональной, школьной) количества часов на предметы или общей суммой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ограммная поддержка алгоритмов разработки регионального, школьного учебных планов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ечать учебных планов в традиционном формате и получение их в виде Word- и Excel- документов. </w:t>
      </w:r>
    </w:p>
    <w:p>
      <w:pPr>
        <w:pStyle w:val="Style14"/>
        <w:numPr>
          <w:ilvl w:val="0"/>
          <w:numId w:val="5"/>
        </w:numPr>
        <w:spacing w:before="0" w:after="0"/>
        <w:ind w:left="720" w:firstLine="709"/>
        <w:jc w:val="both"/>
        <w:rPr>
          <w:b/>
          <w:b/>
          <w:bCs/>
        </w:rPr>
      </w:pPr>
      <w:r>
        <w:rPr/>
        <w:t xml:space="preserve">Внутрипредметные связи для федерального компонента элементов НРК Внутрипредметные связи для НРК элементов КОУ </w:t>
      </w:r>
    </w:p>
    <w:p>
      <w:pPr>
        <w:pStyle w:val="Style14"/>
        <w:numPr>
          <w:ilvl w:val="0"/>
          <w:numId w:val="5"/>
        </w:numPr>
        <w:spacing w:before="0" w:after="280"/>
        <w:ind w:left="720" w:firstLine="709"/>
        <w:jc w:val="both"/>
        <w:rPr>
          <w:b/>
          <w:b/>
          <w:bCs/>
        </w:rPr>
      </w:pPr>
      <w:r>
        <w:rPr/>
        <w:t xml:space="preserve">Внутрипредметные связи для КОУ </w:t>
      </w:r>
    </w:p>
    <w:p>
      <w:pPr>
        <w:pStyle w:val="Style14"/>
        <w:numPr>
          <w:ilvl w:val="0"/>
          <w:numId w:val="5"/>
        </w:numPr>
        <w:spacing w:before="0" w:after="280"/>
        <w:ind w:left="720" w:firstLine="709"/>
        <w:jc w:val="both"/>
        <w:rPr>
          <w:b/>
          <w:b/>
          <w:bCs/>
        </w:rPr>
      </w:pPr>
      <w:r>
        <w:rPr/>
        <w:t xml:space="preserve">Обеспечение для федерального компонента </w:t>
      </w:r>
    </w:p>
    <w:p>
      <w:pPr>
        <w:pStyle w:val="Style14"/>
        <w:numPr>
          <w:ilvl w:val="0"/>
          <w:numId w:val="5"/>
        </w:numPr>
        <w:spacing w:before="0" w:after="280"/>
        <w:ind w:left="720" w:firstLine="709"/>
        <w:jc w:val="both"/>
        <w:rPr>
          <w:b/>
          <w:b/>
          <w:bCs/>
        </w:rPr>
      </w:pPr>
      <w:r>
        <w:rPr/>
        <w:t xml:space="preserve">Обеспечение для НРК Обеспечение для КОУ </w:t>
      </w:r>
    </w:p>
    <w:p>
      <w:pPr>
        <w:pStyle w:val="Style14"/>
        <w:numPr>
          <w:ilvl w:val="0"/>
          <w:numId w:val="5"/>
        </w:numPr>
        <w:spacing w:before="0" w:after="280"/>
        <w:ind w:left="720" w:firstLine="709"/>
        <w:jc w:val="both"/>
        <w:rPr>
          <w:b/>
          <w:b/>
          <w:bCs/>
        </w:rPr>
      </w:pPr>
      <w:r>
        <w:rPr/>
        <w:t xml:space="preserve">Тематическое планирование федерального компонента </w:t>
      </w:r>
    </w:p>
    <w:p>
      <w:pPr>
        <w:pStyle w:val="Style14"/>
        <w:numPr>
          <w:ilvl w:val="0"/>
          <w:numId w:val="5"/>
        </w:numPr>
        <w:spacing w:before="0" w:after="280"/>
        <w:ind w:left="720" w:firstLine="709"/>
        <w:jc w:val="both"/>
        <w:rPr>
          <w:b/>
          <w:b/>
          <w:bCs/>
        </w:rPr>
      </w:pPr>
      <w:r>
        <w:rPr/>
        <w:t xml:space="preserve">Тематическое планирование НРК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>
          <w:lang w:val="ru-RU"/>
        </w:rPr>
        <w:t>Тематическое планирование КОУ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lang w:val="ru-RU"/>
        </w:rPr>
      </w:pPr>
      <w:r>
        <w:rPr>
          <w:lang w:val="ru-RU"/>
        </w:rPr>
        <w:t>Пояснительная записка и другие сведения по тематическому планированию ФК Пояснительная записка и другие сведения по тематическому планированию КОУ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</w:rPr>
        <w:t>Состав программного пакета</w:t>
      </w:r>
    </w:p>
    <w:p>
      <w:pPr>
        <w:pStyle w:val="Normal"/>
        <w:numPr>
          <w:ilvl w:val="0"/>
          <w:numId w:val="13"/>
        </w:numPr>
        <w:ind w:left="720" w:firstLine="540"/>
        <w:jc w:val="both"/>
        <w:rPr/>
      </w:pPr>
      <w:r>
        <w:rPr/>
        <w:t xml:space="preserve">Программа «Модель содержания образования» </w:t>
      </w:r>
    </w:p>
    <w:p>
      <w:pPr>
        <w:pStyle w:val="Normal"/>
        <w:numPr>
          <w:ilvl w:val="0"/>
          <w:numId w:val="13"/>
        </w:numPr>
        <w:spacing w:before="0" w:after="0"/>
        <w:ind w:left="720" w:firstLine="540"/>
        <w:jc w:val="both"/>
        <w:rPr/>
      </w:pPr>
      <w:r>
        <w:rPr/>
        <w:t xml:space="preserve">Методические рекомендации по использованию </w:t>
      </w:r>
    </w:p>
    <w:p>
      <w:pPr>
        <w:pStyle w:val="Normal"/>
        <w:numPr>
          <w:ilvl w:val="0"/>
          <w:numId w:val="13"/>
        </w:numPr>
        <w:spacing w:before="0" w:after="0"/>
        <w:ind w:left="720" w:firstLine="540"/>
        <w:jc w:val="both"/>
        <w:rPr/>
      </w:pPr>
      <w:r>
        <w:rPr>
          <w:lang w:val="ru-RU"/>
        </w:rPr>
        <w:t xml:space="preserve">Нормативные документы, опубликованные на федеральном портале </w:t>
      </w:r>
      <w:r>
        <w:rPr>
          <w:rStyle w:val="Emphasis"/>
          <w:lang w:val="ru-RU"/>
        </w:rPr>
        <w:t>Российское образование: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0" w:after="0"/>
        <w:ind w:left="360" w:firstLine="18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;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0" w:after="280"/>
        <w:ind w:left="360" w:firstLine="180"/>
        <w:jc w:val="both"/>
        <w:rPr>
          <w:lang w:val="ru-RU"/>
        </w:rPr>
      </w:pPr>
      <w:r>
        <w:rPr>
          <w:lang w:val="ru-RU"/>
        </w:rPr>
        <w:t xml:space="preserve">Федеральный компонент государственного стандарта Российской Федерации. </w:t>
      </w:r>
    </w:p>
    <w:p>
      <w:pPr>
        <w:pStyle w:val="Heading3"/>
        <w:ind w:right="90" w:firstLine="709"/>
        <w:jc w:val="center"/>
        <w:rPr/>
      </w:pPr>
      <w:r>
        <w:rPr>
          <w:b/>
          <w:bCs/>
          <w:i w:val="false"/>
          <w:sz w:val="24"/>
          <w:szCs w:val="24"/>
        </w:rPr>
        <w:t>V.</w:t>
      </w:r>
      <w:r>
        <w:rPr>
          <w:b/>
          <w:bCs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Методические рекомендации по организации внеклассной работы по предмету</w:t>
      </w:r>
    </w:p>
    <w:p>
      <w:pPr>
        <w:pStyle w:val="Normal"/>
        <w:ind w:firstLine="709"/>
        <w:jc w:val="both"/>
        <w:rPr/>
      </w:pPr>
      <w:r>
        <w:rPr>
          <w:spacing w:val="86"/>
          <w:u w:val="single"/>
          <w:lang w:val="ru-RU"/>
        </w:rPr>
        <w:t>Методические рекомендаци</w:t>
      </w:r>
      <w:r>
        <w:rPr>
          <w:u w:val="single"/>
          <w:lang w:val="ru-RU"/>
        </w:rPr>
        <w:t xml:space="preserve">и по проведению </w:t>
      </w:r>
      <w:r>
        <w:rPr>
          <w:spacing w:val="24"/>
          <w:u w:val="single"/>
          <w:lang w:val="ru-RU"/>
        </w:rPr>
        <w:t>олимпиады школьнико</w:t>
      </w:r>
      <w:r>
        <w:rPr>
          <w:u w:val="single"/>
          <w:lang w:val="ru-RU"/>
        </w:rPr>
        <w:t>в по экологии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оревнования олимпиады начинаются с теоретического тура, цель которого – определение теоретической подготовленности конкурсантов – учащихся, принимающих участие в соревнованиях олимпиады. Под теоретической подготовленностью конкурсантов олимпиады следует понимать знание содержания,  объёма и связей понятий, составляющих понятийный аппарат основных разделов экологии: общей, прикладной и социальной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торым по порядку проведения является практический тур олимпиады, цель которого – определение подготовленности учащихся к самостоятельному планированию экологического исследования, которое отражает исследовательскую компетентность учащихся. На втором туре олимпиады оценивается умение учащихся применить экологические знания на практике – при планировании исследования, основу которого составляет разработка научного аппарата, включающего тему, цель, задачи, гипотезу, и моделирование возможных результатов изучения экологических объектов, которые задаются в предлагаемых учащимся ситуациях.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нкурс экологических проектов является логическим завершением. На соревнованиях этого тура учащиеся не только представляют результаты своей исследовательской работы, выполненной ими в период подготовке к олимпиаде, но и демонстрируют своё умение дискутировать на экологические темы, аргументировано отстаивая свою позиц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Литература для подготовки к олимпиаде по экологи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Степановских А. С. Экология: Учебник для вузов. – М.: ЮНИТИДАНА, 2001. – 703 с. Стр. 565-578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Россия в окружающем мире 2005 (Аналитический ежегодник) Отв. Ред. Н. Н. Марфенин М.: Модус-К –Этерна, 2006. – 320 с. Стр.125-139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Константинов В. М., Челидзе Ю. Б. Экологические основы природопользования: Учебн. пособие для студ. учреждений сред. проф. образования. – М.: Издательский центр «Академия»; НМЦ СПО, 2001.- 208 с.</w:t>
      </w:r>
    </w:p>
    <w:p>
      <w:pPr>
        <w:pStyle w:val="Normal"/>
        <w:ind w:firstLine="709"/>
        <w:jc w:val="both"/>
        <w:rPr>
          <w:highlight w:val="yellow"/>
          <w:lang w:val="ru-RU"/>
        </w:rPr>
      </w:pPr>
      <w:r>
        <w:rPr>
          <w:lang w:val="ru-RU"/>
        </w:rPr>
        <w:t>4. Снакин В.В. Экология и охрана природы: Словарь-справочник / Под ред. Акад. А.Л. Яншина. – М.: А</w:t>
      </w:r>
      <w:r>
        <w:rPr/>
        <w:t>cademia</w:t>
      </w:r>
      <w:r>
        <w:rPr>
          <w:lang w:val="ru-RU"/>
        </w:rPr>
        <w:t xml:space="preserve">, 2000. – 384 с. </w:t>
      </w:r>
      <w:r>
        <w:rPr>
          <w:b/>
          <w:lang w:val="ru-RU"/>
        </w:rPr>
        <w:t>С. 231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5. Экология, охрана природы, экологическая безопасность: Учебное пособие / Под ред. А.Т. Никитина и С.А. Степанова. – М.: Изд-во МНЭПУ, 2000. – 648 с. </w:t>
      </w:r>
      <w:r>
        <w:rPr>
          <w:b/>
          <w:lang w:val="ru-RU"/>
        </w:rPr>
        <w:t>С. 160-161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6. Летняя  практика по геоботанике. Под ред. В.С. Ипатова – Л.:изд.Ленингр. ун-та, 1983 –175 с. С. 17-34, 82-88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Нехлюдова А.С.  и др. Полевая практика по природоведению– М.: «Просвещение», –1986. – 175 с. С 38-41, 51-53.</w:t>
      </w:r>
    </w:p>
    <w:p>
      <w:pPr>
        <w:pStyle w:val="Normal"/>
        <w:ind w:firstLine="709"/>
        <w:jc w:val="both"/>
        <w:rPr/>
      </w:pPr>
      <w:r>
        <w:rPr>
          <w:lang w:val="ru-RU"/>
        </w:rPr>
        <w:t>8. Васильев А.Е., Воронин Н.С., Еленевский А.Г., Серебрякова Т.И. Ботаника. Анатомия и морфология растений. (Учебное пособие для студентов биол. спец.),  М., «Просвещение» – 1988. – 478 с. С.321-364</w:t>
      </w:r>
    </w:p>
    <w:p>
      <w:pPr>
        <w:pStyle w:val="Normal"/>
        <w:ind w:firstLine="709"/>
        <w:jc w:val="both"/>
        <w:rPr/>
      </w:pPr>
      <w:r>
        <w:rPr>
          <w:lang w:val="ru-RU"/>
        </w:rPr>
        <w:t>9. Кудряшов Л.В., Родионова Г.Б. и др. Ботаника с основами экологии.– М., «Просвещение» – 1989. – 319 с.С. 284-289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0. Чернова Н. М. и др. основы экологии: проб. учеб. для 9 кл. общеобразоват. учреждений – М.: Просвещение, 1995. – 240 с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1. Воронков Н. А. Экология общая, социальная, прикладная: учебник для студентов высших учебных заведений. Пособие для учителей. – М.: Агар, 1999. – 424 с.</w:t>
      </w:r>
    </w:p>
    <w:p>
      <w:pPr>
        <w:pStyle w:val="Normal"/>
        <w:ind w:firstLine="709"/>
        <w:jc w:val="both"/>
        <w:rPr/>
      </w:pPr>
      <w:r>
        <w:rPr>
          <w:spacing w:val="86"/>
          <w:u w:val="single"/>
          <w:lang w:val="ru-RU"/>
        </w:rPr>
        <w:t>Методические рекомендаци</w:t>
      </w:r>
      <w:r>
        <w:rPr>
          <w:u w:val="single"/>
          <w:lang w:val="ru-RU"/>
        </w:rPr>
        <w:t xml:space="preserve">и по проведению </w:t>
      </w:r>
      <w:r>
        <w:rPr>
          <w:spacing w:val="24"/>
          <w:u w:val="single"/>
          <w:lang w:val="ru-RU"/>
        </w:rPr>
        <w:t>олимпиады школьнико</w:t>
      </w:r>
      <w:r>
        <w:rPr>
          <w:u w:val="single"/>
          <w:lang w:val="ru-RU"/>
        </w:rPr>
        <w:t>в по биологии</w:t>
      </w:r>
    </w:p>
    <w:p>
      <w:pPr>
        <w:pStyle w:val="3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ревнования олимпиады начинаются с теоретического тура. Цель теоретического тура – оценить уровень общей осведомленности (информированности) в предметной области «Биология» у участников олимпиады.</w:t>
      </w:r>
    </w:p>
    <w:p>
      <w:pPr>
        <w:pStyle w:val="Normal"/>
        <w:ind w:firstLine="709"/>
        <w:jc w:val="both"/>
        <w:rPr/>
      </w:pPr>
      <w:r>
        <w:rPr/>
        <w:t xml:space="preserve">Структура заданий: 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lang w:val="ru-RU"/>
        </w:rPr>
      </w:pPr>
      <w:r>
        <w:rPr>
          <w:lang w:val="ru-RU"/>
        </w:rPr>
        <w:t>около 40 % конкурсных заданий ориентированы на уровень теоретических знаний, установленных программно-методическими материалами,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экологии;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lang w:val="ru-RU"/>
        </w:rPr>
      </w:pPr>
      <w:r>
        <w:rPr>
          <w:lang w:val="ru-RU"/>
        </w:rPr>
        <w:t>остальные 60 % заданий направлены на выявление продуктивных возможностей мышления учащихся;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lang w:val="ru-RU"/>
        </w:rPr>
      </w:pPr>
      <w:r>
        <w:rPr>
          <w:lang w:val="ru-RU"/>
        </w:rPr>
        <w:t>уровень сложности заданий таков, что на решение каждого участник тратил не более трех минут;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lang w:val="ru-RU"/>
        </w:rPr>
      </w:pPr>
      <w:r>
        <w:rPr>
          <w:lang w:val="ru-RU"/>
        </w:rPr>
        <w:t>задания группируются по типам «один из четырех», «от нуля до пяти», «выбрать правильные утверждения»;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lang w:val="ru-RU"/>
        </w:rPr>
      </w:pPr>
      <w:r>
        <w:rPr>
          <w:lang w:val="ru-RU"/>
        </w:rPr>
        <w:t>в заданиях используется фактологический материал регионального, национального и глобального уровн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новная цель практического тура – определение уровня подготовленности участников к осуществлению практической деятельност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Учитывая, что уровень подготовки учащихся разных классов отличается, участники олимпиады проходят через разное количество этапов практического тура.</w:t>
      </w:r>
    </w:p>
    <w:p>
      <w:pPr>
        <w:pStyle w:val="Normal"/>
        <w:ind w:right="-81" w:firstLine="709"/>
        <w:jc w:val="both"/>
        <w:rPr>
          <w:lang w:val="ru-RU"/>
        </w:rPr>
      </w:pPr>
      <w:r>
        <w:rPr>
          <w:lang w:val="ru-RU"/>
        </w:rPr>
        <w:t>Девятиклассники соревнуются в умении проводить исследования биологической направленности в трех обязательных лабораториях: «Зоология беспозвоночных», «Морфология растений», «Анатомия человека. Гистология».</w:t>
      </w:r>
    </w:p>
    <w:p>
      <w:pPr>
        <w:pStyle w:val="Normal"/>
        <w:ind w:right="-6" w:firstLine="709"/>
        <w:jc w:val="both"/>
        <w:rPr>
          <w:lang w:val="ru-RU"/>
        </w:rPr>
      </w:pPr>
      <w:r>
        <w:rPr>
          <w:lang w:val="ru-RU"/>
        </w:rPr>
        <w:t>Учащиеся десятых и одиннадцатых классов демонстрируют умения проводить исследования в лабораториях: «Зоология позвоночных», «Физиология растений», «Морфология растений»,  «Анатомия и физиология человека», «Цитология», «Генетика»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Учебники и учебные пособия, рекомендуемые для подготовки к олимпиаде по биологии: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bCs/>
          <w:lang w:val="ru-RU"/>
        </w:rPr>
        <w:t>Биология:</w:t>
      </w:r>
      <w:r>
        <w:rPr>
          <w:lang w:val="ru-RU"/>
        </w:rPr>
        <w:t xml:space="preserve"> Большой</w:t>
      </w:r>
      <w:r>
        <w:rPr>
          <w:bCs/>
          <w:lang w:val="ru-RU"/>
        </w:rPr>
        <w:t xml:space="preserve"> справочник</w:t>
      </w:r>
      <w:r>
        <w:rPr>
          <w:lang w:val="ru-RU"/>
        </w:rPr>
        <w:t xml:space="preserve"> для</w:t>
      </w:r>
      <w:r>
        <w:rPr>
          <w:bCs/>
          <w:lang w:val="ru-RU"/>
        </w:rPr>
        <w:t xml:space="preserve"> школьников</w:t>
      </w:r>
      <w:r>
        <w:rPr>
          <w:lang w:val="ru-RU"/>
        </w:rPr>
        <w:t xml:space="preserve"> и поступающих</w:t>
      </w:r>
      <w:r>
        <w:rPr>
          <w:bCs/>
          <w:lang w:val="ru-RU"/>
        </w:rPr>
        <w:t xml:space="preserve"> в вузы./ - М.; Дро</w:t>
        <w:softHyphen/>
        <w:t>фа, 1998.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bCs/>
        </w:rPr>
      </w:pPr>
      <w:r>
        <w:rPr>
          <w:lang w:val="ru-RU"/>
        </w:rPr>
        <w:t xml:space="preserve">Дмитриева Т.А., Кучменко </w:t>
      </w:r>
      <w:r>
        <w:rPr/>
        <w:t>B</w:t>
      </w:r>
      <w:r>
        <w:rPr>
          <w:lang w:val="ru-RU"/>
        </w:rPr>
        <w:t>.</w:t>
      </w:r>
      <w:r>
        <w:rPr/>
        <w:t>C</w:t>
      </w:r>
      <w:r>
        <w:rPr>
          <w:lang w:val="ru-RU"/>
        </w:rPr>
        <w:t xml:space="preserve">. и др. Биология: Сборник тестов, задач и заданий. </w:t>
      </w:r>
      <w:r>
        <w:rPr/>
        <w:t>9 -11 кл. -М.: Мнемозина, 1999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>
          <w:lang w:val="ru-RU"/>
        </w:rPr>
        <w:t xml:space="preserve">Драгомилов В.Н., Маш Р. Д. "Биология. </w:t>
      </w:r>
      <w:r>
        <w:rPr/>
        <w:t>VIII</w:t>
      </w:r>
      <w:r>
        <w:rPr>
          <w:lang w:val="ru-RU"/>
        </w:rPr>
        <w:t xml:space="preserve"> класс. Человек", М.: Вентана-Граф, 1997 и другие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Захаров В. Б., Сонин Н. И. "Биология. Многообразие живых орга</w:t>
        <w:softHyphen/>
        <w:t>низмов. 7 класс", М.: Дрофа, 1998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>
          <w:lang w:val="ru-RU"/>
        </w:rPr>
        <w:t>Захаров</w:t>
      </w:r>
      <w:r>
        <w:rPr>
          <w:bCs/>
          <w:lang w:val="ru-RU"/>
        </w:rPr>
        <w:t xml:space="preserve"> В.Б., Мамонтов С.Г., Сонин Н.И. Общая биология.</w:t>
      </w:r>
      <w:r>
        <w:rPr>
          <w:lang w:val="ru-RU"/>
        </w:rPr>
        <w:t xml:space="preserve"> </w:t>
      </w:r>
      <w:r>
        <w:rPr/>
        <w:t xml:space="preserve">10-11кл. </w:t>
        <w:br/>
        <w:t>–</w:t>
      </w:r>
      <w:r>
        <w:rPr>
          <w:bCs/>
        </w:rPr>
        <w:t>М.;</w:t>
      </w:r>
      <w:r>
        <w:rPr/>
        <w:t xml:space="preserve"> Дрофа, 1991-2001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>
          <w:lang w:val="ru-RU"/>
        </w:rPr>
        <w:t>Каменский А. А.. Криксунов Е. А., Пасечник В. В. "Введение в об</w:t>
        <w:softHyphen/>
        <w:t xml:space="preserve">щую биологию и экологию. </w:t>
      </w:r>
      <w:r>
        <w:rPr/>
        <w:t>9 класс", М.: Дрофа, 2000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Каменский А.А., Криксунов Е.А., Пасечник В.В. Общая биология 10–11 классы, –М: Дрофа, 2006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Колесов Д. В. и др. "Биология. Человек. 8 класс", М.: Дрофа, 1997 и другие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Константинов В. М. и др. "Биология. Животные. 7 класс", М.; Вен</w:t>
        <w:softHyphen/>
        <w:t>тана-Граф, 1999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Латюшин В. В., Шапкин В. А. "Животные. 7 класс". М.: Дрофа, 2000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Мамонтов С. Г., Захаров Б. Н., Сонин Н. И. "Биология. Общие зако</w:t>
        <w:softHyphen/>
        <w:t>номерности. 9 класс", М.: Дрофа, 2000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Мягкова А. Н. и др. "Биология-8", М.: Просвещение, 1998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>
          <w:lang w:val="ru-RU"/>
        </w:rPr>
        <w:t xml:space="preserve">Общая биология. 10-11 кл. / Д.К.Беляев, Н.Н.Воронцов, Г.М.Дымшиц и др.. </w:t>
      </w:r>
      <w:r>
        <w:rPr/>
        <w:t>Под ред. Д.К.Беляева. -М.: Просвещение, 1998-2002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>
          <w:lang w:val="ru-RU"/>
        </w:rPr>
        <w:t>Общая биология. 10-11 кл. для шк. углуб- изуч. биол. /</w:t>
      </w:r>
      <w:r>
        <w:rPr>
          <w:bCs/>
          <w:lang w:val="ru-RU"/>
        </w:rPr>
        <w:t xml:space="preserve"> А.О.Рувинский, Л.В.Высоцкая,</w:t>
      </w:r>
      <w:r>
        <w:rPr>
          <w:lang w:val="ru-RU"/>
        </w:rPr>
        <w:t xml:space="preserve"> С.М.Глаголев и др.. </w:t>
      </w:r>
      <w:r>
        <w:rPr/>
        <w:t>Под ред.</w:t>
      </w:r>
      <w:r>
        <w:rPr>
          <w:bCs/>
        </w:rPr>
        <w:t xml:space="preserve"> А.О. Рувинского. –М-: Посвещение,</w:t>
      </w:r>
      <w:r>
        <w:rPr/>
        <w:t xml:space="preserve"> 1997 – 2001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Пасечник В. В. "Биология. Бактерии. Грибы. Растения. 6 класс", М.: Дрофа, 1997 и другие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>
          <w:lang w:val="ru-RU"/>
        </w:rPr>
        <w:t>Пономарева И. Н. и др. "Биология, 6 класс. Растения. Бактерии. Гри</w:t>
        <w:softHyphen/>
        <w:t xml:space="preserve">бы. </w:t>
      </w:r>
      <w:r>
        <w:rPr/>
        <w:t>Лишайники, М.: Вентана-Граф, 1999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>
          <w:lang w:val="ru-RU"/>
        </w:rPr>
        <w:t xml:space="preserve">Пономарева И. Н., Корнилова О. А., Чернова Н. М. "Основы общей биологии. </w:t>
      </w:r>
      <w:r>
        <w:rPr/>
        <w:t>9 класс", М.: Вентана-Граф, 2000 и др. издания.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Сонин Н. И. "Биология. Живой организм. 6 класс", М.: Дрофа, 1997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Сонин Н. И., Сапин М. Р. "Биология. Человек. 8 класс", М.: Дрофа, 2000 и др. издания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lang w:val="ru-RU"/>
        </w:rPr>
      </w:pPr>
      <w:r>
        <w:rPr>
          <w:lang w:val="ru-RU"/>
        </w:rPr>
        <w:t>Хрипкова А. Г., Колесов Д. В. "Биология. Человек и его здоровье. 9 класс", М.: Просвещение, 1997 и другие издания.</w:t>
      </w:r>
    </w:p>
    <w:p>
      <w:pPr>
        <w:pStyle w:val="Normal"/>
        <w:ind w:firstLine="709"/>
        <w:jc w:val="both"/>
        <w:rPr>
          <w:spacing w:val="86"/>
          <w:u w:val="single"/>
          <w:lang w:val="ru-RU"/>
        </w:rPr>
      </w:pPr>
      <w:r>
        <w:rPr>
          <w:spacing w:val="86"/>
          <w:u w:val="single"/>
          <w:lang w:val="ru-RU"/>
        </w:rPr>
      </w:r>
    </w:p>
    <w:p>
      <w:pPr>
        <w:pStyle w:val="Normal"/>
        <w:ind w:firstLine="709"/>
        <w:jc w:val="both"/>
        <w:rPr>
          <w:u w:val="single"/>
          <w:lang w:val="ru-RU"/>
        </w:rPr>
      </w:pPr>
      <w:r>
        <w:rPr>
          <w:spacing w:val="86"/>
          <w:u w:val="single"/>
          <w:lang w:val="ru-RU"/>
        </w:rPr>
        <w:t>Методические рекомендаци</w:t>
      </w:r>
      <w:r>
        <w:rPr>
          <w:u w:val="single"/>
          <w:lang w:val="ru-RU"/>
        </w:rPr>
        <w:t xml:space="preserve">и по организации </w:t>
      </w:r>
      <w:r>
        <w:rPr>
          <w:bCs/>
          <w:u w:val="single"/>
          <w:lang w:val="ru-RU"/>
        </w:rPr>
        <w:t>элективных курсов</w:t>
      </w:r>
      <w:r>
        <w:rPr>
          <w:bCs/>
          <w:lang w:val="ru-RU"/>
        </w:rPr>
        <w:t xml:space="preserve"> </w:t>
      </w:r>
    </w:p>
    <w:p>
      <w:pPr>
        <w:pStyle w:val="TextBodyIndent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 Элективные курсы (курсы по выбору) разрабатываются на основан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lang w:val="ru-RU"/>
        </w:rPr>
        <w:t>Закона Российской Федерации «ОБ ОБРАЗОВАНИИ»</w:t>
      </w:r>
      <w:r>
        <w:rPr>
          <w:i/>
          <w:iCs/>
          <w:lang w:val="ru-RU"/>
        </w:rPr>
        <w:t xml:space="preserve"> (в ред. Федеральных законов от 3 ноября 2006 г. № 175-ФЗ,  с учетом Постановления Конституционного Суда РФ от 24 октября 2000 г. №</w:t>
      </w:r>
      <w:r>
        <w:rPr>
          <w:i/>
          <w:iCs/>
        </w:rPr>
        <w:t> </w:t>
      </w:r>
      <w:r>
        <w:rPr>
          <w:i/>
          <w:iCs/>
          <w:lang w:val="ru-RU"/>
        </w:rPr>
        <w:t>13-П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Типового положения об общеобразовательном учреждении (в ред. Постановлений Правительства РФ от 23.12.2002 г. № 919, от 01.02.2005 г. № 49)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иказа Минобразования Росс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исьма Минобразования России от 13.11.2003 г. № 14-51-277/13 «Об элективных курсах в системе профильного обучения на старшей ступени общего образования»;</w:t>
      </w:r>
    </w:p>
    <w:p>
      <w:pPr>
        <w:pStyle w:val="Rvps2"/>
        <w:ind w:left="64" w:right="64" w:firstLine="709"/>
        <w:rPr>
          <w:rFonts w:ascii="Times New Roman" w:hAnsi="Times New Roman" w:cs="Times New Roman"/>
          <w:color w:val="000000"/>
        </w:rPr>
      </w:pPr>
      <w:r>
        <w:rPr>
          <w:rStyle w:val="Rvts3"/>
          <w:rFonts w:cs="Times New Roman" w:ascii="Times New Roman" w:hAnsi="Times New Roman"/>
          <w:sz w:val="24"/>
          <w:szCs w:val="24"/>
        </w:rPr>
        <w:t>Положение об элективных курсах и примерные перечни элективных курсов помогут сконструировать вариативную часть учебного плана в соответствии с правилами стандартизации образования с учетом положений концепции развития каждого образовательного учрежд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/>
          <w:b/>
          <w:bCs/>
          <w:i/>
          <w:iCs/>
          <w:color w:val="000000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В 9–11 классах общеобразовательных </w:t>
      </w:r>
      <w:r>
        <w:rPr>
          <w:color w:val="000000"/>
          <w:lang w:val="ru-RU"/>
        </w:rPr>
        <w:t>учреждений могут вводиться элективные курсы (обязательные учебные курсы по выбору обучающихся), которые направлены на создание условий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для </w:t>
      </w:r>
      <w:r>
        <w:rPr>
          <w:lang w:val="ru-RU"/>
        </w:rPr>
        <w:t>самоопределения</w:t>
      </w:r>
      <w:r>
        <w:rPr>
          <w:color w:val="000000"/>
          <w:lang w:val="ru-RU"/>
        </w:rPr>
        <w:t xml:space="preserve"> каждого обучающегося относительно профиля обучения и</w:t>
      </w:r>
      <w:r>
        <w:rPr>
          <w:lang w:val="ru-RU"/>
        </w:rPr>
        <w:t xml:space="preserve"> будущего направления деятельност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удовлетворения индивидуальных образовательных интересов и потребностей каждого школьника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развития</w:t>
      </w:r>
      <w:r>
        <w:rPr>
          <w:lang w:val="ru-RU"/>
        </w:rPr>
        <w:t xml:space="preserve"> содержания одного или нескольких учебных предметов.</w:t>
      </w:r>
      <w:r>
        <w:rPr>
          <w:color w:val="FF0000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2. Ресурсное обеспечение элективных курсов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2.1 Формы, средства и методы обучения, используемые при преподавании элективных курсов, выбираются образовательным учреждением самостоятельно в зависимости от решаемых целей и задач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2.2 Программно-методическое обеспечение элективного курса включает в себ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/>
        </w:rPr>
        <w:t xml:space="preserve"> </w:t>
      </w:r>
      <w:r>
        <w:rPr>
          <w:lang w:val="ru-RU"/>
        </w:rPr>
        <w:t xml:space="preserve">программу </w:t>
      </w:r>
      <w:r>
        <w:rPr>
          <w:color w:val="000000"/>
          <w:lang w:val="ru-RU"/>
        </w:rPr>
        <w:t xml:space="preserve">курса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/>
        </w:rPr>
        <w:t xml:space="preserve"> </w:t>
      </w:r>
      <w:r>
        <w:rPr>
          <w:lang w:val="ru-RU"/>
        </w:rPr>
        <w:t xml:space="preserve">информационно-содержательную основу реализуемого курса (справочную, научно-познавательную литературу и др.)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2.3 Учебно-дидактическое обеспечение элективного курса включает в себ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/>
        </w:rPr>
        <w:t xml:space="preserve"> </w:t>
      </w:r>
      <w:r>
        <w:rPr>
          <w:lang w:val="ru-RU"/>
        </w:rPr>
        <w:t xml:space="preserve">наглядно-демонстрационные пособия, необходимые для реализации программы курса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/>
        </w:rPr>
        <w:t xml:space="preserve"> </w:t>
      </w:r>
      <w:r>
        <w:rPr>
          <w:lang w:val="ru-RU"/>
        </w:rPr>
        <w:t>оборудование для проведения экспериментов, лабораторных работ, проектной и исследовательской деятельности и другого в соответствии с программой курса.</w:t>
      </w:r>
    </w:p>
    <w:p>
      <w:pPr>
        <w:pStyle w:val="Normal"/>
        <w:suppressLineNumbers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Рекомендуется ведение элективных курсов по предмету «Биология» в рамках предпрофильного обучения в 9 класс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и разработке и организации курсов по выбору в составе предпрофильной подготовки 9- классников надо иметь в виду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lang w:val="ru-RU"/>
        </w:rPr>
        <w:t>Курсы по выбору предпрофильной подготовки можно разделить на два основных вида: предметно – ориентированные (пробные) и межпредметные (ориентированны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lang w:val="ru-RU"/>
        </w:rPr>
        <w:t>Программы курсов по выбору включают углубление отдельных тем базовых общеобразовательных программ, а также их расширение. Аналогом таких курсов могут быть традиционные факультативны. Продолжительность одного такого курса может быть четверть или полугод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ind w:left="0" w:hanging="0"/>
        <w:jc w:val="both"/>
        <w:rPr/>
      </w:pPr>
      <w:r>
        <w:rPr>
          <w:lang w:val="ru-RU"/>
        </w:rPr>
        <w:t>Программы межпредметных курсов предполагают выход за рамки традиционных учебных предметов. Они знакомят с комплексными проблемами и задачами, требующими синтеза знаний по ряду предметов, и способами их разработки в различных профессиональных сферах. Оптимальная продолжительность одного такого курса – одна четверть.</w:t>
      </w:r>
    </w:p>
    <w:p>
      <w:pPr>
        <w:pStyle w:val="2"/>
        <w:rPr/>
      </w:pPr>
      <w:r>
        <w:rPr>
          <w:b w:val="false"/>
          <w:bCs w:val="false"/>
          <w:sz w:val="24"/>
        </w:rPr>
        <w:t>В настоящее время в рамках экспериментальной работы по апробации предпрофильной подготовки 9 - классников разработаны программы элективных курсов по биологии*</w:t>
      </w:r>
    </w:p>
    <w:p>
      <w:pPr>
        <w:pStyle w:val="Normal"/>
        <w:jc w:val="both"/>
        <w:rPr/>
      </w:pPr>
      <w:r>
        <w:rPr>
          <w:lang w:val="ru-RU"/>
        </w:rPr>
        <w:t xml:space="preserve">(*) – дополнительную информацию можно получить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profile</w:t>
      </w:r>
      <w:r>
        <w:rPr>
          <w:lang w:val="ru-RU"/>
        </w:rPr>
        <w:t>-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right="90" w:firstLine="709"/>
        <w:jc w:val="center"/>
        <w:rPr/>
      </w:pPr>
      <w:r>
        <w:rPr>
          <w:b/>
          <w:i w:val="false"/>
          <w:sz w:val="24"/>
          <w:szCs w:val="24"/>
          <w:lang w:val="en-US"/>
        </w:rPr>
        <w:t>VI</w:t>
      </w:r>
      <w:r>
        <w:rPr>
          <w:b/>
          <w:i w:val="false"/>
          <w:sz w:val="24"/>
          <w:szCs w:val="24"/>
        </w:rPr>
        <w:t>. Основные подходы к организации оценивания уровня подготовки обучающихся по предмету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На ступени основного общего образования</w:t>
      </w:r>
    </w:p>
    <w:p>
      <w:pPr>
        <w:pStyle w:val="TextBodyIndent"/>
        <w:ind w:firstLine="709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TextBodyIndent"/>
        <w:ind w:firstLine="709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Государственная (итоговая) аттестация по биолог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Рекомендации по переводу баллов в отметки при проведении государственной (итоговой) аттестации по биологии разработаны на основании результатов: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) экспертизы содержания и уровня сложности демонстрационного варианта экзаменационной работы по биологии 2008 г.;</w:t>
      </w:r>
    </w:p>
    <w:p>
      <w:pPr>
        <w:pStyle w:val="TextBodyIndent"/>
        <w:tabs>
          <w:tab w:val="clear" w:pos="708"/>
          <w:tab w:val="left" w:pos="3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апробации варианта демонстрационной версии экзаменационной работы по биологии в 2008 г. в общеобразовательных учреждениях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соответствии со спецификацией экзаменационная работа по биологии содержит задания по всем тематическим разделам курса биологии разного уровня сложности. Специфика отбора заданий по содержанию  и уровню сложности позволяет диагностировать не только объем усвоенных учащимися содержательных элементов, но и овладение ими различных умений и видов деятельности.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>Отметка за выполнение экзаменационной работы по биологии также может определяться на основании количества правильно выполненных задани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bCs/>
          <w:iCs/>
          <w:sz w:val="24"/>
          <w:szCs w:val="24"/>
          <w:u w:val="single"/>
        </w:rPr>
        <w:t>Отметка «2»</w:t>
      </w:r>
      <w:r>
        <w:rPr>
          <w:bCs/>
          <w:iCs/>
          <w:sz w:val="24"/>
          <w:szCs w:val="24"/>
        </w:rPr>
        <w:t xml:space="preserve"> выставляется, если учащийся правильно выполнил менее 60 % заданий базового уровня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bCs/>
          <w:iCs/>
          <w:sz w:val="24"/>
          <w:szCs w:val="24"/>
          <w:u w:val="single"/>
        </w:rPr>
        <w:t>Отметка «3»</w:t>
      </w:r>
      <w:r>
        <w:rPr>
          <w:bCs/>
          <w:iCs/>
          <w:sz w:val="24"/>
          <w:szCs w:val="24"/>
        </w:rPr>
        <w:t xml:space="preserve"> выставляется, если учащийся правильно выполнил более 60 % заданий базового уровня. Верхняя граница отметки «удовлетворительно» определяется выполнением 100 % заданий базового уровня и 25% заданий повышенного уровня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bCs/>
          <w:iCs/>
          <w:sz w:val="24"/>
          <w:szCs w:val="24"/>
          <w:u w:val="single"/>
        </w:rPr>
        <w:t>Отметка «4»</w:t>
      </w:r>
      <w:r>
        <w:rPr>
          <w:bCs/>
          <w:iCs/>
          <w:sz w:val="24"/>
          <w:szCs w:val="24"/>
        </w:rPr>
        <w:t xml:space="preserve"> выставляется, если выпускник правильно выполнил 100% заданий базового уровня и более 25% заданий повышенного уровня. Верхняя граница отметки «хорошо» определяется выполнением 100</w:t>
      </w:r>
      <w:r>
        <w:rPr>
          <w:sz w:val="24"/>
          <w:szCs w:val="24"/>
        </w:rPr>
        <w:t> </w:t>
      </w:r>
      <w:r>
        <w:rPr>
          <w:bCs/>
          <w:iCs/>
          <w:sz w:val="24"/>
          <w:szCs w:val="24"/>
        </w:rPr>
        <w:t>% заданий базового и повышенного уровня сложности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bCs/>
          <w:iCs/>
          <w:sz w:val="24"/>
          <w:szCs w:val="24"/>
          <w:u w:val="single"/>
        </w:rPr>
        <w:t>Отметка «5»</w:t>
      </w:r>
      <w:r>
        <w:rPr>
          <w:bCs/>
          <w:iCs/>
          <w:sz w:val="24"/>
          <w:szCs w:val="24"/>
        </w:rPr>
        <w:t xml:space="preserve"> выставляется, если выпускник правильно выполнил 100% заданий базового уровня и повышенного уровня и одно из заданий высокого уровня сложности. </w:t>
      </w:r>
    </w:p>
    <w:p>
      <w:pPr>
        <w:pStyle w:val="2"/>
        <w:ind w:firstLine="709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Рекомендации по интерпретации и использованию результатов выполнения экзаменационной работы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чащиеся, набравшие по итогам государственной итоговой аттестации по биологии более 33 баллов, могут быть рекомендованы к обучению в профильных классах образовательных учреждений, реализующих программы общего образования. Правила приема в профильные классы определяет учредитель образовательного учреждения (п.11 ст.16 закона РФ «Об образовании»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u w:val="single"/>
          <w:lang w:val="ru-RU"/>
        </w:rPr>
        <w:t>На ступени среднего (полного) общего образования</w:t>
      </w:r>
      <w:r>
        <w:rPr>
          <w:u w:val="single"/>
          <w:lang w:val="ru-RU"/>
        </w:rPr>
        <w:t>:</w:t>
      </w:r>
    </w:p>
    <w:p>
      <w:pPr>
        <w:pStyle w:val="Heading3"/>
        <w:ind w:right="90" w:firstLine="709"/>
        <w:jc w:val="both"/>
        <w:rPr>
          <w:i w:val="false"/>
          <w:i w:val="false"/>
          <w:sz w:val="24"/>
          <w:szCs w:val="24"/>
          <w:u w:val="single"/>
          <w:lang w:val="ru-RU"/>
        </w:rPr>
      </w:pPr>
      <w:r>
        <w:rPr>
          <w:i w:val="false"/>
          <w:sz w:val="24"/>
          <w:szCs w:val="24"/>
          <w:u w:val="single"/>
          <w:lang w:val="ru-RU"/>
        </w:rPr>
      </w:r>
    </w:p>
    <w:p>
      <w:pPr>
        <w:pStyle w:val="Heading3"/>
        <w:ind w:right="90" w:firstLine="709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2. Единый государственный экзамен.</w:t>
      </w:r>
    </w:p>
    <w:p>
      <w:pPr>
        <w:pStyle w:val="BodyTextIndent2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ные измерительные материалы проверяют усвоение школьниками знаний и умений основных разделов курса: «Растения», «Бактерии. Грибы. Лишайники», «Животные», «Человек и его здоровье», «Общая биология». Это позволяет охватить проверкой основное содержание курса, обеспечить валидность контрольных измерительных материалов. Следует также подчеркнуть, что содержание проверки не выходит за пределы курса биологии средней школы и не зависит от того, по какой программе и по какому учебнику ведется преподавание в школе. </w:t>
      </w:r>
    </w:p>
    <w:p>
      <w:pPr>
        <w:pStyle w:val="BodyTextIndent2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При выполнении экзаменационной работы выпускники должны показать овладение не только теориями, понятиями, научными фактами, но и разнообразными ум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709" w:firstLine="709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>сравнивать биологические объекты, процессы, явления, происходящие на всех уровнях организации живого, пути и направления эволюцион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709" w:firstLine="709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>устанавливать причинно-следственные связи между строением и функциями биополимеров и органоидов клетки, органов, систем органов, движущими силами и результатами эволюции, устанавливать взаимосвязи организмов в экосистемах, их приспособленность  к среде об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709" w:firstLine="709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>анализировать биологические процессы и явления, различные гипотезы происхождения жизни и человека, глобальные экологические проблемы и пути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709" w:firstLine="709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>применять биологические знания в практически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709" w:firstLine="709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>использовать тексты, рисунки, таблицы, схемы для объяснения биологических объектов, процессов,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709" w:firstLine="709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>решать биологические задачи по цитологии, генетике, экологии, составлять схемы скрещивания, цеп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709" w:firstLine="709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>обосновывать значение знаний биологических объектов, процессов, явлений, достижений биологической науки в жизни и хозяйственной деятельности человека, роль биоразнообразия, саморегуляции и круговорота веществ, деятельности человека в сохранении равновесия в биосфере.</w:t>
      </w:r>
    </w:p>
    <w:p>
      <w:pPr>
        <w:pStyle w:val="BodyTextIndent31"/>
        <w:spacing w:lineRule="auto" w:line="240"/>
        <w:rPr>
          <w:szCs w:val="24"/>
        </w:rPr>
      </w:pPr>
      <w:r>
        <w:rPr>
          <w:szCs w:val="24"/>
        </w:rPr>
        <w:t>Установлено, что для выполнения всей экзаменационной работы достаточно 180 мин. На выполнение заданий части 1 (А) с выбором одного верного ответа требуется примерно 50 мин., заданий части 2 (В) с выбором нескольких верных ответов, на сопоставление, определение последовательности биологических процессов – 30 мин. Наибольшее время (60 мин.) необходимо для выполнения заданий части 3 (С) со свободным развернутым ответом. Экзаменуемый должен распределить время для осмысления предложенных заданий и грамотного изложения знаний. Для этого необходимо проанализировать задание, продумать ответ, сформулировать и записать его, а для решения биологических задач дополнительно составить схему и сделать расчеты. Кроме того, для самопроверки всего теста остается 20 мин. Такое распределение времени создает благоприятные психологические условия для успешной сдачи ЕГЭ. На выполнение каждого задания отводится от 1 до 20 минут в зависимости от типа задания.</w:t>
      </w:r>
    </w:p>
    <w:p>
      <w:pPr>
        <w:pStyle w:val="Normal"/>
        <w:ind w:right="-1" w:firstLine="709"/>
        <w:jc w:val="both"/>
        <w:rPr>
          <w:lang w:val="ru-RU"/>
        </w:rPr>
      </w:pPr>
      <w:r>
        <w:rPr>
          <w:lang w:val="ru-RU"/>
        </w:rPr>
        <w:t xml:space="preserve">Задания части А и В проверяются с помощью компьютера, а задания части С – экспертами – специалистами в области биологического обра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Для оценки результатов единого государственного экзамена используются две системы оценивания: в виде аттестационных отметок по пятибалльной шкале и в баллах по стобалльной шкале. Соответствие отметок в двух системах определяется путем пересчета первичных результатов выполнения заданий по единой шкале. </w:t>
      </w:r>
      <w:r>
        <w:rPr>
          <w:lang w:val="ru-RU"/>
        </w:rPr>
        <w:t xml:space="preserve">При оценивании работ учитывается степень трудности заданий. </w:t>
      </w:r>
      <w:r>
        <w:rPr>
          <w:color w:val="000000"/>
          <w:lang w:val="ru-RU"/>
        </w:rPr>
        <w:t xml:space="preserve">Это позволяет сравнивать с достаточной точностью подготовку выпускников, выполнявших разные задания. </w:t>
      </w:r>
      <w:r>
        <w:rPr>
          <w:lang w:val="ru-RU"/>
        </w:rPr>
        <w:t xml:space="preserve">Отметка за выполнение всей экзаменационной работы выставляется в зависимости от числа полученных баллов. </w:t>
      </w:r>
      <w:r>
        <w:rPr>
          <w:color w:val="000000"/>
          <w:lang w:val="ru-RU"/>
        </w:rPr>
        <w:t>Установление соответствия школьных отметок и тестовых баллов осуществляется на основе анализа статистических данных специальной комиссией, в которую входят члены рабочей группы Министерства образования и науки РФ, специалисты-предметники, а также специалисты в области педагогических измерений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lang w:val="ru-RU"/>
        </w:rPr>
      </w:pPr>
      <w:r>
        <w:rPr>
          <w:b/>
          <w:i/>
          <w:iCs/>
          <w:lang w:val="ru-RU"/>
        </w:rPr>
        <w:t>Рекомендации по оцениванию различных типов заданий части 3 ( С )</w:t>
      </w:r>
    </w:p>
    <w:p>
      <w:pPr>
        <w:pStyle w:val="Normal"/>
        <w:ind w:firstLine="709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1. Рекомендации по оцениванию заданий с двумя элементами ответа</w:t>
      </w:r>
    </w:p>
    <w:p>
      <w:pPr>
        <w:pStyle w:val="2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  <w:u w:val="single"/>
        </w:rPr>
        <w:t>О заданиях с двумя элементами ответов</w:t>
      </w:r>
    </w:p>
    <w:p>
      <w:pPr>
        <w:pStyle w:val="BodyText21"/>
        <w:spacing w:lineRule="auto" w:line="240"/>
        <w:ind w:right="-143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ния с двумя элементами ответа контролируют умения выпускников применять биологические знания в практических ситуациях, предполагают свободный  ответ в виде нескольких предложений. Эти задания повышенного уровня сложности, содержат два элемента ответа и оцениваются 2 баллами.</w:t>
      </w:r>
    </w:p>
    <w:p>
      <w:pPr>
        <w:pStyle w:val="BodyText21"/>
        <w:spacing w:lineRule="auto" w:line="240"/>
        <w:ind w:right="-143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Прежде чем приступить к оцениванию задания, необходимо четко уяснить сущность требования, т.е. оцениваемые элементы отв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 полное и правильное выполнение задания при наличии двух элементов выставляется 2 балла. При неполном ответе, включающем только один элемент или при наличии 2-х элементов наряду с ошибками и неточностями, выставляется 1 балл. При  неправильном ответе или ответе, включающем наряду с верными неверные позиции, выставляется 0 баллов.</w:t>
      </w:r>
    </w:p>
    <w:p>
      <w:pPr>
        <w:pStyle w:val="BodyText21"/>
        <w:tabs>
          <w:tab w:val="clear" w:pos="708"/>
          <w:tab w:val="left" w:pos="7371" w:leader="none"/>
        </w:tabs>
        <w:spacing w:lineRule="auto" w:line="240"/>
        <w:ind w:right="-143" w:firstLine="709"/>
        <w:jc w:val="both"/>
        <w:rPr/>
      </w:pPr>
      <w:r>
        <w:rPr>
          <w:b w:val="false"/>
          <w:sz w:val="24"/>
          <w:szCs w:val="24"/>
        </w:rPr>
        <w:t>Следует обратить внимание на требования в  инструкции по оцениванию работ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Допускаются иные формулировки ответа, не искажающие его смысла» или «Правильный ответ должен содержать следующие позиции».</w:t>
      </w:r>
    </w:p>
    <w:p>
      <w:pPr>
        <w:pStyle w:val="11"/>
        <w:keepNext w:val="false"/>
        <w:ind w:firstLine="709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2. Рекомендации по оцениванию заданий с тремя и более элементами ответа</w:t>
      </w:r>
    </w:p>
    <w:p>
      <w:pPr>
        <w:pStyle w:val="11"/>
        <w:keepNext w:val="false"/>
        <w:ind w:firstLine="709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</w:t>
      </w:r>
      <w:r>
        <w:rPr>
          <w:b w:val="false"/>
          <w:bCs/>
          <w:i/>
          <w:iCs/>
          <w:szCs w:val="24"/>
        </w:rPr>
        <w:t>с открытыми критериями</w:t>
      </w:r>
    </w:p>
    <w:p>
      <w:pPr>
        <w:pStyle w:val="2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  <w:u w:val="single"/>
        </w:rPr>
        <w:t>О заданиях с тремя и более элементами ответ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дания с тремя и более элементами требуют свободного развернутого ответа, относятся к высокому уровню и оцениваются максимально в 3 балла.</w:t>
      </w:r>
    </w:p>
    <w:p>
      <w:pPr>
        <w:pStyle w:val="BodyText21"/>
        <w:spacing w:lineRule="auto" w:line="240"/>
        <w:ind w:right="-143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и балла выставляется за полный правильный ответ, включающий все необходимые элементы (три и более) и не содержащий биологических ошибок.</w:t>
      </w:r>
    </w:p>
    <w:p>
      <w:pPr>
        <w:pStyle w:val="BodyText21"/>
        <w:spacing w:lineRule="auto" w:line="240"/>
        <w:ind w:right="-143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а балла выставляется в случае, если в ответе содержатся от половины (2/3)  до 3/4 элементов, указанных в эталоне, отсутствуют биологические ошибки.</w:t>
      </w:r>
    </w:p>
    <w:p>
      <w:pPr>
        <w:pStyle w:val="BodyText21"/>
        <w:spacing w:lineRule="auto" w:line="240"/>
        <w:ind w:right="-143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им баллом оценивается выполнение задания в том случае, если в ответе допускаются незначительные биологические неточности, раскрывается от 1/4 (1/3) до половины (2/3) элементов.</w:t>
      </w:r>
    </w:p>
    <w:p>
      <w:pPr>
        <w:pStyle w:val="BodyText21"/>
        <w:spacing w:lineRule="auto" w:line="240"/>
        <w:ind w:right="-143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тсутствии ответа, наличии ответа  не на вопрос или грубых ошибок выставляется 0 баллов.</w:t>
      </w:r>
    </w:p>
    <w:p>
      <w:pPr>
        <w:pStyle w:val="11"/>
        <w:keepNext w:val="false"/>
        <w:ind w:firstLine="709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3. Рекомендации по оцениванию заданий с тремя и более элементами ответа</w:t>
      </w:r>
    </w:p>
    <w:p>
      <w:pPr>
        <w:pStyle w:val="11"/>
        <w:keepNext w:val="false"/>
        <w:ind w:firstLine="709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 xml:space="preserve"> </w:t>
      </w:r>
      <w:r>
        <w:rPr>
          <w:b w:val="false"/>
          <w:bCs/>
          <w:i/>
          <w:iCs/>
          <w:szCs w:val="24"/>
        </w:rPr>
        <w:t>с закрытыми критериями</w:t>
      </w:r>
    </w:p>
    <w:p>
      <w:pPr>
        <w:pStyle w:val="2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  <w:u w:val="single"/>
        </w:rPr>
        <w:t>Решение генетических и цитологических задач</w:t>
      </w:r>
    </w:p>
    <w:p>
      <w:pPr>
        <w:pStyle w:val="BodyTextInden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енетические и цитологические задачи имеют четкую структуру ответа и оцениваются максимально в 3 балла при наличии трех элементов. Все приведенные в эталоне элементы значимы и не имеют альтернативных вариантов. Такие задания содержат закрытый ряд требований («Правильный ответ должен содержать следующие позиции»). Поэтому в ответе выпускника необходимо четко отслеживать указанные разработчиками заданий позиции. Исключение составляет использование экзаменуемым иной буквенной символики при решении генетических задач. </w:t>
      </w:r>
    </w:p>
    <w:p>
      <w:pPr>
        <w:pStyle w:val="BodyTextInden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листе ответа должен быть представлен ход решения задачи, без которого невозможно получить правильные элементы ответа. Однако в эталоне сам ход решения не представлен, а дана только последовательность элементов ответ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атериалы для подготовки к итоговой аттестации выпускников </w:t>
        <w:br/>
        <w:t>за курс среднего (полного) общего образования по биологии в форме ЕГЭ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. Биология. Контрольные измерительные материалы единого государственного экзамена в 2005 г. – М.: Центр тестирования Минобразования России, 2005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2. Биология. Система подготовки к единому государственному экзамену (рекомендации и комментарии к выполнению заданий повышенного уровня сложности) /сост. И. П. Чередниченко. – Волгоград: Учитель, 2005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3. Лернер, Г. И. Единый государственный экзамен: Биология. – М.: Просвещение, Эксмо, 2005. – 320 с. – (Репетитор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4. Захаров, В. Б. Общая биология: тесты, вопросы, задания. 9–11 кл. / В. Б. Захаров, А. Г. Мустафин. – М.: Просвещение, 2005. – 143 с. – (Проверь свои знания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5. Спецификация  экзаменационной работы по биологии для выпускников 11 (12) классов общеобразовательных учреждений (текущего года)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6. Требования к знаниям и умениям школьников: дидактико-методический анализ / под ред.  А.</w:t>
      </w:r>
      <w:r>
        <w:rPr/>
        <w:t> </w:t>
      </w:r>
      <w:r>
        <w:rPr>
          <w:lang w:val="ru-RU"/>
        </w:rPr>
        <w:t>А. Кузнецова. – М.,2004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7. Фросин., В. Н. Готовимся  к единому государственному экзамену: Биология. Человек / В. Н. Фросин, В. И. Сивоглазов. – 2-е изд., стереотип. – М.: Дрофа, 2004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Перечень учебных изданий, допущенных ФИПИ к использованию в учебном процессе в образовательных учреждениях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lang w:val="ru-RU"/>
        </w:rPr>
      </w:pPr>
      <w:r>
        <w:rPr>
          <w:lang w:val="ru-RU"/>
        </w:rPr>
        <w:t>Сборник тестовых заданий для тематического и итогового контроля. Биология. Основная школ/В.Н. Кузнецова, Л.Г. Прилежаева. – М.: Интеллект-Центр, 2006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lang w:val="ru-RU"/>
        </w:rPr>
      </w:pPr>
      <w:r>
        <w:rPr>
          <w:lang w:val="ru-RU"/>
        </w:rPr>
        <w:t>ЕГЭ-2007. Биология: учебно-тренировчные материалы для подготовки учащихся / ФИПИ; авторы-составители: Г.С. Калинова, А.Н. Мягкова, В.З. Резникова. – М.: Интеллект-Центр, 2007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lang w:val="ru-RU"/>
        </w:rPr>
      </w:pPr>
      <w:r>
        <w:rPr>
          <w:lang w:val="ru-RU"/>
        </w:rPr>
        <w:t>ЕГЭ: Биология: Контрольно-измерительные материалы: Репетиционная сессия 1/ Е.А. Никишова, С.П. Шаталова. – М.: Вентана-Граф, 2006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lang w:val="ru-RU"/>
        </w:rPr>
      </w:pPr>
      <w:r>
        <w:rPr>
          <w:lang w:val="ru-RU"/>
        </w:rPr>
        <w:t>ЕГЭ: Биология: Контрольно-измерительные материалы: Репетиционная сессия 2/ Е.А. Никишова, С.П. Шаталова. – М.: Вентана-Граф, 2006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lang w:val="ru-RU"/>
        </w:rPr>
      </w:pPr>
      <w:r>
        <w:rPr>
          <w:lang w:val="ru-RU"/>
        </w:rPr>
        <w:t>ЕГЭ: Биология: Контрольно-измерительные материалы: Репетиционная сессия 3/ А.Н. Мягкова, В.З. Резникова. – М.: Вентана-Граф, 2007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lang w:val="ru-RU"/>
        </w:rPr>
      </w:pPr>
      <w:r>
        <w:rPr>
          <w:lang w:val="ru-RU"/>
        </w:rPr>
        <w:t>ЕГЭ: Биология: Контрольно-измерительные материалы: Репетиционная сессия 4/ А.Н. Мягкова, В.З. Резникова. – М.: Вентана-Граф, 2007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lang w:val="ru-RU"/>
        </w:rPr>
      </w:pPr>
      <w:r>
        <w:rPr>
          <w:lang w:val="ru-RU"/>
        </w:rPr>
        <w:t>ЕГЭ: Биология: Контрольно-измерительные материалы: Репетиционная сессия 5/ В.Н. Кузнецова, Л.Г. Прилежаева. – М.: Вентана-Граф, 2006</w:t>
      </w:r>
    </w:p>
    <w:p>
      <w:pPr>
        <w:pStyle w:val="Heading3"/>
        <w:ind w:right="90" w:firstLine="709"/>
        <w:jc w:val="center"/>
        <w:rPr/>
      </w:pPr>
      <w:r>
        <w:rPr>
          <w:b/>
          <w:i w:val="false"/>
          <w:sz w:val="24"/>
          <w:szCs w:val="24"/>
          <w:lang w:val="en-US"/>
        </w:rPr>
        <w:t>VII</w:t>
      </w:r>
      <w:r>
        <w:rPr>
          <w:b/>
          <w:i w:val="false"/>
          <w:sz w:val="24"/>
          <w:szCs w:val="24"/>
        </w:rPr>
        <w:t>. Приложения</w:t>
      </w:r>
    </w:p>
    <w:p>
      <w:pPr>
        <w:pStyle w:val="Heading3"/>
        <w:ind w:right="90" w:firstLine="709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right="90" w:firstLine="709"/>
        <w:jc w:val="both"/>
        <w:rPr/>
      </w:pPr>
      <w:r>
        <w:rPr>
          <w:lang w:val="ru-RU"/>
        </w:rPr>
        <w:t xml:space="preserve">В перечень </w:t>
      </w:r>
      <w:r>
        <w:rPr>
          <w:b/>
          <w:bCs/>
          <w:lang w:val="ru-RU"/>
        </w:rPr>
        <w:t>рекомендованных</w:t>
      </w:r>
      <w:r>
        <w:rPr>
          <w:lang w:val="ru-RU"/>
        </w:rPr>
        <w:t xml:space="preserve"> учебников включаются учебники, которые составляют завершенную предметную линию (решение РАО). В перечень </w:t>
      </w:r>
      <w:r>
        <w:rPr>
          <w:b/>
          <w:bCs/>
          <w:lang w:val="ru-RU"/>
        </w:rPr>
        <w:t xml:space="preserve">допущенные </w:t>
      </w:r>
      <w:r>
        <w:rPr>
          <w:lang w:val="ru-RU"/>
        </w:rPr>
        <w:t>– единичные учебники, которые пока не входят в завершенную линию. Отмечаем, что Минобрнауки не устанавливает обязательные требования к оформлению титульного листа учебника, поэтому  при выборе учебников необходимо пользоваться именно этим списком.</w:t>
      </w:r>
    </w:p>
    <w:p>
      <w:pPr>
        <w:pStyle w:val="Prilojenie"/>
        <w:spacing w:lineRule="auto" w:line="240" w:before="0" w:after="0"/>
        <w:ind w:left="11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DopImDoc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екомендованных </w:t>
      </w:r>
      <w:r>
        <w:rPr>
          <w:rFonts w:cs="Times New Roman" w:ascii="Times New Roman" w:hAnsi="Times New Roman"/>
          <w:sz w:val="24"/>
          <w:szCs w:val="24"/>
        </w:rPr>
        <w:br/>
        <w:t>Министерством образования и науки Российской Фе</w:t>
      </w:r>
      <w:r>
        <w:rPr/>
        <w:t xml:space="preserve">дерации </w:t>
        <w:br/>
        <w:t xml:space="preserve">к использованию в образовательном процессе </w:t>
        <w:br/>
        <w:t xml:space="preserve">в общеобразовательных учреждениях, </w:t>
        <w:br/>
        <w:t>на 2007/2008 учебный год</w:t>
      </w:r>
    </w:p>
    <w:tbl>
      <w:tblPr>
        <w:tblW w:w="52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3"/>
        <w:gridCol w:w="242"/>
        <w:gridCol w:w="1339"/>
        <w:gridCol w:w="408"/>
        <w:gridCol w:w="175"/>
        <w:gridCol w:w="306"/>
        <w:gridCol w:w="175"/>
        <w:gridCol w:w="350"/>
        <w:gridCol w:w="14"/>
        <w:gridCol w:w="65"/>
        <w:gridCol w:w="797"/>
        <w:gridCol w:w="619"/>
        <w:gridCol w:w="81"/>
        <w:gridCol w:w="31"/>
        <w:gridCol w:w="436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втор (составитель)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звание, количество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ей, класс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Год присвоения грифа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дательство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полнительная информация издательств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9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Природоведен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чарова Е.Н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родоведе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ссоциация </w:t>
            </w:r>
            <w:r>
              <w:rPr/>
              <w:t>XXI</w:t>
            </w:r>
            <w:r>
              <w:rPr>
                <w:lang w:val="ru-RU"/>
              </w:rPr>
              <w:t xml:space="preserve"> век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Завершенная предметная линия. Соответствует федеральному компоненту государственного стандарта общего образования 2004 г. Учебник обеспечен методическими рекомендациями для учителя. Дополнение – рабочая тетрадь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ргеев Б.Ф., Тиходеев О.Н.,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иходеева М.Ю.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родоведение. 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СТ, Астрель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Учебник соответствует федеральному компоненту государственного стандарта общего образования 2004 г. К учебнику изданы Рабочая тетрадь и Методическое пособие, которое включает Программу, тематическое и поурочное планирование, дополнительный материал для учител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ськов К.Ю. и др. Под ред.  Вахрушева А.А. Природоведе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асс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Образовательная система «Школа 2100» под ред. Леонтьева А.А. Учебник соответствует федеральному компоненту государственного стандарта общего образования 2004 г. Вместе с  рабочей тетрадью и  методическими рекомендациями составляет УМК «Земля и люди»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ова Т.С., Драгомилов А.Г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родоведе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ана-Граф</w:t>
            </w:r>
          </w:p>
        </w:tc>
        <w:tc>
          <w:tcPr>
            <w:tcW w:w="5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Учебник соответствует авторской программе "Природа. Введение в биологию и экологию" (Сухова Т.С., Строганов В.И.). В комплект  входят методическое пособие и две рабочие тетради. Данный курс служит пропедевтикой линии биологии 6 - 9 кл. авторов Пономаревой И.Н. и др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ова Т.С., Строганов В.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родоведе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ана-Граф</w:t>
            </w:r>
          </w:p>
        </w:tc>
        <w:tc>
          <w:tcPr>
            <w:tcW w:w="5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ыжаков М.В., Суравегина И.Т. Естествозна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та-Пресс</w:t>
            </w:r>
          </w:p>
        </w:tc>
        <w:tc>
          <w:tcPr>
            <w:tcW w:w="5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Завершенная линия учебников. Соответствует федеральному компоненту государственного стандарта общего образования 2004 г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 ред. Рыжакова М.В., Суравегиной И.Т. Естествознание. 6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та-Пресс</w:t>
            </w:r>
          </w:p>
        </w:tc>
        <w:tc>
          <w:tcPr>
            <w:tcW w:w="5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икишов А.И. </w:t>
              <w:br/>
              <w:t>Естествозна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ОС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Учебник входит в завершенную предметную линию, является пропедевтическим курсо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ивоглазов В.И., Суматохин С.В. Естествозна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Завершенная линия. Соответствует федеральному компоненту государственного стандарта общего образования 2004 г. Программа, рабочая тетрадь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лешаков А.А., Сонин Н.И. </w:t>
              <w:br/>
              <w:t>Природоведе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Завершенная линия. Соответствует федеральному компоненту государственного стандарта общего образования 2004 г. Программа, методическое пособие, рабочая тетрадь, рабочая тетрадь для учителя, тесты, альбом-задачник, тетрадь для оценки качества знаний, дидактические материалы (карточки-задания, биологические карты, биологические лабиринты), </w:t>
            </w:r>
            <w:r>
              <w:rPr/>
              <w:t>CD</w:t>
            </w:r>
            <w:r>
              <w:rPr>
                <w:lang w:val="ru-RU"/>
              </w:rPr>
              <w:t>-</w:t>
            </w:r>
            <w:r>
              <w:rPr/>
              <w:t>ROM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кулова В. М., Иванова Н.В.  </w:t>
              <w:br/>
              <w:t>Природа. Неживая и живая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Завершенная линия. Соответствует обязательному минимуму содержания общего образования 1998 г. Программа, методическое пособие, рабочая тетрадь, рабочая тетрадь для учител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кулова В. М., Иванова Н.В.  </w:t>
              <w:br/>
              <w:t>Природоведе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Завершенная линия. Соответствует федеральному компоненту государственного стандарта общего образования 2004 г. Программа, методическое пособие, рабочая тетрадь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ева А.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д. Ред. Трайтака Д.И.</w:t>
              <w:br/>
              <w:t>Природоведе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 xml:space="preserve">Завершенная линия Д.И. Трайтака. </w:t>
            </w:r>
            <w:r>
              <w:rPr>
                <w:bCs/>
                <w:iCs/>
                <w:lang w:val="ru-RU"/>
              </w:rPr>
              <w:t xml:space="preserve">Соответствует обязательному минимуму содержания общего образования 1998 г. и доработан по федеральному компоненту государственного стандарта общего образования 2004 г. </w:t>
            </w:r>
            <w:r>
              <w:rPr>
                <w:lang w:val="ru-RU"/>
              </w:rPr>
              <w:t>УМК: Программа, рабочая тетрадь, методрекомендаци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лексашина И.Ю. и др. </w:t>
              <w:br/>
              <w:t>Естествозна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Серия «Лабиринт». Рабочая тетрадь, методические рекомендации, практические работы. Лагутенко О.И. «Экскурсии в природу»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очкова О.А. </w:t>
              <w:br/>
              <w:t>Естествозна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  <w:tc>
          <w:tcPr>
            <w:tcW w:w="5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Соответствует федеральному компоненту государственного стандарта общего образования 2004 г. Рабочие тетради, методические рекомендации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очкова О.А. </w:t>
              <w:br/>
              <w:t>Естествознание. 6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  <w:tc>
          <w:tcPr>
            <w:tcW w:w="5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ахчиева О.А., Ключникова Н.М., Пятунина С.К, Шилина И.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доведение. 5 кл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доров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Система Л.В. Занкова. В комплекте: рабочая тетрадь, пособие для учителя</w:t>
            </w:r>
          </w:p>
        </w:tc>
      </w:tr>
      <w:tr>
        <w:trPr>
          <w:trHeight w:val="282" w:hRule="atLeast"/>
        </w:trPr>
        <w:tc>
          <w:tcPr>
            <w:tcW w:w="9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b/>
              </w:rPr>
              <w:t>Биологи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номарева И.Н., Корнилова О.А., Кучменко В.С. Биология. Растения. Бактерии. Грибы. Лишайники. 6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ентана-Граф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Учебник соответствует авторской программе (Пономарева И.Н. и др.). В комплект входят методическое пособие, две рабочие тетради и дидактические карточки. Дополнением служат учебное пособие «Экология растений» и рабочая тетрадь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нстантинов В.М., Бабенко В.Г., Кучменко В.С. Биология. Животные. 7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ана-Граф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Учебник соответствует авторской программе (Пономарева И.Н. и др.). В комплект входят методическое пособие и две рабочие тетради. Дополнением служит пособие «Экология животных» (авт. Бабенко В.Г.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агомилов А.Г., Маш Р.Д. </w:t>
              <w:br/>
              <w:t>Биология. 8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ана-Граф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Учебник соответствует авторской программе. В комплект входят методическое пособие и две рабочие тетради. Дополнением служат пособие «Экология животных» и рабочая тетрадь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номарева И.Н., Чернова Н.М., Корнилова О.А.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Основы общей биологии. 9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ана-Граф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Учебник соответствует авторской программе (Пономарева И.Н. и др.). В комплект входят методическое пособие и рабочая тетрадь. Дополнением служит пособие «Биосфера и человечество» (Швец И.М., Добротина Н.А.)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торов В.П., Никишов А.И. Биология. 6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ОС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 xml:space="preserve">Учебники входят в завершенную предметную линию. Могут использоваться в классах с углубленным изучением предмета. </w:t>
            </w:r>
          </w:p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 xml:space="preserve">УМК: Викторов В.П. и др. Биология: 6 кл. Практикум.; Пугал Н.А. и др. Лабораторные и практические занятия по биологии: 6,7кл.; Марина А.В. Конспекты уроков для учителя биологии: 6 кл.; Демьянков Е.Н. Биология: 6,7,9-11 кл.: Задачи. Дополнительные материалы. 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Никишов А.И. Биология: 7 кл.; Практикум.; Никишов А.И. Как обучать биологии: 7 кл.; Никишов А.И. и др. Биология: 7 кл.: Задачи. </w:t>
            </w:r>
          </w:p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Маринова К.В. Контроль знаний по биологии.; Яковлева А.В. Лабораторные и практические занятия по биологии: Общая биология: 9 кл.; Гигани О.Б. Общая биология: Таблицы и схемы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икторов В.П., Никишов А.И. </w:t>
              <w:br/>
              <w:t>Биология. Растения. Бактерии. Грибы. Лишайники. 6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ОС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ишов А.И., Шарова И.Х.</w:t>
              <w:br/>
              <w:t>Биология. Животные. 7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ОС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ремов А.В., Петросова Р.А., </w:t>
              <w:br/>
              <w:t>Никишов А.И.  Общая биология. Общие закономерности. 9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ОС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нин Н.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иология. Живой организм. 6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Завершенная линия. Соответствует федеральному компоненту государственного стандарта общего образования 2004 г. Программы, методические пособия, рабочие тетради, рабочие тетради для учителя, тетради для лабораторных работ (6, 7 кл.), тесты (6, 7, 8 кл.), дидактические материалы (биологические карты (6, 7, 8 кл.), биологические лабиринты (6, 7, 8 кл.), карточки-задания), тетради для оценки качества знаний, альбом-задачник (6 кл.), </w:t>
            </w:r>
            <w:r>
              <w:rPr/>
              <w:t>CD</w:t>
            </w:r>
            <w:r>
              <w:rPr>
                <w:lang w:val="ru-RU"/>
              </w:rPr>
              <w:t>-</w:t>
            </w:r>
            <w:r>
              <w:rPr/>
              <w:t>ROM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харов В.Б., Сонин Н.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иология. Многообразие живых организмов. 7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нин Н.И., Сапин М.Р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иология. Человек. 8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монтов С.Г., Захаров В.Б., Сонин Н.И., Агафонова И.Б. Биология. Общие закономерности. 9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сечник В.В. Биология. Бактерии, грибы, растения. 6 кл. 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 xml:space="preserve">Завершенная линия. Соответствует обязательному минимуму содержания общего образования 1998 г. Программы, методические пособия, рабочие тетради, рабочая тетрадь для учителя (7 кл.), тетради для оценки качества знаний 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тюшин В.В., Шапкин В.А. 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Биология. Животные. 7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есов Д.В., Маш Р.Д., Беля-</w:t>
              <w:br/>
              <w:t>ев И.Н.  Биология. Человек. 8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менский А.А., Криксунов Е.А., Пасечник В.В. Биология. </w:t>
            </w:r>
            <w:r>
              <w:rPr>
                <w:spacing w:val="-4"/>
                <w:lang w:val="ru-RU"/>
              </w:rPr>
              <w:t>9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ыпова Р.Н. Биология / Под ред. Андреевой Н.Д., Трайтака Д.И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  <w:iCs/>
                <w:color w:val="000000"/>
                <w:lang w:val="ru-RU"/>
              </w:rPr>
              <w:t>Завершенная линия Трайтака Д.И. Соответствует обязательному минимуму содержания общего образования 1998 г. и федеральному компоненту государственного стандарта общего образования 2004 г. УМК: программа 5-9 классы, методрекомендации и тематическое планирование, сборники задач и упражнений, книги для внеклассного чтения, рабочие тетради; тестовый контроль «Человек и его здоровье», практикум «Я изучаю свой организм», пособие «Занимательно о человеке» (Рохлов В.С.), атлас по анатомии, сборник опытов и заданий (Маш Р.Д.),  таблицы, мультимедийные пособия. Подготовлены учебники 10-11 класса  базового и профильного уровня по программе Андреевой Н.Д, пособия по исследовательской и профориентационной работе с учащимися, пособия по подготовке к ЕГЭ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йтак Д.И., Трайтак Н.Д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иология. Растения. Бактерии. Грибы. Лишайники. 6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райтак Д.И., Суматохин С.В.</w:t>
              <w:br/>
              <w:t>Биология. Животные. 7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хлов В.С., Трофимов С.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. ред. Трайтака Д.И.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Биология. 8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фимова Т.М. и д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. ред. Трайтака Д.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ая биология. 9 кл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9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b/>
              </w:rPr>
              <w:t>Раздел III. СРЕДНЕЕ (ПОЛНОЕ) ОБЩЕЕ ОБРАЗОВАНИЕ</w:t>
            </w:r>
          </w:p>
        </w:tc>
      </w:tr>
      <w:tr>
        <w:trPr>
          <w:trHeight w:val="236" w:hRule="atLeast"/>
        </w:trPr>
        <w:tc>
          <w:tcPr>
            <w:tcW w:w="9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b/>
              </w:rPr>
              <w:t>Биология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говкин А.П., Пуговкина Н.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ология. 10-11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кадем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 xml:space="preserve">Учебник входит в авторский комплект, содержание учебника соответствует федеральному компоненту государственного стандарта общего образования 2004 г., </w:t>
            </w:r>
            <w:r>
              <w:rPr>
                <w:b/>
                <w:lang w:val="ru-RU"/>
              </w:rPr>
              <w:t>базовый уровень</w:t>
            </w:r>
            <w:r>
              <w:rPr>
                <w:lang w:val="ru-RU"/>
              </w:rPr>
              <w:t>. Дополнительные пособия: авторская программа для 10-11 кл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номарева И.Н., Корнилова О.А., Лощилина Е.Н.  Биология. 10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ана-Граф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Учебник соответствует федеральному компоненту государственного стандарта по биологии и  авторской программе (авт. Пономарева И.Н. и др.).  Рекомендуется для изучения биологии на </w:t>
            </w:r>
            <w:r>
              <w:rPr>
                <w:b/>
                <w:lang w:val="ru-RU"/>
              </w:rPr>
              <w:t>базовом уровне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номарева И.Н., Корнилова О.А., Лощилина Е.Н.  Биология. 11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ана-Граф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Учебник соответствует федеральному компоненту и авторской программе (авт. Пономарева И.Н. и др.), является продолжением учебника "Общая биология" для 10 кл. и может быть использован на </w:t>
            </w:r>
            <w:r>
              <w:rPr>
                <w:b/>
                <w:lang w:val="ru-RU"/>
              </w:rPr>
              <w:t>базовом уровне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ивоглазов В.И., Агафонова И.Б., Захарова Е.Т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бщая биология. 10–11 кл. 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 xml:space="preserve">Завершенная линия. Соответствует федеральному компоненту государственного стандарта общего образования 2004 г. </w:t>
            </w:r>
            <w:r>
              <w:rPr>
                <w:b/>
                <w:lang w:val="ru-RU"/>
              </w:rPr>
              <w:t>Базовый уровень</w:t>
            </w:r>
            <w:r>
              <w:rPr>
                <w:lang w:val="ru-RU"/>
              </w:rPr>
              <w:t>. Программа,  методическое пособие, рабочая тетрадь</w:t>
            </w:r>
          </w:p>
        </w:tc>
      </w:tr>
      <w:tr>
        <w:trPr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харов В.Б., Мамонтов С.Г., Сонин Н.И.  Общая биология. 10 кл. 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Завершенная линия. Соответствует федеральному компоненту государственного стандарта общего образования 2004 г. </w:t>
            </w:r>
            <w:r>
              <w:rPr>
                <w:b/>
                <w:lang w:val="ru-RU"/>
              </w:rPr>
              <w:t>Профильный уровень</w:t>
            </w:r>
            <w:r>
              <w:rPr>
                <w:lang w:val="ru-RU"/>
              </w:rPr>
              <w:t xml:space="preserve">. Программа, методическое пособие, рабочая тетрадь, рабочие тетради для учителя, </w:t>
            </w:r>
            <w:r>
              <w:rPr/>
              <w:t>CD</w:t>
            </w:r>
            <w:r>
              <w:rPr>
                <w:lang w:val="ru-RU"/>
              </w:rPr>
              <w:t>-</w:t>
            </w:r>
            <w:r>
              <w:rPr/>
              <w:t>ROM</w:t>
            </w:r>
          </w:p>
        </w:tc>
      </w:tr>
      <w:tr>
        <w:trPr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Захаров В.Б., Мамонтов С.Г., Сонин Н.И. Общая биология. 11 кл. 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5</w:t>
            </w:r>
          </w:p>
          <w:p>
            <w:pPr>
              <w:pStyle w:val="Normal"/>
              <w:ind w:firstLine="709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аменский А.А., Криксунов Е.А., Пасечник В.В. Биология. Общая биология. 10–11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Завершенная линия. </w:t>
            </w:r>
            <w:r>
              <w:rPr>
                <w:b/>
                <w:lang w:val="ru-RU"/>
              </w:rPr>
              <w:t>Базовый уровень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 ред. Беляева Д.К. </w:t>
            </w:r>
          </w:p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Биология. 10–11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Соответствует федеральному компоненту государственного стандарта общего образования 2004 г.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b/>
                <w:lang w:val="ru-RU"/>
              </w:rPr>
              <w:t>Базовый уровень</w:t>
            </w:r>
            <w:r>
              <w:rPr>
                <w:lang w:val="ru-RU"/>
              </w:rPr>
              <w:t xml:space="preserve">. Рабочая тетрадь, дидактические материалы, </w:t>
            </w:r>
            <w:r>
              <w:rPr/>
              <w:t>CD</w:t>
            </w:r>
            <w:r>
              <w:rPr>
                <w:lang w:val="ru-RU"/>
              </w:rPr>
              <w:t>-</w:t>
            </w:r>
            <w:r>
              <w:rPr/>
              <w:t>ROM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 ред. Шумного В.К., Рувинского А.О. и др. Биология. 10-11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Соответствует федеральному компоненту государственного стандарта общего образования 2004 г.</w:t>
            </w:r>
          </w:p>
          <w:p>
            <w:pPr>
              <w:pStyle w:val="Normal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фильный и углубленный уровни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ева Н.Д. Биология. 10-11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Завершенная линия Трайтака Д.И. Соответствует обязательному минимуму содержания общего образования 1998 г. и федеральному компоненту государственного стандарта общего образования 2004 г.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Базовый уровень</w:t>
            </w:r>
          </w:p>
        </w:tc>
      </w:tr>
      <w:tr>
        <w:trPr/>
        <w:tc>
          <w:tcPr>
            <w:tcW w:w="9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Естествознание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Алексашина И.Ю. и др. 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Естествознание. 10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006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 xml:space="preserve">Соответствует федеральному компоненту государственного стандарта общего образования 2004 г.  </w:t>
            </w:r>
            <w:r>
              <w:rPr>
                <w:b/>
                <w:lang w:val="ru-RU"/>
              </w:rPr>
              <w:t>Базовый уровень</w:t>
            </w:r>
            <w:r>
              <w:rPr>
                <w:lang w:val="ru-RU"/>
              </w:rPr>
              <w:t>. Программа, методические рекомендации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Алексашина И.Ю. и др. 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Естествознание. 11 кл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006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/>
        <w:tc>
          <w:tcPr>
            <w:tcW w:w="9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b/>
              </w:rPr>
              <w:t>Экологи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ернова Н.М., Галушин В.М., Константинов В.М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Экология. 10 (11) кл.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Соответствует обязательному минимуму содержания общего образования 1999 г. Методическое пособие, сборник задач, упражнений и практических работ, </w:t>
            </w:r>
            <w:r>
              <w:rPr/>
              <w:t>CD</w:t>
            </w:r>
            <w:r>
              <w:rPr>
                <w:lang w:val="ru-RU"/>
              </w:rPr>
              <w:t>-</w:t>
            </w:r>
            <w:r>
              <w:rPr/>
              <w:t>ROM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47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иксунов Е.А., Пасечник В.В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ология. 10 (11) кл.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Соответствует обязательному минимуму содержания общего образования 1999 г.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Методическое пособие, рабочая тетрадь, </w:t>
            </w:r>
            <w:r>
              <w:rPr/>
              <w:t>CD</w:t>
            </w:r>
            <w:r>
              <w:rPr>
                <w:lang w:val="ru-RU"/>
              </w:rPr>
              <w:t>-</w:t>
            </w:r>
            <w:r>
              <w:rPr/>
              <w:t>ROM</w:t>
            </w:r>
          </w:p>
        </w:tc>
      </w:tr>
    </w:tbl>
    <w:p>
      <w:pPr>
        <w:pStyle w:val="Prilojenie"/>
        <w:spacing w:lineRule="auto" w:line="240" w:before="0" w:after="0"/>
        <w:ind w:left="1134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</w:p>
    <w:p>
      <w:pPr>
        <w:pStyle w:val="DopImDoc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</w:t>
      </w:r>
      <w:r>
        <w:rPr>
          <w:rFonts w:cs="Times New Roman" w:ascii="Times New Roman" w:hAnsi="Times New Roman"/>
          <w:sz w:val="24"/>
          <w:szCs w:val="24"/>
          <w:u w:val="single"/>
        </w:rPr>
        <w:t>допущенных</w:t>
      </w:r>
      <w:r>
        <w:rPr>
          <w:rFonts w:cs="Times New Roman" w:ascii="Times New Roman" w:hAnsi="Times New Roman"/>
          <w:sz w:val="24"/>
          <w:szCs w:val="24"/>
        </w:rPr>
        <w:br/>
        <w:t>Министерством образования и науки Российской Фе</w:t>
      </w:r>
      <w:r>
        <w:rPr/>
        <w:t xml:space="preserve">дерации </w:t>
        <w:br/>
        <w:t xml:space="preserve">к использованию в образовательном процессе </w:t>
        <w:br/>
        <w:t xml:space="preserve">в общеобразовательных учреждениях, </w:t>
        <w:br/>
        <w:t>на 2007/2008 учебный год</w:t>
      </w:r>
    </w:p>
    <w:tbl>
      <w:tblPr>
        <w:tblW w:w="495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69"/>
        <w:gridCol w:w="5612"/>
        <w:gridCol w:w="939"/>
        <w:gridCol w:w="1840"/>
      </w:tblGrid>
      <w:tr>
        <w:trPr>
          <w:trHeight w:val="7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Автор (составитель),</w:t>
            </w:r>
          </w:p>
          <w:p>
            <w:pPr>
              <w:pStyle w:val="Normal"/>
              <w:ind w:firstLine="709"/>
              <w:rPr/>
            </w:pPr>
            <w:r>
              <w:rPr>
                <w:lang w:val="ru-RU"/>
              </w:rPr>
              <w:t>название, количество</w:t>
            </w:r>
          </w:p>
          <w:p>
            <w:pPr>
              <w:pStyle w:val="Style13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ей, кла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Год присвоения гриф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дательство</w:t>
            </w:r>
          </w:p>
        </w:tc>
      </w:tr>
      <w:tr>
        <w:trPr>
          <w:trHeight w:val="7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ахрушев А.А., Бурский О.В., Раутиан А.С. Биология. От амебы до человека. 7 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Баласс</w:t>
            </w:r>
          </w:p>
        </w:tc>
      </w:tr>
      <w:tr>
        <w:trPr>
          <w:trHeight w:val="7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ахрушев А.А, Ловягин С.Н., Раутиан А.С. Биология. От амебы до человека. 6 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Баласс</w:t>
            </w:r>
          </w:p>
        </w:tc>
      </w:tr>
      <w:tr>
        <w:trPr>
          <w:trHeight w:val="7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сечник В.В. Суматохин С.В., Калинова Г.С. Биология. 6 кл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</w:tr>
      <w:tr>
        <w:trPr>
          <w:trHeight w:val="7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атуев А.С. и др. Биология. Человек. 8 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</w:tr>
      <w:tr>
        <w:trPr>
          <w:trHeight w:val="7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леневская А.Г., Гуленкова М.А. Биология 6 кш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Дрофа</w:t>
            </w:r>
          </w:p>
        </w:tc>
      </w:tr>
      <w:tr>
        <w:trPr>
          <w:trHeight w:val="19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нилова О.А., Былинкина И.Н., Сидельникова Г.Д., Симонова Л.В. Биология. 6 к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</w:tr>
      <w:tr>
        <w:trPr>
          <w:trHeight w:val="23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ова Т.С. Дмитриева Т.А. Биология 6 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тана-Граф</w:t>
            </w:r>
          </w:p>
        </w:tc>
      </w:tr>
      <w:tr>
        <w:trPr>
          <w:trHeight w:val="188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орукова Л.Н., Кучменко В.С., Колесникова И.Я. Биология 7 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</w:tr>
      <w:tr>
        <w:trPr>
          <w:trHeight w:val="351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фимова Т.М. и др. Под. ред. Трайтака Д.И. Общая биология. 9 к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немозина</w:t>
            </w:r>
          </w:p>
        </w:tc>
      </w:tr>
      <w:tr>
        <w:trPr>
          <w:trHeight w:val="23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хорукова Л.Н. и др. Биология. 10 кл. Профильный уровен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25" w:leader="none"/>
          <w:tab w:val="left" w:pos="2400" w:leader="none"/>
        </w:tabs>
        <w:autoSpaceDE w:val="false"/>
        <w:ind w:right="90" w:firstLine="709"/>
        <w:jc w:val="right"/>
        <w:rPr/>
      </w:pPr>
      <w:r>
        <w:rPr>
          <w:lang w:val="ru-RU"/>
        </w:rPr>
        <w:tab/>
      </w:r>
      <w:r>
        <w:rPr>
          <w:i/>
          <w:iCs/>
          <w:lang w:val="ru-RU"/>
        </w:rPr>
        <w:t>Приложение 2</w:t>
      </w:r>
    </w:p>
    <w:p>
      <w:pPr>
        <w:pStyle w:val="Heading2"/>
        <w:jc w:val="center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Учебное оборудование для школьного кабинета биологии</w:t>
      </w:r>
    </w:p>
    <w:p>
      <w:pPr>
        <w:pStyle w:val="31"/>
        <w:rPr/>
      </w:pPr>
      <w:r>
        <w:rPr/>
        <w:t xml:space="preserve">Модернизация содержания школьного биологического образования предполагает значительное усиление его практической направленности, что обеспечивается расширением практико-ориентированных знаний, усилением роли биологического практикума. </w:t>
      </w:r>
    </w:p>
    <w:p>
      <w:pPr>
        <w:pStyle w:val="TextBodyIndent"/>
        <w:rPr>
          <w:sz w:val="24"/>
        </w:rPr>
      </w:pPr>
      <w:r>
        <w:rPr>
          <w:sz w:val="24"/>
        </w:rPr>
        <w:t>Государственные образовательные стандарты и учебные программы предусматривают следующие виды биологического практикума: лабораторные опыты и практические занятия.</w:t>
      </w:r>
    </w:p>
    <w:p>
      <w:pPr>
        <w:pStyle w:val="31"/>
        <w:rPr/>
      </w:pPr>
      <w:r>
        <w:rPr/>
        <w:t>В лабораторных опытах под руководством учителя отрабатываются способы практических действий. На практических занятиях умения совершенствуются, учащиеся выполняют эксперимент самостоятельно, пользуясь инструкцией или по индивидуальным заданиям.</w:t>
      </w:r>
    </w:p>
    <w:p>
      <w:pPr>
        <w:pStyle w:val="31"/>
        <w:rPr/>
      </w:pPr>
      <w:r>
        <w:rPr/>
        <w:t>Реализация государственного образовательного стандарта и практической части программ базового и профильного курсов биологии возможна на основе соответствующей материальной базы кабинета биологии, т.е. при наличии определенного учебного оборудования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szCs w:val="19"/>
          <w:lang w:val="ru-RU"/>
        </w:rPr>
        <w:t>Оснащение кабинета биологии предполагает решение следующих задач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комплектование кабинета учебным оборудованием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рганизация рабочих мест учителя и учащихся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рациональное размещение и хранение учебного оборудования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формление интерьера кабинета;</w:t>
      </w:r>
    </w:p>
    <w:p>
      <w:pPr>
        <w:pStyle w:val="Normal"/>
        <w:shd w:fill="FFFFFF" w:val="clear"/>
        <w:jc w:val="both"/>
        <w:rPr>
          <w:szCs w:val="19"/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беспечение техники безопасност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Cs w:val="19"/>
          <w:lang w:val="ru-RU"/>
        </w:rPr>
      </w:pPr>
      <w:r>
        <w:rPr>
          <w:b/>
          <w:bCs/>
          <w:i/>
          <w:iCs/>
          <w:szCs w:val="19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Cs w:val="19"/>
          <w:lang w:val="ru-RU"/>
        </w:rPr>
      </w:pPr>
      <w:r>
        <w:rPr>
          <w:b/>
          <w:bCs/>
          <w:i/>
          <w:iCs/>
          <w:szCs w:val="19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  <w:t>Нормативные документы, регламентирующие номенклатуру учебного оборудования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бязательный минимум содержания основного общего образования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бязательный минимум содержания среднего (полного) общего образования (уровни А и В);</w:t>
      </w:r>
    </w:p>
    <w:p>
      <w:pPr>
        <w:pStyle w:val="Normal"/>
        <w:shd w:fill="FFFFFF" w:val="clear"/>
        <w:jc w:val="both"/>
        <w:rPr>
          <w:szCs w:val="19"/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примерные программы основного и среднего общего образования;</w:t>
      </w:r>
    </w:p>
    <w:p>
      <w:pPr>
        <w:pStyle w:val="Normal"/>
        <w:shd w:fill="FFFFFF" w:val="clear"/>
        <w:jc w:val="both"/>
        <w:rPr>
          <w:szCs w:val="19"/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 введении в действие санитарно-эпидимиологических правил и нормативов СанПиН 2.4.2.1178-02 (постановление главного государственного санитарного врача РФ от 28.11.2002 №44);</w:t>
      </w:r>
    </w:p>
    <w:p>
      <w:pPr>
        <w:pStyle w:val="Normal"/>
        <w:shd w:fill="FFFFFF" w:val="clear"/>
        <w:jc w:val="both"/>
        <w:rPr>
          <w:szCs w:val="19"/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 направлении правил ТБ для кабинетов биологии общеобразовательных школ МОиН РФ.</w:t>
      </w:r>
    </w:p>
    <w:p>
      <w:pPr>
        <w:pStyle w:val="Normal"/>
        <w:shd w:fill="FFFFFF" w:val="clear"/>
        <w:jc w:val="both"/>
        <w:rPr>
          <w:szCs w:val="19"/>
          <w:lang w:val="ru-RU"/>
        </w:rPr>
      </w:pPr>
      <w:r>
        <w:rPr>
          <w:szCs w:val="19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jc w:val="center"/>
        <w:rPr>
          <w:lang w:val="ru-RU"/>
        </w:rPr>
      </w:pPr>
      <w:r>
        <w:rPr>
          <w:b/>
          <w:bCs/>
          <w:szCs w:val="19"/>
          <w:lang w:val="ru-RU"/>
        </w:rPr>
        <w:t xml:space="preserve">Дидактические функции </w:t>
      </w:r>
      <w:r>
        <w:rPr>
          <w:b/>
          <w:bCs/>
          <w:i/>
          <w:iCs/>
          <w:szCs w:val="19"/>
          <w:lang w:val="ru-RU"/>
        </w:rPr>
        <w:t xml:space="preserve"> </w:t>
      </w:r>
      <w:r>
        <w:rPr>
          <w:b/>
          <w:bCs/>
          <w:szCs w:val="19"/>
          <w:lang w:val="ru-RU"/>
        </w:rPr>
        <w:t>оборудования</w:t>
      </w:r>
      <w:r>
        <w:rPr>
          <w:b/>
          <w:bCs/>
          <w:i/>
          <w:iCs/>
          <w:szCs w:val="19"/>
          <w:lang w:val="ru-RU"/>
        </w:rPr>
        <w:t>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b/>
          <w:bCs/>
          <w:i/>
          <w:iCs/>
          <w:szCs w:val="19"/>
          <w:lang w:val="ru-RU"/>
        </w:rPr>
        <w:t xml:space="preserve">• </w:t>
      </w:r>
      <w:r>
        <w:rPr>
          <w:szCs w:val="19"/>
          <w:lang w:val="ru-RU"/>
        </w:rPr>
        <w:t>комплексное использование средств обучения и получение целостного представления об изучаемом объекте или явлении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b/>
          <w:bCs/>
          <w:i/>
          <w:iCs/>
          <w:szCs w:val="19"/>
          <w:lang w:val="ru-RU"/>
        </w:rPr>
        <w:t xml:space="preserve">• </w:t>
      </w:r>
      <w:r>
        <w:rPr>
          <w:szCs w:val="19"/>
          <w:lang w:val="ru-RU"/>
        </w:rPr>
        <w:t>перенос акцента с репродуктивных форм учебной деятельности на самостоятельные, поисково-исследовательские виды работы, аналитическую деятельность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b/>
          <w:bCs/>
          <w:i/>
          <w:iCs/>
          <w:szCs w:val="19"/>
          <w:lang w:val="ru-RU"/>
        </w:rPr>
        <w:t xml:space="preserve">• </w:t>
      </w:r>
      <w:r>
        <w:rPr>
          <w:szCs w:val="19"/>
          <w:lang w:val="ru-RU"/>
        </w:rPr>
        <w:t>преобразование исходной информации в более сложную, обеспечивающую интеграцию знаний, формулирование выводов; прогнозирование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владение современной инструментальной базой в границах заданной программы и образовательных целей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овладение различными способами деятельности, способствующими выработке технологического стиля мышления;</w:t>
      </w:r>
    </w:p>
    <w:p>
      <w:pPr>
        <w:pStyle w:val="Normal"/>
        <w:autoSpaceDE w:val="false"/>
        <w:rPr>
          <w:szCs w:val="19"/>
          <w:lang w:val="ru-RU"/>
        </w:rPr>
      </w:pPr>
      <w:r>
        <w:rPr>
          <w:szCs w:val="19"/>
          <w:lang w:val="ru-RU"/>
        </w:rPr>
        <w:t xml:space="preserve">• </w:t>
      </w:r>
      <w:r>
        <w:rPr>
          <w:szCs w:val="19"/>
          <w:lang w:val="ru-RU"/>
        </w:rPr>
        <w:t>приобретение навыков культуры труда и техники безопасности, формирование чувства ответственности за выполняемую работу.</w:t>
      </w:r>
    </w:p>
    <w:p>
      <w:pPr>
        <w:pStyle w:val="Normal"/>
        <w:autoSpaceDE w:val="false"/>
        <w:ind w:firstLine="705"/>
        <w:jc w:val="center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ind w:firstLine="70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рганизация учебного кабинета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right="90" w:firstLine="709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900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"/>
        <w:gridCol w:w="3990"/>
        <w:gridCol w:w="990"/>
        <w:gridCol w:w="704"/>
        <w:gridCol w:w="720"/>
        <w:gridCol w:w="2116"/>
      </w:tblGrid>
      <w:tr>
        <w:trPr>
          <w:cantSplit w:val="true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объектов и средст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ьно-технического обеспечения</w:t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обходимое</w:t>
              <w:br/>
              <w:t>количество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л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ая</w:t>
              <w:br/>
              <w:t>школа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з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.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иблиотечный  фонд (книгопечатная продукция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дарт  основного общего образования по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дарт  среднего (полного) общего образования по биологии (базовый уровень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дарт  среднего (полного) общего образования по биологии  (профильный уровень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рная программа  основного общего  образования по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рная программа  среднего (полного) общего образования на базовом уровне по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рная программа среднего (полного) общего образования на профильном уровне по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рские рабочие программы  по разделам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методика преподавания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иги для чтения по всем разделам  курса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ические пособия для учителя (рекомендации  к проведению уроков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итель водных беспозвоноч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итель насеком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итель паукообраз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итель пти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итель раст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чие тетради для учащихся по всем разделам курс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бники по всем разделам (баз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бники по профиля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нциклопедия «Животные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нциклопедия «Растения»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ечатные пособ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мия, физиология и гигиена челове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технолог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ети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rPr/>
      </w:pPr>
      <w:r>
        <w:rPr>
          <w:i/>
          <w:iCs/>
          <w:sz w:val="20"/>
          <w:szCs w:val="20"/>
          <w:lang w:val="ru-RU"/>
        </w:rPr>
        <w:tab/>
      </w:r>
      <w:r>
        <w:rPr/>
        <w:t>Продолжение табл.</w:t>
      </w:r>
    </w:p>
    <w:tbl>
      <w:tblPr>
        <w:tblW w:w="900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"/>
        <w:gridCol w:w="3990"/>
        <w:gridCol w:w="990"/>
        <w:gridCol w:w="704"/>
        <w:gridCol w:w="720"/>
        <w:gridCol w:w="2116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ицы измерений, используемых в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ая экспозиция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ы эк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треты ученых-биолог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ая экспозиция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поведения в учебном кабинет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поведения на экскурс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работы с цифровым микроскопо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животного и растительного мир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ка 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ка раст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ение, размножение и разнообразие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ение, размножение и разнообразие раст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хема строения  клеток живых организм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ая экспозиция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вни организации живой природ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before="45" w:after="45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Кар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сферные заповедники и национальные парки мир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оведники и заказники Росс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еографическая карта мир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огеографическая карта Росс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е и урбанизация мир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ные зоны  Росс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ы происхождения культурных растений и домашних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before="45" w:after="45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Атлас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мия челове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позвоночные животны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воночные животны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тения. Грибы. Лишайник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нформационно-коммуникационные средст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льтимедийные обучающие программы  (обучающие, тренинговые,  контролирующие) по всем разделам  курса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учителя, учащихся и домашнего пользования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ые библиотеки по всем разделам курса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/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учителя, учащихся и домашнего пользования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ые базы данных по всем разделам курса 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</w:tbl>
    <w:p>
      <w:pPr>
        <w:pStyle w:val="Normal"/>
        <w:autoSpaceDE w:val="false"/>
        <w:spacing w:before="0" w:after="120"/>
        <w:jc w:val="right"/>
        <w:rPr/>
      </w:pPr>
      <w:r>
        <w:rPr/>
        <w:t>Продолжение табл.</w:t>
      </w:r>
    </w:p>
    <w:tbl>
      <w:tblPr>
        <w:tblW w:w="900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"/>
        <w:gridCol w:w="3990"/>
        <w:gridCol w:w="990"/>
        <w:gridCol w:w="704"/>
        <w:gridCol w:w="720"/>
        <w:gridCol w:w="2116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Экранно-звуковые пособия  </w:t>
            </w:r>
            <w:r>
              <w:rPr>
                <w:sz w:val="22"/>
                <w:szCs w:val="22"/>
                <w:lang w:val="ru-RU"/>
              </w:rPr>
              <w:t xml:space="preserve"> (могут быть в цифровом и компьютерном виде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гут быть в цифровом и компьютерном видах</w:t>
            </w:r>
          </w:p>
        </w:tc>
      </w:tr>
      <w:tr>
        <w:trPr>
          <w:trHeight w:val="285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Видеофильм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о сельскохозяйственных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о строении, размножении и среде обитания растений основных отдел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 видеофильм о беспозвоночных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 видеофильм по обмену веществ у растений и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рагментарный видеофильм  по генетике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 по эволюции живых организм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о позвоночных животных (по отряда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рагментарный видеофильм об  охране природы в России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по анатомии и физиологии челове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рагментарный видеофильм по гигиене человек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по оказанию первой медицинской помощ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по основным экологическим проблема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по селекции живых организм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гментарный видеофильм о происхождении и развитии жизни на Зем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Слайды-диапозитив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ы и приемы работы в микроби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694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образие бактерий,  гриб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образие беспозвоночных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образие позвоночных 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образие раст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45" w:after="45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Транспаран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тогенетические процессы и их использование человеком (биосинтез белка, деление клетки, гаметогенез, клонирование, иммунитет человека, фотосинтез и др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уют метод</w:t>
              <w:br/>
              <w:t>наложения</w:t>
            </w:r>
          </w:p>
        </w:tc>
      </w:tr>
    </w:tbl>
    <w:p>
      <w:pPr>
        <w:pStyle w:val="Normal"/>
        <w:autoSpaceDE w:val="false"/>
        <w:spacing w:before="0" w:after="120"/>
        <w:jc w:val="right"/>
        <w:rPr/>
      </w:pPr>
      <w:r>
        <w:rPr/>
        <w:t>Продолжение табл.</w:t>
      </w:r>
    </w:p>
    <w:tbl>
      <w:tblPr>
        <w:tblW w:w="900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"/>
        <w:gridCol w:w="3990"/>
        <w:gridCol w:w="990"/>
        <w:gridCol w:w="704"/>
        <w:gridCol w:w="720"/>
        <w:gridCol w:w="2116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ор по основам эколог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флекторные дуги рефлекс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ка  беспозвоночных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ка  покрытосемен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ка бактер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ка водоросле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ка гриб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ка позвоночных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ение беспозвоночных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ение и размножение вирус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ение позвоночных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ем наложения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ение цветков  различных семейств раст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уктура органоидов клетк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 ж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before="45" w:after="45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Таблицы-фоли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ы по тематике необходимых разделов биологии  функционально заменяют  демонстрационные таблицы на печатной основе, которые используют  эпизодическ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Используют при повторении материала  и углубленно-</w:t>
            </w:r>
            <w:r>
              <w:rPr>
                <w:spacing w:val="-15"/>
                <w:sz w:val="22"/>
                <w:szCs w:val="22"/>
                <w:lang w:val="ru-RU"/>
              </w:rPr>
              <w:t>профиль-</w:t>
            </w:r>
            <w:r>
              <w:rPr>
                <w:sz w:val="22"/>
                <w:szCs w:val="22"/>
                <w:lang w:val="ru-RU"/>
              </w:rPr>
              <w:t>ном изучении объектов, явлений и процессов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хнические средства обуч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еокамера на штатив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еомагнитофон (или видеоплейер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рафопроектор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пьютер мультимедийный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пакетом прикладных программ (текстовых, табличных, графических и презентационных), с возможностью  подключения к интернету: имеет аудио- и видеовходы / выходы и универсальные порты, с приводами для чтения и записи компакт-дисков: оснащен акустическими колонками, магнитофоном и наушниками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ировальный аппара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ен входить в материально-техническое обеспечение образовательного учреждения</w:t>
            </w:r>
          </w:p>
        </w:tc>
      </w:tr>
      <w:tr>
        <w:trPr>
          <w:trHeight w:val="27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апроектор (слайд-проектор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120"/>
        <w:jc w:val="right"/>
        <w:rPr/>
      </w:pPr>
      <w:r>
        <w:rPr/>
        <w:t>Продолжение табл.</w:t>
      </w:r>
    </w:p>
    <w:tbl>
      <w:tblPr>
        <w:tblW w:w="900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"/>
        <w:gridCol w:w="3990"/>
        <w:gridCol w:w="990"/>
        <w:gridCol w:w="704"/>
        <w:gridCol w:w="720"/>
        <w:gridCol w:w="2116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льтимедийный проекто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жен входить в материально-техническое обеспечение образовательного учреждения 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ор датчиков к компьютер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чики содержания кислорода, частоты сердечных сокращений, дыхания, освещенности, температуры, влажности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визо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диагональю экрана не менее 72 см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фровая  фотокамер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пипроекто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ран проекционны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р не менее 1200 см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чебно-практическое и учебно-лабора-торное оборудова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before="45" w:after="45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Приборы, приспособ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омет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ы аналитическ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ы учебные с разновеса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громет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  для экологических исследова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  посуды и принадлежностей для проведения  лабораторных рабо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ключает посуду, препаровальные принадлежности, покровные и предметные стекла и др.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 оборудования для комнатных растени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 оборудования для содержания  живот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па бинокуляр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па руч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па штатив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кроскоп  школьный увелич. 300–5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кроскоп лабораторны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мометр наружны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мометр почвенны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моста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номет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фровой микроскоп или микрофотонасадк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кроскоп подключается к компьютеру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  <w:tab w:val="left" w:pos="5535" w:leader="none"/>
                <w:tab w:val="center" w:pos="6660" w:leader="none"/>
                <w:tab w:val="center" w:pos="7800" w:leader="none"/>
                <w:tab w:val="center" w:pos="907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ргомет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анитарно-гигиенические требования к кабинету биологии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Естественное и искусственное освещение кабинета должно быть обеспечено в соответствии со СНиП-23-05-95. Естественное и искусственное освещение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риентация окон учебных помещений должна быть на южную, восточную или юго-восточную стороны горизон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помещении должно быть боковое левостороннее освещение. При двухстороннем освещении при глубине помещения кабинета более 6 м обязательно устройство правостороннего подсвета, высота которого должна быть не менее 2,2 м от пол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прещается загромождение световых проемов (с внутренней и внешней стороны) оборудованием или другими предметами. Не следует размещать на окнах крупные растения или полочки с растениями. Светопроемы кабинета должны быть оборудованы регулируемыми солнцезащитными устройствами типа жалюзи, тканевыми шторами светлых тонов, сочетающихся с цветом стен и мебел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искусственного освещения следует использовать люминесцентные светильники типов: ЛС002х40, ЛП028Х40, ЛП002-2х40,ЛП034-4Х36, ЦСП-5-2Х40. Светильники должны быть установлены рядами вдоль лаборатории параллельно окнам. Необходимо предусматривать раздельное (по рядам) включение светильников. Классная доска должна освещаться двумя установленными параллельно ей зеркальными светильниками типа ЛПО-30-40-122Ц25) (кососвет). Светильники должны размещаться выше верхнего края доски на 0,3 м и на 0,6 м в сторону класса перед доско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ровень освещенности рабочих мест для учителя и для обучающихся при искусственном освещении должен быть не менее 300 лк, на классной доске - 500 л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краска помещения в зависимости от ориентации должна быть выполнена в теплых или холодных тонах слабой насыщенности. Помещения, обращенные на юг, окрашивают в холодные тона (гамма голубого, серого, зеленого цвета), а на север - в теплые тона (гамма желтого, розового цветов). Не рекомендуется окраска в белый, темный и контрастные цвета (коричневый, ярко-синий, лиловый, черный, красный, малиновый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лы должны быть без щелей и иметь покрытие дощатое, паркетное или линолеум на утепленной основ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ены кабинета должны быть гладкими, допускающими их уборку влажным способом. Оконные рамы и двери окрашивают в белый цвет.Коэффициент светового отражения стен должен быть в пределах 0,5-0,6, потолка-0, 7-0, 8, пола - 0,3-0, 5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Лаборатория и лаборантское помещение должно быть обеспечены отоплением и приточно-вытяжной вентиляцией с таким расчетом, чтобы температура в помещениях поддерживалась в пределах 18-21 градус Цельсия; влажность воздуха должна быть в пределах 40-60 %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одержание вредных паров и газов в воздухе указанных помещений не допускаетс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Естественная вентиляция должна осуществляться с помощью фрамуг или форточек, имеющих площадь не менее 1/50 площади пола и обеспечивающих трехкратный обмен воздуха. Фрамуги и форточки должны быть снабжены удобными для закрывания и открывания приспособления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кабинете должно быть установлено не менее двух раковин с подводкой воды: одна - в лаборатории, другая - в лаборантском помещен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Электроснабжение кабинета должно быть выполнено в соответствии с требованиями ГОСТ 28139-89 и ПУЭ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монстрационный стол учителя должен быть оснащен розеткой на 220В переменного тока. Подводка электрического тока к столу должна быть стационарной и скрытой.</w:t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709"/>
        <w:jc w:val="both"/>
        <w:rPr/>
      </w:pPr>
      <w:r>
        <w:rPr/>
        <w:t>Требования к помещениям кабинет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кабинета биологии необходимы две смежные комнаты: лаборатория площадью 66- 70 кв. м (при длине 10-11 м, ширине 6-7 м) и лаборантская - 15- 18 кв. м. Целесообразнее всего разместить кабинет на первом этаже с ориентировкой окон на юг или восто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абинет биологии может быть объединен с кабинетом для преподавания интегрированного курса естествознания. В малочисленных школах могут быть организованы объединенные кабинеты : биолого-химический, биолого-географический, кабинет естествознания с преподаванием биологии, химии, физики. В объединенном кабинете необходимы: одно помещение лаборатории и 1-2 лаборантских помещ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лощадь кабинета должна позволять расставить в нем мебель с соблюдением санитарно-гигиенических норм. Ученические столы должны быть установлены как правило в три ряда. Допускается двухрядная или однорядная установка столов. Расстояние между столами в ряду 0,6 м, между рядами столов не менее 0,6 м, между рядами столов и продольными стенами О,5-0,7 м, от первых столов до передней стены около 2,6-2,7 м, наибольшая удаленность последнего места обучающихся от классной доски - 8,6 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 задней стене лаборатории устанавливают секционные шкафы для учебного оборудования и аппаратура (диапроектор, эпипроектор) на подставка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передней стене размещают доску и часть постоянной экспози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 боковой стене, противоположной окнам, устанавливают витрины или стенды для постоянной и временной экспози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лаборантском помещении размещают шкаф-стенку для хранения учебного оборудования, препараторский стол для некоторых живых объектов и подготовки простейших опытов. Кроме того, в лаборантской оборудуют рабочий стол для учителя, устанавливают раковину-мойку с доской для сушки химической посуды.</w:t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Heading1"/>
        <w:ind w:firstLine="709"/>
        <w:jc w:val="both"/>
        <w:rPr/>
      </w:pPr>
      <w:r>
        <w:rPr/>
        <w:t>Требования к размещению и хранению оборудован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истема размещения и хранения учебного оборудования должна обеспечивать:- его сохранность- постоянное место, удобное для извлечения и возврата изделия, закрепление места за данным видом учебного оборудования на основе частоты использования на уроках;- быстрое проведение учета и контроля для замены вышедших из строя изделий новыми.Основной принцип размещения и хранения учебного оборудования - по предметам, видам учебного оборудования, с учетом частоты использования данного учебного оборудования. В лаборатории размещают оборудование для лабораторных работ (оптические приборы, лотки для раздаточного материала, препаровальные инструменты) 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чебное оборудование должно быть размещено так, чтобы вместимость шкафов и других приспособлений были максимально использованы при соблюдении перечисленных выше требован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организации самостоятельных лабораторных работ следует использовать лоточную систему подачи раздаточного материала. В укладках хранят посуду, препаровальные инструменты, лоток для микропрепаратов и т.д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туральные объекты (гербарии, чучела, энтомологические коллекции) необходимо хранить в шкафах с глухими дверками вдали от прямых солнечных лучей. Энтомологические и другие коллекции хранят в специальных коробках, гербарии - в коробках или папка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келеты позвоночных животных хранят в закрытых шкафа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икропрепараты хранят в фабричной упаковке так, чтобы микропрепарат располагался горизонтально, что предохраняет его от оплывания. Наборы микропрепаратов располагают по классам и темам. На столы учащихся микропрепараты раздают в специальных лотках с 4-5 гнезд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лажные препараты должны храниться в шкафу с глухими дверк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уляжи, модели сохраняют в шкафах вдали от прямых солнечных лучей и отопительных приборов. Муляжи хранят в коробках, в специальных углублениях из мягкой бумаги. Крупные анатомические модели - под чехлами из плотной материи или синтетической пленк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аблицы хранят в рулонах или наклеивают (по выбору учителя) на картон или ткань и расставляют их по предметам в шкафах-табличниках по порядку нумерации каждой сер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иафильмы, диапозитивы-слайды, видеофильмы хранят в фабричной упаковке - в коробках, альбомах. Их следует разложить по разделам курса биолог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оптических приборов - микроскопов, препаровальных инструментов и ручных луп желательно отвести специальный шкаф. Микроскопы должны храниться под чехлом из синтетической пленки в закрывающихся секциях шкафа. Ручные лупы в специальных укладка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епаровальные инструменты (препаровальные ножи, иглы, ножницы, пинцеты) размещают также в укладка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змещение посуды в кабинете биологии зависит от частоты ее использования. Наиболее часто применяются посуда небольшой емкости, предметные и покровные стекла, поэтому их располагают в средней части шкафа в лотках. В этом же шкафу на верхней полке хранят приборы, используемые при изучении биологии. В нижнем отделении помещают мелкие лабораторные принадлежности: штативы, стеклянные и резиновые трубки, корковые и резиновые пробки. На торцовой части укладок наклеивают этикетки с названием имеющегося оборуд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К хранению реактивов в кабинете предъявляют общие требования к хранению химических реактивов в школе. Наиболее употребительными реактивами являются следующие: раствор йода в йодистом кажи, крахмал, глюкоза, натрий бикарбонат, калий перманганат, известковая вода, спирт этиловый, формалин(40%), натрий хлорид (физиологический раствор, гипертонический раствор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створы и сухие вещества хранят в стеклянных банках с притертыми крышками. Каждую балку снабжают этикеткой с названием, формулой вещества и его концентрацией. Хранить вещества без этикеток в кабинете запрещается. Органические вещества (спирт, формалин) должны храниться в кабинете хим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борьбы с вредителями на пришкольном участке, в уголке живой природы, для борьбы с музейными вредителями в кабинет биологии приобретают ядовитые вещества. Многие из них являются ядовитыми и для человека. На этикетке сосудов, где хранятся эти вещества, необходимо указать яд. Ядовитые вещества необходимо хранить в запирающемся шкафу или сейф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Экскурсионное оборудование - папки для сбора растений, прессы для сушки, расправилки, совки, банки для сбора живого материала - складывают в особом отделении шкафа или препараторского стола в лаборантской.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"/>
        <w:jc w:val="center"/>
        <w:rPr>
          <w:caps/>
        </w:rPr>
      </w:pPr>
      <w:r>
        <w:rPr>
          <w:caps/>
        </w:rPr>
        <w:t xml:space="preserve">Рекомендации по проведению и оцениванию </w:t>
        <w:br/>
        <w:t>лабораторных и практических работ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мерными программами по биологии определен минимум лабораторных и практических работ. При составлении календарно-тематического планирования необходимо соотнести лабораторные и практические работы авторских линий и Примерных программ, определить недостающий и избыточный информационный материал. Недостающую практическую часть необходимо ввести в используемую учебную программу. 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Лабораторные и практические работы по биологии делятся на две группы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направленные на формирование у учащихся общих учебных умений и навыков, обобщенных способов деятель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 xml:space="preserve">направленные на определение уровня готовности обучающихся на практике применять полученные знания. 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В связи с выше изложенным оцениванию подлежат лабораторные и практические работы, относящиеся к второй группе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u w:val="single"/>
          <w:lang w:val="ru-RU"/>
        </w:rPr>
        <w:t>Перечень лабораторных и практических работ подлежащих оцениванию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Основная школа.</w:t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Раздел: Биология кик наука. Методы биологии (3 ч) 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блюдение за сезонными изменениями.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: Система органического мира (25 ч)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явление роли света и воды в жизни растени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змножение комнатных растений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познавание съедобных и ядовитых грибов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: Многообразие и эволюция живой природы (62 ч)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строения и многообразия голосеменных растени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строения и многообразия покрытосеменных растени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явление особенностей внешнего строения рыб в связи с образом жизни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явление особенностей внешнего строения лягушки в связи с образом жизни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явление особенностей внешнего строения птиц в связи с образом жизни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пределение принадлежности растений к определенной систематической группе с использованием справочников и определителей (классификация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пределение принадлежности животных к определенной систематической группе с использованием справочников и определителей (классификация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явление приспособлений у растений к среде обита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явление приспособлений у животных к среде обита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: Признаки живых организмов (34 ч)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готовление микропрепаратов растительных клеток и рассматривание их под микроскопам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авнение строения клеток растений, животных, грибов и бактери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аспознавание органов цветкового раст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аспознавание органов и систем органов у животных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явление изменчивости у организм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Взаимосвязи организмов и окружающей среды (28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ставление схем передачи веществ и энергии (цепей питания)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ыявление приспособлений у организмов к среде обитания (на конкретных примерах)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ыявление типов взаимодействия разных видов в конкретной экосистеме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учение и описание экосистемы своей местности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нализ и оценка влияния факторов окружающей среды, факторов риска на здоровье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нализ и оценка последствий деятельности человека в экосистемах, собственных поступков и их влияния на живые организмы и экосистемы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: Человек и его здоровье (60 ч)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познавание на таблицах органов и систем органов человека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учение строения головного мозга человека (по муляжам)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пределение норм рационального пита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учение приемов остановки капиллярного, артериального и венозного кровотечений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Анализ и оценка влияния факторов окружающей среды, факторов риска на здоровье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таршая школа (базовый уровень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Клетка (8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готовление  и  описание микропрепаратов клеток растений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Организм (18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ставление простейших схем скрещивания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элементарных генетических задач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Вид (20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писание особей вида по морфологическому критерию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ыявление изменчивости у особей одного вида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ыявление приспособлений у организмов к среде обитания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Экосистемы (10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антропогенных изменений в экосистемах своей местности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ставление схем передачи веществ и энергии (цепей питания)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авнительная характеристика природных экосистем и агроэкосистем своей местности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следование изменений в экосистемах на биологических моделях (аквариум)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экологических задач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лиз и оценка последствий собственной деятельности в окружающей среде, глобальных экологических проблем и путей их реш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таршая школа (профильный уровень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Клетка (30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готовление и описание микропрепаратов клеток растений и животных.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Опыты по определению каталитической активности ферментов.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пыты по изучению плазмолиза и деплазмолиза в растительной клетке.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учение фаз митоза в клетках корешка лука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авнение строения клеток растений, животных, грибов и бактерий.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авнение процессов фотосинтеза и хемосинтеза.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авнение процессов митоза и мейоза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авнение процессов развития половых клеток у растений и животных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Организм (56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Составление схем скрещивания</w:t>
      </w:r>
      <w:r>
        <w:rPr>
          <w:color w:val="000000"/>
          <w:vertAlign w:val="superscript"/>
          <w:lang w:val="ru-RU"/>
        </w:rPr>
        <w:t>*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генетических задач на моно- и дигибридное скрещивание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генетических задач на промежуточное наследование признаков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генетических задач на сцепленное наследование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генетических задач на наследование, сцепленное с полом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генетических задач на взаимодействие генов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строение вариационного ряда и вариационной криво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Выявление источников мутагенов в окружающей среде (косвенно).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ыявление изменчивости у особей одного вида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авнение процессов бесполого и полового размножения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авнение процессов оплодотворения у цветковых растений и позвоночных животных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Вид (52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изменчивости у особей одного вида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приспособлений у организмов к среде обитания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авнительная характеристика особей разных видов одного рода по морфологическому критерию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авнительная характеристика естественного и искусственного отб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C</w:t>
      </w:r>
      <w:r>
        <w:rPr>
          <w:color w:val="000000"/>
          <w:lang w:val="ru-RU"/>
        </w:rPr>
        <w:t xml:space="preserve">равнение процессов движущего и стабилизирующего отбора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авнение процессов экологического и географического видообразования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авнительная характеристика микро- и макроэволюции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авнительная характеристика путей эволюции и направлений эволюции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ароморфозов растений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идиоадаптаций у растений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ароморфозов животных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идиоадаптаций у животных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val="ru-RU"/>
        </w:rPr>
        <w:t xml:space="preserve">Раздел: </w:t>
      </w:r>
      <w:r>
        <w:rPr>
          <w:b/>
          <w:bCs/>
          <w:lang w:val="ru-RU"/>
        </w:rPr>
        <w:t>Экосистемы (40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блюдение и выявление приспособлений у организмов к влиянию различных  экологических факторов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абиотических и биотических компонентов экосистем (на отдельных примерах)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антропогенных изменений в экосистемах своей местности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ставление схем переноса веществ и энергии в экосистемах (пищевых цепей и сетей)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авнительная характеристика экосистем и агроэкосист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Описание экосистем своей местности (видовая и пространственная структура, сезонные</w:t>
      </w:r>
      <w:r>
        <w:rPr>
          <w:i/>
          <w:iCs/>
          <w:lang w:val="ru-RU"/>
        </w:rPr>
        <w:t xml:space="preserve"> </w:t>
      </w:r>
      <w:r>
        <w:rPr>
          <w:color w:val="000000"/>
          <w:lang w:val="ru-RU"/>
        </w:rPr>
        <w:t xml:space="preserve">изменения, наличие антропогенных изменений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Описание агроэкосистем своей местности (видовая и пространственная структура, сезонные</w:t>
      </w:r>
      <w:r>
        <w:rPr>
          <w:i/>
          <w:iCs/>
          <w:lang w:val="ru-RU"/>
        </w:rPr>
        <w:t xml:space="preserve"> </w:t>
      </w:r>
      <w:r>
        <w:rPr>
          <w:color w:val="000000"/>
          <w:lang w:val="ru-RU"/>
        </w:rPr>
        <w:t>изменения, наличие антропогенных изменений)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сследование изменений в экосистемах на биологических моделях (аквариум)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 экологических задач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оставление схем круговоротов углерода, кислорода, азота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лиз и оценка глобальных антропогенных изменений в биосфере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u w:val="single"/>
          <w:lang w:val="ru-RU"/>
        </w:rPr>
      </w:pPr>
      <w:r>
        <w:rPr>
          <w:b/>
          <w:bCs/>
          <w:i/>
          <w:color w:val="000000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  <w:t>Перечень лабораторных и практических работ не подлежащих оцениванию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ая школа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Раздел: Биология кик наука. Методы биологии (3 ч) 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блюдение за ростом и развитием растений и животных.    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: Система органического мира (25 ч)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органов цветковых растений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учение строения плесневых грибов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учение внешнего строения млекопитающего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блюдение за поведением животных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внутреннего строения млекопитающего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: Многообразие и эволюция живой природы (62 ч)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внешнего строения водоросле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внешнего строения мх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внешнего строения папоротник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внешнего строения и многообразия членистоногих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аспознавание наиболее распространенных растений своей местности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познавание важнейших сельскохозяйственных культур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аспознавание животных разных тип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аспознавание растений разных отделов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аспознавание домашних животных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: Признаки живых организмов (34 ч)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учение клеток и тканей растений на готовых микропрепаратах и их описание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учение клеток и тканей животных на готовых микропрепаратах и их описание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клеток бактерий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Взаимосвязи организмов и окружающей среды (28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блюдения за сезонными изменениями  в живой природе.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: Человек и его здоровье (60 ч)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микроскопического строения тканей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микроскопического строения крови (микропрепараты крови человека и лягушки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мерение массы и роста своего организма. Выявление влияния статической и динамической работы на утомление мышц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дсчет ударов пульса в покое и при физической нагрузк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пределение частоты дыха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мерение кровяного давл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учение действия желудочного сока на белки, действия слюны на крахмал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учение внешнего вида отдельных костей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зучение изменения размера зрачка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таршая школа (базовый уровень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Клетка (8 ч)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блюдение клеток растений и животных под микроскопом на готовых микропрепаратах и их описание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авнение строения клеток растений и животных.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Организм (18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признаков сходства зародышей человека и других млекопитающих как доказательство их родства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лиз и оценка этических аспектов развития некоторых исследований в биотехнолог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Вид (20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нализ и оценка различных гипотез происхождения жизни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лиз и оценка различных гипотез происхождения человека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таршая школа (профильный уровень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Клетка (30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блюдение клеток растений, животных, бактерий под микроскопом, их изучение и сравнение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зучение хромосом на готовых микропрепаратах. 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учение клеток дрожжей под микроскопом.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 xml:space="preserve">Сравнение процессов брожения и дыхания. 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Организм (56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авнительная характеристика пород (сортов).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лиз и оценка этических аспектов развития некоторых исследований в биотехнолог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здел: Вид (52 ч)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Лабораторные и практические работы: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блюдение и описание особей вида по морфологическому критерию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лиз и оценка различных гипотез возникновения жизни на Земле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лиз и оценка различных гипотез происхождения человека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лиз и оценка различных гипотез формирования человеческих рас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аждая авторская программа предусматривает разное  количество лабораторных и практических работ. Согласно Примерным программам по биологии для основной и старшей школы, определяющим минимум  лабораторных и  практических работ по биологии, рекомендуется следующее их число для основной школы и старшей школы на базовом и профильном  уровнях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грамм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 кл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 кл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 кл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false"/>
              <w:overflowPunct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9 кл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false"/>
              <w:overflowPunct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0–11 кл.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Кол-во лабораторных</w:t>
            </w:r>
            <w:r>
              <w:rPr>
                <w:bCs/>
                <w:i/>
                <w:iCs/>
                <w:lang w:val="ru-RU"/>
              </w:rPr>
              <w:t xml:space="preserve"> и </w:t>
            </w:r>
            <w:r>
              <w:rPr>
                <w:b/>
                <w:i/>
                <w:iCs/>
                <w:lang w:val="ru-RU"/>
              </w:rPr>
              <w:t>практических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бщ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  <w:t>оценочно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бщ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  <w:t>оценочно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бщ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  <w:t>оценочно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бщ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  <w:t>оценочно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бщ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  <w:t>оценочное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Cs/>
                <w:i/>
                <w:iCs/>
                <w:u w:val="single"/>
                <w:lang w:val="ru-RU"/>
              </w:rPr>
              <w:t>Биология для основной шко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0" w:hanging="0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Cs/>
                <w:i/>
                <w:iCs/>
                <w:u w:val="single"/>
                <w:lang w:val="ru-RU"/>
              </w:rPr>
              <w:t>Биология базовая (ср. школ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Cs/>
                <w:i/>
                <w:iCs/>
                <w:u w:val="single"/>
                <w:lang w:val="ru-RU"/>
              </w:rPr>
              <w:t>Биология профильная (ср. школ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2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 проведении лабораторных и практических работ можно использовать рабочие тетради  с 6 по 11 классы, входящие в состав УМК всех  авторских  линий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. преподаватель кафедры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естественно-математических дисциплин                                           Уткина Т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uturis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23"/>
        </w:tabs>
        <w:ind w:left="2423" w:hanging="93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47" w:firstLine="11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00" w:leader="none"/>
      </w:tabs>
      <w:autoSpaceDE w:val="false"/>
      <w:ind w:right="90" w:hanging="0"/>
      <w:jc w:val="right"/>
      <w:outlineLvl w:val="2"/>
    </w:pPr>
    <w:rPr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3">
    <w:name w:val="rvts3"/>
    <w:basedOn w:val="Style11"/>
    <w:qFormat/>
    <w:rPr>
      <w:color w:val="000000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ru-RU"/>
    </w:rPr>
  </w:style>
  <w:style w:type="paragraph" w:styleId="TextBody">
    <w:name w:val="Body Text"/>
    <w:basedOn w:val="Normal"/>
    <w:pPr>
      <w:keepNext w:val="true"/>
      <w:autoSpaceDE w:val="false"/>
      <w:spacing w:before="120" w:after="120"/>
      <w:jc w:val="center"/>
    </w:pPr>
    <w:rPr>
      <w:b/>
      <w:bCs/>
      <w:cap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5"/>
      <w:jc w:val="both"/>
    </w:pPr>
    <w:rPr>
      <w:sz w:val="28"/>
      <w:szCs w:val="28"/>
      <w:lang w:val="ru-RU"/>
    </w:rPr>
  </w:style>
  <w:style w:type="paragraph" w:styleId="Rvps2">
    <w:name w:val="rvps2"/>
    <w:basedOn w:val="Normal"/>
    <w:qFormat/>
    <w:pPr>
      <w:spacing w:before="90" w:after="90"/>
      <w:ind w:firstLine="309"/>
      <w:jc w:val="both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b/>
      <w:bCs/>
      <w:sz w:val="28"/>
      <w:szCs w:val="20"/>
      <w:lang w:val="ru-RU"/>
    </w:rPr>
  </w:style>
  <w:style w:type="paragraph" w:styleId="Prilojenie">
    <w:name w:val="Prilojenie"/>
    <w:basedOn w:val="Normal"/>
    <w:qFormat/>
    <w:pPr>
      <w:autoSpaceDE w:val="false"/>
      <w:spacing w:lineRule="atLeast" w:line="220" w:before="113" w:after="28"/>
      <w:ind w:left="3402" w:hanging="0"/>
      <w:jc w:val="center"/>
    </w:pPr>
    <w:rPr>
      <w:rFonts w:ascii="FuturisC;Courier New" w:hAnsi="FuturisC;Courier New" w:cs="FuturisC;Courier New"/>
      <w:sz w:val="18"/>
      <w:szCs w:val="18"/>
      <w:lang w:val="ru-RU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2">
    <w:name w:val="head2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ru-RU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8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Cs w:val="20"/>
      <w:lang w:val="ru-RU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88"/>
      <w:ind w:right="-143" w:hanging="0"/>
    </w:pPr>
    <w:rPr>
      <w:b/>
      <w:sz w:val="28"/>
      <w:szCs w:val="20"/>
      <w:lang w:val="ru-RU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overflowPunct w:val="false"/>
      <w:autoSpaceDE w:val="false"/>
      <w:spacing w:before="240" w:after="60"/>
    </w:pPr>
    <w:rPr>
      <w:rFonts w:ascii="Arial" w:hAnsi="Arial" w:cs="Arial"/>
      <w:b/>
      <w:i/>
      <w:szCs w:val="20"/>
      <w:lang w:val="ru-RU"/>
    </w:rPr>
  </w:style>
  <w:style w:type="paragraph" w:styleId="11">
    <w:name w:val="Заголовок 1.Заголовок 1 Зн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szCs w:val="7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44:00Z</dcterms:created>
  <dc:creator>User</dc:creator>
  <dc:description/>
  <cp:keywords/>
  <dc:language>en-US</dc:language>
  <cp:lastModifiedBy>system 9</cp:lastModifiedBy>
  <cp:lastPrinted>2008-06-27T13:34:00Z</cp:lastPrinted>
  <dcterms:modified xsi:type="dcterms:W3CDTF">2008-06-27T07:36:00Z</dcterms:modified>
  <cp:revision>43</cp:revision>
  <dc:subject/>
  <dc:title>МЕТОДИЧЕСКИЕ РЕКОМЕНДАЦИИ</dc:title>
</cp:coreProperties>
</file>