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рекомендации по организации образовательного процесса в общеобразовательных учреждениях по курсу «Основы безопасности жизнедеятельности»» подготовка обучающихся по основам безопасности жизнедеятельности в начальной и основной школе проходит за счет времени вариативной части базисного учебного плана с учетом региональных и местных особенностей, а также особенностей уровней безопасности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5980" cy="9203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920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5345" cy="8714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345" cy="871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72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5345" cy="8714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345" cy="871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ый уровень (1-4 классы) – безопасность школь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торой уровень (5-9 классы) – безопасность лич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третий уровень (10-11 классы) – безопасность жизнедеятельности личности, общества и госуда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й компонент государственного стандарта начального общего образования предусматривает изучение отдельных элементов основ безопасности жизнедеятельности в интегрированном учебном предмете «Окружающий мир». Формирование у младших школьников системных знаний о здоровом образе жизни и личной гигиене, об угрозах и опасностях в сфере жизнедеятельности школьника рекомендуется осуществлять за счет времени компонента образовательного учреждения из расчета не менее        0,5 часа в неделю (17 часов в год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целесообразно использовать авторскую программу по курсу </w:t>
      </w:r>
      <w:r>
        <w:rPr>
          <w:spacing w:val="-7"/>
          <w:sz w:val="28"/>
          <w:szCs w:val="28"/>
        </w:rPr>
        <w:t>ОБЖ для 1-4 классов общеобразовательных учреждений автора А.Т. Смирнова и др.</w:t>
      </w:r>
      <w:r>
        <w:rPr>
          <w:spacing w:val="-2"/>
          <w:sz w:val="28"/>
          <w:szCs w:val="28"/>
        </w:rPr>
        <w:t xml:space="preserve"> (изд-во «Просвещение»), учебники «Основы безопасности жизнедеятельности» </w:t>
      </w:r>
      <w:r>
        <w:rPr>
          <w:spacing w:val="-7"/>
          <w:sz w:val="28"/>
          <w:szCs w:val="28"/>
        </w:rPr>
        <w:t>автора В.В. Полякова (изд-во «Дрофа»), альбомы-задачники «Жизнь без опасности»</w:t>
      </w:r>
      <w:r>
        <w:rPr>
          <w:spacing w:val="-4"/>
          <w:sz w:val="28"/>
          <w:szCs w:val="28"/>
        </w:rPr>
        <w:t xml:space="preserve"> автора Л.П. Анастасовой и др. (изд-во «Вентана-Граф»), рабочие тетради «Безо</w:t>
      </w:r>
      <w:r>
        <w:rPr>
          <w:sz w:val="28"/>
          <w:szCs w:val="28"/>
        </w:rPr>
        <w:t>пасное поведение» автора А.В. Гостюшина (изд-во «Открытый мир»), дополнительные пособия из серии «Азбука безопасности» автора А. Иванова (изд-во «АСТ-Пресс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сновной школе дополнительное время на изучение основ безопасности жизнедеятельности рекомендуется отводить за счет времени школьного компонента из расчета не менее 1 часа в неделю (34 часа в год) в 5, 6, 7, 9 классах. При этом более детальному изучению подлежат следующие тематические направ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опасность в бытовой (городской) среде (безопасность в населенном пункте, безопасное участие в дорожном движении, безопасность на транспорте, безопасность в бы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жарная безопасность и правила поведения при пожа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опасность в природной среде (безопасность при вынужденном автономном существовании, безопасность при смене климатогеографических условий, безопасность на вод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опасность в социальной среде (безопасность в криминогенных ситуациях, безопасность при террористических акта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опасность в чрезвычайных ситуациях (безопасность в чрезвычайных ситуациях природного характера, безопасность в чрезвычайных ситуациях техногенного характер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здорового образа жизни (факторы, укрепляющие здоровье; факторы, разрушающие здоровье челове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иказа Министерства образования и науки Российской Федерации от 20 августа 2008 г. № 241 «О внесении изменений в федеральный базисный план и примерные учебные планы для образовательных учреждений Российской Федерации, реализующих программы общего образования от 09 марта 2004 года № 1312» на предмет «Основы безопасности жизнедеятельности» для среднего (полного) общего образования отводится на базовом уровне 70 часов (по 1 часу в неделю в 10 и 11 классе) и 140 часов (по 2 часа в неделю в 10 и 11 классах) на профиль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более детальному изучению подлежат следующие образовательные направ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здорового образа жизни (факторы, укрепляющие здоровье; факторы, разрушающие здоровье челове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опасность в социальной среде (безопасность при террористических актах, безопасность при возникновении региональных и локальных вооруженных конфликтах и массовых беспорядк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езопасность при возникновении чрезвычайных ситуаций военного характе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жарная безопасность и правила поведения при пожа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направления деятельности государственных организаций по защите населения и территорий от чрезвычайных ситуаций мирного и военного вре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роприятия по защите населения от чрезвычайных ситуаций мирного и военного вре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сударственные службы по охране здоровья и обеспечению безопасности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овые основы организации обеспечения безопасности и защиты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просы государственного и военного строительства Российской Федерации (военные, политические и экономические основы военной доктрины Российской Федерации, вооруженные силы России в структуре государственных институ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енно-историческая подготовка (военные реформы в истории российского государства, дни воинской славы в истории Ро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енно-правовая подготовка (правовые основы защиты государства и военной службы, воинская обязанность и подготовка граждан к военной службе, правовой статус военнослужащего, прохождение военной службы, воинская дисципли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сударственная и военная символика Вооруженных Сил Российской Федерации (символика Вооруженных Сил Российской Федерации, ритуалы Вооруженных Сил Российской Феде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ра обороны Российской Федерации и Министра образования и науки Российской Федерации № 96/134                от 24.02.2010 г.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ение граждан начальным знаниям в области обороны и их подготовка по основам военной службы в образовательных учреждениях осуществляются в соответствии с федеральными государственными образовательными стандартами: в рамках предмета «Основы безопасности жизнедеятельности» – в образовательных учреждениях среднего (полного) общего образова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ение граждан начальным знаниям в области обороны и их подготовка по основам военной службы предусматривают проведение ежегодных учебных сборов, и определение порядка их финансирования. К участию в учебных сборах привлекаются все граждане, обучающиеся в образовательных учреждениях и в учебных пунктах, за исключением имеющих освобождение от занятий по состоянию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учебных сборов осуществляются органами местного самоуправления, осуществляющими управление в сфере образования, и руководителями образовательных учреждений совместно с военными комиссарами и командирами воинских частей, на базе которых проводятся учебные сб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чебных сборов – 5 дней (35 учебных часов). Учебные сборы проводятся на базе воинских частей Вооружённых Сил Российской Федерации, других войск, воинских формирований и органов. В местах, где нет воинских частей, учебные сборы организуются на базе региональных центров по допризывной подготовке молодёжи к военной службе, военно-патриотических молодёжных и детских лагерей или при образовательных учрежд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базовом и профильном уровне предусмотрено совместное изучение учебного материала юношами и девушками, кроме раздела «Основы военной службы» (теоретические и практические занятия, которые являются необязательными для девушек). В это время с девушками 10-11 классов организуются занятия по изучению </w:t>
      </w:r>
      <w:r>
        <w:rPr>
          <w:color w:val="000000"/>
          <w:sz w:val="28"/>
          <w:szCs w:val="28"/>
        </w:rPr>
        <w:t xml:space="preserve">разделов программы «Основы медицинских знаний и здорового образа жизни» (А. Т. Смирнов, П. В. Ижевский, Б. О. Хренников, М. В. Маслов), разработанной в соответствии с Государственным образовательным стандартом среднего (полного) обще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бразовательного учреждения и педагогический работник образовательного учреждения, осуществляющий обучение граждан начальным знаниям в области обороны по основам военной службы, совместно с представителями военного комиссариата заблаговременно согласовывают: время и порядок проведения занятий, количество граждан, пункты размещения обучаемых в районе проведения сборов, маршруты безопасного движения их к местам занятий, требования к безопасности на занятиях и други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 изложенного рекоменд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йонах создать совместно с военными комиссариатами учебные пункты для проведения учебных сборов на базе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бные сборы проводить в первом полугодии, как подготовку к проведению районных и городских соревнований «Зарница», военизированных эстафет, строевых смотров, «Вахты Памя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чебно-методического обеспечения преподавания курса ОБЖ необходимо руководствоваться приказом Министерства образования и науки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от 24.12.2010 г. № 2080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»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32 Федерального закона Российской Федерации «Об образовании» к компетенции образовательного учреждения относится «…разработка и утверждение рабочих программ учебных курсов, предметов, дисциплин (модулей)». В редакции Федерального закона от 01.12.07 г.           № 309-ФЗ (ст. 14. п. 5) установлено,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, в соответствие с федеральными государственными образовательными стандарт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вышесказанного образовательное учреждение обязано разработать рабочие программы учебных курсов на основе примерных учебных программ, которые конкретизируют содержание предметных тем образовательного стандарта, даю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, логики учебного процесса, межпредметных и внутрипредметных связей. Приказом Министерства образования и науки РФ от 05.03.2004 г. № 1089 утвержден федеральный компонент государственных стандартов начального общего, основного общего и среднего (полного) общего образования, на основе которого разработ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рная программа основного общего образования по ОБЖ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рная программа среднего (полного) общего образования по ОБЖ на базовом уров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рная программа среднего (полного) общего образования по ОБЖ на профильном уров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сылка на примерные программы: </w:t>
      </w:r>
      <w:hyperlink r:id="rId4">
        <w:r>
          <w:rPr>
            <w:rStyle w:val="InternetLink"/>
            <w:sz w:val="28"/>
            <w:szCs w:val="28"/>
          </w:rPr>
          <w:t>http://mon.gov.ru/work/obr/dok/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http://www.ed.gov.ru/ob-edu/noc/rub/standart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рскими коллективами различных российских издательств на основе примерных программ разработаны и опубликованы несколько комплектов вариативных (авторских) программ по ОБЖ для основной и средней полной школы, напри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раммы для учащихся общеобразовательных учреждений «Основы безопасности жизнедеятельности 5-11 классы», В.Н. Латчук,        С.К. Миронов, С.Н. Вангородский. – М. : Дрофа, 2010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раммы общеобразовательных учреждений «Основы безопасности жизнедеятельности 1-11 классы» (начальная школа, основная, средняя (полная: базовый и профильный уровни) под общей редакцией      А.Т. Смирнова, М. : Просвещение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оставлении рабочей учебной программы учитель может использовать в качестве основы либо примерную учебную программу, либо любую из вариативных (авторских) программ, соблюдая преемственность в обучении, должен использовать примерную программу и может также использовать авторскую. Порядок согласования и утверждения рабочей учебной программы по предмету определяется локальными нормативными актами общеобразовательного учреждения. Рекомендации по составлению рабочей программы учебных курсов, предметов, дисциплин (модулей) представлены в письме Министерства образования и науки Челябинской области от 21.07.2009 г. № 103/34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оссийской Федерации «Об утверждении федерального государственного образовательного стандарта основного общего образования» № 1897            от 17.12.2010 г. введение федерального государственного образовательного стандарта основного общего образования начинается с 01 сентября 2015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вые подходы определяются в следующих нормативных документах и методических материал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 [Электронный адрес]. –</w:t>
      </w:r>
      <w:r>
        <w:rPr>
          <w:color w:val="0000FF"/>
          <w:sz w:val="28"/>
          <w:szCs w:val="28"/>
          <w:u w:val="single"/>
        </w:rPr>
        <w:t>http://ipk74.ru/kafio/rcsfgos/files/2011/03/fgos_ooo.doc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еурочная деятельность школьников. Методический конструктор [Текст]: пособие для учителя / Д.В. Григорьев, П.В. Степанов. – М.: Просвещение, 2010. – 223 с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цепция духовно-нравственного развития и воспитания личности гражданина России [Текст] : учебное издание / А.Я.  Данилюк, А.М. Кондаков, В.А. Тишков. – М. : Просвещение, 2010. – 24 с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мерные программы внеурочной деятельности. Начальное и основное образование [Текст] : учебное издание / под ред. В.А. Горского. – М. : Просвещение, 2010. – 111 с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мерные программы по учебным предметам. Основы безопасности жизнедеятельности  5-9 класс [Текст] : учебное издание – М. : Просвещение, 2011. – 47 с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Фундаментальное ядро содержания общего образования (проект) [Текст] / под ред. В.В. Козлова, А.М. Кондакова. – М. : Просвещение, 2009. – 142 с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мерная программа, разработанная на основе нового ФГОС основного общего образования, отводит ОБЖ минимум по одному часу в неделю в 7-м, 8-м и 9-м классах, дополнительно поясняя, что при составлении рабочей программы образовательное учреждение может увеличить в базисном учебном плане учебное время до 175 часов за счет часов вариативной части базисного плана. Изучение предмета может быть с 5-го по 9-й класс из расчета 1 час в неделю. Введение ФГОС на ступени основного общего образования планируется в 2015 году (</w:t>
      </w:r>
      <w:r>
        <w:rPr>
          <w:bCs/>
          <w:sz w:val="28"/>
          <w:szCs w:val="28"/>
        </w:rPr>
        <w:t xml:space="preserve">Распоряжение Правительства РФ        от  7 сентября 2010 г. № 1507-р </w:t>
      </w:r>
      <w:r>
        <w:rPr>
          <w:sz w:val="28"/>
          <w:szCs w:val="28"/>
        </w:rPr>
        <w:t>  «О плане действий по модернизации общего образования на 2011 - 2015 годы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ы отдельных учебных предметов, курсов разрабатываются на основе требований к результатам освоения основной образовательной программы с учётом основных направлений программ, включённых в структуру основной образовате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тдельных учебных предметов, курсов должны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яснительную записку, в которой конкретизируются общие цели основного общего образования с учётом специфики учебного предм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ую характеристику учебного предмета, 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писание места учебного предмета, курса в учебном пла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личностные, метапредметные и предметные результаты освоения конкретного учебного предмета, 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 содержание учебного предмета, 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тематическое планирование с определением основных видов учебной деяте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писание учебно-методического и материально-технического обеспечения образовательного процес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ланируемые результаты изучения учебного предмета, кур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воспитательной и внеурочной работы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классная работа должна быть направлена на формирование специальных знаний и умений в области обеспечения безопасности жизнедеятельности и развития познавательных интересов и способностей школьников. Основным критерием внеклассной работы в учебном заведении является регулярное массовое участие учащихся во внеклассных мероприятиях в течение учебного года. К формам внеклассной работы по ОБЖ относятся: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ружки по военно-технической и профессиональной подготовке («Юный стрелок», «Юный инспектор дорожного движения, «Юный пожарный» и др.)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кции по прикладным видам спорта (спортивное ориентирование, пожарно-прикладной спорт, самбо и др.)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матические викторины, КВН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мотры-конкурсы («А ну-ка, парни!», «А ну-ка, девушки!» и др.)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ортивные мероприятия прикладной направленности (по медико-санитарной подготовке; по прикладной физической подготовке; по военно-прикладным видам спорта; военизированные эстафеты; военно-спортивные игры «Зарница», «Орленок» и др.; военно-спортивные праздники «День защитника Отечества», «Школа безопасности», «Салют, Победа» и др.)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ематические экскурсии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стречи с ветеранами Вооруженных сил РФ, Героями России, Органами ГО и ЧС, МВД, ГИББД и т.д.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туристические походы с выполнением практических заданий по теме «Безопасность туристического путешествия и оказания первой медицинской помощи» и др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ческим продолжением программы во внеурочное время является подготовка и участие школьников в олимпиадах по ОБЖ. Всероссийская олимпиада школьников по предмету представляет собой комплексное соревнование, позволяющее оценить качество освоения знаний, умений и навыков, предусмотренных учебной программой по ОБЖ для общеобразовательных школ. Исходя из этого, необходимо активизировать поиск наиболее эффективных средств, методов и форм занятий с учащимися для совершенствования их теоретической и практической подготовок, используя материалы прошедших олимпиад. Также в своей работе педагогам необходимо руководствоваться Приказом Министерства образования и науки Российской Федерации от 02.12.2009 № 695 «Положение о Всероссийской олимпиаде школьник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оценивания уровня подготовки обучающихся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Федерального закона «О внесении изменений в Закон Российской Федерации «Об образовании» от 09.02.2007 г. № 17-ФЗ освоение образовательных программ основного общего, среднего (полного) образования и профессиональных образовательных программ завершается обязательной итоговой аттестацией учащихся. По итогам изучения программы ОБЖ обучающимся в аттестат об основном общем образовании выставляется отметка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(итоговая) аттестация по ОБЖ в 9-х классах общеобразовательных учреждений может проводиться в устной форме (по билетам) и в форме тестирования в соответствии с требованиями, предъявляемыми нормативными документами. В экзаменационные билеты и тестовые задания включаются вопросы обязательного минимума содержания образовательной программы основной и средней (полной) школы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, структура и оформление экзаменационных материалов для итоговой аттестации, предъявляемых школами, должны соответствовать требованиям нормативных документов и включать в себя пояснительные записки к экзаменационным и тестовым заданиям, экзаменационные (тестовые) задания с ответами, критерии оценивания знаний выпускников, список литературы. Все материалы итоговой аттестации должны быть согласованы с экспертными комиссиями при муниципальных органах управления образованием, утверждены администрацией общеобразовательного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ислякова С.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64-01-26</w:t>
      </w:r>
      <w:r>
        <w:br w:type="page"/>
      </w:r>
    </w:p>
    <w:p>
      <w:pPr>
        <w:pStyle w:val="TextBodyIndent"/>
        <w:ind w:left="0" w:hanging="0"/>
        <w:jc w:val="right"/>
        <w:rPr/>
      </w:pPr>
      <w:r>
        <w:rPr/>
        <w:t>Приложение 1</w:t>
      </w:r>
    </w:p>
    <w:p>
      <w:pPr>
        <w:pStyle w:val="TextBodyIndent"/>
        <w:ind w:left="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Федеральный перечень учебников, рекомендованных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инистерством образования и науки Российской Федераци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 использованию в образовательном процесс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 общеобразовательных учреждениях, на 2011/2012 учебный год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0"/>
        <w:gridCol w:w="6480"/>
        <w:gridCol w:w="1080"/>
        <w:gridCol w:w="180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Поляков В.В., Кузнецов М.И., Марков В.В. и др. Основы </w:t>
            </w:r>
            <w:r>
              <w:rPr/>
              <w:t>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Маслов А. Г., Марков В. В., Латчук В. Н. и др. Основы безопасности </w:t>
            </w:r>
            <w:r>
              <w:rPr/>
              <w:t>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Вангородский О.Н., Кузнецов М.И., Латчук В.Н. и др. Основы </w:t>
            </w:r>
            <w:r>
              <w:rPr/>
              <w:t>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Вангородский С.Н., Кузнецов М.И., Латчук В.Н. и др. Основы </w:t>
            </w:r>
            <w:r>
              <w:rPr/>
              <w:t>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Вангородский С.Н., Кузнецов М.И., Латчук В.Н. и др. Основы </w:t>
            </w:r>
            <w:r>
              <w:rPr/>
              <w:t>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ирнов А.Т., Хренников Б.О. / Под ред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Смирнова А.Т. 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ирнов А.Т., Хренников Б.О. / Под ред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Смирнова А.Т. 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ирнов А.Т., Хренников Б.О. / Под ред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Смирнова А.Т. 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ирнов А. Т., Хренников Б. О. / Под ред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Смирнова А.Т. 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ирнов А.Т., Хренников Б.О. / Под ред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Смирнова А.Т. 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Топоров И.К. 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Топоров И.К. 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Топоров И.К. 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ролов М.П., Литвинов Е.Н., Смирнов А.Т. / Под ред. </w:t>
            </w:r>
            <w:r>
              <w:rPr>
                <w:spacing w:val="-1"/>
              </w:rPr>
              <w:t>Воробьева Ю.Л. 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ACT, </w:t>
            </w:r>
            <w:r>
              <w:rPr/>
              <w:t>Астрель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ролов М.П., Литвинов Е.Н., Смирнов А.Т. / Под ред. </w:t>
            </w:r>
            <w:r>
              <w:rPr>
                <w:spacing w:val="-1"/>
              </w:rPr>
              <w:t>Воробьева Ю.Л. 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ACT</w:t>
            </w:r>
            <w:r>
              <w:rPr/>
              <w:t>, Астрель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ролов М.П., Литвинов Е.Н., Смирнов А.Т. / Под ред. </w:t>
            </w:r>
            <w:r>
              <w:rPr>
                <w:spacing w:val="-1"/>
              </w:rPr>
              <w:t>Воробьева Ю.Л. 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ACT, </w:t>
            </w:r>
            <w:r>
              <w:rPr/>
              <w:t>Астрель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ролов М.П., Литвинов Е.Н., Смирнов А.Т. / Под ред. </w:t>
            </w:r>
            <w:r>
              <w:rPr>
                <w:spacing w:val="-1"/>
              </w:rPr>
              <w:t>Воробьева Ю.Л. 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ACT, </w:t>
            </w:r>
            <w:r>
              <w:rPr/>
              <w:t>Астрель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ролов М.П., Литвинов Е.Н., Смирнов А.Т. / Под ред. </w:t>
            </w:r>
            <w:r>
              <w:rPr>
                <w:spacing w:val="-1"/>
              </w:rPr>
              <w:t>Воробьева Ю.Л. 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ACT, </w:t>
            </w:r>
            <w:r>
              <w:rPr/>
              <w:t>Астрель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Латчук В Н., Марков В.В., Миронов С.К. и др. Основы безопасности </w:t>
            </w:r>
            <w:r>
              <w:rPr/>
              <w:t>жизнедеятельности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Марков В.В., Латчук В.Н., Миронов С.К. и др. Основы безопасности </w:t>
            </w:r>
            <w:r>
              <w:rPr/>
              <w:t>жизнедеятельности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Смирнов А.Т., Мишин Б.И., Васнев В.А.; Смирнов А.Т., Мишин Б.И., </w:t>
            </w:r>
            <w:r>
              <w:rPr/>
              <w:t>Ижевский П.В. / Под ред. Смирнова А.Т. Основы безопасности жизнедеятельности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Смирнов А.Т., Мишин Б.И., Васнев В.А. Основы безопасности </w:t>
            </w:r>
            <w:r>
              <w:rPr/>
              <w:t>жизнедеятельности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мирнов А.Т., Хренников Б.О. Основы безопасности жизнедеятельности (базовый и профильный уров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мирнов А.Т., Хренников Б.О. Основы безопасности жизнедеятельности (базовый и профильный уров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Топоров И.К. Основы безопасности жизнедеятельности (базовый </w:t>
            </w:r>
            <w:r>
              <w:rPr/>
              <w:t>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Фролов М.П., Литвинов Е.Н., Смирнов А.Т. и др. / Под ред. Воробьева Ю.Л. Основы безопасности жизнедеятельности </w:t>
            </w:r>
            <w:r>
              <w:rPr/>
              <w:t>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СТ, Астрель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Фролов М.П., Литвинов Е.Н., Смирнов А.Т. и др. / Под ред. Воробьева Ю.Л. Основы безопасности жизнедеятельности </w:t>
            </w:r>
            <w:r>
              <w:rPr/>
              <w:t>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СТ, Астр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mon.gov.ru/work/obr/dok/" TargetMode="External"/><Relationship Id="rId5" Type="http://schemas.openxmlformats.org/officeDocument/2006/relationships/hyperlink" Target="http://www.ed.gov.ru/ob-edu/noc/rub/standar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5:38:00Z</dcterms:created>
  <dc:creator>Loner-XP</dc:creator>
  <dc:description/>
  <cp:keywords/>
  <dc:language>en-US</dc:language>
  <cp:lastModifiedBy>602_1</cp:lastModifiedBy>
  <dcterms:modified xsi:type="dcterms:W3CDTF">2011-07-19T09:28:00Z</dcterms:modified>
  <cp:revision>8</cp:revision>
  <dc:subject/>
  <dc:title/>
</cp:coreProperties>
</file>