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тупление начальника Управления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.М.Беккера на педагогическом форум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Дни Министерства образования и науки Челябинской области в Снежинском городском округе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8.10.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/>
      </w:pPr>
      <w:r>
        <w:rPr>
          <w:sz w:val="28"/>
          <w:szCs w:val="28"/>
        </w:rPr>
        <w:t>(слайд 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ланом работы МОиН Челябинской области во всех муниципальных образованиях в сентябре-октябре  текущего года проходят встречи с руководством министерства по обсуждению наиболее значимых проектов в сфере образования – модернизация общего образования и повышение заработной платы работникам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ой реализации инновационных механизмов, обеспечивающих качественные изменения в системе образования, станет комплекс мер по модернизации общего образования субъектов РФ, инициированный В.В.Путиным. Губернатором Челябинской области М.В.Юревичем распоряжением № 642-р от 01.07.2011 утвержден комплекс мер по модернизации общего образования Челябинской области. Аналогичный план на уровне местного самоуправления утвержден постановлением главы администрации № 317-р от 14.10.20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твержденным постановлением Правительства РФ № 436 от 31.05.2011 «Правилами предоставления субсидий из федерального бюджета на модернизацию региональных систем общего образования» средства направляются на одно или несколько из следующих мероприятий:  (слайд 2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(учебно-лабораторного, учебно-производственного, спортивное и компьютерное, медицинское и для школьных столовых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ение фондов школьных библиотек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звитие школьной инфраструктуры (текущий ремонт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, профессиональная переподготовка учителей и руководителей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истанционного обучения для обучающихс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, направленных на энергосбережение в системе общего образова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транспортных средств для подвоза ш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нежинским городским округом в рамках выполнения обязательств по модернизации общего образования  в 2011 году запланированы  финансовые ресурсы в объеме 5 461 730 рублей на следующие мероприятия: (слайд 3 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– 1097,1 тыс.руб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школьной инфраструктуры – 3279,5 тыс.руб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– 279,7 тыс.руб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роприятия по энергосбережению – 675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в рамках национального проекта «Образование» запланированы в 2011 году более 1600 тыс. руб. на приобретение различного оборудования и пополнение школьных библиоте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текущем году дополнительные средства на модернизацию общего образования прошли по взаимозачету со средствами местного бюджета, запланированными и израсходованными по соответствующим мероприятиям, то в 2012-2013 гг. мы планируем направить дополнительные средства областного бюджета на решение конкретных задач. При определении стратегии расходования таких финансовых ресурсов (а это почти 18 млн. руб. в 2012 году)  мы исходим из понимания следующих принципов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ежный кредит идет на создание современных условий обуч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мощь федерального и областного бюджетов пойдет только тем учреждениям, которые демонстрируют позитивную динамику по индикативным показателям образовательной инициативы «Наша новая школ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зяв за основу состояние дел по обеспечению материально-технической базы общеобразовательных учреждений, кадровой ситуации в школах мы планируем направить средства регионального бюджета на следующие мероприятия: (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7"/>
        <w:gridCol w:w="1343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дполагаемый объем средств, млн.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итивная динамика изменений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оборудовани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лабораторно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: 9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хвата горячим питанием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уроков, пропущенных по болезн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выпускников, выбравших экзамены по физике, химии, биологии и повышение балла по ЕГ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школ, в которых во всех кабинетах для 5-11 кл. имеются АРМы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учащихся, обучающихся по ФГ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школьной инфраструктуры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анитарно-бытовых условий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 обучающихс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мещений для установления оборуд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: 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портзалов с наличием в них раздевалок и душевых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едписаний противопожарных и санитарных служб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травм учащихся и сотрудник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 30% количества уроков, на которых используются интерактивные доски и АР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ая переподготов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педагогов, прошедших обучение по ФГ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дистанционного обучения для обучающихс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рограммного обеспеч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электронных образовательных ресурс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: 0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школ, осуществляющих дистанционное обучение детей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уроков, на которых используется цифровые образовательные ресур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намеченных на 2012 год планов позволит к концу года выйти на следующие интегральные индикативные показатели по проекту модернизации общего образования и образовательной инициативе «Наша новая школа»: (слайд 5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учающихся в общеобразовательных учреждениях, отвечающих современным требованиям, предъявляемым к условиям образовательного процесса – 100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ля учителей, получивших в установленном порядке первую, высшую квалификационную категорию и подтвердивших соответствие занимаемой должности – 30%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школьников, получающих начальное общее образование в соответствии с ФГОСами – 50%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учителей и руководителей, прошедших повышение квалификации в соответствии с ФГОСами – 40%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, получивших аттестат о среднем образовании – 100%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в общеобразовательных учреждениях, которым оказана поддержка в рамках программы поддержки одаренных детей и талантливой молодежи – 20%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бщеобразовательных учреждений, в которых созданы от 81% до 100% условий для реализации федеральных требований в части охраны здоровья обучающихся –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28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модернизации общего образования  взаимоувязана с задачей повышения заработной платы работникам образования. Поэтому сейчас о повышении заработной платы.</w:t>
      </w:r>
    </w:p>
    <w:p>
      <w:pPr>
        <w:pStyle w:val="Normal"/>
        <w:ind w:left="420" w:firstLine="288"/>
        <w:jc w:val="both"/>
        <w:rPr/>
      </w:pPr>
      <w:r>
        <w:rPr>
          <w:sz w:val="28"/>
          <w:szCs w:val="28"/>
        </w:rPr>
        <w:t>Все образовательные учреждения города Снежинска с 1 января 2011 года перешли на НСОТ. Фонды оплаты труда образовательных учреждений были увеличены на 10% с 01.09.2010. На основании разработанных рекомендаций во всех учреждениях приняты необходимые нормативно-правовые и локальные акты, регулирующие вопросы установления заработной платы. Принцип, заложенный в НСОТ – оплата за эффективный труд через стимулирующие выплаты – был реализован. Для Снежинска особенностью формирования фондов оплаты труда служит следующее:</w:t>
      </w:r>
    </w:p>
    <w:p>
      <w:pPr>
        <w:pStyle w:val="Normal"/>
        <w:ind w:left="420" w:firstLine="288"/>
        <w:jc w:val="both"/>
        <w:rPr/>
      </w:pPr>
      <w:r>
        <w:rPr>
          <w:sz w:val="28"/>
          <w:szCs w:val="28"/>
        </w:rPr>
        <w:t>- на уровне муниципалитета  разработаны нормативы финансирования фонда оплаты труда муниципальных дошкольных образовательных учреждений и содержания дополнительной штатной численности в муниципальных общеобразовательных учреждениях;</w:t>
      </w:r>
    </w:p>
    <w:p>
      <w:pPr>
        <w:pStyle w:val="Normal"/>
        <w:ind w:left="420" w:firstLine="288"/>
        <w:jc w:val="both"/>
        <w:rPr/>
      </w:pPr>
      <w:r>
        <w:rPr>
          <w:sz w:val="28"/>
          <w:szCs w:val="28"/>
        </w:rPr>
        <w:t>- в рамках утвержденных нормативов выделен фонд стимулирования образовательных учреждений, который доводится до них на основе оценки деятельности учреждений по 13-14 показателям.</w:t>
      </w:r>
    </w:p>
    <w:p>
      <w:pPr>
        <w:pStyle w:val="Normal"/>
        <w:ind w:left="420" w:firstLine="288"/>
        <w:jc w:val="both"/>
        <w:rPr/>
      </w:pPr>
      <w:r>
        <w:rPr>
          <w:sz w:val="28"/>
          <w:szCs w:val="28"/>
        </w:rPr>
        <w:t>Напомню, что с 1 июня произошло увеличение фонда оплаты труда всех образовательных учреждений города на 6,5%. С 1 сентября 2011 г. вырос фонд оплаты труда дошкольных учреждений на 30%, и фонд оплаты труда учителей школ на 22,1%.</w:t>
      </w:r>
    </w:p>
    <w:p>
      <w:pPr>
        <w:pStyle w:val="Normal"/>
        <w:ind w:left="420" w:firstLine="288"/>
        <w:jc w:val="both"/>
        <w:rPr>
          <w:sz w:val="28"/>
          <w:szCs w:val="28"/>
        </w:rPr>
      </w:pPr>
      <w:r>
        <w:rPr>
          <w:sz w:val="28"/>
          <w:szCs w:val="28"/>
        </w:rPr>
        <w:t>Теперь немного об итогах реализации задачи повышения заработной платы.</w:t>
      </w:r>
    </w:p>
    <w:p>
      <w:pPr>
        <w:pStyle w:val="Normal"/>
        <w:ind w:left="420" w:firstLine="28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общему обра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тчетами школ по проекту КПМО за сентябрь 2011 г. средняя заработная плата учителей составила 21014 руб. При этом диапазон средней зарплаты  ( слайд 6 ) среди школ находится в пределах 18011 – 24463 руб, нагрузка на учителя колеблется  от 1,17 до 1,88 а максимальная зарплата от 24329 до 39010 руб. Также по данным этого отчета  количество учителей в городе у которых зарплата в сентябре превысила среднемесячную по экономике Челябинской области в 1-ом квартале 2011 г. (18158,4 руб.) составляет 67%. Однако, здесь следует отметить, что если сравниваться со средней заработной по экономике города Снежинска в 1-ом квартале – 24463,6 руб., то таких учителей уже не более 10%. (По итогам 8 мес. 2011 г. средняя заработная плата составляет 25738,7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ым отчетов, собранных со школ города по итогам работы по повышению зарплаты, картина в целом выглядит так ( слайд 7 ). Что касается динамики изменения средней зарплаты, то ее рост по всем категориям работников выглядит следующим образом (слайд 8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ес представляет соотношение базовой, стимулирующей и компенсационной части ФОТ. С учетом того, что с 1 сентября мы подняли на 30% должностные оклады учителей картина 1-го квартала  и сентября 2011 г. остались практически без изменений (слайд 9 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дошкольному образ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данными отчетов средняя зарплата в дошкольных учреждениях составила 13250 руб., в том числе по категориям работников (слайд 10). За период с августа 2010 г. ФОТ МДОУ вырос на 52%, а динамика изменения зарплаты представлена на слайде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личие от ситуации в общем образовании распределение ФОТ на базовую, стимулирующую и компенсационную части в дошкольном образовании с 1-го квартала к сентябрю 2011г. изменилось более существенно (слайд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ой опыт мы извлекли за последние годы в процессе решения задачи увеличения зарплаты, и что нас ждет дальше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ервое</w:t>
      </w:r>
      <w:r>
        <w:rPr>
          <w:sz w:val="28"/>
          <w:szCs w:val="28"/>
        </w:rPr>
        <w:t>. В 2009-2010гг. в городе в экспериментальном режиме были отработаны механизмы введения НСОТ на базе МДОУ № 30. Этот опыт был транслирован на августовских совещаниях, а также в периодических изда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торое.</w:t>
      </w:r>
      <w:r>
        <w:rPr>
          <w:sz w:val="28"/>
          <w:szCs w:val="28"/>
        </w:rPr>
        <w:t xml:space="preserve"> Для выстраивания процесса по росту зарплаты в рамках поступательности, плавности, максимальной бесконфликтности мы убедились в необходимости разработки на уровне муниципалитета и Управления образования рекомендаций по системам оплаты труда, а также в необходимости встреч в каждом трудовом коллективе по вопросам зар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тье</w:t>
      </w:r>
      <w:r>
        <w:rPr>
          <w:sz w:val="28"/>
          <w:szCs w:val="28"/>
        </w:rPr>
        <w:t>. Мы утвердили положение об оплате труда руководителей ОУ, основой которой стала оценка деятельности учреждения и руководителя. Мы отказались от привязки оклада руководителя к средней зарплате по основному персоналу ОУ и убедились в своей право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Четвертое.</w:t>
      </w:r>
      <w:r>
        <w:rPr>
          <w:sz w:val="28"/>
          <w:szCs w:val="28"/>
        </w:rPr>
        <w:t xml:space="preserve"> Исходя из анализа ситуации,  мы пошли на увеличение с 1 сентября оклада учителя на 30%, что позволило обеспечить выполнение принятых на себя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ятое.</w:t>
      </w:r>
      <w:r>
        <w:rPr>
          <w:sz w:val="28"/>
          <w:szCs w:val="28"/>
        </w:rPr>
        <w:t xml:space="preserve"> При дальнейшем росте ФОТ есть необходимость пересмотреть систему базовых окладов по ПК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Шестое.</w:t>
      </w:r>
      <w:r>
        <w:rPr>
          <w:sz w:val="28"/>
          <w:szCs w:val="28"/>
        </w:rPr>
        <w:t xml:space="preserve"> Увеличение заработной платы персонала может и должно идти за счет оказания дополнительных образовательных платных услуг, что, кстати, активно происходит в МОУ «Гимназия №127», МУК, МДОУ №№ 13, 14,15,18,29,3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едьмое.</w:t>
      </w:r>
      <w:r>
        <w:rPr>
          <w:sz w:val="28"/>
          <w:szCs w:val="28"/>
        </w:rPr>
        <w:t xml:space="preserve"> Нам и в дальнейшем предстоит отрабатывать механизмы распределения и основания для стимулирующих выплат в образовательных учреждениях по итогам работы в зависимости от задач текущего мо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т о том, как это делается на примере МОУ «Гимназия №127» мы сегодня  увид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49:00Z</dcterms:created>
  <dc:creator>Nick</dc:creator>
  <dc:description/>
  <cp:keywords/>
  <dc:language>en-US</dc:language>
  <cp:lastModifiedBy>Yava</cp:lastModifiedBy>
  <dcterms:modified xsi:type="dcterms:W3CDTF">2011-10-18T08:14:00Z</dcterms:modified>
  <cp:revision>27</cp:revision>
  <dc:subject/>
  <dc:title>Уважаемые коллеги </dc:title>
</cp:coreProperties>
</file>