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8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специального управления ФПС № 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_____В.В. Чуд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____»______________20___г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образования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Б.М. Беккер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«____»______________20___г.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ССП «Пожарная безопас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А.Л. Косолап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_20___г.</w:t>
            </w:r>
          </w:p>
        </w:tc>
        <w:tc>
          <w:tcPr>
            <w:tcW w:w="48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Normal"/>
        <w:spacing w:lineRule="auto" w:line="240" w:before="0" w:after="0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«Весёлых стартов службы 0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Цель мероприя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епление противопожарных знаний и профилактика возникновения пожаров по причине детской шалости с огн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Задач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 Продолжать учить детей видеть огонь как источник опасности для их жизни и возможные последствия для окружающего ми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 Прививать детям навыки правильного поведения при возникновении пожара (уметь обратиться к взрослому за помощью, диспетчеру в службу 01) и порядка действий в экстремальных ситуац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 Воспитывать у дошкольников ответственность за свои поступки и осознание того, что спички детям – не игр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Участники «Весёлых стартов службы 01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Дети старших и подготовительных групп дошкольных образовательных учреждений. Состав команды 5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Место проведения и время соревнован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ы проводятся в спортивных залах дошкольных образовательных учреждений по заранее составленному и согласованному графику, в течение февраля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рамма «Весёлых стартов службы 01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этап. Чтение стихов о службе 01, об отважных пожарных, об опасности игры с огнём – </w:t>
      </w:r>
      <w:r>
        <w:rPr>
          <w:rFonts w:cs="Times New Roman" w:ascii="Times New Roman" w:hAnsi="Times New Roman"/>
          <w:i/>
          <w:sz w:val="24"/>
          <w:szCs w:val="24"/>
        </w:rPr>
        <w:t>Помни! С огнём надо быть наче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этап. Весёлая эстафета «Вызови 01» - </w:t>
      </w:r>
      <w:r>
        <w:rPr>
          <w:rFonts w:cs="Times New Roman" w:ascii="Times New Roman" w:hAnsi="Times New Roman"/>
          <w:i/>
          <w:sz w:val="24"/>
          <w:szCs w:val="24"/>
        </w:rPr>
        <w:t>Пусть помнит каждый гражданин пожарный номер - 0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этап. Весёлая эстафета «Спасение пострадавших во время пожара» - </w:t>
      </w:r>
      <w:r>
        <w:rPr>
          <w:rFonts w:cs="Times New Roman" w:ascii="Times New Roman" w:hAnsi="Times New Roman"/>
          <w:i/>
          <w:sz w:val="24"/>
          <w:szCs w:val="24"/>
        </w:rPr>
        <w:t>Огонь разойдётся – его не унять, быстрей пострадавших нужно спаса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 этап. Весёлая эстафета «Конкурс капитанов» - </w:t>
      </w:r>
      <w:r>
        <w:rPr>
          <w:rFonts w:cs="Times New Roman" w:ascii="Times New Roman" w:hAnsi="Times New Roman"/>
          <w:i/>
          <w:sz w:val="24"/>
          <w:szCs w:val="24"/>
        </w:rPr>
        <w:t>С огнём сражаться – удел отважных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этап. Весёлая эстафета «Тушение очага пожара» - </w:t>
      </w:r>
      <w:r>
        <w:rPr>
          <w:rFonts w:cs="Times New Roman" w:ascii="Times New Roman" w:hAnsi="Times New Roman"/>
          <w:i/>
          <w:sz w:val="24"/>
          <w:szCs w:val="24"/>
        </w:rPr>
        <w:t>С огнём шутки плохи и ты уж поверь, "красный петух" – не ласковый зверь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этап. Весёлая эстафета «Спички – не игрушка» - </w:t>
      </w:r>
      <w:r>
        <w:rPr>
          <w:rFonts w:cs="Times New Roman" w:ascii="Times New Roman" w:hAnsi="Times New Roman"/>
          <w:i/>
          <w:sz w:val="24"/>
          <w:szCs w:val="24"/>
        </w:rPr>
        <w:t>С огнём не шали! Постарайся понять, что шалость такая опасна всег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пределение побед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определяется по количеству побед в этапах. В случае равенства командам задаётся дополнительный вопрос на противопожарную тематику. Отвечает капитан, который выбирается из числа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Награжде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ы предоставляют Снежинское городское отделение Общероссийской общественной организации «Всероссийское добровольное пожарное общество» и ООО «Снежинское специализированное предприятие «Пожарная безопасност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и команды, занявшие 1 место, награждаются грамотой и приз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астники команды, занявшие 2 место, награждаются грамотой и поощрительными приз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Команды, занявшие 1 место, принимают участие в Общегородском конкурсе «Весёлых стартов службы 01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Состав жюри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оденова А.А.– помощник инструктора СГО ЧОО ООО «ВДПО» (2-65-19)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чинникова С.Е. – помощник инструктора ОГПН СУ ФПС № 7 МЧС России (3-24-04)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Осинцева Е.А. – методист МОУ ДПО (ПК) «Муниципальный методический центр» (3-40-40)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34:00Z</dcterms:created>
  <dc:creator>Смирнова</dc:creator>
  <dc:description/>
  <cp:keywords/>
  <dc:language>en-US</dc:language>
  <cp:lastModifiedBy>Осинцева</cp:lastModifiedBy>
  <cp:lastPrinted>2011-01-20T15:58:00Z</cp:lastPrinted>
  <dcterms:modified xsi:type="dcterms:W3CDTF">2011-01-20T11:45:00Z</dcterms:modified>
  <cp:revision>39</cp:revision>
  <dc:subject/>
  <dc:title/>
</cp:coreProperties>
</file>