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мятка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становка задач к занятиям по развитию связной речи для детей с ФФНР, ОНР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  <w:lang w:val="ru-RU"/>
        </w:rPr>
      </w:pPr>
      <w:r>
        <w:rPr>
          <w:i/>
          <w:lang w:val="ru-RU"/>
        </w:rPr>
        <w:t>Материал подготовила Татьяна Борисовна Корнева</w:t>
      </w:r>
      <w:r>
        <w:rPr>
          <w:i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i/>
          <w:sz w:val="22"/>
          <w:szCs w:val="22"/>
          <w:lang w:val="ru-RU"/>
        </w:rPr>
        <w:t>учитель – логопед высшей квалификационной категории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ересказ текста (с элементами творчества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i/>
          <w:u w:val="single"/>
          <w:lang w:val="ru-RU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чить детей пересказывать небольшой (большой по объему, адаптированный) рассказ (сказку, басню), используя в качестве наглядной опоры демонстрацию действий (серию сюжетных картин, сюжетную картину, предметные картинки, игрушки, плоские фигурки, схематические картинки, пиктограмму, схему и т.п.), отражающую последовательность событий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чить дошкольников пересказывать небольшой (большой по объему) рассказ (сказку, басню) без наглядной опоры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звивать навыки планирования пересказа с опорой на наглядность в виде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Учить детей связности, полноте, логичности и непрерывности пересказа, используя в качестве плана высказывания наглядность (…), вопросный план, линейный план и т.п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Учить детей целенаправленно овладевать материалом рассказа, излагать содержание близко к тексту (кратко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чить анализировать текст с помощью вопросов и ответов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чить (закрепить умение) пересказывать рассказ по ролям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звивать навыки анализа содержания и языкового оформления текст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звивать умение анализировать содержание произведения, отражать содержание рассказа с помощью наглядной схемы-план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бучать действиям планирования развернутого высказывания на основе предварительного анализа содержания и языкового оформления текст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звивать диалогическую форму речи; умение передавать диалог действующих лиц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звивать навыки связной диалогической речи; адекватно воспроизводить диалоги действующих лиц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Формировать у детей навык пересказа с элементами творчества: пересказ от лица разных героев (придумывание продолжения к прочитанному тексту, конец к сказке, рассказу, сочинение рассказа и сказки по аналогии с прочитанной)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бучать составлению продолжения рассказа по предложенному плану с опорой на наглядный материал; формировать умение ориентироваться на исходный текстовой и наглядный материал при составлении продолжения рассказ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Обучать составлению продолжения незаконченного рассказа без опоры на наглядный материал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Развивать умение ориентироваться в предложенном текстовом материале, опираться на ключевые, исходные данные и существенные детали при составлении собственного рассказ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Активизировать, уточнять, обогащать словарь дошкольников по теме…, побуждать детей к использованию при пересказе авторских слов и выражений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Обогащать лексикон детей новыми словами… и словосочетаниями…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Обогащать словарный запас определениями…, глаголами…, наречиями…, синонимами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Уточнить понимание детьми значения новых (малоупотребительных) слов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Развивать фразовую реч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Формировать фразовую речь: развивать навык составления фразовых высказываний различной структу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Формировать у детей умение отвечать на вопросы кратко и полными развернутыми предложени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Развивать и закреплять навыки построения отдельных фразовых высказыва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Формировать грамматические представления и обобщения на основе работы с языковым материалом пересказываемого произвед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 Совершенствовать интонационную выразительность реч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 Учить выразительно воспроизводить диалоги персонажей.</w:t>
      </w:r>
    </w:p>
    <w:p>
      <w:pPr>
        <w:pStyle w:val="Normal"/>
        <w:jc w:val="both"/>
        <w:rPr/>
      </w:pPr>
      <w:r>
        <w:rPr>
          <w:lang w:val="ru-RU"/>
        </w:rPr>
        <w:t>* Учить детей интонацией передавать характеры персонажей, свое отношение к героя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 Учить передавать интонацию и сопереживать персонаж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☺ </w:t>
      </w:r>
      <w:r>
        <w:rPr>
          <w:lang w:val="ru-RU"/>
        </w:rPr>
        <w:t>Работать над пониманием текс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☺ </w:t>
      </w:r>
      <w:r>
        <w:rPr>
          <w:lang w:val="ru-RU"/>
        </w:rPr>
        <w:t>Развивать зрительные, слуховые восприятие, внимание, память дошкольни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☺ </w:t>
      </w:r>
      <w:r>
        <w:rPr>
          <w:lang w:val="ru-RU"/>
        </w:rPr>
        <w:t>Развивать интерес к прочитанному, обогащать знания детей о 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☺ </w:t>
      </w:r>
      <w:r>
        <w:rPr>
          <w:lang w:val="ru-RU"/>
        </w:rPr>
        <w:t>Учить детей понимать понимать переносное значение некоторых словосочетаний и предлож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☺ </w:t>
      </w:r>
      <w:r>
        <w:rPr>
          <w:lang w:val="ru-RU"/>
        </w:rPr>
        <w:t>Учить детей понимать текст со скрытым смысл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☺ </w:t>
      </w:r>
      <w:r>
        <w:rPr>
          <w:lang w:val="ru-RU"/>
        </w:rPr>
        <w:t>Учить связывать идею произведения со значением пословиц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☺ </w:t>
      </w:r>
      <w:r>
        <w:rPr>
          <w:lang w:val="ru-RU"/>
        </w:rPr>
        <w:t>Формировать у детей активный зрительный и слуховой контроль за составлением пересказа, за последовательностью и полнотой передачи содерж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☺ </w:t>
      </w:r>
      <w:r>
        <w:rPr>
          <w:lang w:val="ru-RU"/>
        </w:rPr>
        <w:t>Развивать творческое воображение де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♥ </w:t>
      </w:r>
      <w:r>
        <w:rPr>
          <w:lang w:val="ru-RU"/>
        </w:rPr>
        <w:t>Учить выражать свое отношение к прочитанному, высказывать свое мн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♥ </w:t>
      </w:r>
      <w:r>
        <w:rPr>
          <w:lang w:val="ru-RU"/>
        </w:rPr>
        <w:t>Учить аргументированной оценке поступков действующих ли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♥ </w:t>
      </w:r>
      <w:r>
        <w:rPr>
          <w:lang w:val="ru-RU"/>
        </w:rPr>
        <w:t>Воспитывать чувство любви к Родине, к своей семье, к природе, развивать желание заботиться о своих самых близких людях, о наших меньших братья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оставление описательного рассказа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чить детей связно и последовательно рассказывать о предмете (объекте) развернутыми и полными предложениям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чить детей составлять рассказ-описание о…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чить связности, развернутости, непрерывности высказывания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Формировать у дошкольников навык составления описательного рассказа о предмете (объекте) с опорой на план-путь (план-разграничение, план-воображение, план-преображение, план-размышление и т.п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Учить детей составлению описательных рассказов с опорой на план-схему, которая помогает выделить качества предмета или объекта, установить последовательность изложения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Учить дошкольников составлению описательного рассказа с опорой на план-схему и используя прием параллельного описания двух предметов в сравнен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Учить составлению загадок о предметах (объектах) в виде описательных рассказ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Закреплять представления детей о предмете (объект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Активизировать словарь дошкольников по теме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Учить подбирать определения (синонимы, антонимы, сравнени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Вызвать желание выразить свои впечатления в образном слове, обогащать словарный запас сравнения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Формировать у детей практические навыки словоизме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Упражнять детей в правильном употреблении словофор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Упражнять в правильном построении предлож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Формировать навыки контроля за построением высказыва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* Учить детей простым способам межфразовой связи (использование лексического и синонимического повтора, личных местоимений, словообразовательных замен: медведь – мишка, грузовая машина – грузовик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☺ </w:t>
      </w:r>
      <w:r>
        <w:rPr>
          <w:lang w:val="ru-RU"/>
        </w:rPr>
        <w:t>Совершенствовать П.Б.Р.: развивать разные виды восприятия, внимание, память, мыслительные процессы (анализ, синтез, сравнение, обобщение), мышление, воображение, умение устанавливать причинно-следственные связи, познавательный интерес, сообразительност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♥ </w:t>
      </w:r>
      <w:r>
        <w:rPr>
          <w:lang w:val="ru-RU"/>
        </w:rPr>
        <w:t>Воспитывать у детей эмоциональную отзывчивость по отношению к прир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♥ </w:t>
      </w:r>
      <w:r>
        <w:rPr>
          <w:lang w:val="ru-RU"/>
        </w:rPr>
        <w:t>Воспитывать бережное, заботливое отношение к игрушкам (животным и т.п.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Составление рассказа (с элементами творчества) 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 сюжетной картине (серии сюжетных картин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ru-RU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  <w:lang w:val="ru-RU"/>
        </w:rPr>
      </w:pPr>
      <w:r>
        <w:rPr>
          <w:lang w:val="ru-RU"/>
        </w:rPr>
        <w:t>Развивать у детей монологическую речь при составлении сюжетного рассказ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  <w:lang w:val="ru-RU"/>
        </w:rPr>
      </w:pPr>
      <w:r>
        <w:rPr>
          <w:lang w:val="ru-RU"/>
        </w:rPr>
        <w:t>Учить детей составлять рассказ по картине, включив в него описание внешнего вида персонажа (ей), поведения, чувств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  <w:lang w:val="ru-RU"/>
        </w:rPr>
      </w:pPr>
      <w:r>
        <w:rPr>
          <w:lang w:val="ru-RU"/>
        </w:rPr>
        <w:t>Учить детей составлять рассказ по сюжетной картине, изображенные события на которой – конечный результат действ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  <w:lang w:val="ru-RU"/>
        </w:rPr>
      </w:pPr>
      <w:r>
        <w:rPr>
          <w:lang w:val="ru-RU"/>
        </w:rPr>
        <w:t>Формировать навык целенаправленного восприятия наглядного содержания картины, анализа изображенной ситуаци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учать составлению короткого описательного рассказа по фрагменту картины; формировать умение объединять несколько фрагментов описаний в связный рассказ по картине в целом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чить развивать ход событий, развязку, соблюдая логику развития сюжета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Формировать навык планирования связного развернутого высказывания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чить дошкольников составлять рассказ по сюжетной картине с опорой на план-путь (план-разграничение и т.д.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Формировать у детей умение воссоздавать сюжетное действие на основе анализа изображенных ключевых моментов и передавать наглядно представленный сюжет в виде связного последовательного рассказа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чить детей составлять рассказ по серии сюжетных картин, последовательность которых служит планом рассказы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Развивать умение передавать предметное содержание сюжетных картинок, устанавливать и адекватно отображать в речи действительную основу каждой картинки и действия отдельных персонажей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Формировать умения объединять действия, изображенные на картинах, в общую сюжетную ситуацию путем установления причинно-следственной взаимосвязи изображенных событий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азвивать навыки анализа наглядно изображенного сюжета, умения воссоздать сюжетную ситуацию на основе сопоставления содержания отдельных картинок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лавливать последовательность изображенных событий, в соответствии с этим раскладывать картинки сери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чить составлять рассказ по сюжетной картине (серии сюжетных картин) с предварительной отработкой ее содержания (без нее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учать детей завязке («экспозиции») к изображенному действию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На основе начала показать, как можно придумать конец рассказа (сказки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азвивать умение воспроизводить на основе изображенного действия предшествующие и последующие события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азвивать воссоздающее и творческое воображение…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Учить детей логичности, связности, последовательности высказывания, развивать творческие способности дошкольников, побуждая их придумывать различные варианты событий, не изображенные на картине (картинках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бучать составлению рассказа по сюжетной картине (серии сюжетных картин) с элементами творчества (придумывание начала, середины, конца рассказа)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азвивать диалогическую речь, умение поддерживать беседу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Развивать объяснительную речь дошкольник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Активизировать, уточнить, обогатить словарный запас детей по теме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Формировать образную речь, умение подбирать образные выражения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Преодолевать стереотипность высказываний, использование близких словесных замен, длительный отбор языковых средст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Учить адекватно использовать лексические и грамматические средства язы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Совершенствовать, закреплять навыки грамматически правильной речи у де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Развивать грамматически правильную фразовую речь у детей в процессе обучения рассказыва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Закреплять, развивать навыки словоизме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Учить использовать в рассказе различные синтаксические конструкции.</w:t>
      </w:r>
    </w:p>
    <w:p>
      <w:pPr>
        <w:pStyle w:val="Normal"/>
        <w:jc w:val="both"/>
        <w:rPr/>
      </w:pPr>
      <w:r>
        <w:rPr>
          <w:lang w:val="ru-RU"/>
        </w:rPr>
        <w:t>+ Формировать (закрепить) навыки составления предложений определенной синтаксической структуры, отображающих последовательность и взаимосвязь событий, причинно-следственные отношения (упражняться в составлении фраз-высказываний, отражающих последовательно происходящие события).</w:t>
      </w:r>
    </w:p>
    <w:p>
      <w:pPr>
        <w:pStyle w:val="Normal"/>
        <w:jc w:val="both"/>
        <w:rPr/>
      </w:pPr>
      <w:r>
        <w:rPr>
          <w:lang w:val="ru-RU"/>
        </w:rPr>
        <w:t>+ Развивать фразовую речь, навыки составления распространенных ответов на вопросы, использовать фразы из 3-6 слов при составлении рассказ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Учить составлять фразы с опорой на картинку и вопрос.</w:t>
      </w:r>
    </w:p>
    <w:p>
      <w:pPr>
        <w:pStyle w:val="Normal"/>
        <w:jc w:val="both"/>
        <w:rPr/>
      </w:pPr>
      <w:r>
        <w:rPr>
          <w:lang w:val="ru-RU"/>
        </w:rPr>
        <w:t xml:space="preserve">+ Учить детей отвечать на вопросы со словами </w:t>
      </w:r>
      <w:r>
        <w:rPr>
          <w:b/>
          <w:i/>
          <w:lang w:val="ru-RU"/>
        </w:rPr>
        <w:t>почему,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отчего,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зачем</w:t>
      </w:r>
      <w:r>
        <w:rPr>
          <w:i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Учить строить фразы с включением нескольких определени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Учить создавать структурированное и программированное связное высказыв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Закреплять словоизменение в предложениях (в связной речи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+ Учить детей включать в рассказ диалоги действующих ли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☺ </w:t>
      </w:r>
      <w:r>
        <w:rPr>
          <w:lang w:val="ru-RU"/>
        </w:rPr>
        <w:t>Учить эмоционально передавать переживания действующих ли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оставление рассказов по пейзажным картинам.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Учить художественному видению пейзажной картины, стимулировать желание внимательно ее рассматривать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Учить составлять описательные рассказы по пейзажной картине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Развивать эмоциональный отклик на весенние (зимние, осенние) проявления природы, эстетические чувства и переживания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Развивать умение соотносить увиденное с опытом собственного восприятия (весенней…) природы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Обогащать словарный запас определениями, активизировать глаголы, синонимы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Формировать образную речь, умение понимать образные выражения, сравнения, метафоры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Lucida Sans Unicode" w:hAnsi="Lucida Sans Unicode" w:cs="Lucida Sans Unicode"/>
      <w:i/>
      <w:iCs/>
      <w:spacing w:val="10"/>
      <w:sz w:val="28"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Lucida Sans Unicode" w:hAnsi="Lucida Sans Unicode" w:cs="Lucida Sans Unicode"/>
      <w:spacing w:val="1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5:40:00Z</dcterms:created>
  <dc:creator>Yura</dc:creator>
  <dc:description/>
  <cp:keywords/>
  <dc:language>en-US</dc:language>
  <cp:lastModifiedBy>Алена</cp:lastModifiedBy>
  <dcterms:modified xsi:type="dcterms:W3CDTF">2010-11-29T08:32:00Z</dcterms:modified>
  <cp:revision>22</cp:revision>
  <dc:subject/>
  <dc:title>МДОУ «Детский сад компенсирующего вида №21»</dc:title>
</cp:coreProperties>
</file>