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ПРАВЛЕНИЕ ОБРАЗОВАНИЯ</w:t>
      </w:r>
    </w:p>
    <w:p>
      <w:pPr>
        <w:pStyle w:val="Normal"/>
        <w:jc w:val="center"/>
        <w:rPr/>
      </w:pPr>
      <w:r>
        <w:rPr/>
        <w:t xml:space="preserve">АДМИНИСТРАЦИИ ГОРОДА СНЕЖИНСК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Р И К А З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2340"/>
        <w:gridCol w:w="3703"/>
      </w:tblGrid>
      <w:tr>
        <w:trPr>
          <w:trHeight w:val="447" w:hRule="atLeast"/>
        </w:trPr>
        <w:tc>
          <w:tcPr>
            <w:tcW w:w="3527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"____" _____________20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 xml:space="preserve"> г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________________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утверждении плана работы территориальной экзаменационной комиссии (ТЭК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о исполнение приказа Министерства образования и науки Челябинской области от 02 апреля 2010 года №01-197 «Об организации и проведении государственной (итоговой) аттестации выпускников IX классов общеобразовательных учреждений Челябинской области в 2010 году» и в целях организации и проведения государственной (итоговой) аттестации обучающихся, освоивших образовательные программы основного общего образования, в общеобразовательных учреждениях Снежинского городского округа в 2010 год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ИКАЗЫВАЮ: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Утвердить план работы территориальной экзаменационной комиссии (ТЭК) в период проведения государственной (итоговой) аттестации обучающихся, освоивших образовательные программы основного общего образования, в общеобразовательных учреждениях Снежинского городского округа в 2010 году (приложение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Членам территориальной экзаменационной комиссии обеспечить своевременное и качественное исполнение мероприятий, включенных в план работы ТЭ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Контроль за исполнением приказа возложить на Н.В. Лазуренко, заместителя начальника Управления образования, председателя ТЭК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>
          <w:szCs w:val="28"/>
        </w:rPr>
      </w:pPr>
      <w:r>
        <w:rPr>
          <w:szCs w:val="28"/>
        </w:rPr>
        <w:t xml:space="preserve">Начальник Управления                                                                 Б.М. Беккер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ютькина Е.В. 2588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экз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Прилож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к приказу</w:t>
      </w:r>
      <w:r>
        <w:rPr/>
        <w:t xml:space="preserve"> </w:t>
      </w:r>
      <w:r>
        <w:rPr>
          <w:sz w:val="22"/>
          <w:szCs w:val="22"/>
        </w:rPr>
        <w:t>от__________№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Cs w:val="28"/>
        </w:rPr>
        <w:t>План работы территориальной экзаменационной комиссии в 2010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917"/>
        <w:gridCol w:w="3238"/>
        <w:gridCol w:w="2520"/>
      </w:tblGrid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седан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ведени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ссматриваемые вопрос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ветственный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седание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.04.2010г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 Нормативно-правовое обеспечение подготовки и проведения государственной (итоговой) аттестации обучающихся IX классов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2. О деятельности ТЭК в 2010 году, составе, полномочиях членов ТЭК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Об утверждении состава участников государственной (итоговой) аттестации IX классов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4. Об утверждении  персонального состава и сроков работы  предметных подкомиссий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4. Об утверждении состава и сроков работы конфликтной комиссии в период проведения государственной (итоговой) аттестации обучающихся IX классо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. Об утверждении пунктов проведения экзаменов в новой форм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. Об утверждении персонального состава руководителей пунктов проведения экзаменов в новой форм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.В. Лазуренк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.В. Тютькина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седание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.04.20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 Об утверждении организаторов экзаме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 Об утверждении сроков, графика  и места работы предметных подкомисс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 Об утверждении схемы доставки выпускников до ОУ-ППЭ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 О системе общественного наблюд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 О соблюдении режима информационной безопасно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 О шифровании экзаменационных рабо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 О процедуре проверки экзаменационных рабо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 Об оформлении протоколов результатов государственной (итоговой) аттест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.В. Лазуренк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.В. Тютькина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седа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.06.2010г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 утверждении результатов экзамена по математи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.А.Рац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седа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06.2010г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 утверждении результатов экзамена по русскому язы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.Е.Волкова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седа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.06.2010г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 утверждении результатов экзаменов по: физике, биологии, географии, химии, истории, обществознан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.Р. Никулк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.М. Василенк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.Г. Трух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.К. Гладыше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.В. Поль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7:27:00Z</dcterms:created>
  <dc:creator>Бугаенко</dc:creator>
  <dc:description/>
  <cp:keywords/>
  <dc:language>en-US</dc:language>
  <cp:lastModifiedBy>1</cp:lastModifiedBy>
  <cp:lastPrinted>2010-04-20T17:10:00Z</cp:lastPrinted>
  <dcterms:modified xsi:type="dcterms:W3CDTF">2010-04-20T11:13:00Z</dcterms:modified>
  <cp:revision>6</cp:revision>
  <dc:subject/>
  <dc:title>УПРАВЛЕНИЕ ОБРАЗОВАНИЯ</dc:title>
</cp:coreProperties>
</file>