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ЕНИЕ ОБРАЗОВАНИЯ</w:t>
      </w:r>
    </w:p>
    <w:p>
      <w:pPr>
        <w:pStyle w:val="Normal"/>
        <w:jc w:val="center"/>
        <w:rPr/>
      </w:pPr>
      <w:r>
        <w:rPr/>
        <w:t xml:space="preserve">АДМИНИСТРАЦИИ ГОРОДА СНЕЖИНС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Р И К А З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703"/>
      </w:tblGrid>
      <w:tr>
        <w:trPr>
          <w:trHeight w:val="44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"____" _____________20</w:t>
            </w:r>
            <w:r>
              <w:rPr>
                <w:lang w:val="en-US"/>
              </w:rPr>
              <w:t>10</w:t>
            </w:r>
            <w:r>
              <w:rPr/>
              <w:t xml:space="preserve"> 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оведении государственной (итоговой) аттестации выпускников IX классов общеобразовательных учреждений города в обстановке, исключающей влияние негативных факторов на состояние их здоровья, и в условиях, отвечающих физиологическим особенностям и состоянию здоровья выпускников в 2010 год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8"/>
          <w:szCs w:val="28"/>
        </w:rPr>
        <w:t>Во исполнение приказа Министерства образования и науки Челябинской области от 02 апреля 2010г. № 01-197 «Об организации и проведении государственной (итоговой) аттестации выпускников IX классов общеобразовательных учреждений Челябинской области в 2010 году», на основании представленных медицинских документов и в целях обеспечения конституционных прав граждан на образование и охрану их здоров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ЫВАЮ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>Утвердить список учащихся IX классов общеобразовательных учреждений, нуждающихся в проведении государственной (итоговой) аттестации в обстановке, исключающей влияние негативных факторов на состояние их здоровья, и в условиях, отвечающих их физиологическим особенностям</w:t>
      </w:r>
      <w:r>
        <w:rPr>
          <w:b/>
          <w:sz w:val="22"/>
          <w:szCs w:val="22"/>
        </w:rPr>
        <w:t xml:space="preserve"> (</w:t>
      </w:r>
      <w:r>
        <w:rPr>
          <w:sz w:val="28"/>
          <w:szCs w:val="28"/>
        </w:rPr>
        <w:t>приложение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Руководителям общеобразовательных учреждений:</w:t>
      </w:r>
    </w:p>
    <w:p>
      <w:pPr>
        <w:pStyle w:val="Normal"/>
        <w:widowControl/>
        <w:autoSpaceDE w:val="true"/>
        <w:ind w:left="885" w:hanging="0"/>
        <w:jc w:val="both"/>
        <w:rPr/>
      </w:pPr>
      <w:r>
        <w:rPr>
          <w:sz w:val="28"/>
          <w:szCs w:val="28"/>
        </w:rPr>
        <w:t>2.1. Провести государственную (итоговую) аттестацию выпускников IX классов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общеобразовательных учреждений города в обстановке, исключающей влияние негативных факторов на состояние их здоровья, и в условиях, отвечающих физиологическим особенностям обучающихся.</w:t>
      </w:r>
    </w:p>
    <w:p>
      <w:pPr>
        <w:pStyle w:val="Normal"/>
        <w:widowControl/>
        <w:autoSpaceDE w:val="true"/>
        <w:ind w:left="885" w:hanging="0"/>
        <w:jc w:val="both"/>
        <w:rPr>
          <w:sz w:val="28"/>
          <w:szCs w:val="28"/>
        </w:rPr>
      </w:pPr>
      <w:r>
        <w:rPr>
          <w:sz w:val="28"/>
          <w:szCs w:val="28"/>
        </w:rPr>
        <w:t>2.2. Количество сдаваемых экзаменов сократить до двух (обязательных). В МС(К)ОУ №128 провести один экзамен по трудовому обучению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исполнения приказа возложить на Н.В. Лазуренко, заместителя начальника Управления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Б.М. Бекк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ютькина Е.В. 2588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sz w:val="18"/>
          <w:szCs w:val="18"/>
        </w:rPr>
        <w:t>2экз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4956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риказу от___________№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учащихся IX классов общеобразовательных учреждений города Снежинска, нуждающихся в проведении государственной (итоговой) аттестации в обстановке, исключающей влияние негативных факторов на состояние их здоровья, и в условиях, отвечающих их физиологическим особенностям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2009-2010 учебн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130"/>
        <w:gridCol w:w="3599"/>
        <w:gridCol w:w="1863"/>
        <w:gridCol w:w="2431"/>
        <w:gridCol w:w="1791"/>
        <w:gridCol w:w="1775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.И.О. выпускник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экзамено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экзаме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и условия проведени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шнин Николай Алексее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ВК №460 от 04. 03.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лся на дом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еб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(С)ОУ №13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еев Иван Федоро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ВК №417от 25. 02.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лся на дом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еб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(С)ОУ №13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ецкая Анастасия Сергее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ВК №17от 11. 03.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лась на дом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еб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(С)ОУ №13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ков Никита Игоре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ВК №93от 25. 03.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лся на дом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еб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26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екова Елизавета Андрее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ВК №451от 03. 03.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лась на дому, ребенок-инвалид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еб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ул.Васильева 32-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перерывом через 40 минут)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бов Александр Денис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б клас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ВК №224 от 09.04.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лся на д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еб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35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ротин Михаил Владимиро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ВК №20от 12. 03.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лся на д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еб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(С)ОУ №13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Павлина Сергее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ВК №430от 27. 02.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лась на дому, ребенок-инвал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еб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(С)ОУ №133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амгулов Рушан Римо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ВК №207от 08. 04.2010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лся на дому, ребенок-инвалид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еб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(К)ОУ №122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ев Антон Аливаро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б установлении инвалидности серия МСЭ-2007 №2620644 от 22.04.2009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трудовое обучение (основы столярного дела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 по билетам и практическая рабо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(К)ОУ №12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ман Всеволод Владимиро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б установлении инвалидности серия МСЭ-2007 №3719988 от 05.12.2008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трудовое обу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служивающий труд, основы столярного дел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 по билетам и практическая рабо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(К)ОУ №12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евич Василиса Тимофее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б установлении инвалидности серия МСЭ-2007 №2613710 от 04.06.2010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трудовое обу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ы швейного дела, обслуживающий труд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 по билетам и практическая рабо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(К)ОУ №12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дышев Павел Валерье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б установлении инвалидности серия МСЭ-2004 №0210151 от 24.09.2004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трудовое обу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служивающий труд, основы столярного дел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 по билетам и практическая рабо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(К)ОУ №12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ньев Александр Сергее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б установлении инвалидности серия МСЭ-2007 №3681961 от 12.05.2009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трудовое обучение (основы столярного дела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 по билетам и практическая рабо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(К)ОУ №128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лова Светлана Петро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б установлении инвалидности серия МСЭ-2007 №3709527 от 23. 11..2009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трудовое обу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овы швейного дела, обслуживающий труд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 по билетам и практическая рабо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(К)ОУ №1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7:32:00Z</dcterms:created>
  <dc:creator>Zver</dc:creator>
  <dc:description/>
  <cp:keywords/>
  <dc:language>en-US</dc:language>
  <cp:lastModifiedBy>1</cp:lastModifiedBy>
  <cp:lastPrinted>2010-04-20T17:26:00Z</cp:lastPrinted>
  <dcterms:modified xsi:type="dcterms:W3CDTF">2010-04-20T11:36:00Z</dcterms:modified>
  <cp:revision>5</cp:revision>
  <dc:subject/>
  <dc:title>УПРАВЛЕНИЕ ОБРАЗОВАНИЯ</dc:title>
</cp:coreProperties>
</file>