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</w:t>
      </w:r>
    </w:p>
    <w:p>
      <w:pPr>
        <w:pStyle w:val="Normal"/>
        <w:jc w:val="center"/>
        <w:rPr/>
      </w:pPr>
      <w:r>
        <w:rPr/>
        <w:t xml:space="preserve">АДМИНИСТРАЦИИ ГОРОДА СНЕЖИНС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Р И К А 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703"/>
      </w:tblGrid>
      <w:tr>
        <w:trPr>
          <w:trHeight w:val="44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____" _____________2010 г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________________</w:t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Об утверждении перечня МОУ, участвующих в апробации новой формы государственн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тоговой) аттестации выпускников IX классов в 2010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 w:val="24"/>
          <w:szCs w:val="24"/>
        </w:rPr>
        <w:t>Во исполнение приказа Министерства образования и науки Челябинской области от 02 апреля 2010 года №01-197 «Об организации и проведении государственной (итоговой) аттестации выпускников IX классов общеобразовательных учреждений Челябинской области в 2010 году» и в целях организации и проведения государственной (итоговой) аттестации обучающихся, освоивших образовательные программы основного общего образования, в общеобразовательных учреждениях Снежинского городского округа в 2010 году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КАЗЫВАЮ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Утвердить перечень муниципальных общеобразовательных учреждений, участвующих в апробации новой формы</w:t>
      </w:r>
      <w:r>
        <w:rPr>
          <w:b/>
          <w:sz w:val="22"/>
          <w:szCs w:val="22"/>
        </w:rPr>
        <w:t xml:space="preserve"> </w:t>
      </w:r>
      <w:r>
        <w:rPr>
          <w:szCs w:val="28"/>
        </w:rPr>
        <w:t>государственной (итоговой) аттестации выпускников IX классов г. Снежинска в 2010 году. (приложение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>начальника Управления                                                                  Н.В. Лазу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ютькина Е.В. 258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экз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к приказу от _____________№__________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еречень муниципальных общеобразовательных учреждений, участвующих в апробации новой формы</w:t>
      </w:r>
      <w:r>
        <w:rPr>
          <w:b/>
          <w:sz w:val="22"/>
          <w:szCs w:val="22"/>
        </w:rPr>
        <w:t xml:space="preserve"> </w:t>
      </w:r>
      <w:r>
        <w:rPr>
          <w:b/>
          <w:szCs w:val="28"/>
        </w:rPr>
        <w:t>государственной (итоговой) аттестации выпускников IX</w:t>
      </w:r>
      <w:r>
        <w:rPr>
          <w:szCs w:val="28"/>
        </w:rPr>
        <w:t xml:space="preserve"> </w:t>
      </w:r>
      <w:r>
        <w:rPr>
          <w:b/>
          <w:szCs w:val="28"/>
        </w:rPr>
        <w:t>классов общеобразовательных учреждений города Снежинска в 2010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52"/>
        <w:gridCol w:w="319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общеобразовательных класс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«Средняя общеобразовательная школа №117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«Средняя общеобразовательная школа №121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«Средняя общеобразовательная школа №125 с углубленным изучением математик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«Средняя общеобразовательная школа №126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«Гимназия №127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«Средняя общеобразовательная школа №135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6:18:00Z</dcterms:created>
  <dc:creator>Zver</dc:creator>
  <dc:description/>
  <cp:keywords/>
  <dc:language>en-US</dc:language>
  <cp:lastModifiedBy>1</cp:lastModifiedBy>
  <cp:lastPrinted>2010-04-20T17:17:00Z</cp:lastPrinted>
  <dcterms:modified xsi:type="dcterms:W3CDTF">2010-04-20T11:19:00Z</dcterms:modified>
  <cp:revision>6</cp:revision>
  <dc:subject/>
  <dc:title>УПРАВЛЕНИЕ ОБРАЗОВАНИЯ</dc:title>
</cp:coreProperties>
</file>