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УПРАВЛЕНИЕ ОБРАЗОВАНИЯ</w:t>
      </w:r>
    </w:p>
    <w:p>
      <w:pPr>
        <w:pStyle w:val="Normal"/>
        <w:jc w:val="center"/>
        <w:rPr/>
      </w:pPr>
      <w:r>
        <w:rPr/>
        <w:t xml:space="preserve">АДМИНИСТРАЦИИ ГОРОДА СНЕЖИНСКА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 Р И К А З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2340"/>
        <w:gridCol w:w="3703"/>
      </w:tblGrid>
      <w:tr>
        <w:trPr>
          <w:trHeight w:val="447" w:hRule="atLeast"/>
        </w:trPr>
        <w:tc>
          <w:tcPr>
            <w:tcW w:w="3527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"____" _____________20</w:t>
            </w:r>
            <w:r>
              <w:rPr>
                <w:sz w:val="24"/>
                <w:lang w:val="en-US"/>
              </w:rPr>
              <w:t>10</w:t>
            </w:r>
            <w:r>
              <w:rPr>
                <w:sz w:val="24"/>
              </w:rPr>
              <w:t xml:space="preserve"> г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0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________________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 утверждении Положения о пункте проведения экзаменов, списка ОУ – ППЭ, руководителей ОУ – ППЭ, на государственной (итоговой) аттестации выпускников IX классов в новой форме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Во исполнение приказа Министерства образования и науки Челябинской области от 02 апреля 2010 года №01-197 «Об организации и проведении государственной (итоговой) аттестации выпускников IX классов общеобразовательных учреждений Челябинской области в 2010 году» и в целях организации и проведения государственной (итоговой) аттестации обучающихся, освоивших образовательные программы основного общего образования, в общеобразовательных учреждениях Снежинского городского округа в 2010году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ИКАЗЫВАЮ: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Утвердить Положение об образовательном учреждении – пункте проведения экзамена (ОУ-ППЭ) на государственной (итоговой) аттестации выпускников IX классов общеобразовательных учреждений (приложение 1)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твердить список муниципальных общеобразовательных учреждений, являющихся пунктами проведения обязательных экзаменов по русскому языку и математике (приложение 2)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Утвердить список общеобразовательных учреждений, являющихся пунктами проведения экзаменов по физике, биологии, геометрии, географии, химии, истории России, обществознанию (приложение 3)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Утвердить персональный состав руководителей общеобразовательных учреждений – руководителей ОУ-ППЭ (приложение 4)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Руководителям общеобразовательных учреждений - руководителям ОУ – ППЭ: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ри подготовке и проведении экзаменов в новой форме руководствоваться Положением об образовательном учреждении – пункте проведения экзамена;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Организовать подготовительные работы по обеспечению безопасного функционирования ОУ – ППЭ на этапе проведения экзаменов;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роинформировать всех участников экзаменов о месте расположения ОУ – ППЭ;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Обеспечить безопасность при доставке участников государственной (итоговой) аттестации в ОУ – ППЭ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нтроль исполнения приказа возложить на Н.В. Лазуренко, заместителя начальника Управления образования.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tabs>
          <w:tab w:val="clear" w:pos="708"/>
          <w:tab w:val="left" w:pos="4678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678" w:leader="none"/>
        </w:tabs>
        <w:rPr>
          <w:sz w:val="26"/>
          <w:szCs w:val="26"/>
        </w:rPr>
      </w:pPr>
      <w:r>
        <w:rPr>
          <w:sz w:val="26"/>
          <w:szCs w:val="26"/>
        </w:rPr>
        <w:t>Начальник Управления                                                                                   Б.М. Беккер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ютькина Е.В. 2588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 экз.</w:t>
      </w:r>
    </w:p>
    <w:p>
      <w:pPr>
        <w:pStyle w:val="Normal"/>
        <w:shd w:fill="FFFFFF" w:val="clear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</w:t>
      </w:r>
    </w:p>
    <w:p>
      <w:pPr>
        <w:pStyle w:val="Normal"/>
        <w:shd w:fill="FFFFFF" w:val="clear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</w:t>
      </w:r>
      <w:r>
        <w:rPr>
          <w:color w:val="000000"/>
          <w:sz w:val="22"/>
          <w:szCs w:val="22"/>
        </w:rPr>
        <w:t>Приложение 1</w:t>
      </w:r>
    </w:p>
    <w:p>
      <w:pPr>
        <w:pStyle w:val="Normal"/>
        <w:shd w:fill="FFFFFF" w:val="clear"/>
        <w:jc w:val="center"/>
        <w:rPr>
          <w:sz w:val="22"/>
          <w:szCs w:val="22"/>
          <w:u w:val="single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к приказу от</w:t>
      </w:r>
      <w:r>
        <w:rPr>
          <w:color w:val="000000"/>
          <w:sz w:val="22"/>
          <w:szCs w:val="22"/>
          <w:u w:val="single"/>
        </w:rPr>
        <w:t>__________</w:t>
      </w:r>
      <w:r>
        <w:rPr>
          <w:color w:val="000000"/>
          <w:sz w:val="22"/>
          <w:szCs w:val="22"/>
        </w:rPr>
        <w:t>№</w:t>
      </w:r>
      <w:r>
        <w:rPr>
          <w:color w:val="000000"/>
          <w:sz w:val="22"/>
          <w:szCs w:val="22"/>
          <w:u w:val="single"/>
        </w:rPr>
        <w:t>_________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bCs/>
          <w:color w:val="000000"/>
          <w:sz w:val="25"/>
          <w:szCs w:val="25"/>
        </w:rPr>
        <w:t>ПОЛОЖЕНИЕ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б образовательном учреждении - пункте проведения экзамена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  <w:lang w:val="en-US"/>
        </w:rPr>
        <w:t>I</w:t>
      </w:r>
      <w:r>
        <w:rPr>
          <w:b/>
          <w:bCs/>
          <w:color w:val="000000"/>
          <w:sz w:val="24"/>
          <w:szCs w:val="24"/>
        </w:rPr>
        <w:t>. Общие положения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1.1. Образовательное учреждение - пункт проведения экзамена (далее - ОУ - ППЭ) формируется для проведения в установленном порядке государственной (итоговой) аттестации выпускников </w:t>
      </w:r>
      <w:r>
        <w:rPr>
          <w:color w:val="000000"/>
          <w:sz w:val="24"/>
          <w:szCs w:val="24"/>
          <w:lang w:val="en-US"/>
        </w:rPr>
        <w:t>IX</w:t>
      </w:r>
      <w:r>
        <w:rPr>
          <w:color w:val="000000"/>
          <w:sz w:val="24"/>
          <w:szCs w:val="24"/>
        </w:rPr>
        <w:t xml:space="preserve"> классов общеобразовательных учреждений в новой форме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.2. ОУ - ППЭ может быть организован в любом общеобразовательном учреждении, расположенном на территории города при условии соблюдения следующих требований: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5"/>
          <w:szCs w:val="25"/>
        </w:rPr>
        <w:t xml:space="preserve">- </w:t>
      </w:r>
      <w:r>
        <w:rPr>
          <w:color w:val="000000"/>
          <w:sz w:val="24"/>
          <w:szCs w:val="24"/>
        </w:rPr>
        <w:t>близость расположения к местам проживания выпускников</w:t>
      </w:r>
      <w:r>
        <w:rPr>
          <w:color w:val="000000"/>
          <w:sz w:val="25"/>
          <w:szCs w:val="25"/>
        </w:rPr>
        <w:t>;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обеспечение учреждения средствами связи;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соответствие санитарно-гигиеническим требованиям и требованиям противопожарной безопасности, предъявляемым к помещениям, предназначенным для размещения большого количества детей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1.3. Количество ОУ - ППЭ определяется Территориальной экзаменационной комиссией, исходя из общей численности выпускников </w:t>
      </w:r>
      <w:r>
        <w:rPr>
          <w:color w:val="000000"/>
          <w:sz w:val="24"/>
          <w:szCs w:val="24"/>
          <w:lang w:val="en-US"/>
        </w:rPr>
        <w:t>IX</w:t>
      </w:r>
      <w:r>
        <w:rPr>
          <w:color w:val="000000"/>
          <w:sz w:val="24"/>
          <w:szCs w:val="24"/>
        </w:rPr>
        <w:t xml:space="preserve"> классов и вместимости намеченных пунктов (наличие в них необходимого количества посадочных мест)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5"/>
          <w:szCs w:val="25"/>
        </w:rPr>
        <w:t>1.4. Решение об открытии ОУ-ППЭ на базе общеобразовательного учреждения принимается ТЭК и утверждается приказом начальника Управления образования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5"/>
          <w:szCs w:val="25"/>
        </w:rPr>
        <w:t>1.5. Могут предусматриваться резервные ОУ - ППЭ, которые предназначаются для использования их в случае возникновения чрезвычайных ситуаций в основных ОУ - ППЭ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  <w:lang w:val="en-US"/>
        </w:rPr>
        <w:t>II</w:t>
      </w:r>
      <w:r>
        <w:rPr>
          <w:b/>
          <w:bCs/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Организация деятельности ОУ - ППЭ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.1. При проведении обязательных экзаменов по русскому языку, по математике каждое образовательное учреждение, в котором есть выпускники, сдающие экзамены в новой форме, является ОУ - ППЭ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.2. При проведении экзаменов по выбору за каждым ОУ - ППЭ приказом начальника Управления образования закрепляются общеобразовательные учреждения, выпускники которых будут сдавать на его базе экзамены в новой форме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  <w:lang w:val="en-US"/>
        </w:rPr>
        <w:t>III</w:t>
      </w:r>
      <w:r>
        <w:rPr>
          <w:b/>
          <w:bCs/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 xml:space="preserve">Управление ОУ - ППЭ в период подготовки и проведения государственной (итоговой) аттестацией выпускников </w:t>
      </w:r>
      <w:r>
        <w:rPr>
          <w:b/>
          <w:bCs/>
          <w:color w:val="000000"/>
          <w:sz w:val="24"/>
          <w:szCs w:val="24"/>
          <w:lang w:val="en-US"/>
        </w:rPr>
        <w:t>IX</w:t>
      </w:r>
      <w:r>
        <w:rPr>
          <w:b/>
          <w:bCs/>
          <w:color w:val="000000"/>
          <w:sz w:val="24"/>
          <w:szCs w:val="24"/>
        </w:rPr>
        <w:t xml:space="preserve"> классов в новой форме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.1. Управление подготовкой и проведением экзамена в конкретном ОУ - ППЭ осуществляет руководитель общеобразовательного учреждения, на базе которого создан ОУ - ППЭ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.2. Руководитель ОУ - ППЭ несет ответственность за организацию и соблюдение процедуры проведения экзамена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.3. Руководитель ОУ - ППЭ выделяет из аудиторного фонда общеобразовательного учреждения следующие помещения: аудитории, в которых будет проводиться экзамен, из расчета общего количества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учающихся, планируемых для проведения экзамена в данном ОУ - ППЭ; пункт оказания медицинской помощи; пункт охраны правопорядка;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изолированное помещение для сопровождающих; помещение для общественных наблюдателей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случае если не все помещения общеобразовательного учреждения, на базе которого организуется ОУ - ППЭ, выделяются для организации и проведения экзамена, руководитель учреждения обеспечивает их изоляцию от остальных помещений, опечатывает их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.4. Руководитель ОУ - ППЭ назначает из числа организаторов одного помощника и необходимое количество дежурных по этажам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стальные организаторы должны быть перед экзаменом случайным образом распределены по аудиториям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рганизаторами в аудиториях ОУ - ППЭ являются педагоги из других общеобразовательных учреждений, расположенных на территории города. Для каждой аудитории, в которой будет проходить экзамен, необходимо выделить двух организаторов, из которых одного назначить ответственным. В каждом коридоре ОУ - ППЭ, в котором есть аудитория для проведения экзамена, должен находиться дежурный, который обязан помогать участникам экзамена ориентироваться в здании. На вход в ОУ - ППЭ должны быть выделены несколько дежурных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.5. В день проведения экзамена в ОУ - ППЭ должен быть открыт только один вход в здание. Указанный вход контролируют помощники руководителя ОУ - ППЭ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.6. Руководитель учреждения заблаговременно обеспечивает подготовку аудиторий, в которых будут проводиться экзамены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.7. Руководитель ОУ - ППЭ обязан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беспечить готовность помещений учреждения к проведению экзамена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беспечить четкое исполнение организаторами возложенных на них обязанностей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беспечить проведение экзамена в соответствии с требованиями нормативных правовых актов, инструктивно - методических материалов и оперативно ликвидировать возникающие затруднения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казать содействие назначенным в ОУ - ППЭ уполномоченным представителям ТЭК, общественным наблюдателям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казывать содействие представителям средств массовой информации (аккредитованным в качестве общественных наблюдателей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беспечить информационную безопасность материалов и процедуры проведения экзамена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рганизовать получение и хранение экзаменационных материалов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беспечить отправку сформированных пакетов в муниципальную экзаменационную комиссию;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  <w:u w:val="single"/>
        </w:rPr>
        <w:t>оформить акты: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получения экзаменационных материалов;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отправки сформированных пакетов в муниципальную экзаменационную комиссию;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отправки апелляций и протоколов к ним в конфликтную комиссию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.8. За день до проведения экзамена в ОУ-ППЭ руководитель учреждения совместно с представителем ТЭК оформляют протокол о готовности ОУ - ППЭ к проведению экзамена и направляют его в Управление образования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</w:t>
      </w:r>
      <w:r>
        <w:rPr>
          <w:b/>
          <w:szCs w:val="28"/>
        </w:rPr>
        <w:t xml:space="preserve">    </w:t>
      </w:r>
      <w:r>
        <w:rPr>
          <w:sz w:val="22"/>
          <w:szCs w:val="22"/>
        </w:rPr>
        <w:t>Приложение 2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</w:t>
      </w:r>
      <w:r>
        <w:rPr>
          <w:sz w:val="22"/>
          <w:szCs w:val="22"/>
        </w:rPr>
        <w:t>к приказу от __________№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писок ОУ-ППЭ, участвующих в проведении государственной (итоговой) аттестации выпускников основной школы  в новой форме </w:t>
      </w:r>
    </w:p>
    <w:p>
      <w:pPr>
        <w:pStyle w:val="Normal"/>
        <w:jc w:val="center"/>
        <w:rPr/>
      </w:pPr>
      <w:r>
        <w:rPr>
          <w:b/>
          <w:szCs w:val="28"/>
        </w:rPr>
        <w:t>по русскому языку и математике в 2010 году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МОУ «Средняя общеобразовательная школа №117»</w:t>
      </w:r>
    </w:p>
    <w:p>
      <w:pPr>
        <w:pStyle w:val="Normal"/>
        <w:rPr>
          <w:szCs w:val="28"/>
        </w:rPr>
      </w:pPr>
      <w:r>
        <w:rPr>
          <w:szCs w:val="28"/>
        </w:rPr>
        <w:t>МОУ «Средняя общеобразовательная школа №121»</w:t>
      </w:r>
    </w:p>
    <w:p>
      <w:pPr>
        <w:pStyle w:val="Normal"/>
        <w:rPr>
          <w:szCs w:val="28"/>
        </w:rPr>
      </w:pPr>
      <w:r>
        <w:rPr>
          <w:szCs w:val="28"/>
        </w:rPr>
        <w:t>МОУ «Средняя общеобразовательная школа №125 с углубленным изучением математики»</w:t>
      </w:r>
    </w:p>
    <w:p>
      <w:pPr>
        <w:pStyle w:val="Normal"/>
        <w:rPr>
          <w:szCs w:val="28"/>
        </w:rPr>
      </w:pPr>
      <w:r>
        <w:rPr>
          <w:szCs w:val="28"/>
        </w:rPr>
        <w:t>МОУ «Средняя общеобразовательная школа №126»</w:t>
      </w:r>
    </w:p>
    <w:p>
      <w:pPr>
        <w:pStyle w:val="Normal"/>
        <w:rPr>
          <w:szCs w:val="28"/>
        </w:rPr>
      </w:pPr>
      <w:r>
        <w:rPr>
          <w:szCs w:val="28"/>
        </w:rPr>
        <w:t>МОУ «Гимназия №127»</w:t>
      </w:r>
    </w:p>
    <w:p>
      <w:pPr>
        <w:pStyle w:val="Normal"/>
        <w:rPr>
          <w:szCs w:val="28"/>
        </w:rPr>
      </w:pPr>
      <w:r>
        <w:rPr>
          <w:szCs w:val="28"/>
        </w:rPr>
        <w:t>МОУ «Средняя общеобразовательная школа №135»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</w:t>
      </w:r>
      <w:r>
        <w:rPr>
          <w:sz w:val="22"/>
          <w:szCs w:val="22"/>
        </w:rPr>
        <w:t>Приложение 3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</w:t>
      </w:r>
      <w:r>
        <w:rPr>
          <w:sz w:val="22"/>
          <w:szCs w:val="22"/>
        </w:rPr>
        <w:t>к приказу от ____________№__________</w:t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писок ОУ-ППЭ, участвующих в проведении государственной (итоговой) аттестации выпускников основной школы в новой форме </w:t>
      </w:r>
    </w:p>
    <w:p>
      <w:pPr>
        <w:pStyle w:val="Normal"/>
        <w:jc w:val="center"/>
        <w:rPr/>
      </w:pPr>
      <w:r>
        <w:rPr>
          <w:b/>
          <w:szCs w:val="28"/>
        </w:rPr>
        <w:t>в 2010 году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3882"/>
        <w:gridCol w:w="2720"/>
        <w:gridCol w:w="1835"/>
      </w:tblGrid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У-ППЭ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редме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аудитории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ОУ «Средняя общеобразовательная школа №125 с углубленным изучением математики»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изик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иолог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еограф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7, 206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07, 308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06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ОУ «Гимназия №127»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им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стория обществознани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03, 404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05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01, 402, 403, 404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664" w:hanging="0"/>
        <w:rPr/>
      </w:pPr>
      <w:r>
        <w:rPr>
          <w:b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4                   </w:t>
      </w:r>
    </w:p>
    <w:p>
      <w:pPr>
        <w:pStyle w:val="Normal"/>
        <w:ind w:left="5664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 приказу от ___________№_________ </w:t>
      </w:r>
    </w:p>
    <w:p>
      <w:pPr>
        <w:pStyle w:val="Normal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Персональный состав руководителей ОУ-ППЭ в 2010 году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5012"/>
        <w:gridCol w:w="3191"/>
      </w:tblGrid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№ </w:t>
            </w:r>
            <w:r>
              <w:rPr>
                <w:b/>
                <w:szCs w:val="28"/>
              </w:rPr>
              <w:t>п/п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амилия, имя, отчеств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ОУ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арасева Людмила Владимировна, директор школ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7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.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орозова Нина Ивановна, директор школ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1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.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всянникова Валентина Павловна, директор школ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5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4..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узьмина Ольга Ильинична, директор школ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6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.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аслакова Вера Николаевна, директор гимназ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7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.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иловидова Ирина Вячеславовна, директор школ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5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5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>к приказу от__________№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 организаторов  проведения государственной (итоговой) аттестации обучающихся, освоивших образовательные программы основного  общего образования, в новой форме в 2009 году.</w:t>
      </w:r>
    </w:p>
    <w:p>
      <w:pPr>
        <w:pStyle w:val="Normal"/>
        <w:rPr/>
      </w:pPr>
      <w:r>
        <w:rPr/>
        <w:t>Алгебра 27.05.2009г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834"/>
        <w:gridCol w:w="1360"/>
        <w:gridCol w:w="1243"/>
        <w:gridCol w:w="1841"/>
        <w:gridCol w:w="1774"/>
        <w:gridCol w:w="1743"/>
      </w:tblGrid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ОУ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ласс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Количество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ащихс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удитори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ФИО организатора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ведения экзамена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ИО ассистент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ИО ассистента</w:t>
            </w:r>
          </w:p>
        </w:tc>
      </w:tr>
      <w:tr>
        <w:trPr/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Тихомирова Мадина Гаяновна, учитель физики МОУ СОШ №117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Гамова Людмила  Константиновна, учитель русского языка и литературы МОУ СОШ №117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арфоломеева Наталья Александровна, учитель английского языка МОУ СОШ №135</w:t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б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теповик Ольга Александровна, учитель химии МОУ СОШ №117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авина Наталья Анатольевна, учитель истории и обществознания МОУ СОШ №117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аринова Ольга Николаевна, учитель технологии МОУ СОШ №126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0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анасихина Полина Рудольфовна, учитель русского языка и литературы МОУ СОШ №119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алистратова Надежда Сергеевна, учитель истории и обществознания МОУ СОШ №119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люкина Татьяна Владимировна, учитель русского языка и литературы МОУ СОШ №126</w:t>
            </w:r>
          </w:p>
        </w:tc>
      </w:tr>
      <w:tr>
        <w:trPr/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асленникова Елена Георгиевна, учитель физики МОУ СОШ №12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асиленко Лидия Михайловна, учитель биологии МОУ СОШ №121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ахарева Нина Георгиевна, учитель биологии МОУ СОШ №135</w:t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б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Фомичева Ольга Николаевна, учитель информатики и ИКТ МОУ СОШ №12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люхина Екатерина Олеговна, учитель физической культуры МОУ СОШ №121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Соколова Любовь Александровна, учитель биологии МОУ «Гимназия №127»</w:t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в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Гайсина Ирина Рифовна, учитель информатики и ИКТ МОУ СОШ №12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Шестаченко Ольга Владиславовна, учитель английского языка МОУ СОШ №121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Осипова Любовь Михайловна, учитель русского языка МОУ СОШ №125</w:t>
            </w:r>
          </w:p>
        </w:tc>
      </w:tr>
      <w:tr>
        <w:trPr/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оролева Ирина Ивановна, учитель химии МОУ СОШ №125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рушная Елена Валерьевна, учитель информатики МОУ СОШ №125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олмакова Надежда Фроловна, учитель истории и обществознания МОУ СОШ №117</w:t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б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Зырянова Ирина Евгеньевна, учитель английского языка МОУ СОШ №125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Кузьмина Евгения Валерьевна, учитель биологии МОУ СОШ №125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зняк Альбина Викторовна, учитель географии  МОУ СОШ №121</w:t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в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Максимова Татьяна Николаевна, соц. педагог МОУ СОШ №125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палькова Светлана Николаевна, учитель русского языка и литературы МОУ СОШ №125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Гладышева Надежда Константиновна, учитель химии МОУ Гимназия №127</w:t>
            </w:r>
          </w:p>
        </w:tc>
      </w:tr>
      <w:tr>
        <w:trPr/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елезнева Светлана Михайловна, учитель истории и обществознания МОУ СОШ №126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Проскура Лилия Анатольевна, педагог-психолог МОУ СОШ №126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Елисеева Елена Валентиновна, учитель русского языка и литературы МОУ СОШ №119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б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мина Светлана Михайловна, учитель английского языка МОУ СОШ №126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афикова Альбина Геннадьевна, учитель русского языка и литературы МОУ СОШ №126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олкова Анна Федоровна, учитель географии МОУ «Гимназия №127»</w:t>
            </w:r>
          </w:p>
        </w:tc>
      </w:tr>
      <w:tr>
        <w:trPr/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Елькина Евгения Михайловна, учитель  физики МОУ «Гимназия №127»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Шарыгина Ольга Васильевна, учитель английского языка МОУ Гимназия №127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евастьянова Таисия Николаевна, учитель истории и обществознания, МОУ СОШ №125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б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Легаев Николай Иванович, учитель физики МОУ «Гимназия №127»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ванова Татьяна Владимировна, учитель технологии МОУ «Гимназия №127»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Шурманова Наталья Петровна, учитель русского языка и литературы МОУ СОШ №117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в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слентьев Алексей Борисович, учитель учитель информатики и ИКТ МОУ «Гимназия №127»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ухитдинова Евгения Александровна, педагог-психолог МОУ «Гимназия №127»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Говрас Людмила Александровна, учитель технологии МОУ СОШ №126</w:t>
            </w:r>
          </w:p>
        </w:tc>
      </w:tr>
      <w:tr>
        <w:trPr/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Елисеева Елена Васильевна, учитель географии МОУ СОШ №135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лепалова Ирина Петровна, учитель русского языка и литературы МОУ СОШ №135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корокова Римма Вячеславовна, учитель истории и обществознания МОУ СОШ №125</w:t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б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одькина Екатерина Валерьевна, учитель английского языка МОУ СОШ №135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одионова Ирина Сергеевна, учитель физики МОУ СОШ № 135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Щучкина Тамара Сергеевна, учитель географии МОУ СОШ №126</w:t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в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Шумилова Анна Александровна, учитель информатики, МОУ СОШ №135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ироткина Людмила Алексеевна, учитель физкультуры МОУ СОШ №135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Голубкина Ирина Валентиновна МОУ «Гимназия №127»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  <w:t>Русский язык 02.06.2009г.</w:t>
      </w:r>
    </w:p>
    <w:tbl>
      <w:tblPr>
        <w:tblW w:w="10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751"/>
        <w:gridCol w:w="1286"/>
        <w:gridCol w:w="1173"/>
        <w:gridCol w:w="1671"/>
        <w:gridCol w:w="1573"/>
        <w:gridCol w:w="1612"/>
        <w:gridCol w:w="1612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ОУ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ласс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Количество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ащихс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удитории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ФИО организатора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ведения экзамен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тает текст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не работает в 9 классе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ИО ассистент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ИО ассистента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Черникова Евгения Петровна, учитель биологии МОУ СОШ №117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Шурманова Наталья Петровна, учитель русского языка и литературы МОУ СОШ №117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sz w:val="20"/>
              </w:rPr>
              <w:t>Тихомирова Мадина Гаяновна, учитель физики МОУ СОШ №117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Григорьева Любовь Дмитриевна,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читель английского языка МОУ СОШ №135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б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теповик Ольга Александровна, учитель химии МОУ СОШ №117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ванова Татьяна Петровна, учитель русского языка и литературы МОУ СОШ №117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авина Наталья Анатольевна, учитель истории и обществознания МОУ СОШ №117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вилкина Галина Петровна, учитель географии МОУ СОШ №12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9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ичкарева Екатерина Васильевна, учитель математики МОУ СОШ №119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Елисеева Елена Валентиновна, учитель русского языка и литературы МОУ СОШ №119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Легаева Ирина Арьевна, учитель математики, МОУ СОШ №119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Лаврентьева Наталья Владимировна, учитель музыки МОУ СОШ №135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8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одионова Саида, учитель английского языка МОУ СОШ №12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енисова Наталья Викторовна, учитель русского языка и литературы МОУ СОШ №12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нциферова Галина Евгеньевна, учитель математики МОУ СОШ №12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Логинова Оксана Ивановна, учитель математики МОУ СОШ №119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б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9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Жигалова Светлана Венальевна, учитель английского языка МОУ СОШ №12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Закутнева Светлана Викторовна, учитель русского языка и литературы МОУ СОШ №121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люхина Екатерина Олеговна, учитель физической культуры МОУ СОШ №12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енчукова  Ольга Николаевна, учитель английского языка МОУ СОШ № 135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в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Южанина Анна Николаевна, учитель английского языка МОУ СОШ №12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авиновских Елена Владимировна, учитель русского языка и литературы МОУ СОШ №12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Шестаченко Ольга Владиславовна, учитель английского языка МОУ СОШ №12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адерина Светлана Викторовна, учитель информатики МОУ СОШ №119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рушная Елена Валерьевна, учитель информатики МОУ СОШ №12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Черемицин Игорь Геннадьевич, учитель русского языка и литературы МОУ СОШ №125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ац Виктория Андреевна, учитель математики МОУ СОШ №125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хвледиани Татьяна Петровна, учитель математики МОУ СОШ №126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б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арыкин Валентин Николаевич, заместитель директора МОУ СОШ №12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ванова Людмила Семеновна, учитель русского языка и литературы МОУ СОШ №125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Зырянова Ирина Евгеньевна, учитель английского языка МОУ СОШ №125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асечникова Галина Александровна, учитель английского языка МОУ СОШ №117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в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аксимова Татьяна Николаевна, соц.педагог МОУ СОШ №125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палькова Светлана Николаевна, учитель русского языка и литературы МОУ СОШ №125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асленцев Иван Александрович, учитель технологии  МОУ СОШ №125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уракова Наталья Павловна, учитель технологии МОУ СОШ №135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фонасьева Ирина Владимировна, учитель английского языка МОУ СОШ №12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саева Елена Васильевна, учитель русского языка и литературы МОУ СОШ №126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Горнова Наталья Николаевна, учитель английского языка МОУ СОШ №126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Лылова Марина Генриховна, учитель английского языка МОУ СОШ №119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б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мина Светлана Михайловна, учитель английского языка МОУ СОШ №12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люкина Татьяна Владимировна, учитель русского языка и литературы МОУ СОШ №126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тепаненко Ирина Вячеславовна, учитель физкультуры МОУ СОШ №126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Королева Ирина Ивановна, учитель химии МОУ СОШ №125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Гладышева Надежда Константиновна, учитель химии МОУ «Гимназия №127»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ожевникова Елена Викторовна, учитель русского языка и литературы МОУ «Гимназия №127»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Шарыгина Ольга Васильевна, учитель английского языка МОУ «Гимназия №127»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ванюк Лариса Алексеевна, учитель английского языка МОУ СОШ №117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б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ушкова Светлана Павловна, учитель математики МОУ «Гимназия №127»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убина Татьяна Юрьевна, учитель русского языка и литературы МОУ «Гимназия №127»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ванова Татьяна Владимировна, учитель технологии МОУ «Гимназия №127»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елезнева Светлана Михайловна, учитель истории и обществознания МОУ СОШ №126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в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ухитдинова Евгения Александровна, педагог-психолог МОУ «Гимназия №127»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обракова Людмила Николаевна, учитель русского языка и литературы МОУ «Гимназия №127»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слентьев Алексей Борисович, учитель информатики и ИКТ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ОУ «Гимназия №127»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Чебышева Марина Витальевна, учитель английского языка МОУ СОШ №125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рлова Светлана Викторовна, учитель математики МОУ СОШ № 13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зраилева Юлия Борисовна, учитель русского языка и литературы МОУ  СОШ №135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Елисеева Елена Васильевна, учитель географии МОУ СОШ №135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Гиниятуллина Рамзия Галиулловна, учитель МОУ СОШ №125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б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дионова Ирина Сергеевна, учитель физики МОУ СОШ №13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олонская Регина Александровна,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читель русского языка и литературы МОУ  СОШ №135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одькина Екатерина Валерьевна, учитель английского языка МОУ СОШ №135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Леденцова Раиса Георгиевна, учитель биологии МОУ СОШ №117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в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7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рбатова Татьяна Геннадьевна, учитель истории и обществознания МОУ СОШ №13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арнаухова Наталья Николаевна, учитель русского языка и литературы МОУ  СОШ №135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ироткина Людмила Алексеевна, учитель физкультуры МОУ СОШ №135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аринова Ольга Николаевна, учитель технологии МОУ СОШ №126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  <w:t xml:space="preserve">Физика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"/>
        <w:gridCol w:w="1105"/>
        <w:gridCol w:w="1346"/>
        <w:gridCol w:w="1574"/>
        <w:gridCol w:w="1480"/>
        <w:gridCol w:w="2962"/>
      </w:tblGrid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У-ППЭ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ласс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ат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ичество учащихс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удитории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ИО организатора проведения экзамена</w:t>
            </w:r>
          </w:p>
        </w:tc>
      </w:tr>
      <w:tr>
        <w:trPr/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5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6.2009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4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Варфоломеева Наталья Александровна</w:t>
            </w:r>
            <w:r>
              <w:rPr>
                <w:sz w:val="20"/>
              </w:rPr>
              <w:t>, учитель английского языка МОУ СОШ №135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Николаева Ольга Леонидовна</w:t>
            </w:r>
            <w:r>
              <w:rPr>
                <w:sz w:val="20"/>
              </w:rPr>
              <w:t>, учитель географии МОУ Гимназия №127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u w:val="single"/>
              </w:rPr>
              <w:t>Консультант</w:t>
            </w:r>
            <w:r>
              <w:rPr>
                <w:sz w:val="20"/>
              </w:rPr>
              <w:t xml:space="preserve">  - </w:t>
            </w:r>
            <w:r>
              <w:rPr>
                <w:b/>
                <w:sz w:val="20"/>
              </w:rPr>
              <w:t>Никулкина Наиля Рафиловна</w:t>
            </w:r>
            <w:r>
              <w:rPr>
                <w:sz w:val="20"/>
              </w:rPr>
              <w:t>, учитель физики МОУ СОШ №125</w:t>
            </w:r>
          </w:p>
        </w:tc>
      </w:tr>
      <w:tr>
        <w:trPr/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.06.2009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4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Елисеева Елена Валентиновна</w:t>
            </w:r>
            <w:r>
              <w:rPr>
                <w:sz w:val="20"/>
              </w:rPr>
              <w:t>, учитель русского языка и литературы МОУ СОШ №119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Бахарева Нина Георгиевна</w:t>
            </w:r>
            <w:r>
              <w:rPr>
                <w:sz w:val="20"/>
              </w:rPr>
              <w:t>, учитель биологии МОУ СОШ №135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u w:val="single"/>
              </w:rPr>
              <w:t>Консультант</w:t>
            </w:r>
            <w:r>
              <w:rPr>
                <w:sz w:val="20"/>
              </w:rPr>
              <w:t xml:space="preserve">  - </w:t>
            </w:r>
            <w:r>
              <w:rPr>
                <w:b/>
                <w:sz w:val="20"/>
              </w:rPr>
              <w:t>Никулкина Наиля Рафиловна</w:t>
            </w:r>
            <w:r>
              <w:rPr>
                <w:sz w:val="20"/>
              </w:rPr>
              <w:t>, учитель физики МОУ СОШ №125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Биолог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1109"/>
        <w:gridCol w:w="1349"/>
        <w:gridCol w:w="1578"/>
        <w:gridCol w:w="1484"/>
        <w:gridCol w:w="2943"/>
      </w:tblGrid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У-ППЭ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ласс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ат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ичество учащихс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удитории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ИО организатора проведения экзамена</w:t>
            </w:r>
          </w:p>
        </w:tc>
      </w:tr>
      <w:tr>
        <w:trPr/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5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6.2009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1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Калистратова Надежда Сергеевна,</w:t>
            </w:r>
            <w:r>
              <w:rPr>
                <w:sz w:val="20"/>
              </w:rPr>
              <w:t xml:space="preserve"> учитель истории и обществознания МОУ СОШ №119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Фомичева Ольга Николаевна</w:t>
            </w:r>
            <w:r>
              <w:rPr>
                <w:sz w:val="20"/>
              </w:rPr>
              <w:t>, учитель информатики  и ИКТ МОУ СОШ №121</w:t>
            </w:r>
          </w:p>
        </w:tc>
      </w:tr>
      <w:tr>
        <w:trPr/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.06.2009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1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Водолага Галина Ивановна</w:t>
            </w:r>
            <w:r>
              <w:rPr>
                <w:sz w:val="20"/>
              </w:rPr>
              <w:t>, учитель технологии МОУ СОШ №121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Овчинникова Любовь Иосифовна</w:t>
            </w:r>
            <w:r>
              <w:rPr>
                <w:sz w:val="20"/>
              </w:rPr>
              <w:t>, воспитатель МОУ Гимназия №127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/>
      </w:pPr>
      <w:r>
        <w:rPr/>
        <w:t>Геометр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1103"/>
        <w:gridCol w:w="1346"/>
        <w:gridCol w:w="1573"/>
        <w:gridCol w:w="1479"/>
        <w:gridCol w:w="2967"/>
      </w:tblGrid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У-ППЭ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ласс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ат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ичество учащихс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удитории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ИО организатора проведения экзамена</w:t>
            </w:r>
          </w:p>
        </w:tc>
      </w:tr>
      <w:tr>
        <w:trPr/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5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6.2009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0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Колмакова Надежда Фроловна</w:t>
            </w:r>
            <w:r>
              <w:rPr>
                <w:sz w:val="20"/>
              </w:rPr>
              <w:t>, учитель истории и обществознания МОУ СОШ №117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Масленцев Иван Александрович</w:t>
            </w:r>
            <w:r>
              <w:rPr>
                <w:sz w:val="20"/>
              </w:rPr>
              <w:t>, учитель технологии МОУ СОШ №12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Позняк Альбина Викторовна</w:t>
            </w:r>
            <w:r>
              <w:rPr>
                <w:sz w:val="20"/>
              </w:rPr>
              <w:t>, учитель географии МОУ СОШ №121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Говрас Людмила Александровна</w:t>
            </w:r>
            <w:r>
              <w:rPr>
                <w:sz w:val="20"/>
              </w:rPr>
              <w:t>, учитель технологииМОУ СОШ №12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Королева Ирина Ивановна</w:t>
            </w:r>
            <w:r>
              <w:rPr>
                <w:sz w:val="20"/>
              </w:rPr>
              <w:t>, учитель химии МОУ СОШ №125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Сумина Светлана Николаевна</w:t>
            </w:r>
            <w:r>
              <w:rPr>
                <w:sz w:val="20"/>
              </w:rPr>
              <w:t>, учитель английского языка МОУ СОШ №126</w:t>
            </w:r>
          </w:p>
        </w:tc>
      </w:tr>
      <w:tr>
        <w:trPr/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.06.2009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0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Севастьянова Таисия  Николаевна</w:t>
            </w:r>
            <w:r>
              <w:rPr>
                <w:sz w:val="20"/>
              </w:rPr>
              <w:t>, учитель истории и обществознания МОУ СОШ №125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Рафикова Альбина Геннадьевна</w:t>
            </w:r>
            <w:r>
              <w:rPr>
                <w:sz w:val="20"/>
              </w:rPr>
              <w:t>, учитель русского языка и литературы МОУ СОШ №126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География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1120"/>
        <w:gridCol w:w="1355"/>
        <w:gridCol w:w="1586"/>
        <w:gridCol w:w="1492"/>
        <w:gridCol w:w="2896"/>
      </w:tblGrid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У-ППЭ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ласс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ат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ичество учащихс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удитории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ИО организатора проведения экзамена</w:t>
            </w:r>
          </w:p>
        </w:tc>
      </w:tr>
      <w:tr>
        <w:trPr/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5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6.20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3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Апалькова Светлана Николаевна</w:t>
            </w:r>
            <w:r>
              <w:rPr>
                <w:sz w:val="20"/>
              </w:rPr>
              <w:t>, учитель русского языка и литературы  МОУ СОШ №125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Овчинникова Любовь Иосифовна</w:t>
            </w:r>
            <w:r>
              <w:rPr>
                <w:sz w:val="20"/>
              </w:rPr>
              <w:t xml:space="preserve">, воспитатель МОУ Гимназия №127 </w:t>
            </w:r>
          </w:p>
        </w:tc>
      </w:tr>
      <w:tr>
        <w:trPr/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.06.20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6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Шурманова Наталья Петровна</w:t>
            </w:r>
            <w:r>
              <w:rPr>
                <w:sz w:val="20"/>
              </w:rPr>
              <w:t>, учитель русского языка и литературы МОУ СОШ №117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Беркутова Нина Михайловна</w:t>
            </w:r>
            <w:r>
              <w:rPr>
                <w:sz w:val="20"/>
              </w:rPr>
              <w:t>, учитель начальных классов МОУ Гимназия №127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/>
      </w:pPr>
      <w:r>
        <w:rPr/>
        <w:t>Хим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"/>
        <w:gridCol w:w="1123"/>
        <w:gridCol w:w="1357"/>
        <w:gridCol w:w="1588"/>
        <w:gridCol w:w="1495"/>
        <w:gridCol w:w="2883"/>
      </w:tblGrid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У-ППЭ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ласс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ат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ичество учащихс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удитории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ИО организатора проведения экзамена</w:t>
            </w:r>
          </w:p>
        </w:tc>
      </w:tr>
      <w:tr>
        <w:trPr/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5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6.200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5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Родионова Ирина Сергеевна</w:t>
            </w:r>
            <w:r>
              <w:rPr>
                <w:sz w:val="20"/>
              </w:rPr>
              <w:t>, учитель физики МОУ СОШ №135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Волкова Анна Федоровна</w:t>
            </w:r>
            <w:r>
              <w:rPr>
                <w:sz w:val="20"/>
              </w:rPr>
              <w:t>, учитель географии МОУ Гимназия №127</w:t>
            </w:r>
          </w:p>
        </w:tc>
      </w:tr>
      <w:tr>
        <w:trPr/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.06.200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5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Николаева Ольга Леонидовна</w:t>
            </w:r>
            <w:r>
              <w:rPr>
                <w:sz w:val="20"/>
              </w:rPr>
              <w:t>, учитель географии МОУ Гимназия №127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Щучкина Тамара Сергеевна</w:t>
            </w:r>
            <w:r>
              <w:rPr>
                <w:sz w:val="20"/>
              </w:rPr>
              <w:t>, учитель географии МОУ СОШ №126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История России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"/>
        <w:gridCol w:w="1123"/>
        <w:gridCol w:w="1357"/>
        <w:gridCol w:w="1588"/>
        <w:gridCol w:w="1495"/>
        <w:gridCol w:w="2883"/>
      </w:tblGrid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У-ППЭ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ласс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ат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ичество учащихс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удитории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ИО организатора проведения экзамена</w:t>
            </w:r>
          </w:p>
        </w:tc>
      </w:tr>
      <w:tr>
        <w:trPr/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5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6.200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Логинова Оксана Ивановна</w:t>
            </w:r>
            <w:r>
              <w:rPr>
                <w:sz w:val="20"/>
              </w:rPr>
              <w:t>, учитель математики МОУ СОШ №119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Григорьева Любовь Дмитриевна</w:t>
            </w:r>
            <w:r>
              <w:rPr>
                <w:sz w:val="20"/>
              </w:rPr>
              <w:t>, учитель английского языка МОУ СОШ №135</w:t>
            </w:r>
          </w:p>
        </w:tc>
      </w:tr>
      <w:tr>
        <w:trPr/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.06.200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Родькина Екатерина Валерьевна</w:t>
            </w:r>
            <w:r>
              <w:rPr>
                <w:sz w:val="20"/>
              </w:rPr>
              <w:t>, учитель английского языка МОУ СОШ №135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Королева Ирина Ивановна</w:t>
            </w:r>
            <w:r>
              <w:rPr>
                <w:sz w:val="20"/>
              </w:rPr>
              <w:t>, учитель химии МОУ СОШ №125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Обществознание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"/>
        <w:gridCol w:w="1105"/>
        <w:gridCol w:w="1346"/>
        <w:gridCol w:w="1574"/>
        <w:gridCol w:w="1480"/>
        <w:gridCol w:w="2962"/>
      </w:tblGrid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У-ППЭ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ласс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ат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ичество учащихс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удитории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ИО организатора проведения экзамена</w:t>
            </w:r>
          </w:p>
        </w:tc>
      </w:tr>
      <w:tr>
        <w:trPr/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5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.06.2009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5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Сенчукова Ольга Николаевна, </w:t>
            </w:r>
            <w:r>
              <w:rPr>
                <w:sz w:val="20"/>
              </w:rPr>
              <w:t>учитель английского языка МОУ СОШ №13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Леденцова Раиса Георгиевна</w:t>
            </w:r>
            <w:r>
              <w:rPr>
                <w:sz w:val="20"/>
              </w:rPr>
              <w:t>, учитель биологии МОУ СОШ №11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Иванюк Лариса Алексеевна, </w:t>
            </w:r>
            <w:r>
              <w:rPr>
                <w:sz w:val="20"/>
              </w:rPr>
              <w:t>учитель английского языка МОУ СОШ №11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Куракова  Наталья Павловна, </w:t>
            </w:r>
            <w:r>
              <w:rPr>
                <w:sz w:val="20"/>
              </w:rPr>
              <w:t>учитель технологии МОУ СОШ №135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Горнова Наталья Николаевна</w:t>
            </w:r>
            <w:r>
              <w:rPr>
                <w:sz w:val="20"/>
              </w:rPr>
              <w:t>, учитель английского языка МОУ СОШ №12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Ремезова Мария Евгеньевна</w:t>
            </w:r>
            <w:r>
              <w:rPr>
                <w:sz w:val="20"/>
              </w:rPr>
              <w:t>, учитель математики 9МОУ СОШ №125</w:t>
            </w:r>
          </w:p>
        </w:tc>
      </w:tr>
      <w:tr>
        <w:trPr/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.06.2009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Пасечникова Галина Александровна</w:t>
            </w:r>
            <w:r>
              <w:rPr>
                <w:sz w:val="20"/>
              </w:rPr>
              <w:t>, учитель английского языка МОУ СОШ №117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Степаненко Ирина Вячеславовна</w:t>
            </w:r>
            <w:r>
              <w:rPr>
                <w:sz w:val="20"/>
              </w:rPr>
              <w:t>, учитель физкультуры   МОУ СОШ №12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Шкотина Лариса Павловна</w:t>
            </w:r>
            <w:r>
              <w:rPr>
                <w:sz w:val="20"/>
              </w:rPr>
              <w:t>, учитель химии МОУ СОШ №119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Сироткина Людмила Алексеевна</w:t>
            </w:r>
            <w:r>
              <w:rPr>
                <w:sz w:val="20"/>
              </w:rPr>
              <w:t>, учитель физкультуры МОУ СОШ №13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Авилкина Галина Петровна</w:t>
            </w:r>
            <w:r>
              <w:rPr>
                <w:sz w:val="20"/>
              </w:rPr>
              <w:t>, учитель география МОУ СОШ №126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Лаврентьева Наталья Владимировна</w:t>
            </w:r>
            <w:r>
              <w:rPr>
                <w:sz w:val="20"/>
              </w:rPr>
              <w:t>, учитель музыки МОУ СОШ №135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Times New Roman" w:hAnsi="Times New Roman" w:eastAsia="Times New Roman"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 w:val="false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7z1">
    <w:name w:val="WW8Num7z1"/>
    <w:qFormat/>
    <w:rPr>
      <w:rFonts w:ascii="Symbol" w:hAnsi="Symbol" w:cs="Symbol"/>
      <w:b w:val="false"/>
    </w:rPr>
  </w:style>
  <w:style w:type="character" w:styleId="WW8Num7z2">
    <w:name w:val="WW8Num7z2"/>
    <w:qFormat/>
    <w:rPr>
      <w:b w:val="false"/>
    </w:rPr>
  </w:style>
  <w:style w:type="character" w:styleId="WW8Num8z0">
    <w:name w:val="WW8Num8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2z1">
    <w:name w:val="WW8Num22z1"/>
    <w:qFormat/>
    <w:rPr>
      <w:rFonts w:ascii="Symbol" w:hAnsi="Symbol" w:cs="Symbol"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Symbol" w:hAnsi="Symbol" w:cs="Symbol"/>
      <w:color w:val="00000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7T17:02:00Z</dcterms:created>
  <dc:creator>Бугаенко</dc:creator>
  <dc:description/>
  <cp:keywords/>
  <dc:language>en-US</dc:language>
  <cp:lastModifiedBy>1</cp:lastModifiedBy>
  <cp:lastPrinted>2010-04-20T17:20:00Z</cp:lastPrinted>
  <dcterms:modified xsi:type="dcterms:W3CDTF">2010-04-20T11:23:00Z</dcterms:modified>
  <cp:revision>6</cp:revision>
  <dc:subject/>
  <dc:title>УПРАВЛЕНИЕ ОБРАЗОВАНИЯ</dc:title>
</cp:coreProperties>
</file>