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ПРАВЛЕНИЕ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АДМИНИСТРАЦИИ ГОРОДА СНЕЖИНСК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П Р И К А 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3703"/>
      </w:tblGrid>
      <w:tr>
        <w:trPr>
          <w:trHeight w:val="447" w:hRule="atLeast"/>
        </w:trPr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"____" _____________2010 г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________________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утверждении плана  - графика и организационно - территориальной схемы проведения государственной  (итоговой) аттестации  обучающихся, освоивших образовательные программы основного общего образования, в Снежинском городском округе в 2009/2010 учебном  году.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В целях организации и проведения государственной (итоговой) аттестации обучающихся, освоивших образовательные программы основного общего образования в Снежинском городском округе в 2009-2010 учебном году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ПРИКАЗЫВАЮ:</w:t>
      </w:r>
    </w:p>
    <w:p>
      <w:pPr>
        <w:pStyle w:val="Normal"/>
        <w:ind w:left="600" w:hanging="0"/>
        <w:jc w:val="both"/>
        <w:rPr>
          <w:szCs w:val="28"/>
        </w:rPr>
      </w:pPr>
      <w:r>
        <w:rPr>
          <w:szCs w:val="28"/>
        </w:rPr>
        <w:t>1.Утвердить план-график подготовки и проведения государственной (итоговой) аттестации обучающихся, освоивших образовательные программы основного общего образования в Снежинском городском округе в 2009-2010 учебном году.</w:t>
      </w:r>
    </w:p>
    <w:p>
      <w:pPr>
        <w:pStyle w:val="Normal"/>
        <w:ind w:left="600" w:hanging="0"/>
        <w:jc w:val="both"/>
        <w:rPr/>
      </w:pPr>
      <w:r>
        <w:rPr>
          <w:szCs w:val="28"/>
        </w:rPr>
        <w:t>(приложение 1)</w:t>
      </w:r>
    </w:p>
    <w:p>
      <w:pPr>
        <w:pStyle w:val="Normal"/>
        <w:ind w:left="600" w:hanging="0"/>
        <w:jc w:val="both"/>
        <w:rPr/>
      </w:pPr>
      <w:r>
        <w:rPr>
          <w:szCs w:val="28"/>
        </w:rPr>
        <w:t>2.Утвердить организационно-территориальную схему проведения государственной (итоговой) аттестации обучающихся, освоивших образовательные программы основного общего образования в Снежинском городском округе в 2009-2010 учебном году.</w:t>
      </w:r>
    </w:p>
    <w:p>
      <w:pPr>
        <w:pStyle w:val="Normal"/>
        <w:ind w:left="600" w:hanging="0"/>
        <w:jc w:val="both"/>
        <w:rPr>
          <w:szCs w:val="28"/>
        </w:rPr>
      </w:pPr>
      <w:r>
        <w:rPr>
          <w:szCs w:val="28"/>
        </w:rPr>
        <w:t>(приложение 2)</w:t>
      </w:r>
    </w:p>
    <w:p>
      <w:pPr>
        <w:pStyle w:val="Normal"/>
        <w:ind w:left="600" w:hanging="0"/>
        <w:jc w:val="both"/>
        <w:rPr>
          <w:szCs w:val="28"/>
        </w:rPr>
      </w:pPr>
      <w:r>
        <w:rPr>
          <w:szCs w:val="28"/>
        </w:rPr>
        <w:t>2.Назначить Тютькину Е.В., старшего инспектора школ Управления образования администрации города Снежинска, муниципальным координатором по проведению государственной (итоговой) аттестации обучающихся, освоивших образовательные программы основного общего образования в 2009-2010 учебном году.</w:t>
      </w:r>
    </w:p>
    <w:p>
      <w:pPr>
        <w:pStyle w:val="Normal"/>
        <w:ind w:left="600" w:hanging="0"/>
        <w:jc w:val="both"/>
        <w:rPr/>
      </w:pPr>
      <w:r>
        <w:rPr>
          <w:szCs w:val="28"/>
        </w:rPr>
        <w:t>3.Контроль исполнения приказа возложить на Лазуренко Н.В., заместителя начальника Управления образования.</w:t>
      </w:r>
    </w:p>
    <w:p>
      <w:pPr>
        <w:pStyle w:val="Normal"/>
        <w:tabs>
          <w:tab w:val="clear" w:pos="708"/>
          <w:tab w:val="left" w:pos="467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szCs w:val="28"/>
        </w:rPr>
      </w:pPr>
      <w:r>
        <w:rPr>
          <w:szCs w:val="28"/>
        </w:rPr>
        <w:t>Начальник Управления                                                                  Б.М. Беккер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Тютькина Е.В. 2588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экз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-графи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ки и проведения государственной (итоговой) аттестации обучающихся, освоивших образовательные программы основного общего образования в Снежинском городском округе в 2009-2010 учебном году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4222"/>
        <w:gridCol w:w="1394"/>
        <w:gridCol w:w="2753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я по утверждению участников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списков выпускников IX классов и общеобразовательных учреждений, участвующих в апробации новой формы государственной (итоговой) аттестации. Формирование заявки на экзаменационный материа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тькина Е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списков выпускников IX классов и общеобразовательных учреждений, участвующих в государственной (итоговой) аттестации в традиционной форме. Формирование заявки на экзаменационный материал для учащихся, сдающих экзамены досрочно, с ограниченными возможностями здоровья, классов компенсирующего обучения, для выпускников МВ(С)О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арт-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тькина Е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я по нормативному, инструктивному и методическому обеспечению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готовка Положений по организации апробации новой формы государственной (итоговой) аттестации обучающихся, освоивших образовательные программы основного обще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Тютькина Е.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я о пункте проведения экзаменов в новой форме (ОУ – ППЭ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Тютькина Е.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нструкций по организации и проведению </w:t>
            </w:r>
            <w:r>
              <w:rPr>
                <w:szCs w:val="28"/>
              </w:rPr>
              <w:t xml:space="preserve">государственной (итоговой) аттестации </w:t>
            </w:r>
            <w:r>
              <w:rPr/>
              <w:t>обучающихся, освоивших образовательные программы основного общего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тькина Е.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готовка приказов Управления образования г. Снежинска по организации и проведению государственной (итоговой) аттестации обучающихся, освоивших образовательные программы основного общего образ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июн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ккер Б.М.</w:t>
            </w:r>
          </w:p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Тютькина Е.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лана-графика и организационно-</w:t>
            </w:r>
            <w:r>
              <w:rPr>
                <w:szCs w:val="28"/>
              </w:rPr>
              <w:t xml:space="preserve"> территориальной схемы проведения государственной (итоговой) аттестации </w:t>
            </w:r>
            <w:r>
              <w:rPr/>
              <w:t>обучающихся, освоивших образовательные программы основного общего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ккер Б.М.</w:t>
            </w:r>
          </w:p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Тютькина Е.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значении муниципального координатора по проведению государственной (итоговой) аттестации обучающихся, освоивших образовательные программы основного общего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ккер Б.М.</w:t>
            </w:r>
          </w:p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Тютькина Е.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перечня МОУ, участвующих апробации новой формы государственной (итоговой) аттестации обучающихся, освоивших образовательные программы основного общего образовани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ккер Б.М.</w:t>
            </w:r>
          </w:p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Тютькина Е.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4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писка ОУ-ППЭ, руководителей ОУ-ППЭ, организаторов проведения экзаменов в новой форм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ккер Б.М.</w:t>
            </w:r>
          </w:p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Тютькина Е.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5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составов и сроков работы территориальных предметных комисс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ккер Б.М.</w:t>
            </w:r>
          </w:p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Тютькина Е.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6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персонального состава и сроков работы конфликтной комисс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ккер Б.М.</w:t>
            </w:r>
          </w:p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Тютькина Е.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7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лана работы территориальной экзаменационной комиссии (ТЭК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ккер Б.М.</w:t>
            </w:r>
          </w:p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Тютькина Е.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8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ведении государственной (итоговой) аттестации обучающихся, освоивших образовательные программы основного общего образования в обстановке, исключающей влияние негативных факторов на состояние их здоровья, и условиях, отвечающих физиологическим особенностям и состоянию здоровья выпускник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ккер Б.М.</w:t>
            </w:r>
          </w:p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Тютькина Е.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0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порядка шифрования экзаменационных работ и персонального состава специалистов для шифровани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ккер Б.М.</w:t>
            </w:r>
          </w:p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Тютькина Е.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1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О проверке </w:t>
            </w:r>
            <w:r>
              <w:rPr>
                <w:szCs w:val="28"/>
              </w:rPr>
              <w:t>деятельности  образовательных учреждений по подготовке и проведению государственной (итоговой) аттестации обучающихся, освоивших  образовательные программы основного общего образова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ккер Б.М.</w:t>
            </w:r>
          </w:p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Тютькина Е.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2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категории и перечня лиц, имеющих доступ к экзаменационным материалам до момента проведения экзаме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10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ккер Б.М.</w:t>
            </w:r>
          </w:p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Тютькина Е.В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3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результатов экзаменов в новой форм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ккер Б.М.</w:t>
            </w:r>
          </w:p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Тютькина Е.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готовка информационных писем Управления образования г.Снежинска по по организации и проведению апробации новой формы государственной (итоговой) аттестации обучающихся, освоивших образовательные программы основного общего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тькина Е.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тверждение расписания экзаменов в образовательных учреждениях город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тверждение текстов письменных экзаменационных работ, вопросов, заданий билетов к устному экзамену в МС(К)ОУ №12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Тютькина Е.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6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тверждение заданий билетов к устному экзамену в МС(К)ОУ №1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Тютькина Е.В.</w:t>
            </w:r>
          </w:p>
          <w:p>
            <w:pPr>
              <w:pStyle w:val="Normal"/>
              <w:jc w:val="center"/>
              <w:rPr/>
            </w:pPr>
            <w:r>
              <w:rPr/>
              <w:t>Дунаева И.З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я по организационно-технологическому обеспечению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экзаменационных материалов в МОиН Челябинской обла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  <w:p>
            <w:pPr>
              <w:pStyle w:val="Normal"/>
              <w:jc w:val="center"/>
              <w:rPr/>
            </w:pPr>
            <w:r>
              <w:rPr/>
              <w:t>Тютькина Е.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ставки экзаменационных материалов до пунктов проведения апробации новой формы государственной (итоговой) аттестации обучающихся, освоивших образовательные программы основного обще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  <w:p>
            <w:pPr>
              <w:pStyle w:val="Normal"/>
              <w:jc w:val="center"/>
              <w:rPr/>
            </w:pPr>
            <w:r>
              <w:rPr/>
              <w:t>Тютькина Е.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экзаменационного материала образовательным учреждениям для проведения государственной (итоговой) аттестации в традиционной форм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Тютькина Е.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экзаменов по учебным предметам в утвержденные сроки, включая проведение экзаменов в дополнительные сроки для обучающихся, пропустивших по уважительной причине сдачу экзаменов в основной день, и для обучающихся, чьи результаты были аннулированы по решению территориальной конфликтной комисс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Тютькина Е.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в МОиН Челябинской области бланков аттестатов об основном общем образовании, похвальных грамот «За особые успехи в изучении отдельных предметов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10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бланков аттестатов об основном общем образовании, похвальных грамот «За особые успехи в изучении отдельных предметов» МО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10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Мероприятия по обеспечению безопасности обучающихся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при доставке участников государственной (итоговой) аттестации в ОУ-ПП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Тютькина Е.В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заимодействия с муниципальными службами внутренних дел, здравоохранения при проведении государственной (итоговой) аттест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Тютькина Е.В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я по формированию баз данных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муниципальной базы данных результатов государственной (итоговой) аттестации обучающихся, освоивших образовательные программы основного обще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тькина Е.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я по обеспечению информационной безопасности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нформационной безопасности при получении, доставке и хранении экзаменационных материал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  <w:p>
            <w:pPr>
              <w:pStyle w:val="Normal"/>
              <w:jc w:val="center"/>
              <w:rPr/>
            </w:pPr>
            <w:r>
              <w:rPr/>
              <w:t>Тютькина Е.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шифрования экзаменационных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тькина Е.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Мероприятия по организации подготовки, переподготовки и повышения квалификации специалистов в области подготовки и проведения государственной (итоговой) аттестации 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гиональных совещаниях, научно-методических конференциях по вопросам и проблемам государственной (итоговой) аттестации обучающихся, освоивших образовательные программы основного обще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ккер Б.М.</w:t>
            </w:r>
          </w:p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Тютькина Е.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овещаний по вопросам нормативного и методического обеспечения государственной (итоговой) аттестации обучающихся, освоивших образовательные программы основного общего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июн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Тютькина Е.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сультационной поддержки участников государственной (итоговой) аттестации обучающихся, освоивших образовательные программы основного общего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ккер Б.М.</w:t>
            </w:r>
          </w:p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Тютькина Е.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учения всех категорий организаторов: членов ТЭК, предметных комиссий (подкомиссий) ТЭК, руководителей ГМО, учителей-предметников, руководителей, организаторов ОУ-ПП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Тютькина Е.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овещания «О результатах государственной (итоговой) аттестации обучающихся, освоивших образовательные программы основного общего образования в г.Снежинске в 2010 году и задачах на 2011 год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Тютькина Е.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роприятия по обеспечению информирования общественности и участников государственной (итоговой) аттестации 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руководителей МОУ, их заместителей, курирующих вопросы  государственной (итоговой) аттестации, обучающихся, родителей о нормативных, правовых, распорядительных и инструктивно-методических документах по организации и проведению выпускных экзамен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июн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Тютькина Е.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убликаций в средствах массовой информации г.Снежинс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жина Т.М.</w:t>
            </w:r>
          </w:p>
          <w:p>
            <w:pPr>
              <w:pStyle w:val="Normal"/>
              <w:jc w:val="center"/>
              <w:rPr/>
            </w:pPr>
            <w:r>
              <w:rPr/>
              <w:t>Тютькина Е.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боты «горячей» телефонной линии по вопросам организации и проведения государственной (итоговой) аттест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мая 2010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тькина Е.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обучающихся, родителей о результатах государственной (итоговой) аттест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Тютькина Е.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роприятия по обеспечению контроля проведения государственной (итоговой) аттестации 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еседование с руководителями МОУ о готовности к проведению государственной (итоговой) аттестации обучающихся, освоивших образовательные программы основного общего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Тютькина Е.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соблюдения установленного порядка проведения государственной (итоговой) аттестации обучающихся, освоивших образовательные программы основного общего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Тютькина Е.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 соблюдения условий информационной безопасности в общеобразовательных учреждениях, являющимися пунктами проведения экзаменов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Тютькина Е.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соблюдения условий безопасности при доставке участников государственной (итоговой) аттестации в ОУ-ПП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Тютькина Е.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 обеспечения сохранности экзаменационных материалов на ОУ-ППЭ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Тютькина Е.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выполнения участниками государственной (итоговой) аттестации федеральных, региональных, муниципальных нормативных документов и инструк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Тютькина Е.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деятельностью специалистов по шифрованию экзаменационных рабо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Тютькина Е.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деятельностью предметных комисс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Тютькина Е.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деятельностью конфликтной комисс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уренко Н.В.</w:t>
            </w:r>
          </w:p>
          <w:p>
            <w:pPr>
              <w:pStyle w:val="Normal"/>
              <w:jc w:val="center"/>
              <w:rPr/>
            </w:pPr>
            <w:r>
              <w:rPr/>
              <w:t>Тютькина Е.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дведение итогов проведения государственной (итоговой) аттестации 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анализа статистических данных государственной (итоговой) аттестации обучающихся, освоивших образовательные программы основного обще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тькина Е.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анализа результатов апробации новой формы государственной (итоговой) аттестации обучающихся, освоивших образовательные программы основного общего образования, с участием территориальной экзаменационной комиссии по русскому языку, математике, физике, химии, биологии, обществознанию, истории, географ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тькина Е.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аналитического отчета в МОиН Челябинской области по итогам апробации новой формы государственной (итоговой) аттестации обучающихся, освоивших образовательные программы основного общего образования, с участием территориальной экзаменационной комиссии в Снежинском городском округе в 2010 год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тькина Е.В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анализа результатов государственной (итоговой) аттестации обучающихся, освоивших образовательные программы основного общего образования в традиционной форм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тькина Е.В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рганизационно-территориальная схема проведения государственной (итоговой) аттестации обучающихся, освоивших образовательные программы основного общего образования, в Снежинском городском округе в 2009/2010 учебном году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Организационно-территориальная схема проведения государственной (итоговой) аттестации обучающихся, освоивших образовательные программы основного общего образования, в Снежинском городском округе в 2009/2010 учебном году разработана в соответствии с:</w:t>
      </w:r>
    </w:p>
    <w:p>
      <w:pPr>
        <w:pStyle w:val="Normal"/>
        <w:ind w:left="810" w:hanging="0"/>
        <w:jc w:val="both"/>
        <w:rPr>
          <w:szCs w:val="28"/>
        </w:rPr>
      </w:pPr>
      <w:r>
        <w:rPr>
          <w:szCs w:val="28"/>
        </w:rPr>
        <w:t>- Законом Российской Федерации от 10 июля 1992 года № 3266-1 «Об образовании» с изменениями и дополнениями;</w:t>
      </w:r>
    </w:p>
    <w:p>
      <w:pPr>
        <w:pStyle w:val="Normal"/>
        <w:ind w:left="810" w:hanging="0"/>
        <w:jc w:val="both"/>
        <w:rPr/>
      </w:pPr>
      <w:r>
        <w:rPr>
          <w:szCs w:val="28"/>
        </w:rPr>
        <w:t>- Положением о государственной (итоговой) аттестации выпускников IX и XI (XII) классов общеобразовательных учреждений Российской Федерации (в ред. приказов Минобразования России от 16.03.2001 №1022, от 25.06.2002 №2398, от 21.01.2003 №135);</w:t>
      </w:r>
    </w:p>
    <w:p>
      <w:pPr>
        <w:pStyle w:val="Normal"/>
        <w:ind w:left="810" w:hanging="0"/>
        <w:jc w:val="both"/>
        <w:rPr>
          <w:szCs w:val="28"/>
        </w:rPr>
      </w:pPr>
      <w:r>
        <w:rPr>
          <w:szCs w:val="28"/>
        </w:rPr>
        <w:t>- приказом Минобрнауки России от 28.11.2008г. №362 «Об утверждении Положения о формах и порядке проведения государственной (итоговой) аттестации обучающихся, освоивших образовательные программы основного общего образования»;</w:t>
      </w:r>
    </w:p>
    <w:p>
      <w:pPr>
        <w:pStyle w:val="Normal"/>
        <w:ind w:left="810" w:hanging="0"/>
        <w:jc w:val="both"/>
        <w:rPr/>
      </w:pPr>
      <w:r>
        <w:rPr>
          <w:szCs w:val="28"/>
        </w:rPr>
        <w:t>- приказом Министерства образования и науки Челябинской области от 16 февраля 2010 года № 01-72 «Об утверждении плана - графика и организационно - территориальной схемы проведения апробации новой формы государственной (итоговой) аттестации обучающихся, освоивших  образовательные программы  основного  общего образования, с участием территориальной экзаменационной комиссии в Челябинской области в 2009/2010 учебном году»;</w:t>
      </w:r>
    </w:p>
    <w:p>
      <w:pPr>
        <w:pStyle w:val="Normal"/>
        <w:ind w:left="810" w:hanging="0"/>
        <w:jc w:val="both"/>
        <w:rPr>
          <w:szCs w:val="28"/>
        </w:rPr>
      </w:pPr>
      <w:r>
        <w:rPr>
          <w:szCs w:val="28"/>
        </w:rPr>
        <w:t>- приказом Министерства образования и науки Челябинской области от 12 марта 2010 года № 01-140 «Об утверждении состава и Положения о территориальной экзаменационной комиссии»;</w:t>
      </w:r>
    </w:p>
    <w:p>
      <w:pPr>
        <w:pStyle w:val="Normal"/>
        <w:ind w:left="810" w:hanging="0"/>
        <w:jc w:val="both"/>
        <w:rPr>
          <w:szCs w:val="28"/>
        </w:rPr>
      </w:pPr>
      <w:r>
        <w:rPr>
          <w:szCs w:val="28"/>
        </w:rPr>
        <w:t>- приказом Министерства образования и науки Челябинской области от 02 апреля 2010 года «Об организации и проведении государственной (итоговой) аттестации выпускников IX классов общеобразовательных учреждений Челябинской области в 2010 году»;</w:t>
      </w:r>
    </w:p>
    <w:p>
      <w:pPr>
        <w:pStyle w:val="Normal"/>
        <w:ind w:left="810" w:hanging="0"/>
        <w:jc w:val="both"/>
        <w:rPr>
          <w:szCs w:val="28"/>
        </w:rPr>
      </w:pPr>
      <w:r>
        <w:rPr>
          <w:szCs w:val="28"/>
        </w:rPr>
        <w:t>- рекомендациями Рособрнадзора по проведению государственной (итоговой) аттестации обучающихся, освоивших образовательные  программы основного общего образования, организуемой экзаменационными комиссиями, создаваемыми органами исполнительной власти субъектов Российской Федерации, осуществляющими управление в сфере образования (письма  разрабатывает и утверждает нормативные документы,137/08-01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Настоящая    организационно-территориальная      схема   определяет перечень    участников    и    закрепляет их функции при  подготовке  и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ведении государственной (итоговой)  аттестации  обучающихся,освоивших  образовательные программы основного общего образования   на  территории  Снежинского  городского  округа  в  2009- 2010 учебном году государственной (итоговой)  аттестации  обучающихся, освоивших  образовательные программы основного общего образования, и закрепляет их функци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8"/>
        </w:rPr>
      </w:pPr>
      <w:r>
        <w:rPr>
          <w:b/>
          <w:szCs w:val="28"/>
        </w:rPr>
        <w:t>Управление образования администрации города Снежинска: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>- назначает муниципального координатора по организации и проведению государственной (итоговой) аттестации обучающихся, освоивших  образовательные программы основного общего образования;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- формирует по согласованию с образовательными учреждениями, реализующими образовательные программы основного общего образования (далее общеобразовательные учреждения), и направляет в Министерство образования и науки Челябинской области заявку на участие в апробации новой формы государственной (итоговой) аттестации обучающихся, освоивших  образовательные программы основного общего образования, с участием ТЭК, с указанием количества выбранных учебных предметов и обучающихся, проходящих государственную (итоговую) аттестацию по каждому общеобразовательному предмету;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>- утверждает места расположения общеобразовательных учреждений, в которых будут проводиться экзамены в новой форме (далее ОУ-ППЭ), назначает руководителей и организаторов ОУ-ППЭ и распределяет их по ОУ-ППЭ;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>- утверждает персональные составы и сроки работы предметных комиссий (подкомиссий) ТЭК по соответствующим учебным предметам (по согласованию с ТЭК), территориальной конфликтной комиссии;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- обеспечивает условия для работы ТЭК, предметных комиссий (подкомиссий) ТЭК, территориальной конфликтной комиссии;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утверждает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- обеспечивает безопасность при доставке участников государственной (итоговой) аттестации в ОУ-ППЭ;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>- организует взаимодействие с муниципальными службами внутренних дел и здравоохранения при проведении государственной (итоговой) аттестации;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>- издает инструктивные документы, регламентирующие места хранения, условия конфиденциальности и информационной безопасности экзаменационных заданий до проведения экзаменов, при шифровании экзаменационных работ;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>- утверждает категорию и перечень лиц, имеющих доступ к экзаменационным материалам до момента проведения экзамена;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- определяет порядок шифрования экзаменационных работ;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- утверждает персональный состав специалистов для шифрования экзаменационных работ;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>- формирует списки обучающихся для участия в апробации новой формы государственной (итоговой) аттестации обучающихся, освоивших  образовательные программы основного общего образования, с участием ТЭК и организует их распределение по ОУ-ППЭ;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 xml:space="preserve">- организует обучение всех категорий организаторов: членов ТЭК, предметных комиссий (подкомиссий) ТЭК и территориальной конфликтной комиссии, руководителей городских методических объединений, учителей-предметников, работающих в IX классах общеобразовательных учреждений, руководителей и организаторов ОУ-ППЭ; 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>- организует передачу индивидуальных пакетов с текстами экзаменационных заданий для проведения экзаменов в новой форме по соответствующим учебным предметам в ОУ-ППЭ, а также доставку экзаменационных работ из ОУ-ППЭ в ТЭК;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- организует проведение экзаменов в новой форме в утвержденные сроки, включая проведение экзаменов в дополнительные сроки для обучающихся, пропустивших по уважительным причинам сдачу экзамена в основной день, и для обучающихся, чьи результаты были аннулированы по решению территориальной конфликтной комиссии;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 xml:space="preserve">- организует </w:t>
      </w:r>
      <w:r>
        <w:rPr/>
        <w:t>проведение государственной (итоговой) аттестации обучающихся, освоивших образовательные программы основного общего образования в обстановке, исключающей влияние негативных факторов на состояние их здоровья, и условиях, отвечающих физиологическим особенностям и состоянию здоровья выпускников;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>- осуществляет контроль за соблюдением порядка проведения апробации новой формы государственной (итоговой) аттестации обучающихся, освоивших образовательные программы основного общего образования, с участием ТЭК;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>- организует своевременное информирование общеобразовательных учреждений, а также обучающихся и их родителей о принятых нормативных правовых, распорядительных и инструктивно-методических документах по организации и проведению государственной (итоговой) аттестации обучающихся, освоивших  образовательные программы основного общего образования, а также о результатах государственной (итоговой) аттестации;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>- организует работу «горячей» телефонной линии по вопросам организации и проведения государственной (итоговой) аттестации обучающихся, освоивших  образовательные программы основного общего образования;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- организует регистрацию и распределение общественных наблюдателей по ОУ-ППЭ;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- осуществляет контроль за деятельностью образовательных учреждений по подготовке и проведению государственной (итоговой) аттестации обучающихся, освоивших  образовательные программы основного общего образования;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- осуществляет анализ результатов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>- утверждает результаты экзаменов в новой форме на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- готовит материалы для отчета о результатах экзаменов в Министерство образования и науки Челябинской област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8"/>
        </w:rPr>
      </w:pPr>
      <w:r>
        <w:rPr>
          <w:b/>
          <w:szCs w:val="28"/>
        </w:rPr>
        <w:t>Общеобразовательное учреждение: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b/>
          <w:szCs w:val="28"/>
        </w:rPr>
        <w:t xml:space="preserve">- </w:t>
      </w:r>
      <w:r>
        <w:rPr>
          <w:szCs w:val="28"/>
        </w:rPr>
        <w:t>разрабатывает и утверждает план подготовки к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>- назначает ответственного за подготовку и проведение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- принимает решение об участии в апробации новой формы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- организует сбор заявлений от обучающихся, освоивших образовательные программы основного общего образования, на участие в государственной (итоговой) аттестации;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- создает (на основе заявлений учащихся) информационную базу данных о выпускниках, участвующих в государственной (итоговой) аттестации;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 xml:space="preserve">- формирует и утверждает списки учащихся, участвующих в государственной (итоговой) аттестации в новой и традиционной форме; 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- составляет и утверждает расписание экзаменов по выбору в традиционной форме;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>- утверждает состав школьной экзаменационной комиссии;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- утверждает состав школьной конфликтной комиссии;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- направляет работников общеобразовательного учреждения для работы в ОУ-ППЭ, в ТЭК, предметных комиссиях (подкомиссиях) ТЭК, территориальной конфликтной комиссии, в комиссии по шифрованию экзаменационных работ;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- принимает решение о допуске к государственной (итоговой) аттестации обучающихся, освоивших образовательные программы основного общего образования, не позднее 25 мая 2010 года;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>- издает распорядительные документы, обеспечивающие безопасные условия проведения экзаменов;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- обеспечивает безопасность при доставке участников государственной (итоговой) аттестации в ОУ-ППЭ;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>- проводит своевременное информирование обучающихся и их родителей о принятых нормативных правовых, распорядительных и инструктивно-методических документах по организации и проведению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- организует заседания предметных кафедр и методических объединений с целью утверждения аттестационного материала для проведения экзаменов по выбору в традиционной форме;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- организует проведение экзаменов в утвержденные сроки;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- проводит своевременное информирование обучающихся и их родителей о результатах государственной (итоговой) аттестации;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- утверждает результаты экзаменов по выбору в традиционной форме;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- организует заполнение документов строгой отчетности;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- организует выдачу выпускникам документа, подтверждающего участие и результаты государственной (итоговой) аттестации для предъявления при поступлении в учреждения начального и среднего профессионального образования;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>- осуществляет анализ результатов государственной (итоговой) аттестации обучающихся, освоивших образовательные программы основного общего образования;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>- готовит материалы для отчета о результатах экзаменов в Управление образования.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рная номенклатура дел по организации и проведению государственной (итоговой) аттестации обучающихся, освоивших образовательные программы основного общего образования</w:t>
      </w:r>
    </w:p>
    <w:p>
      <w:pPr>
        <w:pStyle w:val="Normal"/>
        <w:ind w:left="708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</w:rPr>
      </w:pPr>
      <w:r>
        <w:rPr>
          <w:b/>
          <w:szCs w:val="28"/>
        </w:rPr>
        <w:t>Нормативные документы, регламентирующие проведение государственной (итоговой) аттестации обучающихся, освоивших образовательные программы основного общего образования:</w:t>
      </w:r>
    </w:p>
    <w:p>
      <w:pPr>
        <w:pStyle w:val="Normal"/>
        <w:ind w:left="810" w:hanging="0"/>
        <w:jc w:val="both"/>
        <w:rPr>
          <w:szCs w:val="28"/>
        </w:rPr>
      </w:pPr>
      <w:r>
        <w:rPr>
          <w:szCs w:val="28"/>
        </w:rPr>
        <w:t>1. Закон Российской Федерации от 10 июля 1992 года № 3266-1 «Об образовании» с изменениями и дополнениями;</w:t>
      </w:r>
    </w:p>
    <w:p>
      <w:pPr>
        <w:pStyle w:val="Normal"/>
        <w:ind w:left="810" w:hanging="0"/>
        <w:jc w:val="both"/>
        <w:rPr>
          <w:szCs w:val="28"/>
        </w:rPr>
      </w:pPr>
      <w:r>
        <w:rPr>
          <w:szCs w:val="28"/>
        </w:rPr>
        <w:t>2. Положение о государственной (итоговой) аттестации выпускников IX и XI (XII) классов общеобразовательных учреждений Российской Федерации (в ред. приказов Минобразования России от 16.03.2001 №1022, от 25.06.2002 №2398, от 21.01.2003 №135);</w:t>
      </w:r>
    </w:p>
    <w:p>
      <w:pPr>
        <w:pStyle w:val="Normal"/>
        <w:ind w:left="810" w:hanging="0"/>
        <w:jc w:val="both"/>
        <w:rPr/>
      </w:pPr>
      <w:r>
        <w:rPr>
          <w:szCs w:val="28"/>
        </w:rPr>
        <w:t>3. Приказ Минобрнауки России от 28.11.2008г. №362 «Об утверждении Положения о формах и порядке проведения государственной (итоговой) аттестации обучающихся, освоивших образовательные программы основного общего образования»;</w:t>
      </w:r>
    </w:p>
    <w:p>
      <w:pPr>
        <w:pStyle w:val="Normal"/>
        <w:ind w:left="810" w:hanging="0"/>
        <w:jc w:val="both"/>
        <w:rPr/>
      </w:pPr>
      <w:r>
        <w:rPr>
          <w:szCs w:val="28"/>
        </w:rPr>
        <w:t>4. Приказ Министерства образования и науки Челябинской области от 16 февраля 2010 года № 01-72 «Об утверждении плана - графика и организационно - территориальной схемы проведения апробации новой формы государственной (итоговой) аттестации обучающихся, освоивших  образовательные программы  основного  общего образования, с участием территориальной экзаменационной комиссии в Челябинской области в 2009/2010 учебном году»;</w:t>
      </w:r>
    </w:p>
    <w:p>
      <w:pPr>
        <w:pStyle w:val="Normal"/>
        <w:ind w:left="810" w:hanging="0"/>
        <w:jc w:val="both"/>
        <w:rPr>
          <w:szCs w:val="28"/>
        </w:rPr>
      </w:pPr>
      <w:r>
        <w:rPr>
          <w:szCs w:val="28"/>
        </w:rPr>
        <w:t>5. Приказ Министерства образования и науки Челябинской области от 12 марта 2010 года № 01-140 «Об утверждении состава и Положения о территориальной экзаменационной комиссии»;</w:t>
      </w:r>
    </w:p>
    <w:p>
      <w:pPr>
        <w:pStyle w:val="Normal"/>
        <w:ind w:left="810" w:hanging="0"/>
        <w:jc w:val="both"/>
        <w:rPr>
          <w:szCs w:val="28"/>
        </w:rPr>
      </w:pPr>
      <w:r>
        <w:rPr>
          <w:szCs w:val="28"/>
        </w:rPr>
        <w:t>6. Приказ Министерства образования и науки Челябинской области от 02 апреля 2010 года «Об организации и проведении государственной (итоговой) аттестации выпускников IX классов общеобразовательных учреждений Челябинской области в 2010 году»;</w:t>
      </w:r>
    </w:p>
    <w:p>
      <w:pPr>
        <w:pStyle w:val="Normal"/>
        <w:ind w:left="810" w:hanging="0"/>
        <w:jc w:val="both"/>
        <w:rPr/>
      </w:pPr>
      <w:r>
        <w:rPr>
          <w:szCs w:val="28"/>
        </w:rPr>
        <w:t>7. Рекомендаци Рособрнадзора по проведению государственной (итоговой) аттестации обучающихся, освоивших образовательные программы основного общего образования, организуемой экзаменационными комиссиями, создаваемыми органами исполнительной власти субъектов Российской Федерации, осуществляющими управление в сфере образования (письма разрабатывает и утверждает нормативные документы,137/08-01).</w:t>
      </w:r>
    </w:p>
    <w:p>
      <w:pPr>
        <w:pStyle w:val="Normal"/>
        <w:ind w:left="810" w:hanging="0"/>
        <w:jc w:val="both"/>
        <w:rPr>
          <w:szCs w:val="28"/>
        </w:rPr>
      </w:pPr>
      <w:r>
        <w:rPr>
          <w:szCs w:val="28"/>
        </w:rPr>
        <w:t>8. Приказы Управления образования администрации города Снежинска.</w:t>
      </w:r>
    </w:p>
    <w:p>
      <w:pPr>
        <w:pStyle w:val="Normal"/>
        <w:ind w:left="81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81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</w:rPr>
      </w:pPr>
      <w:r>
        <w:rPr>
          <w:b/>
          <w:szCs w:val="28"/>
        </w:rPr>
        <w:t>Локальные акты общеобразовательного учреждения по вопросам организации и проведения государственной (итоговой) аттестации обучающихся, освоивших образовательные программы основного общего образования:</w:t>
      </w:r>
    </w:p>
    <w:p>
      <w:pPr>
        <w:pStyle w:val="Normal"/>
        <w:ind w:left="708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left="708" w:hanging="0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Приказы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</w:rPr>
        <w:t>Об организации и проведении государственной (итоговой) аттестации обучающихся, освоивших образовательные программы основного общего образования в 2009-2010 учебном году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</w:rPr>
        <w:t>Об утверждении плана подготовки и проведения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</w:rPr>
        <w:t xml:space="preserve">О назначении ответственного за подготовку и проведение государственной (итоговой) аттестации обучающихся, освоивших образовательные программы основного общего образования; 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б утверждении Положения о школьной экзаменационной комиссии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б утверждении Положения о школьной экзаменационной комиссии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б утверждении Положения о школьной конфликтной комиссии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б утверждении Положения о порядке экспертизы, утверждения и хранения аттестационных материалов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б утверждении Положения об организации дежурства во время проведения государственной (итоговой) аттестации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б утверждении Положения о проведении государственной (итоговой) аттестации в обстановке, исключающей влияние негативных факторов на состояние здоровья и в условиях, отвечающих физиологическим особенностям и состоянию здоровья выпускников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б утверждении списков учащихся, участвующих в государственной (итоговой) аттестации в новой и традиционной форме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б утверждении расписания экзаменов по выбору в традиционной форме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б утверждении состава школьной экзаменационной комиссии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б утверждении состава школьной конфликтной комисс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</w:rPr>
        <w:t>О направлении педагогов общеобразовательного учреждения для работы в ОУ-ППЭ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 направлении педагогов общеобразовательного учреждения для работы в ТЭК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 xml:space="preserve">О направлении педагогов общеобразовательного учреждения для работы в предметных комиссиях (подкомиссиях) ТЭК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</w:rPr>
        <w:t>О направлении педагогов общеобразовательного учреждения для работы в территориальной конфликтной комиссии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 направлении педагогов общеобразовательного учреждения для работы в комиссии по шифрованию экзаменационных работ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 допуске к государственной (итоговой) аттестации обучающихся, освоивших образовательные программы основного общего образования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б организации дежурства во время проведения экзаменов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б утверждении маршрутов и организации доставки обучающихся до ОУ-ППЭ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б утверждении аттестационного материала для проведения экзаменов по выбору в традиционной форме;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б утверждении результатов экзаменов по выбору в традиционной форме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 xml:space="preserve">О награждении выпускников </w:t>
      </w:r>
      <w:r>
        <w:rPr/>
        <w:t>похвальной грамотой «За особые успехи в изучении отдельных предметов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 выпуске учащихся, </w:t>
      </w:r>
      <w:r>
        <w:rPr>
          <w:szCs w:val="28"/>
        </w:rPr>
        <w:t>освоивших образовательные программы основного общего образования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б утверждении состава комиссии по заполнению аттестатов об основном общем образовании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б утверждении состава комиссии по сверке отметок в документах строгой отчетности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О проведении повторных экзаменов.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Положения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>1. О школьной экзаменационной комиссии.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>2. О школьной конфликтной комиссии.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3. О  порядке   экспертизы,   утверждения  и  хранения  аттестационных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материалов.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>4. Об  организации  дежурства  во  время  проведения  государственной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(итоговой) аттестации.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>5. О     проведении     государственной     (итоговой)      аттестации       в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обстановке,    исключающей    влияние    негативных     факторов    на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состояние         здоровья         и         в        условиях,          отвечающих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физиологическим        особенностям        и       состоянию      здоровья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выпускников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</w:rPr>
      </w:pPr>
      <w:r>
        <w:rPr>
          <w:b/>
          <w:szCs w:val="28"/>
        </w:rPr>
        <w:t>Материалы по выдаче документов об образовании: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1. Методические рекомендации по заполнению аттестатов.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2. Списочный состав комиссии по заполнению аттестатов.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>3. Сводная        ведомость       данных      о      выпускниках,       годовых,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экзаменационных, итоговых отметок по учебным предмета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</w:rPr>
      </w:pPr>
      <w:r>
        <w:rPr>
          <w:b/>
          <w:szCs w:val="28"/>
        </w:rPr>
        <w:t>Материалы по организации и проведению государственной (итоговой) аттестации: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1. Расписание экзаменов.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2. Расписание консультаций.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3. Расписание дежурства учителей во время экзаменов.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4. Списки учащихся, допущенных до итоговой аттестации, по классам.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5. Списки   учащихся   по   каждому   предмету   с   распределением  по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аудиториям.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>6. Документы,     дающие     право     на    проведение   государственной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(итоговой)   аттестации   выпускников  в обстановке,   исключающей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влияние    негативных    факторов    на    состояние    их  здоровья и в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условиях, отвечающих физиологическим  особенностям и состоянию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здоровья выпускников.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7. Форма справки об обучении.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8. Бланки протоколов по предмета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</w:rPr>
      </w:pPr>
      <w:r>
        <w:rPr>
          <w:b/>
          <w:szCs w:val="28"/>
        </w:rPr>
        <w:t>Протоколы педагогических советов: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1. Об  утверждении  плана  подготовки  и  проведения  государственной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(итоговой)   аттестации   обучающихся,  освоивших образовательные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программы основного общего образования.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2. О      принятии       решения      об       участии     МОУ   в  проведении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государственной  (итоговой)  аттестации   в   новой  и  традиционной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форме.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2. Об утверждении списков учащихся, участвующих в государственной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(итоговой) аттестации в новой и традиционной форме.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3. Об  утверждении  расписания  экзаменов  по выбору  в традиционной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форме. 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4. Об утверждении состава школьной экзаменационной комиссии.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5. Об утверждении состава школьной конфликтной комиссии.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6. О допуске обучающихся к экзаменам.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>7. Об утверждении результатов экзаменов  по выбору  в   традиционной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форме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О награждении выпускников </w:t>
      </w:r>
      <w:r>
        <w:rPr/>
        <w:t>похвальной грамотой «За особые успехи в изучении отдельных предметов»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/>
        <w:t>О выпуске учащихся 9 классов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</w:rPr>
      </w:pPr>
      <w:r>
        <w:rPr>
          <w:b/>
        </w:rPr>
        <w:t>Протоколы родительских собраний по вопросам организации и проведения государственной (итоговой) аттестаци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</w:rPr>
      </w:pPr>
      <w:r>
        <w:rPr>
          <w:b/>
        </w:rPr>
        <w:t>Протоколы совещаний при директоре (заместителе директора) по вопросам организации и проведения государственной (итоговой) аттестаци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</w:rPr>
      </w:pPr>
      <w:r>
        <w:rPr>
          <w:b/>
          <w:szCs w:val="28"/>
        </w:rPr>
        <w:t>Методические материалы по подготовке и проведению государственной (итоговой) аттестации по различным предметам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3"/>
        </w:tabs>
        <w:ind w:left="1203" w:hanging="495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8:00:00Z</dcterms:created>
  <dc:creator>1</dc:creator>
  <dc:description/>
  <cp:keywords/>
  <dc:language>en-US</dc:language>
  <cp:lastModifiedBy>1</cp:lastModifiedBy>
  <cp:lastPrinted>2010-04-21T08:33:00Z</cp:lastPrinted>
  <dcterms:modified xsi:type="dcterms:W3CDTF">2010-04-21T03:22:00Z</dcterms:modified>
  <cp:revision>25</cp:revision>
  <dc:subject/>
  <dc:title>УПРАВЛЕНИЕ ОБРАЗОВАНИЯ</dc:title>
</cp:coreProperties>
</file>