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йт: </w:t>
            </w:r>
            <w:hyperlink r:id="rId3">
              <w:r>
                <w:rPr>
                  <w:rStyle w:val="InternetLink"/>
                  <w:b/>
                  <w:sz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ИНН \ КПП   7447041828 \ 745301001</w:t>
            </w:r>
          </w:p>
        </w:tc>
        <w:tc>
          <w:tcPr>
            <w:tcW w:w="4500" w:type="dxa"/>
            <w:tcBorders/>
          </w:tcPr>
          <w:p>
            <w:pPr>
              <w:pStyle w:val="3"/>
              <w:spacing w:lineRule="auto" w:line="360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/>
              <w:t>«23» июля 2007г.  № 3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ководителям образовательных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both"/>
        <w:rPr>
          <w:sz w:val="24"/>
        </w:rPr>
      </w:pPr>
      <w:r>
        <w:rPr>
          <w:sz w:val="24"/>
        </w:rPr>
        <w:t xml:space="preserve">«О преподавании учебных предметов </w:t>
      </w:r>
    </w:p>
    <w:p>
      <w:pPr>
        <w:pStyle w:val="Heading1"/>
        <w:ind w:hanging="0"/>
        <w:jc w:val="both"/>
        <w:rPr>
          <w:sz w:val="24"/>
        </w:rPr>
      </w:pPr>
      <w:r>
        <w:rPr>
          <w:sz w:val="24"/>
        </w:rPr>
        <w:t>история и обществознание</w:t>
      </w:r>
    </w:p>
    <w:p>
      <w:pPr>
        <w:pStyle w:val="Heading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в 2007-2008 учебном году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561"/>
        <w:jc w:val="both"/>
        <w:rPr/>
      </w:pPr>
      <w:r>
        <w:rPr>
          <w:sz w:val="28"/>
          <w:szCs w:val="28"/>
        </w:rPr>
        <w:t>В соответствии с государственной стратегией модернизации российского образования преподавание истории и обществознания в 2007/2008 уч.г. планируется осуществлять в условиях перехода на ФБУП и ОБУП 2004 г., освоения федерального компонента государственного образовательного стандарта для основной и средней (полной) школы, Примерных программ основного общего и среднего (полного) общего образования, реализации предпрофильной подготовки и профильного обуче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ходе реализации основных направлений модернизации школьного исторического и обществоведческого образования выявился ряд проблем, связанных с новыми подходами к содержанию и методологии преподавания школьных курсов истории. Эти проблемы обсуждались на Всероссийской конференции преподавателей общественных наук в июне 2007 г. В работе конференции принял участие Президент РФ В.В. Путин. В обращении к участникам конференции В.В. Путин отметил важность преподавания общественных наук, как одного из факторов решения приоритетных государственных задач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реподавание истории и обществознания в современной российской школе должно осуществляться с учетом современного состояния этих школьных курсов, обновления принципиальных подходов к их изучению в основной и средней (полной) школе.</w:t>
      </w:r>
    </w:p>
    <w:p>
      <w:pPr>
        <w:pStyle w:val="Heading1"/>
        <w:spacing w:lineRule="auto" w:line="360"/>
        <w:ind w:firstLine="709"/>
        <w:rPr/>
      </w:pPr>
      <w:r>
        <w:rPr/>
        <w:t>История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>Преподавание истории в основной и средней (полной) школе  в современной России характери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новой иерархией целей: выделение в качестве основной цели – </w:t>
      </w:r>
      <w:r>
        <w:rPr>
          <w:bCs/>
          <w:i/>
          <w:iCs/>
          <w:sz w:val="28"/>
          <w:szCs w:val="28"/>
        </w:rPr>
        <w:t>воспитание и развитие личности</w:t>
      </w:r>
      <w:r>
        <w:rPr>
          <w:bCs/>
          <w:sz w:val="28"/>
          <w:szCs w:val="28"/>
        </w:rPr>
        <w:t xml:space="preserve"> на основе знаний, умений и социальной практики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направленностью на </w:t>
      </w:r>
      <w:r>
        <w:rPr>
          <w:bCs/>
          <w:i/>
          <w:iCs/>
          <w:sz w:val="28"/>
          <w:szCs w:val="28"/>
        </w:rPr>
        <w:t>социализацию учащихся</w:t>
      </w:r>
      <w:r>
        <w:rPr>
          <w:bCs/>
          <w:sz w:val="28"/>
          <w:szCs w:val="28"/>
        </w:rPr>
        <w:t>, формирование у них основы для освоения социальных ролей и базовых коммуникативных, политических, социальных</w:t>
      </w:r>
      <w:r>
        <w:rPr>
          <w:bCs/>
          <w:i/>
          <w:iCs/>
          <w:sz w:val="28"/>
          <w:szCs w:val="28"/>
        </w:rPr>
        <w:t xml:space="preserve"> компетенций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акцентом на личностный аспект общественного развития, на внимание к роли человека, мотивам его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знакомлением учащихся с различными точками зрения на прошлое и современный этап развития челове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тказом от рассмотрения фактического материала в качестве само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ссмотрением исторического материала с позиций национальных и государственных интересо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стремлением к взвешенному подходу в раскрытии достижений и негативных явлений и процессов в истории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обращением к истории России как полиэтнической, поликонфессиональной  и поликультурно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проведением связи истории Родины, малой Родины и </w:t>
      </w:r>
      <w:r>
        <w:rPr>
          <w:bCs/>
          <w:i/>
          <w:iCs/>
          <w:sz w:val="28"/>
          <w:szCs w:val="28"/>
        </w:rPr>
        <w:t>истории семьи учащихс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м отношением к функции мировоззренческого многообразия в воссоздании исторического прошлого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нацеленностью на органическое  единство истории и обществ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 многофакторным подходом к содержанию истории - обеспечение баланса между различными областями исторического 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направленностью на органическое единство рассмотрения истории Отечества и зарубежной истории </w:t>
      </w:r>
      <w:r>
        <w:rPr>
          <w:bCs/>
          <w:i/>
          <w:iCs/>
          <w:sz w:val="28"/>
          <w:szCs w:val="28"/>
        </w:rPr>
        <w:t>при приоритете изучения истории России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Cs/>
          <w:sz w:val="28"/>
          <w:szCs w:val="28"/>
        </w:rPr>
        <w:t>Преподавание истории в 2007/2008 уч.г. в 5-8-ых классах осуществляется на основе федерального компонента государственного образовательного стандарта по истории и Примерных программ основного общего образования. Переход на федеральный компонент государственного образовательного стандарта в образовательных учреждениях Челябинской области осуществляется поэтапно с 2004 г. В 2007/2008 уч.г. осуществляется переход на федеральный компонент государственного образовательного стандарта и Примерные программы в 8-х классах. В содержание учебного материала по истории в 8-х классах включена история России и всеобщая история 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Х в. и начала ХХ в. В 2008/2009 уч.г. планируется завершить переход образовательных учреждений Челябинской области на ФБУП и ОБУП 2004 г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bCs/>
          <w:sz w:val="28"/>
          <w:szCs w:val="28"/>
        </w:rPr>
        <w:t>Преподавание истории в средней (полной) школе осуществляется на основе федерального компонента государственного образовательного стандарта по истории на базовом и профильном уровне, Примерных программ среднего (полного) общего образования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0"/>
        </w:rPr>
        <w:t>В условиях внедрения письменных форм качества подготовки по истории за курс основной и средней (полной) школы необходимо обратить внимание на следующие ключевые требования к выпускникам: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. Отсутствие у школьников этого базового умения за курс основной школы затрудняет формирование умений, предъявляемых к выпускникам средней (полной) школы. В связи с этим учителям истории рекомендуется эффективное сочетание устных и письменных форм проверки уровня исторической подготовки учащихся.</w:t>
      </w:r>
    </w:p>
    <w:p>
      <w:pPr>
        <w:pStyle w:val="Heading"/>
        <w:spacing w:lineRule="auto" w:line="360"/>
        <w:ind w:firstLine="561"/>
        <w:jc w:val="both"/>
        <w:rPr/>
      </w:pPr>
      <w:r>
        <w:rPr>
          <w:sz w:val="28"/>
          <w:szCs w:val="28"/>
        </w:rPr>
        <w:t>Для учебно-методического обеспечения пропедевтического модуля «Введение в историю» (5 класс) ЧИППКРО разрабатываются рекомендации для учителей по проведению учебных занятий с использованием мультимедийных презентаций.</w:t>
      </w:r>
    </w:p>
    <w:p>
      <w:pPr>
        <w:pStyle w:val="Heading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С целью учебно-методического обеспечения преподавания национально-регионального компонента исторического образования ЧИППКРО готовятся к изданию: Виноградов Н.Б., Гитис М.С., Кузнецов В.М., «Историческое краеведение» (справочное учебное издание); Алпатиков Д.А., Кузнецов В.М. «История Ур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» (методические проекты учебных занятий).</w:t>
      </w:r>
    </w:p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Современное обществознание как школьный предмет характеризуется  интегрированным характером, опорой на педагогически отобранный материал целого ряда общественных наук. В школьный курс обществознания включены содержательные линии: общество, человек, познание, экономическая сфера, социальная сфера, политическая сфера, правовая сфера, духовная сфера.</w:t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как школьный предмет от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ость на теоретическое обобщение учебн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собая, в сравнении со многими школьными дисциплинами, нацеленность на межпредметные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ко-ориентированный характер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Современный подход к преподаванию обществознания базируется на следующих положениях: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ыдвижение в качестве центральной задачи обучения в школе осуществления </w:t>
      </w:r>
      <w:r>
        <w:rPr>
          <w:i/>
          <w:sz w:val="28"/>
          <w:szCs w:val="28"/>
        </w:rPr>
        <w:t>гражданско-патриотического, нравственного воспитания</w:t>
      </w:r>
      <w:r>
        <w:rPr>
          <w:sz w:val="28"/>
          <w:szCs w:val="28"/>
        </w:rPr>
        <w:t xml:space="preserve"> учащихся, формирование у школьников ценностных ориентаций и убеждений на основе личностного осмысления опыта современной жизни России, мир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правленность на </w:t>
      </w:r>
      <w:r>
        <w:rPr>
          <w:i/>
          <w:sz w:val="28"/>
          <w:szCs w:val="28"/>
        </w:rPr>
        <w:t xml:space="preserve">социализацию </w:t>
      </w:r>
      <w:r>
        <w:rPr>
          <w:sz w:val="28"/>
          <w:szCs w:val="28"/>
        </w:rPr>
        <w:t>школьников, формирование у них основы для реализации социальных ролей и базовых коммуникативных, политических, социальных</w:t>
      </w:r>
      <w:r>
        <w:rPr>
          <w:i/>
          <w:sz w:val="28"/>
          <w:szCs w:val="28"/>
        </w:rPr>
        <w:t xml:space="preserve"> компетенций</w:t>
      </w:r>
      <w:r>
        <w:rPr>
          <w:sz w:val="28"/>
          <w:szCs w:val="28"/>
        </w:rPr>
        <w:t>. В связи с этим реализуется нацеленность на овладения учащимися: знаниями, которые интегрируются из целого комплекса социально-гуманитарных наук; умениями (способами умственной и практической деятельности); ценностно-эмоциональным опы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оциальными ценностями, нормами и правилами, служащими ценностно-нормативными ориентирами деятельности личности); опытом творческой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в том числе в ходе исполнения социальных ролей в типичных жизненных ситуаци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целенность на создание условий для представления школьника о всей системе общественных отношений, самореализации личности учащего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иентированность содержания курса на возможности различных методологических подходов, существующих в современной науке, направленность предмета на раскрытие многомерной картины жизн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в курсе наряду с научными знаниями социальных норм, способов познавательной и практической деятельности, системы гуманистических и демократических ценностей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лизацией воспитательных и обучающих возможностей </w:t>
      </w:r>
      <w:r>
        <w:rPr>
          <w:i/>
          <w:sz w:val="28"/>
          <w:szCs w:val="28"/>
        </w:rPr>
        <w:t>изучения регионального компонента</w:t>
      </w:r>
      <w:r>
        <w:rPr>
          <w:sz w:val="28"/>
          <w:szCs w:val="28"/>
        </w:rPr>
        <w:t xml:space="preserve"> курса обществознания, системное обращение к теме </w:t>
      </w:r>
      <w:r>
        <w:rPr>
          <w:i/>
          <w:sz w:val="28"/>
          <w:szCs w:val="28"/>
        </w:rPr>
        <w:t>малой Родины</w:t>
      </w:r>
      <w:r>
        <w:rPr>
          <w:sz w:val="28"/>
          <w:szCs w:val="28"/>
        </w:rPr>
        <w:t>.</w:t>
      </w:r>
    </w:p>
    <w:p>
      <w:pPr>
        <w:pStyle w:val="Heading"/>
        <w:spacing w:lineRule="auto" w:line="360"/>
        <w:ind w:firstLine="561"/>
        <w:jc w:val="both"/>
        <w:rPr/>
      </w:pPr>
      <w:r>
        <w:rPr>
          <w:sz w:val="28"/>
          <w:szCs w:val="28"/>
        </w:rPr>
        <w:t>В целях реализации федерального компонента государственного образовательного стандарта преподавание обществознания в основной школе может быть основано на новых учебниках А.И. Кравченко, Е.А. Певцова «Обществознание» 6,7 кл., М.: Русское слово, 2006. В средней (полной) школе могут быть использованы учебники «Обществознание», базовый уровень, 10, 11 класс, М.: Просвещение, 2005, 2006 г.; «Обществознание», профильный уровень, 10 класс, М.: Просвещение, 2007 г.</w:t>
      </w:r>
    </w:p>
    <w:p>
      <w:pPr>
        <w:pStyle w:val="Heading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При организации урочной и внеурочной деятельности по гражданско-правовому и патриотическому воспитанию учителям истории и обществознания необходимо использовать в своей работе методические рекомендации по изучению ежегодного послания Федеральному Собранию Российской Федерации Президента РФ В.В. Путина от (письмо Министерства образования и науки Челябинской области 21.05.2007 г. № 04-2552). Классным руководителям, учителям истории, физики, астрономии предназначены методические рекомендации, посвященные истории отечественной космонавтики (письмо ГОУ ДПО ЧИППКРО от 4.04.2007 г. № 194). Для педагогов дополнительного образования и организаторов летней кампании разработаны рекомендации по проведению государственного праздника Дня России в общеобразовательных учреждениях, летних трудовых и оздоровительных лагерях (письмо ГОУ ДПО ЧИППКРО от 4.06.2007 г. № 295). </w:t>
      </w:r>
    </w:p>
    <w:p>
      <w:pPr>
        <w:pStyle w:val="Heading"/>
        <w:spacing w:lineRule="auto" w:line="360"/>
        <w:ind w:firstLine="561"/>
        <w:jc w:val="both"/>
        <w:rPr/>
      </w:pPr>
      <w:r>
        <w:rPr>
          <w:sz w:val="28"/>
          <w:szCs w:val="28"/>
        </w:rPr>
        <w:t xml:space="preserve">В рамках совместной деятельности с Областной Избирательной комиссией ЧИППКРО готовит к изданию следующую печатную продукцию: Гришина Н.В., Нагорная М.С. «Дни воинской славы России» (методические рекомендации для воспитателей дошкольных учреждений, учителей истории и обществознания); Якубовская Т.В., Ибрагимова Л.Д., Гревцева Г.Я. «Основы избирательного права» (методические рекомендации для учителей обществознания и права). 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ректора</w:t>
        <w:tab/>
        <w:tab/>
        <w:tab/>
        <w:tab/>
        <w:tab/>
        <w:tab/>
        <w:tab/>
        <w:tab/>
        <w:t>В.Н. Кеспиков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Дмитриева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  <w:t>2640129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30:00Z</dcterms:created>
  <dc:creator>Михаил</dc:creator>
  <dc:description/>
  <dc:language>en-US</dc:language>
  <cp:lastModifiedBy>Alex</cp:lastModifiedBy>
  <dcterms:modified xsi:type="dcterms:W3CDTF">2007-07-25T03:33:00Z</dcterms:modified>
  <cp:revision>39</cp:revision>
  <dc:subject/>
  <dc:title> </dc:title>
</cp:coreProperties>
</file>