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У ДП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реализации Концеп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еведческого обра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преподавании учебного предм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Краеведение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щеобразовательных учреждения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8"/>
              </w:rPr>
              <w:t>в 2008/2009 учебном год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Концепция краеведческого образования в Челябинской области», утвержденная приказом Министерства образования и науки Челябинской области от 13.09.2005 г. № 01-1006, научно обосновывает организацию системы учебной и внеучебной деятельности по краеведению на всех ступенях общего и дополнительного образования. В ней говорится, что гуманизация образования, реализуемая через культурологический и личностно-ориентированный подходы, предполагает, прежде всего, ориентацию на интересы ребенка, на возможности развития личности, на постоянное взаимодействие человека и конкретной культурно-образовательной среды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стема краеведческого образования в общеобразовательных учреждениях Челябинской области охватывает все ступени общего образования. В соответствии с приказом Министерства образования и науки Челябинской области от 14.01.2008 г. № 01-10 в начальной школе проводится апробация федеральных государственных стандартов общего образования второго поколения. В Областном базисном образовательном плане первой ступени общего образования предполагается включение краеведческой тематики в содержание основных учебных предметов (русский язык, литературное чтение, иностранный язык, математика, окружающий мир, музыка и художественный труд), а также в рамках внеучебной работы (проектная деятельность, художественно-эстетическое, образовательное, патриотическое, общественно-полезное направления образовательно-воспитательной деятельности). 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риказом Главного управления образования и науки Челябинской области «Об утверждении областного базисного учебного плана общеобразовательных учреждений Челябинской области» от 01.07.2004 г. № 02-678 постепенно, по мере готовности учреждений общего образования и учителей, в 6-9 классах вводится инновационный интегрированный учебный предмет «Краеведение». Следует подчеркнуть, что, в соответствии с требованиями Федерального базисного учебного плана, введение регионального учебного предмета не заменяет и не отменяет изучение национально-регионального компонента содержания образования основных учебных предметов. </w:t>
      </w:r>
      <w:r>
        <w:rPr>
          <w:color w:val="000000"/>
          <w:spacing w:val="-2"/>
          <w:szCs w:val="28"/>
        </w:rPr>
        <w:t xml:space="preserve">Для изучения учебного предмета «Краеведение» на ступени основного общего образования отводится 140 часов. В том числе: в VI классе – 35 часов из расчета 1 учебного часа в неделю; в VII, VIII и IX классе также по 35 часов в год. </w:t>
      </w:r>
      <w:r>
        <w:rPr>
          <w:szCs w:val="28"/>
        </w:rPr>
        <w:t xml:space="preserve">Обращаем внимание на то, что в Областном базисном учебном плане общеобразовательных учреждений Челябинской области 2004 г. для организации изучения обучающимися содержания образования краеведческой направленности в национально-региональный компонент перенесены часы: в </w:t>
      </w:r>
      <w:r>
        <w:rPr>
          <w:szCs w:val="28"/>
          <w:lang w:val="en-US"/>
        </w:rPr>
        <w:t>VI</w:t>
      </w:r>
      <w:r>
        <w:rPr>
          <w:szCs w:val="28"/>
        </w:rPr>
        <w:t xml:space="preserve"> классе – 1 час в неделю учебного предмета «География» и 1 час в неделю учебного предмета «Биология»; в </w:t>
      </w:r>
      <w:r>
        <w:rPr>
          <w:color w:val="000000"/>
          <w:spacing w:val="-2"/>
          <w:szCs w:val="28"/>
        </w:rPr>
        <w:t xml:space="preserve">VIII классе – 1 час </w:t>
      </w:r>
      <w:r>
        <w:rPr>
          <w:szCs w:val="28"/>
        </w:rPr>
        <w:t xml:space="preserve">в неделю учебного предмета «Искусство» и </w:t>
      </w:r>
      <w:r>
        <w:rPr>
          <w:color w:val="000000"/>
          <w:spacing w:val="-2"/>
          <w:szCs w:val="28"/>
        </w:rPr>
        <w:t xml:space="preserve">1 час </w:t>
      </w:r>
      <w:r>
        <w:rPr>
          <w:szCs w:val="28"/>
        </w:rPr>
        <w:t xml:space="preserve">в неделю учебного предмета «Технология»; в </w:t>
      </w:r>
      <w:r>
        <w:rPr>
          <w:color w:val="000000"/>
          <w:spacing w:val="-2"/>
          <w:szCs w:val="28"/>
        </w:rPr>
        <w:t xml:space="preserve">IX </w:t>
      </w:r>
      <w:r>
        <w:rPr>
          <w:szCs w:val="28"/>
        </w:rPr>
        <w:t xml:space="preserve">классе – </w:t>
      </w:r>
      <w:r>
        <w:rPr>
          <w:color w:val="000000"/>
          <w:spacing w:val="-2"/>
          <w:szCs w:val="28"/>
        </w:rPr>
        <w:t xml:space="preserve">1 час </w:t>
      </w:r>
      <w:r>
        <w:rPr>
          <w:szCs w:val="28"/>
        </w:rPr>
        <w:t xml:space="preserve">в неделю учебного предмета «Истори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 этом общеобразовательные учреждения вправе самостоятельно дополнить этот лимит учебного времени за счет элективных курсов и занятий в сфере дополнительного образования и внеклассной работы. Так, предлагаемые в учебной программе практические работы и экскурсии могут проводиться во внеурочное время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упени среднего (полного) общего образования региональный компонент общего образования включается в содержание базовых и профильных предметов в объеме 10-15 % учебного времени. Кроме того, краеведческая проблематика может изучаться и в составе </w:t>
      </w:r>
      <w:r>
        <w:rPr>
          <w:b/>
          <w:i/>
          <w:sz w:val="28"/>
          <w:szCs w:val="28"/>
        </w:rPr>
        <w:t xml:space="preserve">элективных курсов </w:t>
      </w:r>
      <w:r>
        <w:rPr>
          <w:sz w:val="28"/>
          <w:szCs w:val="28"/>
        </w:rPr>
        <w:t>– обязательных учебных предметов по выбору обучающихся (например, курсы «История Урала», «География Челябинской области, «Экология Южного Урала и т.п.). Опыт организации эколого-краеведческого образования СОШ № 112 г. Челябинска представлен в сборнике из серии «Педагогическая мастерская», подготовленном кафедрой общественных и гуманитарных дисциплин ЧИППКРО (В. М. Кузнецов, О. А. Борисова).</w:t>
      </w:r>
    </w:p>
    <w:p>
      <w:pPr>
        <w:pStyle w:val="21"/>
        <w:jc w:val="center"/>
        <w:rPr>
          <w:b/>
          <w:b/>
        </w:rPr>
      </w:pPr>
      <w:r>
        <w:rPr>
          <w:b/>
        </w:rPr>
        <w:t>Обзор действующих учебно-методических комплектов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szCs w:val="28"/>
        </w:rPr>
        <w:t>В 2005-2008 гг. прошла апробация примерной программы курса краеведения на базе 123 общеобразовательных учреждений, утвержденных приказами Министерства образования и науки Челябинской области от 13.09.2005 г. № 01-1006 и от 21.09.2006 г. № 01-861. За это время был проведен отбор содержания краеведческого образования в 6-7 классах, осуществлялись повышение квалификации и профессиональная переподготовка учителей-предметников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/>
      </w:pPr>
      <w:r>
        <w:rPr>
          <w:szCs w:val="28"/>
        </w:rPr>
        <w:t>С учетом результатов апробации в 2007 г. издана программа «Краеведение» для учащихся 6-9 классов общеобразовательных учреждений Челябинской области под редакцией В.</w:t>
      </w:r>
      <w:r>
        <w:rPr/>
        <w:t> </w:t>
      </w:r>
      <w:r>
        <w:rPr>
          <w:szCs w:val="28"/>
        </w:rPr>
        <w:t>М. Кузнецова, которая включает общую характеристику инновационного интегрированного учебного предмета, содержание образования, учебно-тематический план курса, требования к уровню подготовки обучающихся. В программе определена следующая структура изучения курса: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szCs w:val="28"/>
        </w:rPr>
      </w:pPr>
      <w:r>
        <w:rPr>
          <w:szCs w:val="28"/>
        </w:rPr>
        <w:t>6 класс – «Введение в краеведение Южного Урала»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/>
      </w:pPr>
      <w:r>
        <w:rPr>
          <w:szCs w:val="28"/>
        </w:rPr>
        <w:t>7 класс – «Достопримечательности Южного Урала»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szCs w:val="28"/>
        </w:rPr>
      </w:pPr>
      <w:r>
        <w:rPr>
          <w:szCs w:val="28"/>
        </w:rPr>
        <w:t>8 класс – «История и культура народов Южного Урала»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szCs w:val="28"/>
        </w:rPr>
      </w:pPr>
      <w:r>
        <w:rPr>
          <w:szCs w:val="28"/>
        </w:rPr>
        <w:t>9 класс – «Челябинская область – субъект Российской Федерации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В нормативных документах подчеркивается необходимость обеспечения общеобразовательных учреждений новой учебной и методической литературой по краеведению. Издательством «Абрис» подготовлен ряд пособий, выпущенных в серии «Познай свой край», основанной в 1995 г.: краткий справочник атлас и контурные карты, сборник познавательных заданий. В 2006 г. вышла в свет книга для чтения по краеведению (6-9 класс) «Южноральская панорама событий и достижений», имеющая гриф «Допущено Министерством образования и науки Челябинской области». При формировании учебно-методического комплекса по краеведению администрации общеобразовательных учреждений и учителям необходимо учитывать, что разнообразные пособия и дополнительная литература должны проходить необходимую научно-педагогическую экспертизу. </w:t>
      </w:r>
    </w:p>
    <w:p>
      <w:pPr>
        <w:pStyle w:val="21"/>
        <w:ind w:firstLine="709"/>
        <w:rPr/>
      </w:pPr>
      <w:r>
        <w:rPr>
          <w:szCs w:val="28"/>
        </w:rPr>
        <w:t>В качестве учебно-наглядного пособия по краеведению, особенно для преподавания курса 7 класса «Достопримечательности Южного Урала», рекомендуется использовать настенную карту «Челябинская область. Туристские ресурсы», которая сопровождается официальными символами Челябинской области и муниципальных образований с их краткой характеристикой, справочные материалы с иллюстрациями о достопримечательностях Южного Урала – Ильменском заповеднике и Аркаиме, национальных парках «Таганай» и «Зюраткуль», множестве других памятников природного и историко-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дчеркнуть, что в 2008 году п</w:t>
      </w:r>
      <w:r>
        <w:rPr>
          <w:sz w:val="28"/>
          <w:szCs w:val="28"/>
        </w:rPr>
        <w:t xml:space="preserve">ланируется издание учебников для 6 класса (В. В. Дерягин и др.) и 7 класса (Н. Б. Виноградов и др.). В издательстве «Абрис» издан краткий справочник «Историческое краеведение» (Н. Б. Виноградов, М. С. Гитис, В. М. Кузнецов). В качестве иллюстрированных краеведческих пособий по этнографии и декоративно-прикладному искусству (8 класс) рекомендуется использовать книги «Народное художественное творчество Южного Урала (Е. И. Артюшкина и др.), «Традиционные художественные ремесла и промыслы Южного Урала» (Н. М. Шабалина) и библиографический указатель «Костюм народов Южного Урала» (И. А. Бывалова). </w:t>
      </w:r>
      <w:r>
        <w:rPr>
          <w:spacing w:val="-1"/>
          <w:sz w:val="28"/>
          <w:szCs w:val="28"/>
        </w:rPr>
        <w:t xml:space="preserve">Планируется также издание учебника «История Урала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ека» (Н. Н. Алеврас, Т. А. Андреева, А. И. Конюченко, И. В. Нарский)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Учебно-методический комплект п</w:t>
      </w:r>
      <w:r>
        <w:rPr>
          <w:color w:val="000000"/>
          <w:sz w:val="28"/>
          <w:szCs w:val="28"/>
        </w:rPr>
        <w:t xml:space="preserve">о географическому краеведению (9 класс) дополняется выходом учебного пособия </w:t>
      </w:r>
      <w:r>
        <w:rPr>
          <w:sz w:val="28"/>
          <w:szCs w:val="28"/>
        </w:rPr>
        <w:t xml:space="preserve">для учителей «Уроки по изучению географии Челябинской области» (А. С. Маркова, Т. Н. Малышева, Н. М. Чистякова). </w:t>
      </w:r>
      <w:r>
        <w:rPr>
          <w:spacing w:val="-1"/>
          <w:sz w:val="28"/>
          <w:szCs w:val="28"/>
        </w:rPr>
        <w:t xml:space="preserve">Пособие </w:t>
      </w:r>
      <w:r>
        <w:rPr>
          <w:sz w:val="28"/>
          <w:szCs w:val="28"/>
        </w:rPr>
        <w:t>к учебнику М. А. Андреевой и А. С. Марковой</w:t>
      </w:r>
      <w:r>
        <w:rPr>
          <w:spacing w:val="-1"/>
          <w:sz w:val="28"/>
          <w:szCs w:val="28"/>
        </w:rPr>
        <w:t xml:space="preserve"> состоит из </w:t>
      </w:r>
      <w:r>
        <w:rPr>
          <w:sz w:val="28"/>
          <w:szCs w:val="28"/>
        </w:rPr>
        <w:t>10 тем (уроков)</w:t>
      </w:r>
      <w:r>
        <w:rPr>
          <w:spacing w:val="-1"/>
          <w:sz w:val="28"/>
          <w:szCs w:val="28"/>
        </w:rPr>
        <w:t>. Все 10 тем в пособии имеют одинаковую структуру изложения, состоящую из 12 типовых пунктов.</w:t>
      </w:r>
      <w:r>
        <w:rPr>
          <w:sz w:val="28"/>
          <w:szCs w:val="28"/>
        </w:rPr>
        <w:t xml:space="preserve"> Предлагаемая структура пособия и выделение в нем основного и дополнительного материала позволят учителю более глубоко и дифференцированно работать с учащимися, </w:t>
      </w:r>
      <w:r>
        <w:rPr>
          <w:spacing w:val="-1"/>
          <w:sz w:val="28"/>
          <w:szCs w:val="28"/>
        </w:rPr>
        <w:t xml:space="preserve">учитывать их индивидуальные особенности. 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/>
      </w:pPr>
      <w:r>
        <w:rPr>
          <w:szCs w:val="28"/>
        </w:rPr>
        <w:t xml:space="preserve">Особенно необходимо отметить, что для ряда муниципальных образований изданы и успешно проходят апробацию краеведческие пособия нового жанра – «Тетради юного краеведа», которые включают исторические очерки, справочные материалы о природе, экономике и культуре территории, познавательные задания и контурные карты. Эта работа будет более плодотворной при поддержке администраций муниципальных образований и местной общественности. </w:t>
      </w:r>
    </w:p>
    <w:p>
      <w:pPr>
        <w:pStyle w:val="21"/>
        <w:jc w:val="center"/>
        <w:rPr/>
      </w:pPr>
      <w:r>
        <w:rPr>
          <w:b/>
        </w:rPr>
        <w:t>Особенности преподавания краеведения в 2008/2009 учебном году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В соответствии с приказом Министерства образования и науки Челябинской области от 05.05.2008 г. № 04-387 в предстоящем учебном году завершается переход на областной базисный учебный план в целях сохранения единого образовательного пространства области и совершенствования образовательного процесса. Во исполнение приказа в 2008/2009 учебном году интегрированный учебный предмет </w:t>
      </w:r>
      <w:r>
        <w:rPr>
          <w:b/>
          <w:szCs w:val="28"/>
        </w:rPr>
        <w:t>«Краеведение» изучается в обязательном порядке</w:t>
      </w:r>
      <w:r>
        <w:rPr>
          <w:szCs w:val="28"/>
        </w:rPr>
        <w:t xml:space="preserve"> в 6-7 классах всех общеобразовательных учреждениях Челябинской области. Краеведение могут вести преподаватели географии, истории и другие учителя-предметники, </w:t>
      </w:r>
      <w:r>
        <w:rPr>
          <w:b/>
          <w:szCs w:val="28"/>
        </w:rPr>
        <w:t>имеющие документы</w:t>
      </w:r>
      <w:r>
        <w:rPr>
          <w:szCs w:val="28"/>
        </w:rPr>
        <w:t xml:space="preserve"> о соответствующей квалификации. </w:t>
      </w:r>
    </w:p>
    <w:p>
      <w:pPr>
        <w:pStyle w:val="21"/>
        <w:keepNext w:val="true"/>
        <w:ind w:firstLine="709"/>
        <w:rPr/>
      </w:pPr>
      <w:r>
        <w:rPr>
          <w:szCs w:val="28"/>
        </w:rPr>
        <w:t>Подготовку учителей краеведения осуществляет кафедра общественных и гуманитарных дисциплин ЧИППКРО (В. М. Кузнецов) в разнообразных формах:</w:t>
      </w:r>
    </w:p>
    <w:p>
      <w:pPr>
        <w:pStyle w:val="21"/>
        <w:numPr>
          <w:ilvl w:val="0"/>
          <w:numId w:val="5"/>
        </w:numPr>
        <w:ind w:left="360" w:hanging="360"/>
        <w:rPr/>
      </w:pPr>
      <w:r>
        <w:rPr>
          <w:szCs w:val="28"/>
        </w:rPr>
        <w:t xml:space="preserve">межкурсовая подготовка без отрыва от производства – модульные семинары (1-3 дня, 6-8 – 24 часа) – </w:t>
      </w:r>
      <w:r>
        <w:rPr>
          <w:b/>
          <w:szCs w:val="28"/>
        </w:rPr>
        <w:t>сертификат</w:t>
      </w:r>
      <w:r>
        <w:rPr>
          <w:szCs w:val="28"/>
        </w:rPr>
        <w:t xml:space="preserve"> на право преподавания курса краеведения сроком на 1 год;</w:t>
      </w:r>
    </w:p>
    <w:p>
      <w:pPr>
        <w:pStyle w:val="21"/>
        <w:numPr>
          <w:ilvl w:val="0"/>
          <w:numId w:val="5"/>
        </w:numPr>
        <w:ind w:left="360" w:hanging="360"/>
        <w:rPr/>
      </w:pPr>
      <w:r>
        <w:rPr>
          <w:szCs w:val="28"/>
        </w:rPr>
        <w:t xml:space="preserve">краткосрочные курсы (2 недели, 72 часа) – </w:t>
      </w:r>
      <w:r>
        <w:rPr>
          <w:b/>
          <w:szCs w:val="28"/>
        </w:rPr>
        <w:t xml:space="preserve">удостоверение </w:t>
      </w:r>
      <w:r>
        <w:rPr>
          <w:szCs w:val="28"/>
        </w:rPr>
        <w:t>с правом преподавания курса краеведения сроком на 3 года;</w:t>
      </w:r>
    </w:p>
    <w:p>
      <w:pPr>
        <w:pStyle w:val="21"/>
        <w:numPr>
          <w:ilvl w:val="0"/>
          <w:numId w:val="5"/>
        </w:numPr>
        <w:ind w:left="360" w:hanging="360"/>
        <w:rPr/>
      </w:pPr>
      <w:r>
        <w:rPr>
          <w:szCs w:val="28"/>
        </w:rPr>
        <w:t xml:space="preserve">профессиональная переподготовка (2 года, 540 часов) – </w:t>
      </w:r>
      <w:r>
        <w:rPr>
          <w:b/>
          <w:szCs w:val="28"/>
        </w:rPr>
        <w:t>свидетельство</w:t>
      </w:r>
      <w:r>
        <w:rPr>
          <w:szCs w:val="28"/>
        </w:rPr>
        <w:t xml:space="preserve"> с правом преподавания учебного предмета "Краеведение" (6-9 классы) и организации краеведческого образования сроком на 5 лет.</w:t>
      </w:r>
    </w:p>
    <w:p>
      <w:pPr>
        <w:pStyle w:val="21"/>
        <w:ind w:firstLine="709"/>
        <w:rPr/>
      </w:pPr>
      <w:r>
        <w:rPr>
          <w:szCs w:val="28"/>
        </w:rPr>
        <w:t xml:space="preserve">Обращаем внимание руководителей общеобразовательных учреждений и учителей краеведения, что программа интегрированного курса «Краеведения» построена по модульному принципу. В 6 классе 1 час учебного времени отводится для преподавания начального курса географии, 1 час передан на изучение интегрированного учебного предмета «Краеведение». Местный материал, привлекаемый как дополнительные сведения по предмету, в силу своей значимости может стать основой для развития регионального компонента географического образования. Вместе с тем, краеведческий материал остается дополнительным источником формирования базовых географических понятий и представлений. </w:t>
      </w:r>
    </w:p>
    <w:p>
      <w:pPr>
        <w:pStyle w:val="21"/>
        <w:ind w:firstLine="709"/>
        <w:rPr/>
      </w:pPr>
      <w:r>
        <w:rPr>
          <w:szCs w:val="28"/>
        </w:rPr>
        <w:t xml:space="preserve">Практические работы из Федерального компонента государственного стандарта по географии, которые необходимо проводить в курсе краеведения 6 класса: 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рганизация наблюдений за температурой воздуха, видами осадков, облачностью, направлением ветра, другими явлениями; за высотой Солнца над горизонтом (в 20-х числах каждого месяца); за уровнем воды и замерзаемостью ближайшей реки или озера;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писание маршрута по плану местности; ориентирование (на местности) по плану своего населённого пункта или его ближайших окрестностей, компасу, солнцу и местным признакам; определения направлений, расстояний, абсолютной и относительной высоты точек; глазомерная съёмка небольшого участка полярным способом; изображение по памяти взаиморасположения нескольких объектов, находящихся около школы или дома ученика;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пределение горных пород (осадочных, магматических, метаморфических) в первую очередь распространенных в своей области; изучение и обозначение на контурной карте Челябинской области форм поверхности, а также характера залегания пород; определение механического состава местной почвы;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пределение изменений температуры воздуха и атмосферного давления при подъёме на различную высоту; определение высоты по разнице в атмосферном давлении; обработка и анализ метеорологических наблюдений учащихся (составление графиков хода температур воздуха за месяц, диаграммы осадков, розы ветров, диаграммы, показывающей зависимость облачности или осадков от направления ветров, описание погоды за сутки и месяц); предсказания погоды по местным признакам; составление характеристик климата отдельных пунктов Челябинской области;</w:t>
      </w:r>
    </w:p>
    <w:p>
      <w:pPr>
        <w:pStyle w:val="21"/>
        <w:numPr>
          <w:ilvl w:val="0"/>
          <w:numId w:val="2"/>
        </w:numPr>
        <w:rPr>
          <w:szCs w:val="28"/>
        </w:rPr>
      </w:pPr>
      <w:r>
        <w:rPr>
          <w:szCs w:val="28"/>
        </w:rPr>
        <w:t>ознакомление и описание по плану, обозначение на контурной карте Челябинской области объектов гидросферы своей местности.</w:t>
      </w:r>
    </w:p>
    <w:p>
      <w:pPr>
        <w:pStyle w:val="21"/>
        <w:ind w:firstLine="709"/>
        <w:rPr/>
      </w:pPr>
      <w:r>
        <w:rPr>
          <w:szCs w:val="28"/>
        </w:rPr>
        <w:t>Экскурсии, которые необходимо проводить в курсе краеведения 6 класса: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знакомление с компонентами природы своей местности, выявление их особенностей, объяснение их взаимосвязей; определение высоты холма или другой формы рельефа (на глаз и с помощью нивелира); определение крутизны склона на глаз и с помощью эклиметра;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описание типичных природных комплексов своей местности; объяснение причин их различий; определение последствий влияния хозяйственной деятельности на разные компоненты рассматриваемых природных комплексов; маршрутная глазомерная съёмк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Интегрированный курс краеведения в 7 классе «Достопримечательности Южного Урала» </w:t>
      </w:r>
      <w:r>
        <w:rPr>
          <w:b/>
          <w:szCs w:val="28"/>
        </w:rPr>
        <w:t>в равной мере</w:t>
      </w:r>
      <w:r>
        <w:rPr>
          <w:szCs w:val="28"/>
        </w:rPr>
        <w:t xml:space="preserve"> вводится в общеобразовательных учреждениях, в которых изучался начальный курс географии в объеме 35 и 70 часов. Данный курс является логическим продолжением курсов природоведения и краеведения 5-6 классов. Программа курса предусматривает знакомство с памятниками природного и историко-культурного наследия Челябинской области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4-8 мая 2008 г. кафедрой общественных и гуманитарных дисциплин (В.</w:t>
      </w:r>
      <w:r>
        <w:rPr>
          <w:szCs w:val="28"/>
          <w:lang w:val="en-US"/>
        </w:rPr>
        <w:t> </w:t>
      </w:r>
      <w:r>
        <w:rPr>
          <w:szCs w:val="28"/>
        </w:rPr>
        <w:t>М.</w:t>
      </w:r>
      <w:r>
        <w:rPr>
          <w:szCs w:val="28"/>
          <w:lang w:val="en-US"/>
        </w:rPr>
        <w:t> </w:t>
      </w:r>
      <w:r>
        <w:rPr>
          <w:szCs w:val="28"/>
        </w:rPr>
        <w:t xml:space="preserve">Кузнецов) совместно с историко-культурным заповедником областного значения «Аркаим» (С. Я. Зданович) был проведен </w:t>
      </w:r>
      <w:r>
        <w:rPr>
          <w:b/>
          <w:szCs w:val="28"/>
        </w:rPr>
        <w:t>выездной областной семинар</w:t>
      </w:r>
      <w:r>
        <w:rPr>
          <w:szCs w:val="28"/>
        </w:rPr>
        <w:t xml:space="preserve"> для учителей «Изучение "Страны городов" Южного Зауралья в курсе «Краеведение» (7 класс) на базе научного городка и Музея природы и человека (Брединский район). На семинаре был представлен опыт учителей краеведения МОУ Рымникской СОШ Брединского района (Л. И. Баранова), МОУ СОШ № 59 г. Челябинска (М. С. Салмина), Лазурненской школы-интерната Красноармейского района (И. В. Алёшкина) по проведению уроков по теме «Заповедник Аркаим». Разработки уроков и мультимедийные презентации по данной теме распространяются в электронном виде на компакт-дисках, а также размещены на сайте «Сеть творческих учителей» по адресу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org@it-n.ru</w:t>
        </w:r>
      </w:hyperlink>
      <w:r>
        <w:rPr>
          <w:rStyle w:val="Lg1"/>
          <w:szCs w:val="28"/>
        </w:rPr>
        <w:t xml:space="preserve">. </w:t>
      </w:r>
      <w:r>
        <w:rPr>
          <w:szCs w:val="28"/>
        </w:rPr>
        <w:t xml:space="preserve">В 2008/2009 учебном году планируется проведение подобных выездных семинаров в гг. Касли и Сатка (сентябрь), гг. Миасс и Златоуст (октябрь), Нагайбакский район и г. Верхнеуральск (май)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Обязательный раздел программы по краеведению в 7 классе – «Местные достопримечательности», который предусматривает знакомство с памятниками природы, археологии, истории и культуры, мемориалами и монументами, административными зданиями и спортивными сооружениями родного города (села) и района. Краеведческий материал позволяет в полной мере реализовать личностно-ориентированный подход в образовании. В качестве образца такого личностно-ориентированного учебного занятия можно привести открытый урок по теме «Коелгинское месторождение мрамора», проведенный учителем краеведения МОУ СОШ № 59 г.Челябинска М. С. Салминой в рамках теоретико-практического семинара «Воспитание в процессе обучения». Материалы семинара опубликованы в сборнике «Личностно-ориентированный урок как основа воспитания школьников: аналитический аспект» из серии «Педагогическая мастерская», подготовленном кафедрой общественных и гуманитарных дисциплин ЧИППКРО (С. Н.Трошков, С. Н. Петрушин) совместно с Управлением по делам образования г. Челябинска (А. И. Кузнецов).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szCs w:val="28"/>
        </w:rPr>
        <w:t xml:space="preserve">В 2008/2009 учебном году </w:t>
      </w:r>
      <w:r>
        <w:rPr>
          <w:b/>
          <w:szCs w:val="28"/>
        </w:rPr>
        <w:t>будет продолжена апробация</w:t>
      </w:r>
      <w:r>
        <w:rPr>
          <w:szCs w:val="28"/>
        </w:rPr>
        <w:t xml:space="preserve"> программы курса краеведения в 8-9 классах на базе 123 общеобразовательных учреждений, утвержденных приказами Министерства образования и науки Челябинской области от 13.09.2005 г. № 01-1006 и от 21.09.2006 г. № 01-861. Решением областного совещания учителей краеведения 16 января 2008 г. определены основные направления инновационной деятельности по реализации Концепции краеведческого образования в Челябинской области </w:t>
      </w:r>
      <w:r>
        <w:rPr>
          <w:color w:val="000000"/>
          <w:spacing w:val="-3"/>
          <w:szCs w:val="28"/>
        </w:rPr>
        <w:t xml:space="preserve">в </w:t>
      </w:r>
      <w:r>
        <w:rPr>
          <w:color w:val="000000"/>
          <w:spacing w:val="-1"/>
          <w:szCs w:val="28"/>
        </w:rPr>
        <w:t xml:space="preserve">2008-2009 году (приложение ). Итоги этой работы будут подведены на следующем традиционном совещании </w:t>
      </w:r>
      <w:r>
        <w:rPr>
          <w:b/>
          <w:color w:val="000000"/>
          <w:spacing w:val="-1"/>
          <w:szCs w:val="28"/>
        </w:rPr>
        <w:t>14 января 2009 г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700" w:leader="none"/>
        </w:tabs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Программа курса краеведения предусматривает изучение истории и культуры народов Южного Урала (8 класс), экономического и социального развития Челябинской области (9 класс). В феврале 2008 г. </w:t>
      </w:r>
      <w:r>
        <w:rPr>
          <w:szCs w:val="28"/>
        </w:rPr>
        <w:t>кафедрой общественных и гуманитарных дисциплин (В. М. Кузнецов) совместно с областным центром народного творчества (Е. А. Артюшкина) и областным краеведческим музеем (О. В. Новикова) был проведен семинар для учителей «</w:t>
      </w:r>
      <w:r>
        <w:rPr>
          <w:bCs/>
          <w:color w:val="000000"/>
          <w:szCs w:val="28"/>
        </w:rPr>
        <w:t xml:space="preserve">Художественная культура и народное творчество Южного Урала», совместно с областной избирательной комиссией (И. А. Старостина, А. А. Раевский), областным судом (Н. В. Бушуева) и кафедрой </w:t>
      </w:r>
      <w:r>
        <w:rPr>
          <w:szCs w:val="28"/>
        </w:rPr>
        <w:t xml:space="preserve">этнополитологии и социально-политических процессов в субъектах РФ ЧелГУ (А. А. Пасс, В. А. Зорин, А. В. Алексеев) – семинар «Челябинская область – субъект РФ». Материалы семинаров представлены в виде мультимедийных презентаций и распространяются в электронном виде на компакт-дисках. В 2008/2009 учебном году планируется проведение подобных семинаров совместно с музеем музыкальных инструментов (октябрь) и областным музеем искусств (ноябрь). </w:t>
      </w:r>
    </w:p>
    <w:p>
      <w:pPr>
        <w:pStyle w:val="Normal"/>
        <w:tabs>
          <w:tab w:val="clear" w:pos="708"/>
          <w:tab w:val="right" w:pos="5103" w:leader="hyphen"/>
          <w:tab w:val="right" w:pos="9639" w:leader="hyphen"/>
        </w:tabs>
        <w:ind w:firstLine="709"/>
        <w:jc w:val="both"/>
        <w:rPr/>
      </w:pPr>
      <w:r>
        <w:rPr>
          <w:color w:val="000000"/>
          <w:sz w:val="28"/>
          <w:szCs w:val="28"/>
        </w:rPr>
        <w:t>Теоретические проблемы и вопросы разработки содержания краеведческого и этнокультурного образования, различные модели культуросообразного образования, культурологический подход в преподавании общественных и гуманитарных дисциплин, инновационный педагогический опыт обсуждаются на ежегодной научно-практической конференции, которую традиционно организует ЧИППКРО. Материалы конференции опубликованы в семи сборниках «Проблемы культурного образования» под редакцией кандидатов ист. наук Г. А. Сусловой и В. М. Кузнецова. Следующая конференция будет проводиться 12 декабря 2008 г., в ней могут принять участие все желающие учителя-предметники и педагоги дополнительного образования туристско-краеведческой направленности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Электронный ресурс «Образовательная программа Челябинской области»</w:t>
      </w:r>
    </w:p>
    <w:p>
      <w:pPr>
        <w:pStyle w:val="21"/>
        <w:ind w:firstLine="709"/>
        <w:rPr/>
      </w:pPr>
      <w:r>
        <w:rPr/>
        <w:t>Специалистами кафедры общественных и гуманитарных дисциплин ЧИППКРО (В. М. Кузнецов, М. С. Гитис, Е. В. Андреева) совместно с факультетом информатики ЧГПУ, а также учителем МОУ СОШ № 59 г. Челябинска (М. С. Салмина) подготовлена электронная модель содержания образования по краеведению – составная часть Образовательной программы Челябинской области, рекомендованной к внедрению в общеобразовательных учреждениях приказом Министерства образования и науки Челябинской области «Об итогах областного педагогического форума» от 13 февраля 2008 г. № 01-80. В данном электронном ресурсе представлено содержание краеведческого образования, разработанное на основе Федерального компонента основного общего образования по истории, географии и биологии; а также варианты учебных планов для общеобразовательных учреждений разных видов (общеобразовательная школа, школа с углубленным изучением отдельных предметов, лицей, гимназия).</w:t>
      </w:r>
    </w:p>
    <w:p>
      <w:pPr>
        <w:pStyle w:val="21"/>
        <w:ind w:firstLine="709"/>
        <w:rPr/>
      </w:pPr>
      <w:r>
        <w:rPr/>
        <w:t xml:space="preserve">Этот электронный ресурс позволяет учителю в диалоге с компьютерной программой, исходя из условий общеобразовательного учреждения, осуществлять конструирование предметной линии по краеведению Южного Урала, включая в тематическое планирование по курсу цели изучения предмета, планируемые результаты обучения, минимальные и возможные дидактические единицы с внутрипредметными и межпредметными связями, виды учебных занятий, учебно-методическое обеспечение по предмету (учебно-методический комплекс). </w:t>
      </w:r>
    </w:p>
    <w:p>
      <w:pPr>
        <w:pStyle w:val="21"/>
        <w:ind w:firstLine="709"/>
        <w:rPr/>
      </w:pPr>
      <w:r>
        <w:rPr/>
        <w:t>Необходимо обратить внимание, что в Образовательной программе Челябинской области представлен один вариант тематического планирования, составленный в соответствии с программой по краеведению (6-9 класс) под ред. В. М. Кузнецова, рекомендованной ЧИППКРО для основной школы. В тематическое планирование включен местный (школьный) компонент содержания краеведческого образования, практические работы, экскурсии, встречи с интересными людьми и интервью, определена система тематического и промежуточного контроля.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условиями образовательного учреждения.</w:t>
      </w:r>
    </w:p>
    <w:p>
      <w:pPr>
        <w:pStyle w:val="21"/>
        <w:ind w:firstLine="709"/>
        <w:rPr/>
      </w:pPr>
      <w:r>
        <w:rPr/>
        <w:t>В электронной модели содержания образования представлен также образец элективного курса «История Урала» (10 класс) для средней (полной) школы (35 ч.), разработанный канд.ист.наук В. М. Кузнецовым.</w:t>
      </w:r>
    </w:p>
    <w:p>
      <w:pPr>
        <w:pStyle w:val="21"/>
        <w:keepNext w:val="true"/>
        <w:jc w:val="center"/>
        <w:rPr/>
      </w:pPr>
      <w:r>
        <w:rPr>
          <w:b/>
        </w:rPr>
        <w:t>Организация внеклассной работы по предмету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Краеведение представляет богатые возможности для интеграции с другими учебными предметами и реализации воспитательного потенциала при организации дополнительного образования и внеклассной работы. В 2008/2009 учебном году планируется проведение традиционных мероприятий краеведческой направленности для учащихся общеобразовательных учреждений Челябинской области (таблица 3), что позволит старшеклассникам </w:t>
      </w:r>
      <w:r>
        <w:rPr/>
        <w:t xml:space="preserve">составить представительный и выигрышный «портфолио» («портфель учебных достижений»), получить навыки исследовательской деятельности. Информационная карта инновационного педагогического опыта по организации исследовательской деятельности учащихся по краеведению учителя СОШ № 59 г. Челябинска М. С. Салминой опубликована в сборнике «Опыт лучших учителей Челябинской области, победителей конкурса приоритетного национального проекта "Образование"». Лучшие этнографические работы участников детского областного конкурса «Уральская слободка» 2007 г. опубликованы в сборнике «Урал мастеровой: традиционная материальная культура народов Южного Урала конц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организации краеведческого образования активно используются экскурсии и походы. В основном, это комплексные экскурсии по местным достопримечательностям, в районный (городской) краеведческий музей. В лучших разработках экскурсионных занятий предусматриваются вопросы учащимся для наблюдений и обобщения увиденного, познавательные задания и листы «обратной связи», дополнительный материал для рассказа экскурсовода или учителя. Правильно оформленная технологическая карта экскурсии предполагает также четко определенный маршрут движения, инструктаж по технике безопасности и организации работы на каждом пункте просмотр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Учителям краеведения, других учебных предметов, классным руководителям необходимо предусмотреть в плане работы посещение с учащимися Челябинского областного краеведческого музея, в котором действует специальная детская экспозиция, рассчитанная на учащихся 1-6 классов. В музее открыты залы постоянной экспозиции, посвященные природе, археологии и истории народов Южного Урала. Регулярно проводятся различные тематические выставки, в том числе с экспонатами из фондов других музеев и хранилищ, частных собраний. На базе музея возможно проведение экскурсий и учебных занятий по следующим темам: «Природа Южного Урала», «Древние жители Южного Урала», «Культура и быт народов Южного Урала», «Горнозаводской Урал», «Дореволюционный Челябинск»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008 год объявлен Годом традиционной культуры в Челябинской области. Предстоящий 2009 учебный год пройдет под знаком юбилейных торжеств, посвященных 75-летию Челябинской области. Кафедрой общественных и гуманитарных дисциплин ЧИППКРО (В. М. Кузнецов) совместно с кафедрой этнополитологии и социально-политических процессов в субъектах РФ ГОУ ВПО ЧелГУ (А. А. Пасс) подготовлены методические рекомендации по изучению доклада губернатора Челябинской области П. И. Сумина на заседании Законодательного Собрания «Об итогах социально-экономического развития Челябинской области в 2007 году и задачах на 2008 год» (Письмо ГОУ ДПО ЧИППКРО от 19 марта 2008 г. № 153). В серии «Гражданско-правовое и патриотическое воспитание» издан сборник методических рекомендаций, разработок учебных занятий и внеклассных мероприятий «Главные праздники Современной России и Малой Родины» (В. М. Кузнецов, Д. А. Алпатиков)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Учителя краеведения активно принимают участие в реализации государственной программы «Патриотическое воспитание граждан Российской Федерации на 2006-2010 годы», утвержденной постановлением Правительства РФ от 11.07.2005 г. № 422. Указом Президента РФ В. В. Путина в 2007 г. утверждена программа подготовки к празднованию 200-летия Победы в Отечественной войне 1812 г. В журнале «Юный краевед» публикуются материалы, посвященные юбилейной тематике. В 2008/2009 учебном году рекомендуется провести конкурсы «Символы России» и «Гроза 12-го года» с использованием цифровых образовательных ресурсов. </w:t>
      </w:r>
    </w:p>
    <w:p>
      <w:pPr>
        <w:pStyle w:val="21"/>
        <w:keepNext w:val="true"/>
        <w:jc w:val="center"/>
        <w:rPr>
          <w:b/>
          <w:b/>
        </w:rPr>
      </w:pPr>
      <w:r>
        <w:rPr>
          <w:b/>
        </w:rPr>
        <w:t>Организация оценивания уровня подготовки обучающихся по краеведению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истема оценки качества краеведческого образования продолжает разрабатываться. У многих учителей краеведения по-прежнему вызывает затруднения определение конкретных планируемых результатов обучения. Кафедрой общественных и гуманитарных дисциплин ГОУ ДПО ЧИППКРО (В. М. Кузнецов, А. С. Маркова, М. С. Гитис) подготовлены контрольно-измерительные материалы для проведения годовых контрольных работ по курсу краеведения в 6 и 7 классах, предполагающие выбор ответа, краткие и развернутые ответы, с включением проверки регионального и местного содержания образования (Письмо ГОУ ДПО ЧИППКРО от 04 мая 2007 г. № 243)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качестве практических результатов инновационной деятельности по разработке содержания и учебно-методическому обеспечению интегрированного предмета можно рассматривать разработки учителей, присланные на областной конкурс методических проектов по курсу краеведения (6-8 классы), который проводился в соответствии Положением, утвержденным приказом Министерства образования и науки Челябинской области от 22.03.2007 г. № 01-292. В 2007 году на конкурс было представлено 212 разработок от 92 педагогов из 34 территорий Челябинской области, в 2008 году – только 36 разработок от 24 педагогов из 12 территорий. </w:t>
      </w:r>
    </w:p>
    <w:p>
      <w:pPr>
        <w:pStyle w:val="TextBody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 xml:space="preserve">Итоги конкурса будут утверждены приказом Министерства образования и науки Челябинской области. На основе отредактированных и дополненных разработок победителей конкурса будут подготовлены к изданию методические пособия по краеведению для учителей 6 и 7 классов. Конкурс будет продолжен в 2008/2009 учебном году в сроки с 1 января по 30 март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работа по реализации Концепции краеведческого образования в 2008/2009 учебном году призвана стать весомым вкладом в модернизацию общего и дополнительного образования и гражданско-патриотическое воспитание учащихся общеобразовательных учреждений Челябинской области.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етодист отдела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переподготовки кадров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У ДПО ЧИППКРО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Е. В. Андреева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8(351)264-01-51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kraeved_74@mail.ru</w:t>
      </w:r>
      <w:r>
        <w:br w:type="page"/>
      </w:r>
    </w:p>
    <w:p>
      <w:pPr>
        <w:pStyle w:val="TextBody"/>
        <w:tabs>
          <w:tab w:val="clear" w:pos="708"/>
          <w:tab w:val="left" w:pos="-2700" w:leader="none"/>
        </w:tabs>
        <w:ind w:left="708" w:hanging="0"/>
        <w:jc w:val="right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Приложение 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нновационной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реализации Концепции краеведческого образования в Челябинской обла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2008-2009 учебном году</w:t>
      </w:r>
    </w:p>
    <w:p>
      <w:pPr>
        <w:pStyle w:val="Normal"/>
        <w:spacing w:before="0" w:after="11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1"/>
        <w:gridCol w:w="4664"/>
      </w:tblGrid>
      <w:tr>
        <w:trPr>
          <w:tblHeader w:val="true"/>
          <w:trHeight w:val="23" w:hRule="atLeast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. Отбор и апроб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держания учебного предмет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Краеведение» </w:t>
            </w:r>
            <w:r>
              <w:rPr>
                <w:color w:val="000000"/>
                <w:spacing w:val="-3"/>
                <w:sz w:val="28"/>
                <w:szCs w:val="28"/>
              </w:rPr>
              <w:t>в 6-8 классах</w:t>
            </w:r>
          </w:p>
        </w:tc>
      </w:tr>
      <w:tr>
        <w:trPr>
          <w:trHeight w:val="23" w:hRule="atLeast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50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1. Массовое внедрение учебной программы по краеведению в 6-7 классах</w:t>
            </w:r>
          </w:p>
          <w:p>
            <w:pPr>
              <w:pStyle w:val="Normal"/>
              <w:shd w:fill="FFFFFF" w:val="clear"/>
              <w:ind w:left="500" w:hanging="5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2. Апробация учебной программы по краеведению в 8-9 классах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алендарно-тематический план по предмету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 включением </w:t>
            </w:r>
            <w:r>
              <w:rPr>
                <w:color w:val="000000"/>
                <w:spacing w:val="-2"/>
                <w:sz w:val="28"/>
                <w:szCs w:val="28"/>
              </w:rPr>
              <w:t>местного материала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урочные разработки по предме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2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екомендации для составителе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 корректировке учебной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.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 Опытная проверка элементов учебно-методического комплекта</w:t>
            </w:r>
          </w:p>
          <w:p>
            <w:pPr>
              <w:pStyle w:val="Normal"/>
              <w:shd w:fill="FFFFFF" w:val="clear"/>
              <w:ind w:right="7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 краеведению в 6-8 классах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50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.1. Подготовка к изданию учебников «Краеведение. 6 класс» / В.В.Дерягин и «Краеведение. 7 класс» / Н.Б. Виноградов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елябинск: </w:t>
            </w:r>
            <w:r>
              <w:rPr>
                <w:color w:val="000000"/>
                <w:spacing w:val="-3"/>
                <w:sz w:val="28"/>
                <w:szCs w:val="28"/>
              </w:rPr>
              <w:t>АБРИС, 200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урочные разработки по предмету.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  <w:szCs w:val="28"/>
              </w:rPr>
              <w:t>для авторов учебников.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29" w:hanging="50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.2. Апробация книги для чтения «Южноуральская панорама событий и достижений» / А.П.Моисеев, А.В.Драгунов, М.С.Гитис. Вып. 1. Челябинск: АБРИС, 2006. </w:t>
            </w:r>
          </w:p>
        </w:tc>
        <w:tc>
          <w:tcPr>
            <w:tcW w:w="4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урочные разработки по предмету с использованием книги, пособия и справоч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  <w:szCs w:val="28"/>
              </w:rPr>
              <w:t>для авторов-</w:t>
            </w:r>
            <w:r>
              <w:rPr>
                <w:color w:val="000000"/>
                <w:spacing w:val="-2"/>
                <w:sz w:val="28"/>
                <w:szCs w:val="28"/>
              </w:rPr>
              <w:t>составителей книги и пособия.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29" w:hanging="50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.3. Апробация учебного пособия  «Биология растений и животных Челябинской области» / Н.В.Полханова. Челябинск: ЧГПУ, 2005.</w:t>
            </w:r>
          </w:p>
        </w:tc>
        <w:tc>
          <w:tcPr>
            <w:tcW w:w="4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29" w:hanging="50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4. Апробация справочника «Историческое краеведение» / Н.Б.Виноградов, М.С.Гитис, В.М.Кузнецов. Челябинск: АБРИС, 2008.</w:t>
            </w:r>
          </w:p>
        </w:tc>
        <w:tc>
          <w:tcPr>
            <w:tcW w:w="4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29" w:hanging="50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.5. Апробация книги для чтения «Челябинск. История моего города» / Под ред. В.С.Боже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.С.Шкребня. - 2-е изд. </w:t>
            </w:r>
            <w:r>
              <w:rPr>
                <w:color w:val="000000"/>
                <w:spacing w:val="-4"/>
                <w:sz w:val="28"/>
                <w:szCs w:val="28"/>
              </w:rPr>
              <w:t>Челябинск: АБРИС, 2006.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урочные разработки по предмету с использованием книги и тетрадей с включением местного материала.</w:t>
            </w:r>
          </w:p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  <w:szCs w:val="28"/>
              </w:rPr>
              <w:t>для авторов-</w:t>
            </w:r>
            <w:r>
              <w:rPr>
                <w:color w:val="000000"/>
                <w:spacing w:val="-2"/>
                <w:sz w:val="28"/>
                <w:szCs w:val="28"/>
              </w:rPr>
              <w:t>составителей книги и тетрадей.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72" w:hanging="5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.6. Апробация «Тетради юного </w:t>
            </w:r>
            <w:r>
              <w:rPr>
                <w:color w:val="000000"/>
                <w:spacing w:val="-3"/>
                <w:sz w:val="28"/>
                <w:szCs w:val="28"/>
              </w:rPr>
              <w:t>краеведа» (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.Усть-Ката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рхнеуральский, Еткульский, </w:t>
            </w:r>
            <w:r>
              <w:rPr>
                <w:color w:val="000000"/>
                <w:spacing w:val="-4"/>
                <w:sz w:val="28"/>
                <w:szCs w:val="28"/>
              </w:rPr>
              <w:t>Карталинский, Каслинский, Саткинский и Чесменский районы).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34" w:hanging="540"/>
              <w:jc w:val="both"/>
              <w:rPr/>
            </w:pPr>
            <w:r>
              <w:rPr>
                <w:sz w:val="28"/>
                <w:szCs w:val="28"/>
              </w:rPr>
              <w:t xml:space="preserve">2.7. Апробация атласа «Челябинская область» / Под ред. В.В.Латюшина. Челябинск: АБРИС, 2002-2006. 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урочные разработки практических работ по предмет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  <w:szCs w:val="28"/>
              </w:rPr>
              <w:t>для авторов-</w:t>
            </w:r>
            <w:r>
              <w:rPr>
                <w:color w:val="000000"/>
                <w:spacing w:val="-2"/>
                <w:sz w:val="28"/>
                <w:szCs w:val="28"/>
              </w:rPr>
              <w:t>составителей атласа и справочника.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72" w:hanging="50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.8. Апробация справочника «Познай свой край. </w:t>
            </w:r>
            <w:r>
              <w:rPr>
                <w:sz w:val="28"/>
                <w:szCs w:val="28"/>
              </w:rPr>
              <w:t>Челябинская область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» / Под ред. М.С.Гитиса. </w:t>
            </w:r>
            <w:r>
              <w:rPr>
                <w:sz w:val="28"/>
                <w:szCs w:val="28"/>
              </w:rPr>
              <w:t>АБРИС, 1998-2006.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34" w:right="153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. Разработк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едагогического мониторинга учебных достижений </w:t>
            </w:r>
          </w:p>
          <w:p>
            <w:pPr>
              <w:pStyle w:val="Normal"/>
              <w:keepNext w:val="true"/>
              <w:shd w:fill="FFFFFF" w:val="clear"/>
              <w:ind w:left="34" w:right="153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чащихся 6-7 классов по краеведению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53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Критерии и показатели учебных достижени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учащихся 6-8 классов по краеведению. 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ребования к уровню подготовки учащихся 6-8 классов по краеведению.</w:t>
            </w:r>
          </w:p>
          <w:p>
            <w:pPr>
              <w:pStyle w:val="Normal"/>
              <w:shd w:fill="FFFFFF" w:val="clear"/>
              <w:ind w:left="34" w:right="-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и </w:t>
            </w:r>
            <w:r>
              <w:rPr>
                <w:color w:val="000000"/>
                <w:spacing w:val="-3"/>
                <w:sz w:val="28"/>
                <w:szCs w:val="28"/>
              </w:rPr>
              <w:t>для авторов-</w:t>
            </w:r>
            <w:r>
              <w:rPr>
                <w:color w:val="000000"/>
                <w:spacing w:val="-2"/>
                <w:sz w:val="28"/>
                <w:szCs w:val="28"/>
              </w:rPr>
              <w:t>составителей учебной программы.</w:t>
            </w:r>
          </w:p>
        </w:tc>
      </w:tr>
      <w:tr>
        <w:trPr>
          <w:trHeight w:val="23" w:hRule="atLeast"/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50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Методы и приемы изучения учебных достижений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учащихся 6-8 классов по краеведению. </w:t>
            </w:r>
            <w:r>
              <w:rPr>
                <w:sz w:val="28"/>
                <w:szCs w:val="28"/>
              </w:rPr>
              <w:t xml:space="preserve">Формы и способы анализа, оценки и </w:t>
            </w:r>
            <w:r>
              <w:rPr>
                <w:spacing w:val="-1"/>
                <w:sz w:val="28"/>
                <w:szCs w:val="28"/>
              </w:rPr>
              <w:t>интерпретации полученных результатов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азработки оценочных практических работ по предме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нтрольно-измерительные материалы (в т.ч. с использованием ИКТ-технологий) по предмету.</w:t>
            </w:r>
          </w:p>
          <w:p>
            <w:pPr>
              <w:pStyle w:val="Normal"/>
              <w:shd w:fill="FFFFFF" w:val="clear"/>
              <w:ind w:left="34" w:right="15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одель портфолио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истеме оценки учебных достиж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учащихся по краеведению. 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4. Отработка модели интеграц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щего и дополнительного </w:t>
            </w:r>
            <w:r>
              <w:rPr>
                <w:color w:val="000000"/>
                <w:spacing w:val="-5"/>
                <w:sz w:val="28"/>
                <w:szCs w:val="28"/>
              </w:rPr>
              <w:t>краеведческого образования</w:t>
            </w:r>
          </w:p>
        </w:tc>
      </w:tr>
      <w:tr>
        <w:trPr>
          <w:trHeight w:val="23" w:hRule="atLeast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05" w:leader="none"/>
              </w:tabs>
              <w:ind w:left="540" w:right="-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спользование потенциал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чреждений дополнительного образования и культуры в </w:t>
            </w:r>
            <w:r>
              <w:rPr>
                <w:color w:val="000000"/>
                <w:spacing w:val="-4"/>
                <w:sz w:val="28"/>
                <w:szCs w:val="28"/>
              </w:rPr>
              <w:t>краеведческом образовании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работки экскурсионных занятий по краеведен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ценарии внеклассных и внешкольных мероприятий краеведческой направленност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 собеседований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с местными старожилами, знаменитыми людьми, краеведами и учеными.</w:t>
            </w:r>
          </w:p>
        </w:tc>
      </w:tr>
    </w:tbl>
    <w:p>
      <w:pPr>
        <w:pStyle w:val="TextBody"/>
        <w:tabs>
          <w:tab w:val="clear" w:pos="708"/>
          <w:tab w:val="left" w:pos="-2700" w:leader="none"/>
        </w:tabs>
        <w:jc w:val="right"/>
        <w:rPr>
          <w:i/>
          <w:i/>
          <w:szCs w:val="28"/>
        </w:rPr>
      </w:pPr>
      <w:r>
        <w:br w:type="page"/>
      </w:r>
      <w:r>
        <w:rPr>
          <w:i/>
          <w:szCs w:val="28"/>
        </w:rPr>
        <w:t xml:space="preserve">Таблица </w:t>
      </w:r>
    </w:p>
    <w:p>
      <w:pPr>
        <w:pStyle w:val="TextBody"/>
        <w:tabs>
          <w:tab w:val="clear" w:pos="708"/>
          <w:tab w:val="left" w:pos="-27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ероприятия краеведческой направленности </w:t>
      </w:r>
    </w:p>
    <w:p>
      <w:pPr>
        <w:pStyle w:val="TextBody"/>
        <w:tabs>
          <w:tab w:val="clear" w:pos="708"/>
          <w:tab w:val="left" w:pos="-2700" w:leader="none"/>
        </w:tabs>
        <w:rPr>
          <w:b/>
          <w:b/>
          <w:szCs w:val="28"/>
        </w:rPr>
      </w:pPr>
      <w:r>
        <w:rPr>
          <w:b/>
          <w:szCs w:val="28"/>
        </w:rPr>
        <w:t>для учащихся общеобразовательных учреждений Челябинской области</w:t>
      </w:r>
    </w:p>
    <w:p>
      <w:pPr>
        <w:pStyle w:val="TextBody"/>
        <w:tabs>
          <w:tab w:val="clear" w:pos="708"/>
          <w:tab w:val="left" w:pos="-270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2008/2009 учеб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872"/>
        <w:gridCol w:w="1312"/>
        <w:gridCol w:w="241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тор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«Челябинск – наш дом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У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ябинск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нкурс «Гроза 12-года»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вященный дню воинской славы России – годовщине Бородинской битв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школьных краеведческих музее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ДО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нференция туристско-краеведческого движения «Отечество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ДОД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«Символы России», посвященный дню Конститу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ференция «Шаг в будущее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цент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«Старые фотографии рассказали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ПК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Г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ференция научного общества учащих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ференция детских исследовательских и творческих работ «Уральская слободк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ПКРО</w:t>
            </w:r>
          </w:p>
        </w:tc>
      </w:tr>
    </w:tbl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Ppt1">
    <w:name w:val="ppt1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Lg1">
    <w:name w:val="lg1"/>
    <w:basedOn w:val="Style13"/>
    <w:qFormat/>
    <w:rPr>
      <w:color w:val="88888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0:00Z</dcterms:created>
  <dc:creator>Alex</dc:creator>
  <dc:description/>
  <cp:keywords/>
  <dc:language>en-US</dc:language>
  <cp:lastModifiedBy>system 9</cp:lastModifiedBy>
  <cp:lastPrinted>2008-06-27T12:37:00Z</cp:lastPrinted>
  <dcterms:modified xsi:type="dcterms:W3CDTF">2008-06-27T06:40:00Z</dcterms:modified>
  <cp:revision>11</cp:revision>
  <dc:subject/>
  <dc:title>Министерство образования и науки </dc:title>
</cp:coreProperties>
</file>