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9495" cy="9239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23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8860" cy="8481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8860" cy="848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27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8860" cy="8481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8860" cy="848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Система учеб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  <w:t>Дидактическое обеспе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Школа 2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Егоров Б.Б., Пересадина Ю.Е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изическая культура. – М. : Баласс</w:t>
            </w:r>
          </w:p>
        </w:tc>
      </w:tr>
    </w:tbl>
    <w:p>
      <w:pPr>
        <w:pStyle w:val="Normal"/>
        <w:shd w:fill="FFFFFF" w:val="clear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40" w:firstLine="533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ind w:left="14" w:right="40" w:firstLine="533"/>
        <w:jc w:val="center"/>
        <w:rPr>
          <w:b/>
          <w:b/>
        </w:rPr>
      </w:pPr>
      <w:r>
        <w:rPr>
          <w:b/>
        </w:rPr>
        <w:t>Дидактическое обеспечение завершенных предметных линий</w:t>
      </w:r>
    </w:p>
    <w:p>
      <w:pPr>
        <w:pStyle w:val="Normal"/>
        <w:shd w:fill="FFFFFF" w:val="clear"/>
        <w:ind w:left="14" w:right="40" w:firstLine="533"/>
        <w:jc w:val="center"/>
        <w:rPr/>
      </w:pPr>
      <w:r>
        <w:rPr/>
        <w:t>по предмету «Физическая культура» (1 класс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39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Завершенные предметные линии, входившие в состав образовательных программ (систем)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Дидактическое обеспечение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Комплекс учебников (на основе системы Д.Б. Эльконина – В.В. Давыдова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Выбирается из завершенных предметных линий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Комплекс учебников (на основе системы Л.В. Занкова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 xml:space="preserve">Шаулин В.Я. Физическая культура. – М. : Издательский дом «Федоров»  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Комплекс учебников (на основе УМК «Гармония»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Выбирается из завершенных предметных линий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Комплекс учебников (на основе УМК «Перспективная начальная школа»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Выбирается из завершенных предметных линий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Комплекс учебников (на основе УМК «Планета Знаний»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Выбирается из завершенных предметных линий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Комплекс учебников (на основе УМК «РИТМ»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Погадаев Г.И. Физическая культура. – М. : Дрофа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>
                <w:bCs/>
              </w:rPr>
            </w:pPr>
            <w:r>
              <w:rPr>
                <w:bCs/>
                <w:color w:val="000000"/>
                <w:spacing w:val="3"/>
              </w:rPr>
              <w:t>Завершенные предметные линии (вариативные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Барышников В.Я., Белоусов А.И. / Под ред. Виленского М.Я. Физическая культура. – М. : Русское слово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Погадаев Г.И. Физическая культура. – М. : Дрофа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Тарнопольская Р.И., Мишин Б.И. Физическая культура. – Яхонт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/>
              <w:t>Шаулин В.Я. Физическая культура. – М. : Издательский дом «Федоров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дьмой раздел основной образовательной программы начального общего образования «Программа формирования культуры здорового и безопасного образа жизн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комплексную программу формирования знаний, установок, личностных ориентиров и норм поведения, обеспечивающих сохранение и укрепление здоровья обучающих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формирования культуры здорового и безопасного образа жиз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из следующих раздел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доровьесберегающая инфраструкту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циональная организация учебной и внеучебной деятельности обучаю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ая организация физкультурно-оздоровитель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дополнительных образовате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светительская работа с родителями (законными представител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лока «Эффективная организация физкультурно-оздоровительной работы» зависит от администрации образовательного учреждения, учителей физической культуры, медицинских работников, психологов, а также педагогов. Этот блок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лноценную и эффективную работу с обучающимися во всех группах здоров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ю занятий по лечебной физической 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ю часа активных движений (динамических паузы) между    3-м и 4-м уро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рганизацию работы спортивных секций и создание условий для их эффективного функцио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егулярное проведение спортивно-оздоровите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оссийской Федерации «Об утверждении федерального государственного образовательного стандарта основного общего образования» № 1897                 от 17.12.2010 г. введение </w:t>
      </w:r>
      <w:r>
        <w:rPr>
          <w:bCs/>
          <w:sz w:val="28"/>
          <w:szCs w:val="28"/>
        </w:rPr>
        <w:t>федерального государственного образовательного стандарта основного общего образования начинается с 01 сентября 2015 года. Учителям физической культуры рекомендуется ознакомиться с концепцией, структурой и содержанием ФГОС основного общего обра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-2012 учебном году в 2-11 классах реализуется 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инистерства образования и науки Российской Федерации от 05.03.2004 г.         № 108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32 Федерального закона Российской Федерации «Об образовании» к компетенции образовательного учреждения относится «…разработка и утверждение рабочих программ учебных курсов, предметов, дисциплин (модулей)». В редакции Федерального закона от 01.12.07 г.               № 309-ФЗ (ст. 14. п. 5) установлено,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 федеральными государственными образовательными стандар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, логики учебного процесса, межпредметных и внутрипредметных связей. Приказом Министерства образования и науки РФ от 05.03.2004 г. № 1089 утвержден Федеральный компонент государственных стандартов начального общего, основного общего и среднего (полного) общего образования, на основе которого разработ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программа начального общего образования по физической культу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программа основного общего образования по физической культу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программа среднего (полного) общего образования по физической культуре на базов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рная программа среднего (полного) общего образования по физической культуре на профильном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сылка на примерные программы: </w:t>
      </w:r>
      <w:hyperlink r:id="rId4">
        <w:r>
          <w:rPr>
            <w:rStyle w:val="InternetLink"/>
            <w:sz w:val="28"/>
            <w:szCs w:val="28"/>
          </w:rPr>
          <w:t>http://mon.gov.ru/work/obr/dok/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http://www.ed.gov.ru/ob-edu/noc/rub/standar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рскими коллективами различных российских издательств на основе примерных программ разработаны и опубликованы несколько комплектов вариативных (авторских) программ общего образования по физической культуре для начальной, основной и средней полной школы, например:</w:t>
      </w:r>
    </w:p>
    <w:p>
      <w:pPr>
        <w:pStyle w:val="TextBody"/>
        <w:ind w:firstLine="709"/>
        <w:jc w:val="both"/>
        <w:rPr/>
      </w:pPr>
      <w:r>
        <w:rPr/>
        <w:t>1. Комплексная программа физического воспитания учащихся                  1-11 классов. Авторы: В. И. Лях, А. А. Зданевич, 2008 г.</w:t>
      </w:r>
    </w:p>
    <w:p>
      <w:pPr>
        <w:pStyle w:val="TextBody"/>
        <w:ind w:firstLine="709"/>
        <w:jc w:val="both"/>
        <w:rPr/>
      </w:pPr>
      <w:r>
        <w:rPr/>
        <w:t xml:space="preserve">2. Программа по физической культуре учащихся I-XI классов, отнесенных по состоянию здоровья к специальной медицинской группе. Авторы-составители А. П. Матвеев, Т. В. Петрова, Л. В. Каверкина, 2004 г. </w:t>
      </w:r>
    </w:p>
    <w:p>
      <w:pPr>
        <w:pStyle w:val="TextBody"/>
        <w:ind w:firstLine="709"/>
        <w:jc w:val="both"/>
        <w:rPr/>
      </w:pPr>
      <w:r>
        <w:rPr/>
        <w:t>3. Примерные программы среднего (полного) общего образования «Физическая культура» 10-11 классов. Авторы А. П. Матвеев, Л. В. Каверкина.</w:t>
      </w:r>
    </w:p>
    <w:p>
      <w:pPr>
        <w:pStyle w:val="TextBody"/>
        <w:ind w:firstLine="709"/>
        <w:jc w:val="both"/>
        <w:rPr/>
      </w:pPr>
      <w:r>
        <w:rPr/>
        <w:t>4. Программа по физической культуре для учащихся начальных классов (1-4 классы). Авторы: А. П. Матвеев, М. В. Малыхина, 2003 г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Рабочие программы целесообразно разрабатывать на основе авторской учебной программы В. И. Ляха, А. А. Зданевича по ступеням обучения: 2-4, 5-7, 8-9, 10-11. Сроки и порядок рассмотрения рабочих программ учебных курсов и дисциплин устанавливаются локальным актом образовательного учреждения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огласно письму Министерства образования и науки Челябинской области от 21.07.2009 г. № 103/3404 «О разработке и утверждении рабочих программ учебных курсов, предметов, дисциплин (модулей) в общеобразовательных учреждениях», структура рабочей программы состоит из титульного листа, пояснительной записки, календарно-тематического плана, перечня компонентов учебно-методического комплекса, требований к уровню подготовки учащихся, характеристики контрольно-измерительных материалов и приложений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Критериями оценки по физической культуре являются качественные и количественные показатели. Качественные показатели – степень овладения программным материалом: знаниями, двигательными умениями и навыками, способами физкультурно-оздоровительной деятельности и др. Количественным показателем является положительная динамика физической подготовленности, складывающаяся обычно из показателей развития основных физических способностей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В отношении качественных показателей при оценке знаний учащихся по предмету «Физическая культура» надо учитывать их глубину, полноту, аргументированность, умение использовать применительно к конкретным случаям и занятиям физическими упражнениями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Оценка техники владения двигательными действиями и навыками осуществляется по следующим примерным критериям: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«5» – двигательное действие выполнено правильно (заданным способом), точно в надлежащем темпе, легко и четко; учащиеся по заданию учителя используют его в нестандартных условиях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«4» – двигательное действие выполнено правильно, но недостаточно легко и четко, наблюдается некоторая скованность движений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«3» –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«2» – двигательное действие выполнено неправильно, с грубыми ошибками, неуверенно, нечетко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Таким образом, необходимо указать не только количественные, но и качественные результаты освоения конкретной темы урока или раздела учебной программы с обязательным указанием ссылок на источник информации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одержание программного материала уроков состоит из двух основных частей: базовой и вариативной (дифференцированной). Освоение базовых основ физической культуры объективно необходимо и обязательно для каждого ученика. Изучение физической культуры на базовом уровне направлено на создание у учащихся целостного представления о физической культуре, культуре здоровья, здоровом образе жизни как элементах общей культуры. Тем самым, базовый уровень можно рассматривать как инвариантный компонент физкультурного образования, связанный с приоритетными воспитательными задачами.</w:t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Вариативная (дифференцированная) часть программ по физической культуре обусловлена необходимостью учета индивидуальных способностей детей, региональных, национальных и местных особенностей работы общеобразовательного учреждения. В вариативную часть государственной образовательной программы, связанной с региональными и национальными особенностями, рекомендуется включ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имние виды спорта (лыжная подготовка, «зимний» мини-футбол, конь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ие упражнения оздоровительной напра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сские народные игры (лап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обо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 вариативной части школьного компонента отбирается по выбору учителя и учащихся, определяется самой школой и направлен на углубленное изучение одного или нескольких видов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учебно-методического комплекса предмета «Физическая культура» необходимо руководствоваться приказом Министерства Образования и науки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Российский Федерации от 24.12.2009 г.      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 (таблица 3).</w:t>
      </w:r>
    </w:p>
    <w:p>
      <w:pPr>
        <w:pStyle w:val="TextBodyIndent"/>
        <w:ind w:left="0" w:firstLine="709"/>
        <w:jc w:val="right"/>
        <w:rPr/>
      </w:pPr>
      <w:r>
        <w:rPr/>
        <w:t>Таблица 3</w:t>
      </w:r>
    </w:p>
    <w:p>
      <w:pPr>
        <w:pStyle w:val="TextBodyIndent"/>
        <w:ind w:left="0" w:hanging="0"/>
        <w:jc w:val="center"/>
        <w:rPr/>
      </w:pPr>
      <w:r>
        <w:rPr/>
        <w:t>Федеральный перечень учебников</w:t>
      </w:r>
    </w:p>
    <w:tbl>
      <w:tblPr>
        <w:tblW w:w="9725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5"/>
        <w:gridCol w:w="4500"/>
        <w:gridCol w:w="1620"/>
        <w:gridCol w:w="2700"/>
      </w:tblGrid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звание уче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ях В.И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веев А.П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ленский М.Я., Туревский И.М., Торочкова Т.Ю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веев А.П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ях В.И., Зданевич А.А.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ях В.И., Зданевич А.А. Физическая культура (базовый урове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</w:tbl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а основании приказа Министерства образования и науки Челябинской области от 16.06.2011 г.№04-997 «О формировании учебных планов общеобразовательных учреждений Челябинской области в 2011-2012 учебном году» и </w:t>
      </w:r>
      <w:r>
        <w:rPr>
          <w:sz w:val="28"/>
          <w:szCs w:val="28"/>
        </w:rPr>
        <w:t>СанПиН 2.4.2. 2821 – 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ы в Министерстве юстиции России 3 марта 2011 г., регистрационный номер 19993)</w:t>
      </w:r>
      <w:r>
        <w:rPr>
          <w:spacing w:val="1"/>
          <w:sz w:val="28"/>
          <w:szCs w:val="28"/>
        </w:rPr>
        <w:t xml:space="preserve"> в объем недельной учебной нагрузки общеобразовательных учреждений </w:t>
      </w:r>
      <w:r>
        <w:rPr>
          <w:b/>
          <w:bCs/>
          <w:spacing w:val="1"/>
          <w:sz w:val="28"/>
          <w:szCs w:val="28"/>
        </w:rPr>
        <w:t>вводится третий час физической культуры</w:t>
      </w:r>
      <w:r>
        <w:rPr>
          <w:spacing w:val="1"/>
          <w:sz w:val="28"/>
          <w:szCs w:val="28"/>
        </w:rPr>
        <w:t xml:space="preserve">. Третий урок физической культуры включается в сетку расписания учебных занятий и рассматривается как обязательная форма организации учебного процесса. 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держание образования по физической культуре с учетом введения третьего часа определяется общеобразовательными программами, разрабатываемыми образовательными учреждениями самостоятельно на основе федерального государственного образовательного стандарта общего образования и примерных основных образовательных программ. 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 разработке содержания образования, предусмотренного на третий час физический культуры, целесообразно учит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ультурно-исторические и климато-географические условия рег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ояние здоровья обучающихся, показатели их физического развития и физической подготовленности, возрастные интересы в сфер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ные направления развития физической культуры: оздоровительное, спортивное и общеразвивающее на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зработке содержания третьего часа учебного предмета «Физическая культура» необходимо учитывать состояние здоровья обучающихся и деление их на три группы: основную, подготовительную и специальную медицинскую (письмо Минобрнауки России от 31 октября 2003г. № 13-51-263/123 «Об оценивании и аттестации учащихся, отнесенных по состоянию здоровью к специальной медицинской группе для занятий физической культурой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, отнесенных по состоянию здоровья к подготовительной медицинской группе для занятий физической культурой, необходимо учитывать специфику заболеваний и ориентироваться на выработку умений использовать физические упражнения для укрепления состояния здоровья, развитие устойчивости организма к неблагоприятным условиям внешн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, отнесенных к специальной медицинской группе, необходимо учитывать противопоказания и ограничения для занятий физической культурой с учетом специфики заболеваний и ориентироваться на укрепление их здоровья, коррекцию физического развития и повышение физической подготов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, планировании и проведении третьего часа физической культуры общеобразовательным учреждениям рекоменд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лной мере использовать школьные спортивные сооружения и спортивные площадки, оборудованные зоны рекреации и естественные природные ландшаф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спортивные площадки и залы учреждений дополнительного образования детей спортивной направленности, а также спортивных объектов, находящихся в муниципальной и региональной собственности (письмо Минобрнауки России от 7 сентября 2010 г.                      № ИК- 1374/19 и Минспортуризма России от 13 сентября 2010 г.                        № ЮН-02-09/4912 с методическими указаниями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е рекомендации по организации образовательного процесса учебного предмета «Физическая культура» даны в письме Министерства образования и науки Челябинской области от 22.10.2010 г. №01/5139 «О введении третьего часа физической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В процессе физического воспитания предусматриваются и внеурочные формы занятий физическими упражнениями, поэтому одним из приоритетных направлений общеобразовательных учреждений должно стать рациональное использование разнообразных средств и форм физического воспитания при оптимальной физкультурно-оздоровительной и физкультурно-спортивной двигательной активности. Основным критерием внеклассной работы в учебном заведении является регулярное массовое участие учащихся в физкультурно-оздоровительных и спортивно-массовых мероприятиях в течение учебного года. </w:t>
      </w:r>
    </w:p>
    <w:p>
      <w:pPr>
        <w:pStyle w:val="TextBodyIndent"/>
        <w:ind w:left="0" w:firstLine="709"/>
        <w:jc w:val="both"/>
        <w:rPr/>
      </w:pPr>
      <w:r>
        <w:rPr>
          <w:color w:val="000000"/>
        </w:rPr>
        <w:t xml:space="preserve">Логическим продолжением программы во внеурочное время является подготовка и участие обучаемых в олимпиаде по физической культуре, в работе различных кружков, секций и клубов. Всероссийская олимпиада школьников по предмету «Физическая культура» представляет собой комплексное соревнование, позволяющее оценить качество освоения знаний, умений и навыков, предусмотренных учебной программой по физической культуре для общеобразовательных школ. </w:t>
      </w:r>
    </w:p>
    <w:p>
      <w:pPr>
        <w:pStyle w:val="TextBodyIndent"/>
        <w:ind w:left="0" w:firstLine="709"/>
        <w:jc w:val="both"/>
        <w:rPr/>
      </w:pPr>
      <w:r>
        <w:rPr/>
        <w:t>В своей работе педагогам необходимо руководствоваться приказом Министерства образования и науки Российской Федерации от 02.12.2009 г.      № 695</w:t>
      </w:r>
      <w:r>
        <w:rPr>
          <w:b/>
        </w:rPr>
        <w:t xml:space="preserve"> </w:t>
      </w:r>
      <w:r>
        <w:rPr>
          <w:bCs/>
        </w:rPr>
        <w:t>«Положение о Всероссийской олимпиаде школьников».</w:t>
      </w:r>
      <w:r>
        <w:rPr>
          <w:b/>
        </w:rPr>
        <w:t xml:space="preserve"> </w:t>
      </w:r>
      <w:r>
        <w:rPr/>
        <w:t>Следует обратить внимание</w:t>
      </w:r>
      <w:r>
        <w:rPr>
          <w:b/>
        </w:rPr>
        <w:t xml:space="preserve"> </w:t>
      </w:r>
      <w:r>
        <w:rPr/>
        <w:t>на порядок проведения</w:t>
      </w:r>
      <w:r>
        <w:rPr>
          <w:b/>
        </w:rPr>
        <w:t xml:space="preserve"> </w:t>
      </w:r>
      <w:r>
        <w:rPr/>
        <w:t>различных этапов Всероссийской олимпиады школьников. Так, в школьном этапе олимпиады принимают участие обучающиеся 5-11 классов общеобразовательных учреждений, в муниципальном этапе – учащиеся 7-11 классов, в региональном этапе – обучающиеся 9-11 классов.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успеваемости по физической культуре основывается на общих педагогических принципах и положениях, но имеет свою специфику. Она в большей мере должна отвечать индивидуальности ученика. Отметка по физической культуре будет играть стимулирующую и воспитательную роль только в том случае, если учитель будет оценивать показатели физической подготовленности, достигнутые учеником не в данный момент, а за определенное время. Иначе говоря, ориентироваться необходимо на темп (динамику) их изменения за определенный период.</w:t>
      </w:r>
    </w:p>
    <w:p>
      <w:pPr>
        <w:pStyle w:val="Normal"/>
        <w:tabs>
          <w:tab w:val="clear" w:pos="708"/>
          <w:tab w:val="left" w:pos="0" w:leader="none"/>
          <w:tab w:val="left" w:pos="50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учащихся, отнесенных по состоянию здоровья к подготовительной медицинской группе, определяется на общих основаниях, однако при этом исключаются те виды движений, которые им противопоказаны. Оценка за четверть и полугодие выводится на основании текущих отметок, при этом преимущественное значение имеют оценки за освоение законченных тем программ. Итоговая оценка за год выставляется на основании четвертных и полугодовых отметок.</w:t>
      </w:r>
    </w:p>
    <w:p>
      <w:pPr>
        <w:pStyle w:val="31"/>
        <w:ind w:firstLine="709"/>
        <w:rPr/>
      </w:pPr>
      <w:r>
        <w:rPr/>
        <w:t>Оценивание физической подготовленности учащихся специальных медицинских групп осуществляется на основе требований «Программы по физической культуре для учащихся, отнесенных к специальным медицинским группам» (авторы-составители: А. П. Матвеев, Т. В. Петрова, Л. В. Каверкина, 2004 г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Занятия со специальной медицинской группой «А» в учреждениях общего образования проводятся учителем физической культуры, либо в кабинете ЛФК местной поликлиники или во врачебно-физкультурном диспансере. Занятия со специальной медицинской группой «Б» проводятся только в кабинете ЛФК местной поликлиники, врачебно-физкультурном диспансере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/>
      </w:pPr>
      <w:r>
        <w:rPr/>
        <w:t>Освоение содержания программ по предмету «Физическая культура» предусматривает государственную (итоговую) аттестацию выпускников основной школы (экзамен по выбору). Основанием для допуска к экзамену является успешное освоение обучающимися требований учебных программ по предмету «Физическая 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двухступенчатой процедуры аттестации (практической и теоретической части экзамена) право выбора экзамена и допуск к нему имеют учащиеся, отнесенные по состоянию здоровья к основной медицинской группе на 01 сентября 2011 года. Каждая из частей государственной (итоговой) аттестации проводится в разные дни. </w:t>
      </w:r>
      <w:r>
        <w:rPr>
          <w:bCs/>
          <w:sz w:val="28"/>
          <w:szCs w:val="28"/>
        </w:rPr>
        <w:t>Практическая часть экзамена проводится не менее чем за 7 дней до итоговой аттестации и проводится в один день. Теоретическая часть предусматривается в общем расписании государственных экзаменов в школе. Сроки сдачи той и другой части экзамена (расписание) утверждается администрацией школы.</w:t>
      </w:r>
    </w:p>
    <w:p>
      <w:pPr>
        <w:pStyle w:val="TextBodyIndent"/>
        <w:ind w:left="0" w:firstLine="709"/>
        <w:jc w:val="both"/>
        <w:rPr/>
      </w:pPr>
      <w:r>
        <w:rPr/>
        <w:t>Учащиеся подготовительной группы практическую часть экзамена сдают на общих основаниях. Нормативы, которые противопоказаны согласно их заболеванию, каждое образовательное учреждение имеет право заменить и утвердить на соответствующие нормативы с учетом индивидуальных особенностей учащих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образовательных учреждениях, реализующих программы физического воспитания для учащихся, отнесенных по состоянию здоровья к специальной медицинской группе не менее 1 учебного года, возможно проведение государственной (итоговой) аттестации для учащихся этих групп в соответствии с требованиями реализуемых образовательных программ и с учетом рекомендаций Министерства образования Российской Федерации (Письмо Министерства образования Российской Федерации от 31.10.2003 г.          № 13-51-263/13 «Об оценивании и аттестации учащихся, отнесенных к специальной медицинской группе для занятий физической культурой»).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>Практическая часть экзамена по физической культуре представляет собой тестовую форму проведения итоговой аттестации, включающую в себя              3-5 упражнений, определяющих уровень развития двигательных способностей (физических качеств) и позволяющих объективно оценить двигательные возможности организма обучающихся.</w:t>
      </w:r>
    </w:p>
    <w:p>
      <w:pPr>
        <w:pStyle w:val="TextBody"/>
        <w:ind w:firstLine="709"/>
        <w:jc w:val="both"/>
        <w:rPr/>
      </w:pPr>
      <w:r>
        <w:rPr>
          <w:bCs/>
        </w:rPr>
        <w:t>Теоретическая часть</w:t>
      </w:r>
      <w:r>
        <w:rPr/>
        <w:t xml:space="preserve"> государственной (итоговой) аттестации выпускников 9-х классов предусматривает вопросы, отражающие содержание школьного курса физической культуры и может быть проведена в следующих формах: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по билетам;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тестирование;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защита реферата;</w:t>
      </w:r>
    </w:p>
    <w:p>
      <w:pPr>
        <w:pStyle w:val="TextBody"/>
        <w:ind w:firstLine="709"/>
        <w:jc w:val="both"/>
        <w:rPr/>
      </w:pPr>
      <w:r>
        <w:rPr/>
        <w:t xml:space="preserve">– </w:t>
      </w:r>
      <w:r>
        <w:rPr/>
        <w:t>собеседование.</w:t>
      </w:r>
    </w:p>
    <w:p>
      <w:pPr>
        <w:pStyle w:val="TextBody"/>
        <w:ind w:firstLine="709"/>
        <w:jc w:val="both"/>
        <w:rPr/>
      </w:pPr>
      <w:r>
        <w:rPr/>
        <w:t xml:space="preserve">Основной формой сдачи теоретического раздела итоговой аттестации остается экзамен по билетам. </w:t>
      </w:r>
      <w:r>
        <w:rPr>
          <w:bCs/>
        </w:rPr>
        <w:t>Материал для теоретической части составляется с учетом Федерального компонента государственного образовательного стандарта по физической культуре и</w:t>
      </w:r>
      <w:r>
        <w:rPr/>
        <w:t xml:space="preserve"> </w:t>
      </w:r>
      <w:r>
        <w:rPr>
          <w:bCs/>
        </w:rPr>
        <w:t xml:space="preserve">должен отражать концептуальные основы, специфику предмета и соответствовать содержанию и объёму учебной программы. Общеобразовательное учреждение имеет право внести в предложенный материал изменения, дополнения, содержащие вопросы национально-регионального компонента, учитывающие профиль образовательного учреждения. 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  <w:t>Рекомендуется для подготовки теоретической части использовать примерные билеты, опубликованные в журнале «Вестник образования России» № 5, 7 за 2007 год. Порядок экспертизы, утверждения и хранения аттестационного материала для проведения экзамена по выбору выпускников устанавливается уполномоченным органом местного самоуправления с учетом рекомендаций Министерства образования и науки Российской Федерации.</w:t>
      </w:r>
    </w:p>
    <w:p>
      <w:pPr>
        <w:pStyle w:val="TextBody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Экзамен в форме тестирования предполагает включение тестовых заданий разных уровней сложности, которые должны быть разработаны в соответствии с обязательным минимумом содержания основных общеобразовательных программ по курсу «Физическая культура» и требованиями к уровню подготовки выпускников основной школы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оставленные тестовые задания рассматриваются на заседании методического объединения учителей (результаты заносятся в протокол) не позднее декабря 2011 года; при условии их соответствия установленным требованиям согласуются с заместителем директора по учебно-воспитательной работе и утверждаются директором образовательного учреждения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в форме собеседования и реферата проводится: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призерами регионального и всероссийского этапа олимпиады школьников по физической культуре;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 школьниками, имеющими первый взрослый спортивный квалификационный разряд и выш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пускник, допущенный к итоговой аттестации в форме собеседования, по предложению </w:t>
      </w:r>
      <w:r>
        <w:rPr>
          <w:color w:val="000000"/>
          <w:spacing w:val="2"/>
          <w:sz w:val="28"/>
          <w:szCs w:val="28"/>
        </w:rPr>
        <w:t xml:space="preserve">аттестационной комиссии без подготовки дает развернутый ответ по одной </w:t>
      </w:r>
      <w:r>
        <w:rPr>
          <w:color w:val="000000"/>
          <w:spacing w:val="8"/>
          <w:sz w:val="28"/>
          <w:szCs w:val="28"/>
        </w:rPr>
        <w:t xml:space="preserve">из ключевых тем, изученных в соответствии с учебной программой </w:t>
      </w:r>
      <w:r>
        <w:rPr>
          <w:color w:val="000000"/>
          <w:spacing w:val="-1"/>
          <w:sz w:val="28"/>
          <w:szCs w:val="28"/>
        </w:rPr>
        <w:t>(примерная тематика вопросов для проведения собеседования в приложении 1).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Критерии оценивания при проведении собеседования: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теоретическое обоснование проблемы (вопроса)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осведомленность о предмете изучения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знание фактического материала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осознанность, логика изложения, умение сделать вывод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чевая культура и терминологическая грамотность;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йственность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Защита реферата предусматрива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- </w:t>
      </w:r>
      <w:r>
        <w:rPr>
          <w:iCs/>
          <w:sz w:val="28"/>
          <w:szCs w:val="28"/>
        </w:rPr>
        <w:t>пре</w:t>
      </w:r>
      <w:r>
        <w:rPr>
          <w:color w:val="000000"/>
          <w:spacing w:val="1"/>
          <w:sz w:val="28"/>
          <w:szCs w:val="28"/>
        </w:rPr>
        <w:t xml:space="preserve">дварительный выбор выпускником интересующей его темы по </w:t>
      </w:r>
      <w:r>
        <w:rPr>
          <w:color w:val="000000"/>
          <w:spacing w:val="-1"/>
          <w:sz w:val="28"/>
          <w:szCs w:val="28"/>
        </w:rPr>
        <w:t xml:space="preserve">заранее утвержденной тематике с учетом рекомендации учителя и с </w:t>
      </w:r>
      <w:r>
        <w:rPr>
          <w:color w:val="000000"/>
          <w:spacing w:val="1"/>
          <w:sz w:val="28"/>
          <w:szCs w:val="28"/>
        </w:rPr>
        <w:t xml:space="preserve">соблюдением временных рамок на его подготовку, рекомендованных </w:t>
      </w:r>
      <w:r>
        <w:rPr>
          <w:color w:val="000000"/>
          <w:sz w:val="28"/>
          <w:szCs w:val="28"/>
        </w:rPr>
        <w:t>нормативными документами (за 2-3 месяца до итоговой аттестации)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труктуру и план написания реферат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бор и список первоисточников, рекомендуемой литерат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развернутой рецензии учителя (не позднее, чем за неделю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о аттест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сообщения по теме реферата выпускнику дается 10 минут. </w:t>
      </w:r>
      <w:r>
        <w:rPr>
          <w:color w:val="000000"/>
          <w:spacing w:val="7"/>
          <w:sz w:val="28"/>
          <w:szCs w:val="28"/>
        </w:rPr>
        <w:t xml:space="preserve">По окончании выступления члены аттестационной </w:t>
      </w:r>
      <w:r>
        <w:rPr>
          <w:color w:val="000000"/>
          <w:spacing w:val="2"/>
          <w:sz w:val="28"/>
          <w:szCs w:val="28"/>
        </w:rPr>
        <w:t xml:space="preserve">комиссии могут задать вопросы по теме (проблеме), рассматриваемой в </w:t>
      </w:r>
      <w:r>
        <w:rPr>
          <w:color w:val="000000"/>
          <w:sz w:val="28"/>
          <w:szCs w:val="28"/>
        </w:rPr>
        <w:t>реферате, на которые аттестуемому необходимо ответит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мерные темы рефератов по физической культуре дл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учащихся 9-х классов отражены в приложении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ритерии оценивания при защите рефера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облюдение основных требований к структуре, содержанию и </w:t>
      </w:r>
      <w:r>
        <w:rPr>
          <w:color w:val="000000"/>
          <w:spacing w:val="-1"/>
          <w:sz w:val="28"/>
          <w:szCs w:val="28"/>
        </w:rPr>
        <w:t>оформлению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ктуальность, уровень и качество раскрытия выбранной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Аргументированность суждений, стиль изло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Научно-теоретическая и практическая ценность (значимость) </w:t>
      </w:r>
      <w:r>
        <w:rPr>
          <w:color w:val="000000"/>
          <w:sz w:val="28"/>
          <w:szCs w:val="28"/>
        </w:rPr>
        <w:t>выполнения работы, поиск нетрадиционны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ислякова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4-01-26</w:t>
      </w:r>
      <w:r>
        <w:br w:type="page"/>
      </w:r>
    </w:p>
    <w:p>
      <w:pPr>
        <w:pStyle w:val="Style14"/>
        <w:spacing w:lineRule="auto" w:line="240" w:before="0" w:after="0"/>
        <w:ind w:left="0" w:right="0" w:firstLine="709"/>
        <w:jc w:val="right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  <w:t>Приложение 1</w:t>
      </w:r>
    </w:p>
    <w:p>
      <w:pPr>
        <w:pStyle w:val="Style14"/>
        <w:spacing w:lineRule="auto" w:line="240" w:before="0" w:after="0"/>
        <w:ind w:left="0" w:right="0" w:firstLine="709"/>
        <w:jc w:val="right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мерная тематика вопросов для проведения собеседова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>устном экзамене по физической культуре для учащихся</w:t>
      </w:r>
      <w:r>
        <w:rPr>
          <w:b/>
          <w:bCs/>
          <w:color w:val="000000"/>
          <w:spacing w:val="3"/>
          <w:sz w:val="28"/>
          <w:szCs w:val="28"/>
        </w:rPr>
        <w:t xml:space="preserve"> 9 классов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  <w:sz w:val="28"/>
          <w:szCs w:val="28"/>
        </w:rPr>
        <w:t>1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начение двигательного опыта человека для освоения новых </w:t>
      </w:r>
      <w:r>
        <w:rPr>
          <w:color w:val="000000"/>
          <w:spacing w:val="-1"/>
          <w:sz w:val="28"/>
          <w:szCs w:val="28"/>
        </w:rPr>
        <w:t>двигательных действий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2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сновные приемы самоконтроля при занятиях физическими </w:t>
      </w:r>
      <w:r>
        <w:rPr>
          <w:color w:val="000000"/>
          <w:sz w:val="28"/>
          <w:szCs w:val="28"/>
        </w:rPr>
        <w:t>упражн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  <w:sz w:val="28"/>
          <w:szCs w:val="28"/>
        </w:rPr>
        <w:t>3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оздействие занятий физическими упражнениями на </w:t>
      </w:r>
      <w:r>
        <w:rPr>
          <w:color w:val="000000"/>
          <w:spacing w:val="-1"/>
          <w:sz w:val="28"/>
          <w:szCs w:val="28"/>
        </w:rPr>
        <w:t>функциональные системы организм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Основы развития двигательного нав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  <w:sz w:val="28"/>
          <w:szCs w:val="28"/>
        </w:rPr>
        <w:t>5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ование самостоятельных занятий физическими </w:t>
      </w:r>
      <w:r>
        <w:rPr>
          <w:color w:val="000000"/>
          <w:spacing w:val="-1"/>
          <w:sz w:val="28"/>
          <w:szCs w:val="28"/>
        </w:rPr>
        <w:t>упражнениями с различной функциональной направленн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Основы развития физических качеств (на примере одного из них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pacing w:val="6"/>
          <w:sz w:val="28"/>
          <w:szCs w:val="28"/>
        </w:rPr>
        <w:t xml:space="preserve">Правила использования спортивного инвентаря и оборудования, </w:t>
      </w:r>
      <w:r>
        <w:rPr>
          <w:color w:val="000000"/>
          <w:spacing w:val="-1"/>
          <w:sz w:val="28"/>
          <w:szCs w:val="28"/>
        </w:rPr>
        <w:t>профилактика травматизма при занятиях физическими упражнениям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8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авила личной гигиены при занятиях физическими </w:t>
      </w:r>
      <w:r>
        <w:rPr>
          <w:color w:val="000000"/>
          <w:spacing w:val="-1"/>
          <w:sz w:val="28"/>
          <w:szCs w:val="28"/>
        </w:rPr>
        <w:t>упражнениями.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  <w:t>9. История возникновения и развития физической 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Физическая культура и олимпийское движение в России.</w:t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  <w:sz w:val="28"/>
          <w:szCs w:val="28"/>
        </w:rPr>
      </w:pPr>
      <w:r>
        <w:rPr>
          <w:color w:val="000000"/>
          <w:spacing w:val="0"/>
          <w:w w:val="100"/>
          <w:sz w:val="28"/>
          <w:szCs w:val="28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left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</w:r>
    </w:p>
    <w:p>
      <w:pPr>
        <w:pStyle w:val="Style14"/>
        <w:spacing w:lineRule="auto" w:line="360" w:before="0" w:after="0"/>
        <w:ind w:left="0" w:right="0" w:hanging="0"/>
        <w:jc w:val="right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  <w:t>Приложение 2</w:t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ые темы рефератов по физической культуре </w:t>
      </w:r>
    </w:p>
    <w:p>
      <w:pPr>
        <w:pStyle w:val="Normal"/>
        <w:shd w:fill="FFFFFF" w:val="clear"/>
        <w:ind w:firstLine="85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учащихся 9-х класс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7"/>
          <w:sz w:val="28"/>
          <w:szCs w:val="28"/>
        </w:rPr>
        <w:t xml:space="preserve">Физическая культура и ее значение в формировании здорового </w:t>
      </w:r>
      <w:r>
        <w:rPr>
          <w:color w:val="000000"/>
          <w:spacing w:val="-1"/>
          <w:sz w:val="28"/>
          <w:szCs w:val="28"/>
        </w:rPr>
        <w:t>образа жизни, повышения долголетия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3"/>
          <w:sz w:val="28"/>
          <w:szCs w:val="28"/>
        </w:rPr>
        <w:t xml:space="preserve">Профилактика заболеваний и укрепление здоровья средствами </w:t>
      </w:r>
      <w:r>
        <w:rPr>
          <w:color w:val="000000"/>
          <w:spacing w:val="-1"/>
          <w:sz w:val="28"/>
          <w:szCs w:val="28"/>
        </w:rPr>
        <w:t>физической культуры и закали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овременные виды двигательной актив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Двигательная активность и здоровье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Гиподинамия – болезнь неподвижного образа жизн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 xml:space="preserve">Вредные привычки: профилактика и их предупреждение </w:t>
      </w:r>
      <w:r>
        <w:rPr>
          <w:color w:val="000000"/>
          <w:spacing w:val="-1"/>
          <w:sz w:val="28"/>
          <w:szCs w:val="28"/>
        </w:rPr>
        <w:t>средствами физической 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Планирование и контроль индивидуальных физических нагрузок в </w:t>
      </w:r>
      <w:r>
        <w:rPr>
          <w:color w:val="000000"/>
          <w:spacing w:val="-1"/>
          <w:sz w:val="28"/>
          <w:szCs w:val="28"/>
        </w:rPr>
        <w:t>процессе самостоятельных занятий физическими упражнениями и спорт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pacing w:val="-1"/>
          <w:sz w:val="28"/>
          <w:szCs w:val="28"/>
        </w:rPr>
        <w:t>Гигиенические основы организации самостоятельных занятий физическими упражнения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pacing w:val="4"/>
          <w:sz w:val="28"/>
          <w:szCs w:val="28"/>
        </w:rPr>
        <w:t xml:space="preserve">Опорно-двигательный аппарат и мышечная система, их роль в </w:t>
      </w:r>
      <w:r>
        <w:rPr>
          <w:color w:val="000000"/>
          <w:spacing w:val="-1"/>
          <w:sz w:val="28"/>
          <w:szCs w:val="28"/>
        </w:rPr>
        <w:t>осуществлении двигательных акт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pacing w:val="-1"/>
          <w:sz w:val="28"/>
          <w:szCs w:val="28"/>
        </w:rPr>
        <w:t xml:space="preserve">Использование общеразвивающих и коррегирующих </w:t>
      </w:r>
      <w:r>
        <w:rPr>
          <w:color w:val="000000"/>
          <w:spacing w:val="4"/>
          <w:sz w:val="28"/>
          <w:szCs w:val="28"/>
        </w:rPr>
        <w:t xml:space="preserve">упражнений в решении задач физического развития и укрепления </w:t>
      </w:r>
      <w:r>
        <w:rPr>
          <w:color w:val="000000"/>
          <w:spacing w:val="-3"/>
          <w:sz w:val="28"/>
          <w:szCs w:val="28"/>
        </w:rPr>
        <w:t>здоровь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pacing w:val="1"/>
          <w:sz w:val="28"/>
          <w:szCs w:val="28"/>
        </w:rPr>
        <w:t xml:space="preserve">Возрастные особенности развития основных физических </w:t>
      </w:r>
      <w:r>
        <w:rPr>
          <w:color w:val="000000"/>
          <w:spacing w:val="-1"/>
          <w:sz w:val="28"/>
          <w:szCs w:val="28"/>
        </w:rPr>
        <w:t>качеств (силы, быстроты и выносливости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2. </w:t>
      </w:r>
      <w:r>
        <w:rPr>
          <w:color w:val="000000"/>
          <w:spacing w:val="-2"/>
          <w:sz w:val="28"/>
          <w:szCs w:val="28"/>
        </w:rPr>
        <w:t xml:space="preserve">Профилактика травматизма и оказание доврачебной </w:t>
      </w:r>
      <w:r>
        <w:rPr>
          <w:color w:val="000000"/>
          <w:spacing w:val="-1"/>
          <w:sz w:val="28"/>
          <w:szCs w:val="28"/>
        </w:rPr>
        <w:t>помощи при занятиях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Личности в современном олимпийском движен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pacing w:val="-1"/>
          <w:sz w:val="28"/>
          <w:szCs w:val="28"/>
        </w:rPr>
        <w:t>Развитие зимних видов спорта на Южном Урале и успехи уральских спортсменов на олимпийских играх.</w:t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  <w:sz w:val="28"/>
          <w:szCs w:val="28"/>
        </w:rPr>
      </w:pPr>
      <w:r>
        <w:rPr>
          <w:b w:val="false"/>
          <w:color w:val="000000"/>
          <w:spacing w:val="0"/>
          <w:w w:val="100"/>
          <w:sz w:val="28"/>
          <w:szCs w:val="28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p>
      <w:pPr>
        <w:pStyle w:val="Style14"/>
        <w:spacing w:lineRule="auto" w:line="240" w:before="0" w:after="0"/>
        <w:ind w:left="0" w:right="0" w:hanging="0"/>
        <w:jc w:val="both"/>
        <w:rPr>
          <w:b w:val="false"/>
          <w:b w:val="false"/>
          <w:color w:val="000000"/>
          <w:spacing w:val="0"/>
          <w:w w:val="100"/>
        </w:rPr>
      </w:pPr>
      <w:r>
        <w:rPr>
          <w:b w:val="false"/>
          <w:color w:val="000000"/>
          <w:spacing w:val="0"/>
          <w:w w:val="10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75" w:firstLine="720"/>
      <w:jc w:val="both"/>
    </w:pPr>
    <w:rPr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yle14">
    <w:name w:val="Цитата"/>
    <w:basedOn w:val="Normal"/>
    <w:qFormat/>
    <w:pPr>
      <w:shd w:fill="FFFFFF" w:val="clear"/>
      <w:spacing w:lineRule="exact" w:line="331" w:before="566" w:after="0"/>
      <w:ind w:left="1114" w:right="960" w:firstLine="1397"/>
      <w:jc w:val="center"/>
    </w:pPr>
    <w:rPr>
      <w:b/>
      <w:bCs/>
      <w:color w:val="000000"/>
      <w:spacing w:val="-3"/>
      <w:w w:val="116"/>
      <w:sz w:val="28"/>
      <w:szCs w:val="28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on.gov.ru/work/obr/dok/" TargetMode="External"/><Relationship Id="rId5" Type="http://schemas.openxmlformats.org/officeDocument/2006/relationships/hyperlink" Target="http://www.ed.gov.ru/ob-edu/noc/rub/standar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28:00Z</dcterms:created>
  <dc:creator>User</dc:creator>
  <dc:description/>
  <cp:keywords/>
  <dc:language>en-US</dc:language>
  <cp:lastModifiedBy>602_1</cp:lastModifiedBy>
  <cp:lastPrinted>2011-07-14T14:53:00Z</cp:lastPrinted>
  <dcterms:modified xsi:type="dcterms:W3CDTF">2011-07-19T09:27:00Z</dcterms:modified>
  <cp:revision>24</cp:revision>
  <dc:subject/>
  <dc:title>Министерство образования и науки </dc:title>
</cp:coreProperties>
</file>