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Е КАЗЕН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УПРАВЛЕНИЕ ОБРАЗОВАНИЯ АДМИНИСТРАЦИИ ГОРОДА СНЕЖИНСКА»</w:t>
        <w:br/>
        <w:t>(УПРАВЛЕНИЕ ОБРАЗО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____" _____________2011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О проведении городского конкурса «Учитель года-2011»</w:t>
      </w:r>
    </w:p>
    <w:p>
      <w:pPr>
        <w:pStyle w:val="Normal"/>
        <w:ind w:firstLine="14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 исполнение муниципальной целевой Программы реализации национального проекта «Образование» на территории города Снежинска на 2011 год и в целях выявления и распространения передового, социально-ценного педагогического опыта работы, повышения престижа педагогической профессии, стимулирования труда педагогических работников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ести городской конкурс «Учитель года – 2011»в три тура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р (заочный) с 01 по 05 декабря 2011 года;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ры - с 6 по 16 декабря 2011 г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положение о городском конкурсе «Учитель года – 2011»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дить персональный состав оргкомитета конкурса (приложение 2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у конкурса: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довести до сведения общеобразовательных учреждений положение о городском конкурсе «Учитель года – 2011» в срок до 05 сентября 2011 года;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вести консультации с участниками конкурса по подготовке и проведению конкурсных мероприятий в срок до 01 декабря 2011 года;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работать сценарии церемоний открытия и награждения в срок до 01 декабря 2011 года;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оставить смету расходов конкурса в срок до10 ноя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ям общеобразовательных учреждений направить в оргкомитет заявку на участника конкурса в срок до 20 октя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у МБОУ «Муниципальный методический центр» (А.А.Свалова) опубликовать настоящий приказ на сайтах Управления образования и МБОУ «Муниципальный методический центр» в срок до 05.09.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исполнения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альник Управления</w:t>
        <w:tab/>
        <w:tab/>
        <w:tab/>
        <w:tab/>
        <w:tab/>
        <w:tab/>
        <w:tab/>
        <w:t>Б.М. Бекке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 ОП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зуренко 328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6:00Z</dcterms:created>
  <dc:creator>9гш</dc:creator>
  <dc:description/>
  <cp:keywords/>
  <dc:language>en-US</dc:language>
  <cp:lastModifiedBy>9гш</cp:lastModifiedBy>
  <dcterms:modified xsi:type="dcterms:W3CDTF">2011-08-24T11:39:00Z</dcterms:modified>
  <cp:revision>5</cp:revision>
  <dc:subject/>
  <dc:title/>
</cp:coreProperties>
</file>