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имерных тем для выполнения работ обучающимися – участниками городского конкурса творчески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Снежинск – остров детства мое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«Делать жизнь с кого…»: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учёные градообразующего предприятия – Герои социалистического труд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чётные граждане город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Лауреаты именных премий РФЯЦ – ВНИИТФ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чие подразделений РФЯЦ – ВНИИТФ - победители профессиональных конкурсо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и Отечеств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– участники создания ядерного щита России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нежинск - город юности нашей и наших родителей (из истории городских учреждений и организаций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оители и выдающиеся организаторы градостроени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доровье – высшее благо». «В здоровом теле – здоровый дух»- о здоровом образе жизни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«Медицина поистине есть самое благородное из всех искусств»- Гиппократ. -о медицинских работниках и их роли в становлении и развитии системы здравоохранения в городе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проблемы и природные памятники Снежинской округи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Это доброе слово – УЧИТЕЛЬ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восторжествует правосудие!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бытового обслуживания и торговли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Энергетика – основа жизни город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ые артерии города.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 истории детского и молодёжного движения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онерии – Салют! (на встречу 90-летию образования Всесоюзной пионерской организации им. В.И.Ленина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ши первые вожатые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оздоровительно-образовательный центр «Орленок» имени Г.П. Ломинского», традиции «орлят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>Дворец творчества детей и молодежи им. В.М. Комарова вчера и сегодн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>Юность комсомольская моих родителей и знакомых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род и комсомол. Комсомолия градообразующего предприятия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гордость города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Ударные комсомольско-молодёжные стройки.</w:t>
      </w:r>
    </w:p>
    <w:p>
      <w:pPr>
        <w:pStyle w:val="Normal"/>
        <w:tabs>
          <w:tab w:val="clear" w:pos="708"/>
          <w:tab w:val="left" w:pos="2880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 юности нашей и наших родителей песни поём, пишем стихи и рисуем картины –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 развитии и становлении культуры в город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вые самодеятельные коллективы г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Клубы, Дворцы и библиотеки г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>Из истории творческих объединений: «Любители книги», «Народный театр В.Новикова», вокальный коллектив им. А.Медведенко, ВИА «Весёлые ребята», поэтические объединения «Тропа», «Неолит»; объединение «Художник» - его организаторы - В. Губарев, В.Штукатуров, В. Периков и друг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Из истории создания и развития средств массовой информации: (радио, газеты предприятий, организаций и города). Становление телеви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ект «Моя экскурсия по родному городу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х имена вечны в памяти народной (памятные и мемориальные Доски город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ми выдающихся учёных названы улицы моего гор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ники города и предприятий рассказыва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достопримечательность гор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и города и ФГУП РФЯЦ – ВНИИТ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Я город свой украшу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0415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445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000" cy="2857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2780" cy="7655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9755" cy="4681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5:00Z</dcterms:created>
  <dc:creator>Жуков Г.В.</dc:creator>
  <dc:description/>
  <cp:keywords/>
  <dc:language>en-US</dc:language>
  <cp:lastModifiedBy>Жуков Г.В.</cp:lastModifiedBy>
  <dcterms:modified xsi:type="dcterms:W3CDTF">2012-01-23T07:43:00Z</dcterms:modified>
  <cp:revision>4</cp:revision>
  <dc:subject/>
  <dc:title/>
</cp:coreProperties>
</file>