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риказу 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«29» декабря 2011г. № 376</w:t>
      </w:r>
    </w:p>
    <w:p>
      <w:pPr>
        <w:pStyle w:val="Normal"/>
        <w:ind w:firstLine="55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родском конкурсе творческих работ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Снежинск – остров детства моег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родской конкурс творческих рабо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нежинск – остров детства моего» (далее – Конкурс) проводится во исполнение плана городских мероприятий, посвященных 55-летнему юбилею города Снежинска и реализации целевой Программы «Патриотическое воспитание граждан города Снежинска на 2011 – 2013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глубленного изучения истории города и раскрытия обучающимися источников трудового подвига основателей градообразующего предприятия, граждан города, внесших свой вклад в строительство, становление и развитие Снежинс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по патриотическому воспитанию в общеобразовательных учреждениях Снежинского городск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выявлять и развивать творческие способности, активизировать индивидуальную и коллективную научно-исследовательскую деятельность обучающихся по краеведению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пособствовать укреплению связей между молодым и старшим поколениями путём передачи жизненного и творческого опыта школьникам в совместной деятельн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и укреплять у обучающихся навыки пользователей персональным компьютером, работая, в том числе, в дистанционном режиме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рекомендовать материалы Конкурса для публикации в историко-литературном альманахе и в городски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Учредители Конкур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«Управление образования администрации города Снежинска» (далее – Управле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МБОУ «Муниципальный методический центр» (далее – ММЦ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жинский Городской Совет ветеранов (пенсионеров) войны, труда, вооруженных сил и правоохранительных орган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Общественное движение ветеранов ФГУП «РФЯЦ-ВНИИТФ имени академика Е.И. Забабахина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Участники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>2.1. Обучающиеся 3-11 классов муниципальных общеобразовательных учреждений и учреждений дополнительного образования, подведомственных Управлению образования, по четырем возрастным группам: (3-4 классы, 5-6 классы, 7-8 классы, 9-11 классы)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Конкурс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подготовкой и проведением Конкурса осуществляет Оргкомитет который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римерную тематику творческих работ Конкурса (Приложение 1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с 10 по 16 января 2012 года информирует руководителей образовательных учреждений и городских методических объединений о начале и условиях проведения Конкурс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змещает на сайтах Управления образования и ММЦ материалы Конкурса; организует консультации для его участник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с 24 по 27 апреля 2012 года принимает работы участников Конкурса, представляемые на электронном/цифровом и бумажном носителях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остав и условия работы жюри Конкурса по каждой номин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формляет протоколом и утверждает приказом начальника Управления образования список победителей Конкурса по каждой номин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 16 по 19 мая 2012 года организует награждение победителей и поощрение участников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Номинации, предмет Конкурса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Конкурс творческих работ «Снежинск – остров детства моего»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ится по следующим номинациям:</w:t>
      </w:r>
    </w:p>
    <w:p>
      <w:pPr>
        <w:pStyle w:val="Style13"/>
        <w:numPr>
          <w:ilvl w:val="0"/>
          <w:numId w:val="6"/>
        </w:numPr>
        <w:overflowPunct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Литературно-творческая»; </w:t>
      </w:r>
    </w:p>
    <w:p>
      <w:pPr>
        <w:pStyle w:val="Style13"/>
        <w:numPr>
          <w:ilvl w:val="0"/>
          <w:numId w:val="6"/>
        </w:numPr>
        <w:overflowPunct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Х</w:t>
      </w:r>
      <w:r>
        <w:rPr>
          <w:rFonts w:cs="Times New Roman" w:ascii="Times New Roman" w:hAnsi="Times New Roman"/>
          <w:sz w:val="28"/>
          <w:szCs w:val="28"/>
        </w:rPr>
        <w:t>удожественн</w:t>
      </w:r>
      <w:r>
        <w:rPr>
          <w:rFonts w:cs="Times New Roman" w:ascii="Times New Roman" w:hAnsi="Times New Roman"/>
          <w:sz w:val="28"/>
          <w:szCs w:val="28"/>
          <w:lang w:val="ru-RU"/>
        </w:rPr>
        <w:t>о-прикладна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3"/>
        <w:numPr>
          <w:ilvl w:val="0"/>
          <w:numId w:val="6"/>
        </w:numPr>
        <w:overflowPunct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Любительская фотография»;</w:t>
      </w:r>
    </w:p>
    <w:p>
      <w:pPr>
        <w:pStyle w:val="Style13"/>
        <w:numPr>
          <w:ilvl w:val="0"/>
          <w:numId w:val="6"/>
        </w:numPr>
        <w:overflowPunct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Фильм» о людях города и «РФЯЦ-ВНИИТФ имени академика Е.И.Забабахина»;</w:t>
      </w:r>
    </w:p>
    <w:p>
      <w:pPr>
        <w:pStyle w:val="Style13"/>
        <w:numPr>
          <w:ilvl w:val="0"/>
          <w:numId w:val="6"/>
        </w:numPr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</w:t>
      </w:r>
      <w:r>
        <w:rPr>
          <w:rFonts w:cs="Times New Roman" w:ascii="Times New Roman" w:hAnsi="Times New Roman"/>
          <w:sz w:val="28"/>
          <w:szCs w:val="28"/>
        </w:rPr>
        <w:t>ультимедийная презентац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3"/>
        <w:numPr>
          <w:ilvl w:val="0"/>
          <w:numId w:val="6"/>
        </w:numPr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Знатоки Снежинска». 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 В номинации «Литературно-творческая» предметом Конкурса являются литературно-творческие работы (проза, поэзия), выполненные в форме: сочинения, эссе, реферата, поэтического произведения, песни т.д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В номинации «Художественно-прикладная» предметом Конкурса являются работы, раскрывающие тематику (рисунки, пейзажная и портретная живопись; прикладное творчество, бисероплетение, вышивка кружевоплетение, изделия из камня, дерева, папье-маше и из др. материалов)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В номинации «Любительская фотография» предметом Конкурса являются черно-белые или цветные, (глянцевые или матовые) фотографии по теме: «Мой город, его люди в фотообъективе»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5. В номинации «Фильм» предметом Конкурса являются короткометражные видеофильмы, </w:t>
      </w:r>
      <w:r>
        <w:rPr>
          <w:rFonts w:cs="Times New Roman" w:ascii="Times New Roman" w:hAnsi="Times New Roman"/>
          <w:sz w:val="28"/>
          <w:szCs w:val="28"/>
        </w:rPr>
        <w:t>Flas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ильмы, музыкальные видеоклипы о людях города и градообразующем предприятии. Фильм может быть коллективной работой, в таком случае, в заявке необходимо указать рабочую группу по созданию фильма (не более трех человек). </w:t>
      </w:r>
    </w:p>
    <w:p>
      <w:pPr>
        <w:pStyle w:val="Style13"/>
        <w:overflowPunct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6. В номинации «Мультимедийная презентация» предметом является презентации со звуковым сопровождением. Презентация может быть коллективной работой, в таком случае, в заявке необходимо указать рабочую группу по подготовке презентации (не более трёх человек). 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7. В номинации «Знатоки Снежинска» предметом участие в дистанционной Интернет – викторине, которая проводится в один день - 12 апреля 2012 года в кабинетах информатики общеобразовательных учреждений, по графику, составленному Оргкомитетом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Порядок, сроки и место приёма работ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1. Конкурс проводится в указанные сроки в образовательном учреждении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Руководитель образовательного учреждения назначает своим приказом ответственного за проведение конкурса (или Оргкомитет) по его организации и проведению (далее – Ответственный)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. Ответственный за проведение Конкурса в образовательном учреждении: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 разъяснительную работу среди педагогов, обучающихся и их родителей по условиям конкурса;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ует участие всех желающих в Конкурсе по номинациям;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ует из числа педагогов, родителей (законных представителей) научных руководителей работ для обучающихся, изъявивших желание участвовать в Конкурсе;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мещает на сайте общеобразовательного учреждения материалы Конкурса;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даёт с 24 по 27 апреля 2012 года секретарю Оргкомитета Конкурса: заявку на участие от ОУ (Приложение 2) и работы (на электронном/цифровом и бумажном носителях) всех участников Конкурса отдельно по каждой номинации. 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Секретарь Оргкомитета в период с 24 по 27 апр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да принимает работы (на электронном/цифровом и бумажном носителях) в МБОУ «Муниципальный методический центр» п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ресу: г. Снежинск, ул. Свердлова 34, кабинет № 8, с 8.00 до 14.00; телефон для справок -3-56-50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Присланные на Конкурс работы возврату не подлежат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Не допускаются к участию в Конкурсе анонимные работы (не содержащие информацию об участнике конкурса)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Критерии и порядок определения победителей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. Члены жюри по номинациям определяют победителей согласно следующим критериям: </w:t>
      </w:r>
    </w:p>
    <w:p>
      <w:pPr>
        <w:pStyle w:val="Style13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ие творческой работы тематике и оригинальность исполнения. </w:t>
      </w:r>
    </w:p>
    <w:p>
      <w:pPr>
        <w:pStyle w:val="Style13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ние автором темы предмета, с учетом собственных выводов и суждений и исторической достоверности.</w:t>
      </w:r>
    </w:p>
    <w:p>
      <w:pPr>
        <w:pStyle w:val="Style13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куратность оформления работы (печатный текст А-4 формата) с приложением диска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2. Количество творческих работ, представленных на Конкурс одним участником, не может превышать 3 (трех)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3. Работы художественно-прикладной номинации (рисунок, живопись представляются наклеенными на ватман (полуватман) с надписью в правом нижнем углу названия работы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4. В номинации мультимедийная презентация:</w:t>
      </w:r>
    </w:p>
    <w:p>
      <w:pPr>
        <w:pStyle w:val="Style13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зентация должна быть представлена в форматах </w:t>
      </w:r>
      <w:r>
        <w:rPr>
          <w:rFonts w:cs="Times New Roman" w:ascii="Times New Roman" w:hAnsi="Times New Roman"/>
          <w:sz w:val="28"/>
          <w:szCs w:val="28"/>
        </w:rPr>
        <w:t>pp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pp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Style13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спользовании заимствованных изображений из сети </w:t>
      </w:r>
      <w:r>
        <w:rPr>
          <w:rFonts w:cs="Times New Roman" w:ascii="Times New Roman" w:hAnsi="Times New Roman"/>
          <w:sz w:val="28"/>
          <w:szCs w:val="28"/>
        </w:rPr>
        <w:t>Inter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боте указываются их источники; </w:t>
      </w:r>
    </w:p>
    <w:p>
      <w:pPr>
        <w:pStyle w:val="Style13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тельность Презентации не более 10 минут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5. В номинации «Фильм»:</w:t>
      </w:r>
    </w:p>
    <w:p>
      <w:pPr>
        <w:pStyle w:val="Style13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las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ильмы представляются в форматах swf или </w:t>
      </w:r>
      <w:r>
        <w:rPr>
          <w:rFonts w:cs="Times New Roman" w:ascii="Times New Roman" w:hAnsi="Times New Roman"/>
          <w:sz w:val="28"/>
          <w:szCs w:val="28"/>
        </w:rPr>
        <w:t>fla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3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о-фильм представляется в любом распространённом формате;</w:t>
      </w:r>
    </w:p>
    <w:p>
      <w:pPr>
        <w:pStyle w:val="Style13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тельность фильма не более 10 минут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6. В номинации «Любительская фотография»:</w:t>
      </w:r>
    </w:p>
    <w:p>
      <w:pPr>
        <w:pStyle w:val="Style13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тографии размером 20 х 30 см представляются секретарю Оргкомитета в рамках с указанием в правом нижнем углу названия работы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7. В номинация Конкурса дистанционной Интернет – викторины «Знатоки Снежинска» участвуют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5" w:leader="none"/>
        </w:tabs>
        <w:spacing w:lineRule="auto" w:line="240" w:before="216" w:after="0"/>
        <w:ind w:left="720" w:right="40" w:hanging="360"/>
        <w:rPr/>
      </w:pPr>
      <w:r>
        <w:rPr/>
        <w:t>команды 6, 7, 8, 9, 10, 11-х классов по пять обучающихся от параллели указанных классов - комплектов, т.е. (общее количество 30 человек) от каждого общеобразовательного учреждения (далее – ОУ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66" w:leader="none"/>
        </w:tabs>
        <w:spacing w:lineRule="auto" w:line="240"/>
        <w:ind w:left="720" w:right="40" w:hanging="360"/>
        <w:rPr/>
      </w:pPr>
      <w:r>
        <w:rPr/>
        <w:t>каждому члену команды, указанному в заявке (Приложение 3) присваивается КОД, по которому участник отвечает на вопросы Викторины. Результаты его работы передаются в ММЦ, где заносятся в итоговую ведомость и учитываются при суммарном подсчёте правильных ответов всех 5-ти членов команды по указанным параллелям классов каждого ОУ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8. Оценка работ участников Конкурса каждой из номинаций, кроме дистанционной Интернет – викторины, осуществляется жюри Конкурса методом экспертной оценки по 10 балльной шкале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9. В номинации Интернет – Викторина итоги подводятся по суммарному количеству набранных баллов за правильные ответы членами команды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 Награждение участников Конкурса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1. В рамках Конкурса, в каждой из шести номинаций определяется по одному победителю по каждой из указанных ниже возрастных групп обучающихся:</w:t>
      </w:r>
    </w:p>
    <w:p>
      <w:pPr>
        <w:pStyle w:val="Style13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иеся 3-4 классов;</w:t>
      </w:r>
    </w:p>
    <w:p>
      <w:pPr>
        <w:pStyle w:val="Style13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иеся 5-6 классов;</w:t>
      </w:r>
    </w:p>
    <w:p>
      <w:pPr>
        <w:pStyle w:val="Style13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ющиеся 7-8 классов;</w:t>
      </w:r>
    </w:p>
    <w:p>
      <w:pPr>
        <w:pStyle w:val="Style13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еся 9-11 классов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2. Победителей Конкурса определяет жюри по каждой номинации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3. Всем участникам вручаются свидетельства, а победители Конкурса по номинациям награждаются дипломами и подарками. 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4. Порядок награждения определяет Оргкомитет Конкурса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имерных тем для выполнения работ обучающимися – участниками городского конкурса творчески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Снежинск – остров детства мое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«Делать жизнь с кого…»: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учёные градообразующего предприятия – Герои социалистического труда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чётные граждане города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Лауреаты именных премий РФЯЦ – ВНИИТФ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чие подразделений РФЯЦ – ВНИИТФ - победители профессиональных конкурсов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и Отечества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– участники создания ядерного щита России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нежинск - город юности нашей и наших родителей (из истории городских учреждений и организаций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оители и выдающиеся организаторы градостроения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доровье – высшее благо». «В здоровом теле – здоровый дух»- о здоровом образе жизни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«Медицина поистине есть самое благородное из всех искусств»- Гиппократ. -о медицинских работниках и их роли в становлении и развитии системы здравоохранения в городе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проблемы и природные памятники Снежинской округи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Это доброе слово – УЧИТЕЛЬ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восторжествует правосудие!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бытового обслуживания и торговли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Энергетика – основа жизни города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ые артерии города.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 истории детского и молодёжного движения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онерии – Салют! (на встречу 90-летию образования Всесоюзной пионерской организации им. В.И.Ленина)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ши первые вожатые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оздоровительно-образовательный центр «Орленок» имени Г.П. Ломинского», традиции «орлят»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>Дворец творчества детей и молодежи им. В.М. Комарова вчера и сегодня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>Юность комсомольская моих родителей и знакомых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род и комсомол. Комсомолия градообразующего предприятия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гордость города.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Ударные комсомольско-молодёжные стройки.</w:t>
      </w:r>
    </w:p>
    <w:p>
      <w:pPr>
        <w:pStyle w:val="Normal"/>
        <w:tabs>
          <w:tab w:val="clear" w:pos="708"/>
          <w:tab w:val="left" w:pos="2880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 юности нашей и наших родителей песни поём, пишем стихи и рисуем картины –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 развитии и становлении культуры в городе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вые самодеятельные коллективы го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Клубы, Дворцы и библиотеки го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szCs w:val="28"/>
        </w:rPr>
        <w:t>Из истории творческих объединений: «Любители книги», «Народный театр В.Новикова», вокальный коллектив им. А.Медведенко, ВИА «Весёлые ребята», поэтические объединения «Тропа», «Неолит»; объединение «Художник» - его организаторы - В. Губарев, В.Штукатуров, В. Периков и друг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Из истории создания и развития средств массовой информации: (радио, газеты предприятий, организаций и города). Становление телеви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ект «Моя экскурсия по родному городу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х имена вечны в памяти народной (памятные и мемориальные Доски город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ми выдающихся учёных названы улицы моего гор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ники города и предприятий рассказываю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достопримечательность гор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и города и ФГУП РФЯЦ – ВНИИТФ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Я город свой украшу…»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к Положению</w:t>
      </w:r>
    </w:p>
    <w:p>
      <w:pPr>
        <w:pStyle w:val="Heading1"/>
        <w:ind w:firstLine="567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ind w:firstLine="567"/>
        <w:rPr>
          <w:u w:val="none"/>
        </w:rPr>
      </w:pPr>
      <w:r>
        <w:rPr>
          <w:u w:val="none"/>
        </w:rPr>
        <w:t>Заявка на участие</w:t>
      </w:r>
    </w:p>
    <w:p>
      <w:pPr>
        <w:pStyle w:val="Heading1"/>
        <w:ind w:firstLine="567"/>
        <w:rPr>
          <w:szCs w:val="28"/>
        </w:rPr>
      </w:pPr>
      <w:r>
        <w:rPr>
          <w:u w:val="none"/>
        </w:rPr>
        <w:t xml:space="preserve">в городском конкурсе творческих работ обучающихся </w:t>
      </w:r>
      <w:r>
        <w:rPr>
          <w:szCs w:val="28"/>
          <w:u w:val="none"/>
        </w:rPr>
        <w:t>по теме: «Снежинск – остров детства моего»</w:t>
      </w:r>
    </w:p>
    <w:p>
      <w:pPr>
        <w:pStyle w:val="Heading2"/>
        <w:ind w:firstLine="567"/>
        <w:rPr>
          <w:szCs w:val="28"/>
        </w:rPr>
      </w:pPr>
      <w:r>
        <w:rPr>
          <w:szCs w:val="28"/>
        </w:rPr>
      </w:r>
    </w:p>
    <w:p>
      <w:pPr>
        <w:pStyle w:val="Heading2"/>
        <w:ind w:firstLine="567"/>
        <w:rPr/>
      </w:pPr>
      <w:r>
        <w:rPr>
          <w:szCs w:val="28"/>
        </w:rPr>
        <w:t>Образовательное учреждение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60"/>
        <w:gridCol w:w="2160"/>
        <w:gridCol w:w="1980"/>
        <w:gridCol w:w="1440"/>
        <w:gridCol w:w="1080"/>
        <w:gridCol w:w="4958"/>
      </w:tblGrid>
      <w:tr>
        <w:trPr>
          <w:trHeight w:val="113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  имя обучающего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д.мм.г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 научно-исследовательской работы, контактный телефон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Руководитель ОУ ___________________________/ _____________________</w:t>
      </w:r>
    </w:p>
    <w:p>
      <w:pPr>
        <w:pStyle w:val="Normal"/>
        <w:ind w:left="2832" w:firstLine="708"/>
        <w:rPr/>
      </w:pPr>
      <w:r>
        <w:rPr/>
        <w:t>подпись</w:t>
        <w:tab/>
        <w:tab/>
        <w:tab/>
        <w:tab/>
        <w:tab/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«_____»_______________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– ФИО, должность, контактный телефо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3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к Полож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Заявка МОУ/МБОУ №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городском конкурсе творческих работ обучаю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: «Снежинск – остров детства моего» в номинации «Знатоки Снежинска» (дистанционная Интернет – викторина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843"/>
        <w:gridCol w:w="19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ФИ (полностью) участника (по алфавиту в каждой паралл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класса с литер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Руководитель ОУ ___________________________/ _____________________</w:t>
      </w:r>
    </w:p>
    <w:p>
      <w:pPr>
        <w:pStyle w:val="Normal"/>
        <w:ind w:left="2832" w:firstLine="708"/>
        <w:rPr/>
      </w:pPr>
      <w:r>
        <w:rPr/>
        <w:t>подпись</w:t>
        <w:tab/>
        <w:tab/>
        <w:tab/>
        <w:tab/>
        <w:tab/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«_____»_______________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– ФИО, должность, контактный телефон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09:00Z</dcterms:created>
  <dc:creator>Л.Ф. Токарь</dc:creator>
  <dc:description/>
  <cp:keywords/>
  <dc:language>en-US</dc:language>
  <cp:lastModifiedBy>Л.Ф. Токарь</cp:lastModifiedBy>
  <cp:lastPrinted>2012-01-20T11:29:00Z</cp:lastPrinted>
  <dcterms:modified xsi:type="dcterms:W3CDTF">2012-01-20T06:31:00Z</dcterms:modified>
  <cp:revision>8</cp:revision>
  <dc:subject/>
  <dc:title/>
</cp:coreProperties>
</file>