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aps/>
          <w:shadow/>
          <w:sz w:val="24"/>
          <w:szCs w:val="24"/>
        </w:rPr>
      </w:pPr>
      <w:r>
        <w:rPr>
          <w:rFonts w:cs="Times New Roman" w:ascii="Times New Roman" w:hAnsi="Times New Roman"/>
          <w:caps/>
          <w:shadow/>
          <w:sz w:val="24"/>
          <w:szCs w:val="24"/>
        </w:rPr>
        <w:t xml:space="preserve">Муниципальное казённое учреждение </w:t>
      </w:r>
    </w:p>
    <w:p>
      <w:pPr>
        <w:pStyle w:val="Heading1"/>
        <w:rPr/>
      </w:pPr>
      <w:r>
        <w:rPr>
          <w:rFonts w:cs="Times New Roman" w:ascii="Times New Roman" w:hAnsi="Times New Roman"/>
          <w:caps/>
          <w:shadow/>
          <w:sz w:val="24"/>
          <w:szCs w:val="24"/>
        </w:rPr>
        <w:t xml:space="preserve">«Управление образования администрации города снежинс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hadow/>
          <w:sz w:val="24"/>
          <w:szCs w:val="28"/>
        </w:rPr>
      </w:pPr>
      <w:r>
        <w:rPr>
          <w:rFonts w:cs="Times New Roman"/>
          <w:b/>
          <w:caps/>
          <w:shadow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340"/>
        <w:gridCol w:w="3703"/>
      </w:tblGrid>
      <w:tr>
        <w:trPr>
          <w:trHeight w:val="447" w:hRule="atLeast"/>
        </w:trPr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«__29_» декабря 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376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рганизации и проведении городского конкурса творческих работ обучающихся «Снежинск - остров детства моего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целях реализации плана мероприятий по празднованию 55-летия со дня образования города Снежинска и целевой Программы «Патриотическое воспитание граждан города Снежинска на 2011 – 2013г.г.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>
          <w:szCs w:val="28"/>
        </w:rPr>
        <w:t>Провести с 16 января по 19 мая 2012 года городской конкурс творческих работ обучающихся по теме: «Снежинск – остров детства моего» (далее - Конкурс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>
          <w:szCs w:val="28"/>
        </w:rPr>
        <w:t>Утвердить Положение о городском конкурсе творческих работ обучающихся по теме: «Снежинск – остров детства моего» (Приложение 1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>
          <w:szCs w:val="28"/>
        </w:rPr>
        <w:t>Утвердить состав организационного комитета Конкурса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уководителям образовательных учреждений, подведомственных Управлению обеспечить участие педагогов и обучающихся в Конкурс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>
          <w:szCs w:val="28"/>
        </w:rPr>
        <w:t>Отделу воспитания и дополнительного образования Управления (Степанова О.А.) организовать подготовку и проведение Конкурса, награждение победителей и поощрение памятными призами участников Конкурс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>
          <w:szCs w:val="28"/>
        </w:rPr>
        <w:t>Контроль исполнения настоящего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Начальник Управления</w:t>
        <w:tab/>
        <w:tab/>
        <w:tab/>
        <w:tab/>
        <w:tab/>
        <w:tab/>
        <w:tab/>
        <w:t>Б.М.Бекк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Л.Ф.Токарь 3-56-5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 4 29.12.20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сыл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ело – 1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.А.Степанова – 1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БОУ « ММЦ»- 1</w:t>
      </w:r>
    </w:p>
    <w:p>
      <w:pPr>
        <w:pStyle w:val="Normal"/>
        <w:jc w:val="both"/>
        <w:rPr/>
      </w:pPr>
      <w:r>
        <w:rPr>
          <w:sz w:val="16"/>
          <w:szCs w:val="16"/>
        </w:rPr>
        <w:t>МБОУ/МОУ - 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еты ветеранов – 1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MonoCondensedC;Courier New" w:hAnsi="MonoCondensedC;Courier New" w:cs="MonoCondensedC;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46:00Z</dcterms:created>
  <dc:creator>Бугаенко</dc:creator>
  <dc:description/>
  <cp:keywords/>
  <dc:language>en-US</dc:language>
  <cp:lastModifiedBy>Л.Ф. Токарь</cp:lastModifiedBy>
  <cp:lastPrinted>2012-01-20T10:16:00Z</cp:lastPrinted>
  <dcterms:modified xsi:type="dcterms:W3CDTF">2012-01-20T05:19:00Z</dcterms:modified>
  <cp:revision>7</cp:revision>
  <dc:subject/>
  <dc:title>УПРАВЛЕНИЕ ОБРАЗОВАНИЯ</dc:title>
</cp:coreProperties>
</file>