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риказу №_224 от_31.08.2011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родском методическом объединении педагогических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нежинского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708"/>
        <w:jc w:val="both"/>
        <w:rPr/>
      </w:pPr>
      <w:r>
        <w:rPr/>
        <w:t xml:space="preserve">Городское методическое объединение (далее - ГМО) – общественно- профессиональное объединение педагогов образовательных учреждений города. </w:t>
        <w:tab/>
      </w:r>
    </w:p>
    <w:p>
      <w:pPr>
        <w:pStyle w:val="Normal"/>
        <w:jc w:val="both"/>
        <w:rPr/>
      </w:pPr>
      <w:r>
        <w:rPr/>
        <w:tab/>
        <w:t>ГМО в своей деятельности руководствуется Конвенцией о правах ребенка, Конституцией, решениями Правительства Российской Федерации, законом РФ «Об образовании», нормативными документами МОиН Челябинской области, регламентирующими деятельность муниципальной методической службы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Цели, задачи и направления деятельност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ГМО создаются в целях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овышения научно–теоретического и практического уровней педагогического сообщества в целом и совершенствования профессиональной компетенции каждого педагога, в частност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существления взаимосвязанных действий и мероприятий, направленных на повышение эффективности работы объединений по развитию творческих инициатив для повышения качества образования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еятельность ГМО направлена на решение следующих задач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беспечение роста профессиональной компетентности членов объединения как основы развития творческого потенциала обучающихс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информирование членов ГМО и изучение с ними нормативно – правовых и методических документов, современных требований к организации образовательного процесса и последних достижений педагогической науки и практики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выявление, изучение, распространение и внедрение инновационного педагогического опыта, современных образовательных технологи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участие в процессе аттестации педагогических работников, методическое сопровождение педагогов в подготовке к участию в конкурсах профессионального мастерств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Основными направлениями деятельности ГМО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мониторинг деятельности членов ГМО, результатов итоговой аттестации выпускников по данным ГИА, ЕГЭ и второго, третьего этапов Всероссийской олимпиады школь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участие в организации и проведении государственной (итоговой) аттестации обучающихся, освоивших образовательные программы основного общего и среднего (полного) общего образова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зработка пакета документов, обеспечивающих организованное проведение школьного этапа олимпиад и оценивание работ по учебным предметам обучающихся 5-11 классов - участников муниципального этапа Всероссийской олимпиады школьник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развитие сетевого взаимодействия педагогов своего объедин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участие в реализации целевых программ по совершенствованию воспитательной работы с обучающими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участие в городских, региональных массовых мероприятиях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Основные формы деятельности ГМО.</w:t>
      </w:r>
    </w:p>
    <w:p>
      <w:pPr>
        <w:pStyle w:val="Normal"/>
        <w:ind w:firstLine="360"/>
        <w:jc w:val="both"/>
        <w:rPr/>
      </w:pPr>
      <w:r>
        <w:rPr/>
        <w:t>Основными формами деятельности в методическом объединении являются коллективные, групповые, индивидуальные (См. методические рекомендации «Основные формы деятельности ГМО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4.Организация деятельности ГМО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/>
        <w:t>ГМО создается, реорганизуется и ликвидируется приказом начальника Управления образования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ГМО организуется при наличии не менее пяти педагогов по данному предмету (циклу предметов или образовательной области), проблеме, программ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деятельность ГМО направляется и курируется отделом методического сопровождения общего образования муниципального бюджетного образовательного учреждения «Муниципальный методический центр» (далее – МБОУ «ММЦ») под руководством Управления образования Администрации города Снежинск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абота ГМО проводится в соответствии с утверждённым планом на текущий учебный год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заседания членов ГМО проводятся не реже одного раза в четверть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между заседаниями ГМО реализуется план межсекционной работы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ГМО возглавляет руководитель, назначенный на текущий учебный год приказом начальника Управления образования из числа наиболее опытных педагог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руководитель ГМО организует работу членов объединения и выполняет возложенные на него обязанности на высоком профессиональном уровне, соблюдая нормы педагогической эти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случае возникновения объективных обстоятельств, не позволяющих руководителю выполнять возложенные на него обязанности, руководитель ГМО подаёт заявление на имя директора ММЦ с обоснованием причин.  Директор ММЦ представляет кандидатуру нового руководителя в Управление образования для назначения его на указанную должность приказом начальника Управления образова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Руководитель ГМО имеет право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носить от имени членов объединения предложения по планированию и совершенствованию методической работы в город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ивлекать к деятельности ГМО учёных ВУЗов, общественные организации, учрежде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частвовать в экспертизе профессиональной деятельности аттестующихся педагог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вносить предложения о поощрении членов ГМО за успехи в профессиональном развитии и высокие показатели педагогической деятель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едлагать кандидатуры членов ГМО для участия в предметных комиссиях итоговой аттестации выпускников основной школы, в оргкомитете и в составе жюри муниципального этапа Всероссийской олимпиады школьник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лучать вознаграждение (выплату за руководство методическим объединением) согласно приказу начальника Управления образова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лены ГМО имеют прав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аствовать в планировании деятельности ГМО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участвовать в групповых и коллективных формах работы объеди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казывать методическую помощь коллегам, используя любую форму индивидуальной деятельности члена ГМО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едставлять для публикации материалы из опыта работы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нализировать результаты работы объединения, вносить предложения по её совершенствованию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Документация ГМО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лан работы ГМО на текущий учебный год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банк данных о членах ГМО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отоколы заседаний ГМО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анализ деятельности (отчёт о работе) ГМО за прошедший учебный год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итоговый продукт деятельности членов ГМО (обобщённый опыт работы педагогов, методические рекомендации по отдельной проблематике и т.д.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41:00Z</dcterms:created>
  <dc:creator>Л.Ф. Токарь</dc:creator>
  <dc:description/>
  <cp:keywords/>
  <dc:language>en-US</dc:language>
  <cp:lastModifiedBy>Л.Ф. Токарь</cp:lastModifiedBy>
  <cp:lastPrinted>2011-09-12T10:42:00Z</cp:lastPrinted>
  <dcterms:modified xsi:type="dcterms:W3CDTF">2011-09-12T04:44:00Z</dcterms:modified>
  <cp:revision>7</cp:revision>
  <dc:subject/>
  <dc:title/>
</cp:coreProperties>
</file>