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риказу от «от31.08.2011года  № 2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ональный состав руководителей городских методических объеди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-2012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28"/>
        <w:gridCol w:w="3060"/>
        <w:gridCol w:w="262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я ГМ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 руководителей ГМ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улова Ольга Борис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ей 3- 4-х классов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1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жова Татья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математи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№135 имени</w:t>
            </w:r>
          </w:p>
          <w:p>
            <w:pPr>
              <w:pStyle w:val="Normal"/>
              <w:rPr/>
            </w:pPr>
            <w:r>
              <w:rPr/>
              <w:t xml:space="preserve">академика </w:t>
            </w:r>
          </w:p>
          <w:p>
            <w:pPr>
              <w:pStyle w:val="Normal"/>
              <w:rPr/>
            </w:pPr>
            <w:r>
              <w:rPr/>
              <w:t>Б.В. Литвин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лександр Аркад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технического тру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1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Екатер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х педагог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ММЦ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сина Ирина Риф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информатики и ИК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№1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а Надежда Константи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хим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1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Ольг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– логопедов и дефектолог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№125 с углублённым изучением математ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Еле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географ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№135 имени академика </w:t>
            </w:r>
          </w:p>
          <w:p>
            <w:pPr>
              <w:pStyle w:val="Normal"/>
              <w:rPr/>
            </w:pPr>
            <w:r>
              <w:rPr/>
              <w:t>Б.В. Литвин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а Натали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х библиотеками образовательных учреждений Управления образов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№1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ёнова Татьяна Фёд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русского языка и литерату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1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Наталь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ей изобразительного искусства, МХК и черч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№1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Светлана Равил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обслуживающего тру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№1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Ксения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ов - организато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№1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кина Наиля Рафи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физи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№125 с углубленным изучением математ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Лариса Викторо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2-х класс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№125 с углубленным изучением математ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ина Наталья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музыки, хореографии и концертмейсте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№135 имени </w:t>
            </w:r>
          </w:p>
          <w:p>
            <w:pPr>
              <w:pStyle w:val="Normal"/>
              <w:rPr/>
            </w:pPr>
            <w:r>
              <w:rPr/>
              <w:t xml:space="preserve">академика </w:t>
            </w:r>
          </w:p>
          <w:p>
            <w:pPr>
              <w:pStyle w:val="Normal"/>
              <w:rPr/>
            </w:pPr>
            <w:r>
              <w:rPr/>
              <w:t>Б.В. Литвин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менова Светла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ей ШМО классных руководителей </w:t>
            </w:r>
          </w:p>
          <w:p>
            <w:pPr>
              <w:pStyle w:val="Normal"/>
              <w:rPr/>
            </w:pPr>
            <w:r>
              <w:rPr/>
              <w:t>5-9 и 10-11 класс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№1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ь 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истории, обществозн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1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а Лилия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ов - психолог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№1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хина Екатерина Олег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физической культу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№1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Любовь Александ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биолог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МБОУ Гимназия №1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аталья Викт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1-х класс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№135 имени академика </w:t>
            </w:r>
          </w:p>
          <w:p>
            <w:pPr>
              <w:pStyle w:val="Normal"/>
              <w:rPr/>
            </w:pPr>
            <w:r>
              <w:rPr/>
              <w:t>Б.В. Литвино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нина Анн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й иностранных язык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№12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00:00Z</dcterms:created>
  <dc:creator>Л.Ф. Токарь</dc:creator>
  <dc:description/>
  <cp:keywords/>
  <dc:language>en-US</dc:language>
  <cp:lastModifiedBy>Л.Ф. Токарь</cp:lastModifiedBy>
  <cp:lastPrinted>2011-09-12T10:50:00Z</cp:lastPrinted>
  <dcterms:modified xsi:type="dcterms:W3CDTF">2011-09-12T04:53:00Z</dcterms:modified>
  <cp:revision>6</cp:revision>
  <dc:subject/>
  <dc:title/>
</cp:coreProperties>
</file>