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Cs w:val="28"/>
        </w:rPr>
      </w:pPr>
      <w:r>
        <w:rPr>
          <w:szCs w:val="28"/>
        </w:rPr>
        <w:t xml:space="preserve">Приложение 2 к письму </w:t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>ГОУ ДПО ЧИППКРО</w:t>
      </w:r>
    </w:p>
    <w:p>
      <w:pPr>
        <w:pStyle w:val="Normal"/>
        <w:spacing w:before="120" w:after="0"/>
        <w:jc w:val="right"/>
        <w:rPr>
          <w:szCs w:val="28"/>
        </w:rPr>
      </w:pPr>
      <w:r>
        <w:rPr>
          <w:szCs w:val="28"/>
        </w:rPr>
        <w:t>от 13.05.2010 №32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курсу краеведения 8 класса «История и культура народов Южного Урала»</w:t>
      </w:r>
    </w:p>
    <w:p>
      <w:pPr>
        <w:pStyle w:val="Normal"/>
        <w:ind w:right="-232" w:hanging="0"/>
        <w:rPr>
          <w:szCs w:val="28"/>
        </w:rPr>
      </w:pPr>
      <w:r>
        <w:rPr>
          <w:b/>
          <w:iCs/>
          <w:szCs w:val="28"/>
        </w:rPr>
        <w:t>Цель проведения работы:</w:t>
      </w:r>
      <w:r>
        <w:rPr>
          <w:iCs/>
          <w:szCs w:val="28"/>
        </w:rPr>
        <w:t xml:space="preserve"> оценка качества краеведческого образования в </w:t>
      </w:r>
      <w:r>
        <w:rPr>
          <w:b/>
          <w:iCs/>
          <w:szCs w:val="28"/>
        </w:rPr>
        <w:t>8 классе</w:t>
      </w:r>
    </w:p>
    <w:p>
      <w:pPr>
        <w:pStyle w:val="TextBodyIndent"/>
        <w:spacing w:before="0" w:after="0"/>
        <w:rPr/>
      </w:pPr>
      <w:r>
        <w:rPr>
          <w:b/>
          <w:iCs/>
          <w:szCs w:val="28"/>
        </w:rPr>
        <w:t>Задачи</w:t>
      </w:r>
      <w:r>
        <w:rPr>
          <w:iCs/>
          <w:szCs w:val="28"/>
        </w:rPr>
        <w:t xml:space="preserve"> проведения работы: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определить уровень усвоения содержания краеведческого образования;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предоставить учащимся возможность самореализации в учебной деятельности;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определить направления совершенствования преподавания краеведения.</w:t>
      </w:r>
    </w:p>
    <w:p>
      <w:pPr>
        <w:pStyle w:val="Heading1"/>
        <w:keepNext w:val="false"/>
        <w:widowControl w:val="false"/>
        <w:spacing w:before="0" w:after="0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  <w:t>План (спецификация) контрольной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330"/>
        <w:gridCol w:w="1751"/>
        <w:gridCol w:w="1101"/>
        <w:gridCol w:w="137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 xml:space="preserve">Проверяемые элементы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содержания обра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Уровень сложности зад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Тип </w:t>
            </w:r>
            <w:r>
              <w:rPr>
                <w:szCs w:val="28"/>
              </w:rPr>
              <w:t>зад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Макс. балл за задани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А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Науки, изучающие историю и культу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А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Языковые семьи и группы народов Южного Урал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А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Расселение народов Южного Урала и гербы муниципальных образ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А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Традиционное хозяйство и занятия народов Южного Урал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А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Хранилища памятников истории и культуры Челябинской обла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А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Административно-территориальное деление Южного Урала до революции 1917 г. и этносословный состав насе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О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 xml:space="preserve">Традиционная материальная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культура народов Южного Урал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К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Южноуральцы – деятели культуры и искус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К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 xml:space="preserve">Фестивали народного творчества, музыкального, театрального и киноискусств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КО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 xml:space="preserve">Местные учреждения культуры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КО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С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 xml:space="preserve">Праздники традиционного календаря и семейные обряды народов Южного Урал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РО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 xml:space="preserve">Всего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25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rPr/>
      </w:pPr>
      <w:r>
        <w:rPr/>
        <w:t xml:space="preserve">* Включается местный материал, ответ определяет учител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776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Уровень сложности задания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Тип задания: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Б – базовый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 – повышен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В – высок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ВО – задание с выбором ответа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iCs/>
                <w:sz w:val="24"/>
                <w:szCs w:val="28"/>
              </w:rPr>
            </w:pPr>
            <w:r>
              <w:rPr>
                <w:b w:val="false"/>
                <w:iCs/>
                <w:sz w:val="24"/>
                <w:szCs w:val="28"/>
              </w:rPr>
              <w:t>КО – задание с кратким открытым отве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РО – задание с развернутым открытым ответом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трольная работа по курсу «История и культура Южного Урала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ариант I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струкция по выполнению работ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нтрольная работа состоит из трех частей, включающих 11 заданий. На выполнение всех заданий отводится 30 минут. Задания необходимо выполнять на отдельных бланках для ответов.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Часть 1</w:t>
      </w:r>
      <w:r>
        <w:rPr/>
        <w:t xml:space="preserve"> включает 7 заданий. К каждому заданию даётся 4 варианта ответа, только один из них – правильный. Номер правильного ответа необходимо обвести кружком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423"/>
        <w:gridCol w:w="1885"/>
        <w:gridCol w:w="423"/>
        <w:gridCol w:w="2024"/>
        <w:gridCol w:w="423"/>
        <w:gridCol w:w="1964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1</w:t>
            </w:r>
          </w:p>
        </w:tc>
        <w:tc>
          <w:tcPr>
            <w:tcW w:w="901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называется наука, изучающая историю и культуру народов России и других стран?</w:t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енеалоги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еральдика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опонимика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нография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88"/>
        <w:gridCol w:w="413"/>
        <w:gridCol w:w="1708"/>
        <w:gridCol w:w="413"/>
        <w:gridCol w:w="2012"/>
        <w:gridCol w:w="413"/>
        <w:gridCol w:w="1962"/>
      </w:tblGrid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2</w:t>
            </w:r>
          </w:p>
        </w:tc>
        <w:tc>
          <w:tcPr>
            <w:tcW w:w="8809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й язык относится к тюркской группе алтайской языковой семьи?</w:t>
            </w:r>
          </w:p>
        </w:tc>
      </w:tr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врейский 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захский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ордовский 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краинский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57"/>
        <w:gridCol w:w="366"/>
        <w:gridCol w:w="2285"/>
        <w:gridCol w:w="356"/>
        <w:gridCol w:w="2208"/>
        <w:gridCol w:w="356"/>
        <w:gridCol w:w="2186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3</w:t>
            </w:r>
          </w:p>
        </w:tc>
        <w:tc>
          <w:tcPr>
            <w:tcW w:w="10014" w:type="dxa"/>
            <w:gridSpan w:val="7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й герб является символом основного района компактного проживания башкир в Челябинской области?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6030" cy="15690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2540" cy="15849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20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4285" cy="15773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0315" cy="15551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69"/>
        <w:gridCol w:w="394"/>
        <w:gridCol w:w="1821"/>
        <w:gridCol w:w="393"/>
        <w:gridCol w:w="1994"/>
        <w:gridCol w:w="394"/>
        <w:gridCol w:w="1944"/>
      </w:tblGrid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4</w:t>
            </w:r>
          </w:p>
        </w:tc>
        <w:tc>
          <w:tcPr>
            <w:tcW w:w="8809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называется сбор меда диких пчел?</w:t>
            </w:r>
          </w:p>
        </w:tc>
      </w:tr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ндарство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ртничество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нчарство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бенёвка</w:t>
            </w:r>
          </w:p>
        </w:tc>
      </w:tr>
    </w:tbl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19"/>
        <w:gridCol w:w="3193"/>
      </w:tblGrid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5</w:t>
            </w:r>
          </w:p>
        </w:tc>
        <w:tc>
          <w:tcPr>
            <w:tcW w:w="581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е хранилище – областное учреждение науки и культуры изображено на иллюстрации?</w:t>
            </w:r>
          </w:p>
        </w:tc>
        <w:tc>
          <w:tcPr>
            <w:tcW w:w="3193" w:type="dxa"/>
            <w:vMerge w:val="restart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9760" cy="1661795"/>
                  <wp:effectExtent l="0" t="0" r="0" b="0"/>
                  <wp:docPr id="5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81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диненный государственный архив Челябинской области</w:t>
            </w:r>
          </w:p>
        </w:tc>
        <w:tc>
          <w:tcPr>
            <w:tcW w:w="319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581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лябинская областная универсальная научная публичная библиотека</w:t>
            </w:r>
          </w:p>
        </w:tc>
        <w:tc>
          <w:tcPr>
            <w:tcW w:w="319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лябинский главпочтамт</w:t>
            </w:r>
          </w:p>
        </w:tc>
        <w:tc>
          <w:tcPr>
            <w:tcW w:w="319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лябинский областной краеведческий музей</w:t>
            </w:r>
          </w:p>
        </w:tc>
        <w:tc>
          <w:tcPr>
            <w:tcW w:w="319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00"/>
        <w:gridCol w:w="1952"/>
        <w:gridCol w:w="2032"/>
        <w:gridCol w:w="2428"/>
      </w:tblGrid>
      <w:tr>
        <w:trPr>
          <w:cantSplit w:val="true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6</w:t>
            </w:r>
          </w:p>
        </w:tc>
        <w:tc>
          <w:tcPr>
            <w:tcW w:w="9012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 какой губернии относилась территория населенного пункта (города, села), в котором мы живём, до революции 1917 г.?</w:t>
            </w:r>
          </w:p>
        </w:tc>
      </w:tr>
      <w:tr>
        <w:trPr>
          <w:cantSplit w:val="true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 Оренбургской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  Пермской 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 Уфимской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 Челябинской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/>
          <w:iCs/>
          <w:sz w:val="28"/>
          <w:szCs w:val="28"/>
        </w:rPr>
        <w:t>Часть 2</w:t>
      </w:r>
      <w:r>
        <w:rPr>
          <w:i/>
          <w:iCs/>
          <w:sz w:val="28"/>
          <w:szCs w:val="28"/>
        </w:rPr>
        <w:t xml:space="preserve"> состоит из 4 заданий. Ответы к этим заданиям необходимо сформулировать самостоятельно, в виде слова, сочетания букв или цифр, (например, </w:t>
      </w:r>
      <w:r>
        <w:rPr>
          <w:b/>
          <w:i/>
          <w:iCs/>
          <w:sz w:val="28"/>
          <w:szCs w:val="28"/>
        </w:rPr>
        <w:t>«Народны праздник», АБВГ</w:t>
      </w:r>
      <w:r>
        <w:rPr>
          <w:i/>
          <w:iCs/>
          <w:sz w:val="28"/>
          <w:szCs w:val="28"/>
        </w:rPr>
        <w:t>),</w:t>
      </w:r>
      <w:r>
        <w:rPr>
          <w:b/>
          <w:i/>
          <w:iCs/>
          <w:sz w:val="28"/>
          <w:szCs w:val="28"/>
        </w:rPr>
        <w:t xml:space="preserve"> </w:t>
      </w:r>
      <w:r>
        <w:rPr/>
        <w:t>и вписать в прямоугольник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028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1</w:t>
            </w:r>
          </w:p>
        </w:tc>
        <w:tc>
          <w:tcPr>
            <w:tcW w:w="902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е понятие объединяет следующие слова: бешбармак, каравай, пельмени, чак-чак?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96"/>
        <w:gridCol w:w="5632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2</w:t>
            </w:r>
          </w:p>
        </w:tc>
        <w:tc>
          <w:tcPr>
            <w:tcW w:w="9028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отнесите виды искусства и имена южноуральцев – выдающихся деятелей культуры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рдовская песня</w:t>
            </w:r>
          </w:p>
        </w:tc>
        <w:tc>
          <w:tcPr>
            <w:tcW w:w="563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) Сергей Апполинарьевич Герасимов 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аматургия </w:t>
            </w:r>
          </w:p>
        </w:tc>
        <w:tc>
          <w:tcPr>
            <w:tcW w:w="563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) Олег Григорьевич Митяев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инематограф </w:t>
            </w:r>
          </w:p>
        </w:tc>
        <w:tc>
          <w:tcPr>
            <w:tcW w:w="563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) Григорий Давидович Моргулис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лассическая музыка</w:t>
            </w:r>
          </w:p>
        </w:tc>
        <w:tc>
          <w:tcPr>
            <w:tcW w:w="563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) Наум Юрьевич Орл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825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овите, какие фестивали театрального или киноискусства проводятся в Челябинской области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825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сть ли в нашем районе (городском округе) художественный музей или коллекция произведений искусства? Укажите его название, место расположения и приведите в качестве примера один из экспонатов, который вам запомнился более всего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/>
          <w:iCs/>
          <w:sz w:val="28"/>
          <w:szCs w:val="28"/>
        </w:rPr>
        <w:t>Часть 3</w:t>
      </w:r>
      <w:r>
        <w:rPr/>
        <w:t xml:space="preserve"> включает 1 задание с развернутым открытым ответом. Это задание требует полного ответа на поставленные вопросы в виде связного рассказа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1</w:t>
            </w:r>
          </w:p>
        </w:tc>
        <w:tc>
          <w:tcPr>
            <w:tcW w:w="9012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шите по своему выбору праздник традиционного календаря одного из народов Южного Урала. Объясните происхождение названия праздника. Укажите, к какому календарному циклу он относится, когда и каким образом его обычно отмечали. Кто в основном участвовал в этом празднике? Как Вы думаете, нужно ли нам, современным людям, знать старинные обычаи и традиции?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</w:rPr>
      </w:pPr>
      <w:r>
        <w:br w:type="page"/>
      </w:r>
      <w:r>
        <w:rPr>
          <w:b/>
          <w:iCs/>
          <w:sz w:val="28"/>
          <w:szCs w:val="28"/>
        </w:rPr>
        <w:t>Контрольная работа по курсу «История и культура народов Южного Урала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ариант II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струкция по выполнению работы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ая работа состоит из трех частей, включающих 11 заданий. На выполнение всех заданий отводится 30 минут. Задания необходимо выполнять на отдельных бланках для ответа на вопросы.</w:t>
      </w:r>
    </w:p>
    <w:p>
      <w:pPr>
        <w:pStyle w:val="Normal"/>
        <w:spacing w:before="120" w:after="120"/>
        <w:jc w:val="both"/>
        <w:rPr/>
      </w:pPr>
      <w:r>
        <w:rPr>
          <w:b/>
          <w:i/>
          <w:iCs/>
          <w:sz w:val="28"/>
          <w:szCs w:val="28"/>
        </w:rPr>
        <w:t>Часть 1</w:t>
      </w:r>
      <w:r>
        <w:rPr/>
        <w:t xml:space="preserve"> включает 7 заданий. К каждому заданию даётся 4 варианта ответа, только один из них – правильный. Номер правильного ответа необходимо обвести кружк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423"/>
        <w:gridCol w:w="1885"/>
        <w:gridCol w:w="423"/>
        <w:gridCol w:w="2024"/>
        <w:gridCol w:w="423"/>
        <w:gridCol w:w="1964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1</w:t>
            </w:r>
          </w:p>
        </w:tc>
        <w:tc>
          <w:tcPr>
            <w:tcW w:w="901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ак называется наука, изучающая историю семьи и правила составления родословной? </w:t>
            </w:r>
          </w:p>
        </w:tc>
      </w:tr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алоги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еральдика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опонимика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Этнография 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52"/>
        <w:gridCol w:w="417"/>
        <w:gridCol w:w="1714"/>
        <w:gridCol w:w="417"/>
        <w:gridCol w:w="2018"/>
        <w:gridCol w:w="417"/>
        <w:gridCol w:w="1967"/>
      </w:tblGrid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2</w:t>
            </w:r>
          </w:p>
        </w:tc>
        <w:tc>
          <w:tcPr>
            <w:tcW w:w="8702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й язык относится к финно-угорской языковой семье?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врейский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захский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ордовский 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краинский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2108"/>
        <w:gridCol w:w="345"/>
        <w:gridCol w:w="2219"/>
        <w:gridCol w:w="345"/>
        <w:gridCol w:w="2158"/>
        <w:gridCol w:w="345"/>
        <w:gridCol w:w="2103"/>
        <w:gridCol w:w="33"/>
      </w:tblGrid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3</w:t>
            </w:r>
          </w:p>
        </w:tc>
        <w:tc>
          <w:tcPr>
            <w:tcW w:w="9656" w:type="dxa"/>
            <w:gridSpan w:val="8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й герб является символом основного района компактного проживания нагайбаков в Челябинской области?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3020" cy="162369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5090" cy="166751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0640" cy="162369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2540" cy="156908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69"/>
        <w:gridCol w:w="394"/>
        <w:gridCol w:w="1821"/>
        <w:gridCol w:w="393"/>
        <w:gridCol w:w="1994"/>
        <w:gridCol w:w="394"/>
        <w:gridCol w:w="1944"/>
      </w:tblGrid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4</w:t>
            </w:r>
          </w:p>
        </w:tc>
        <w:tc>
          <w:tcPr>
            <w:tcW w:w="8809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называется выпас домашнего скота, при котором животные добывают подножный корм из-под снега?</w:t>
            </w:r>
          </w:p>
        </w:tc>
      </w:tr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ндарство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ртничество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нчарство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бенёвка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56"/>
        <w:gridCol w:w="3456"/>
      </w:tblGrid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5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е хранилище – областное учреждение науки и культуры изображено на иллюстрации?</w:t>
            </w:r>
          </w:p>
        </w:tc>
        <w:tc>
          <w:tcPr>
            <w:tcW w:w="3456" w:type="dxa"/>
            <w:vMerge w:val="restart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7400" cy="1598930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диненный государственный архив Челябинской области</w:t>
            </w:r>
          </w:p>
        </w:tc>
        <w:tc>
          <w:tcPr>
            <w:tcW w:w="3456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лябинская областная универсальная научная публичная библиотека</w:t>
            </w:r>
          </w:p>
        </w:tc>
        <w:tc>
          <w:tcPr>
            <w:tcW w:w="3456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лябинский главпочтамт</w:t>
            </w:r>
          </w:p>
        </w:tc>
        <w:tc>
          <w:tcPr>
            <w:tcW w:w="3456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лябинский областной краеведческий музей</w:t>
            </w:r>
          </w:p>
        </w:tc>
        <w:tc>
          <w:tcPr>
            <w:tcW w:w="3456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78"/>
        <w:gridCol w:w="2462"/>
        <w:gridCol w:w="3471"/>
      </w:tblGrid>
      <w:tr>
        <w:trPr>
          <w:cantSplit w:val="true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6</w:t>
            </w:r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е население проживало на территории нашего населенного пункта (города, села) до революции 1917 г.?</w:t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Заводские мастеровые</w:t>
            </w:r>
          </w:p>
        </w:tc>
        <w:tc>
          <w:tcPr>
            <w:tcW w:w="2462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Крестьянство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Оренбургское казачеств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/>
          <w:iCs/>
          <w:sz w:val="28"/>
          <w:szCs w:val="28"/>
        </w:rPr>
        <w:t>Часть 2</w:t>
      </w:r>
      <w:r>
        <w:rPr>
          <w:i/>
          <w:iCs/>
          <w:sz w:val="28"/>
          <w:szCs w:val="28"/>
        </w:rPr>
        <w:t xml:space="preserve"> состоит из 4 заданий. Ответы на эти задания необходимо сформулировать самостоятельно, в виде словосочетания или букв, (например, </w:t>
      </w:r>
      <w:r>
        <w:rPr>
          <w:b/>
          <w:i/>
          <w:iCs/>
          <w:sz w:val="28"/>
          <w:szCs w:val="28"/>
        </w:rPr>
        <w:t>«народный праздник», АБВГ</w:t>
      </w:r>
      <w:r>
        <w:rPr>
          <w:i/>
          <w:iCs/>
          <w:sz w:val="28"/>
          <w:szCs w:val="28"/>
        </w:rPr>
        <w:t>),</w:t>
      </w:r>
      <w:r>
        <w:rPr>
          <w:b/>
          <w:i/>
          <w:iCs/>
          <w:sz w:val="28"/>
          <w:szCs w:val="28"/>
        </w:rPr>
        <w:t xml:space="preserve"> </w:t>
      </w:r>
      <w:r>
        <w:rPr/>
        <w:t>и вписать в прямоугольник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028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1</w:t>
            </w:r>
          </w:p>
        </w:tc>
        <w:tc>
          <w:tcPr>
            <w:tcW w:w="9028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е понятие объединяет следующие слова: ичиги, малахай, сарафан, яга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385"/>
        <w:gridCol w:w="4524"/>
      </w:tblGrid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2</w:t>
            </w:r>
          </w:p>
        </w:tc>
        <w:tc>
          <w:tcPr>
            <w:tcW w:w="8909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отнесите виды искусства и имена деятелей культуры Южного Урала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хитектура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) Евгений Викторович Александров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кульптура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) Иван Николаевич Бушуев 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ивопись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) Игнатий Лукич Вандышев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) Лев Николаевич Головниц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825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3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овите, какие фестивали – музыкального искусства или народного творчества проводятся в Челябинской обла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825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4</w:t>
            </w:r>
          </w:p>
        </w:tc>
        <w:tc>
          <w:tcPr>
            <w:tcW w:w="8825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ть ли в нашем районе (городском округе) культурно-досуговое учреждение? Укажите его название, место расположения и приведите в качестве примера культурно-массовое зрелищное мероприятие, которое вам запомнилось более всего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Часть 3</w:t>
      </w:r>
      <w:r>
        <w:rPr/>
        <w:t xml:space="preserve"> включает 1 задание с развернутым открытым ответом. Это задание требует полного ответа на поставленные вопросы в виде связного рассказа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1</w:t>
            </w:r>
          </w:p>
        </w:tc>
        <w:tc>
          <w:tcPr>
            <w:tcW w:w="9012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шите по своему выбору традиционный семейный обряд одного из народов Южного Урала. Объясните происхождение названия обряда. Укажите, к какому периоду жизни человека он относится, когда и каким образом его обычно отмечали. Кто в основном участвовал в этом обряде? Как вы думаете, нужно ли нам, современным людям, знать старинные обычаи и традиции?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  <w:sz w:val="2"/>
          <w:szCs w:val="2"/>
        </w:rPr>
      </w:pPr>
      <w:r>
        <w:br w:type="page"/>
      </w:r>
      <w:r>
        <w:rPr>
          <w:b/>
          <w:iCs/>
          <w:sz w:val="2"/>
          <w:szCs w:val="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казания для учителя по проверке и оцениванию контрольной работ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Дробные баллы (0,25; 1,5) при оценивании не допускаютс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За правильные ответы на задания А1-А6 выставляются максимальные баллы (1 или 2).</w:t>
      </w:r>
    </w:p>
    <w:p>
      <w:pPr>
        <w:pStyle w:val="Normal"/>
        <w:spacing w:before="0" w:after="120"/>
        <w:ind w:left="357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 заданиях В1-С1 баллы выставляются в зависимости от полноты правильного ответа (от 1 до максимального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702"/>
        <w:gridCol w:w="1154"/>
        <w:gridCol w:w="234"/>
        <w:gridCol w:w="667"/>
        <w:gridCol w:w="2890"/>
        <w:gridCol w:w="1038"/>
      </w:tblGrid>
      <w:tr>
        <w:trPr/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I вариант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II вариан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ьный от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-во баллов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ьный отв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1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циональные блюда (кушань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циональная одежда и украш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 Г А 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3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 Г В Б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*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3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язный расска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язный расска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60"/>
              <w:rPr/>
            </w:pPr>
            <w:r>
              <w:rPr>
                <w:b w:val="false"/>
                <w:iCs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b w:val="false"/>
                <w:iCs/>
                <w:sz w:val="28"/>
                <w:szCs w:val="28"/>
              </w:rPr>
              <w:t>-</w:t>
            </w:r>
            <w:r>
              <w:rPr>
                <w:b w:val="false"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содержание ответов:</w:t>
            </w:r>
          </w:p>
          <w:p>
            <w:pPr>
              <w:pStyle w:val="Normal"/>
              <w:ind w:left="248" w:hanging="24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* Название праздника традиционного календаря (семейного обряда) одного из народов Южного Урала (по выбору учащегося). </w:t>
            </w:r>
          </w:p>
          <w:p>
            <w:pPr>
              <w:pStyle w:val="Normal"/>
              <w:ind w:left="248" w:hanging="24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)* Объяснение названия, происхождения праздника (семейного обряда).</w:t>
            </w:r>
          </w:p>
          <w:p>
            <w:pPr>
              <w:pStyle w:val="Normal"/>
              <w:ind w:left="248" w:hanging="24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3)* Время года – сезон, календарный цикл (период жизни человека), к которому относится праздник (семейный обряд). </w:t>
            </w:r>
          </w:p>
          <w:p>
            <w:pPr>
              <w:pStyle w:val="Normal"/>
              <w:ind w:left="248" w:hanging="24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)* Описание праздничных (семейных) обычаев (кушанья, развлечения, подарки магические действия).</w:t>
            </w:r>
          </w:p>
          <w:p>
            <w:pPr>
              <w:pStyle w:val="Normal"/>
              <w:ind w:left="248" w:hanging="24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) Участники праздника.</w:t>
            </w:r>
          </w:p>
          <w:p>
            <w:pPr>
              <w:pStyle w:val="Normal"/>
              <w:ind w:left="248" w:hanging="24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) Нам, современным людям, нужно знать старинные обычаи и традиции, чтобы полнее представлять жизнь наших предков, сохранять народную культуру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озможны иные формулировки, отличающиеся от примерных ответов,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о не искажающие правильного смысла ответа</w:t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* Правильный ответ определяет учитель (вопрос по местному материалу или по выбору учащегося)</w:t>
      </w:r>
    </w:p>
    <w:p>
      <w:pPr>
        <w:pStyle w:val="TextBodyIndent"/>
        <w:keepNext w:val="true"/>
        <w:ind w:left="357" w:hanging="357"/>
        <w:rPr>
          <w:sz w:val="28"/>
          <w:szCs w:val="28"/>
        </w:rPr>
      </w:pPr>
      <w:r>
        <w:rPr>
          <w:sz w:val="28"/>
          <w:szCs w:val="28"/>
        </w:rPr>
        <w:t>4) Итоговая оценка за контрольную работу выставляется в соответствии со следующей шкалой перев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759"/>
        <w:gridCol w:w="2739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балл за работ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-балльной шкал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-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6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86"/>
        <w:gridCol w:w="935"/>
        <w:gridCol w:w="936"/>
        <w:gridCol w:w="935"/>
        <w:gridCol w:w="935"/>
        <w:gridCol w:w="936"/>
        <w:gridCol w:w="935"/>
        <w:gridCol w:w="936"/>
        <w:gridCol w:w="935"/>
        <w:gridCol w:w="936"/>
      </w:tblGrid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Контрольная работа по курсу краеведения </w:t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«История и культура народов Южного Урала»</w:t>
            </w:r>
          </w:p>
        </w:tc>
      </w:tr>
      <w:tr>
        <w:trPr/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Учени             8      класс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ОУ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(фамилия, имя)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  <w:sz w:val="28"/>
              </w:rPr>
              <w:t xml:space="preserve">Вариант 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Часть 1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Часть 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1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2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3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В4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Часть 3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Задание (связный рассказ) выполняется на обороте или отдельном листе</w:t>
            </w:r>
          </w:p>
        </w:tc>
      </w:tr>
    </w:tbl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4:29:00Z</dcterms:created>
  <dc:creator>Токарь</dc:creator>
  <dc:description/>
  <cp:keywords/>
  <dc:language>en-US</dc:language>
  <cp:lastModifiedBy>Токарь</cp:lastModifiedBy>
  <dcterms:modified xsi:type="dcterms:W3CDTF">2011-02-02T04:30:00Z</dcterms:modified>
  <cp:revision>2</cp:revision>
  <dc:subject/>
  <dc:title/>
</cp:coreProperties>
</file>