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СНЕЖ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03"/>
      </w:tblGrid>
      <w:tr>
        <w:trPr>
          <w:trHeight w:val="44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22_" ___12________2010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310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едагогических чт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Концепции краеведческ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лябинской области в образовательных учреждениях  Снеж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 исполнения приказов Министерства образования и науки Челябинской области  от 13.09.2005г. № 01-1066 «Об утверждении Концепции краеведческого образования в образовательных учреждениях Челябинской области», от 21.09.2006 г. № 01-861 «О реализации Концепции краеведческого образования в образовательных учреждениях Челябинской области», в соответствии с рекомендациями второй городской краеведческой конференции от 26.03.2010г. «Реализация   Концепции краеведческого образования в образовательных учреждениях   Снежинского городского округа» и согласно плану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 Провести в марте 2011 года в подведомственных Управлению образовательных учреждениях  педагогические чтения по теме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>Реализация Концепции краеведческого образования Челябинской области в образовательных учреждениях  Снежинского городского округа» (далее – педагогические чтени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 Утвердить персональный  состав оргкомитета   по организации и проведению педагогических чтений (Приложение 1).</w:t>
      </w:r>
    </w:p>
    <w:p>
      <w:pPr>
        <w:pStyle w:val="Normal"/>
        <w:ind w:firstLine="567"/>
        <w:rPr/>
      </w:pPr>
      <w:r>
        <w:rPr>
          <w:sz w:val="28"/>
          <w:szCs w:val="28"/>
        </w:rPr>
        <w:t>3.  Утвердить примерное положение об организации и проведении  педагогических чтений (Приложение 2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 Утвердить перечень примерных тем для выступлений на  педагогических чтениях  (Приложение 3).</w:t>
      </w:r>
    </w:p>
    <w:p>
      <w:pPr>
        <w:pStyle w:val="Normal"/>
        <w:ind w:firstLine="567"/>
        <w:rPr/>
      </w:pPr>
      <w:r>
        <w:rPr>
          <w:sz w:val="28"/>
          <w:szCs w:val="28"/>
        </w:rPr>
        <w:t>5.   Руководителям  подведомственных Управлению муниципальных образовательных учреждений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 в срок до 10.02.2011 г. издать  приказ об  организации и  проведении   педагогических чтений, разработать и утвердить положение об организации и проведении  педагогических чтений на основе указанного в п. 3 примерного положения; </w:t>
        <w:tab/>
      </w:r>
    </w:p>
    <w:p>
      <w:pPr>
        <w:pStyle w:val="Normal"/>
        <w:tabs>
          <w:tab w:val="clear" w:pos="708"/>
          <w:tab w:val="left" w:pos="517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 в срок до  20.02.2011г.  представить  в оргкомитет  программу проведения  педагогических чтений и  материалы педагогических чтений (на бумажном и электронном носителях)   для      включения    их в  муниципальный сборник «Из опыта работы педагогов образовательных    учреждений Снежинского городского округа по реализации Концепции краеведческого   образования Челябинской  области »  в срок  до 30.04.2011 г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 обеспечить освещение  работы педагогического коллектива  по подготовке и   проведению педагогических чтений на сайте образовательного учреждения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6.   Директору МОУ ДПО (ПК) «Муниципальный методический центр»  В.А. Яскевичу: </w:t>
      </w:r>
    </w:p>
    <w:p>
      <w:pPr>
        <w:pStyle w:val="Normal"/>
        <w:ind w:firstLine="567"/>
        <w:rPr/>
      </w:pPr>
      <w:r>
        <w:rPr>
          <w:sz w:val="28"/>
          <w:szCs w:val="28"/>
        </w:rPr>
        <w:t>-  в срок  до 01.02.2011года  обеспечить работу раздела «Краеведение» на городском образовательном портал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 срок до 20 августа 2011 года издать сборник «Из опыта работы педагогов образовательных  учреждений Снежинского городского округа по реализации Концепции краеведческого образования Челябинской обла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 Контроль исполнения настоящего приказа возложить на заместителя начальника Управления Лазуренко Н.В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Управления                                                                      Б.М. Беккер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Начальник отдела правового</w:t>
      </w:r>
    </w:p>
    <w:p>
      <w:pPr>
        <w:pStyle w:val="Normal"/>
        <w:rPr/>
      </w:pPr>
      <w:r>
        <w:rPr/>
        <w:t>и кадрового сопровождения</w:t>
      </w:r>
    </w:p>
    <w:p>
      <w:pPr>
        <w:pStyle w:val="Normal"/>
        <w:rPr/>
      </w:pPr>
      <w:r>
        <w:rPr/>
        <w:t xml:space="preserve">                      </w:t>
      </w:r>
      <w:r>
        <w:rPr/>
        <w:t>В.В.Фе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арь Л.Ф-8-(35146)- 3-56-50</w:t>
      </w:r>
    </w:p>
    <w:p>
      <w:pPr>
        <w:pStyle w:val="Normal"/>
        <w:rPr/>
      </w:pPr>
      <w:r>
        <w:rPr/>
        <w:t>22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 приказу от __22. 12 ._____№ __310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ональный  состав   орг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и проведению школьных педагогических чт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ализация Концепции краеведческого образования Челябинской области в образовательных учреждениях города Снежинс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Председатель                                 Лазуренко Наталья Валентиновна,  заместитель начальника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Управления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3420"/>
        <w:rPr/>
      </w:pPr>
      <w:r>
        <w:rPr/>
        <w:t xml:space="preserve">Заместитель председателя            Свалова Алёна Александровна, заместитель               директора МОУ ДПО (ПК) «Муниципальный методический центр» 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3420"/>
        <w:rPr/>
      </w:pPr>
      <w:r>
        <w:rPr/>
        <w:t>Члены                                             Зырянова Наталия Александровна, библиотекарь МОУ «Средняя общеобразовательная школа  №121, руководитель ГМО  школьных библиотекарей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0"/>
        <w:rPr/>
      </w:pPr>
      <w:r>
        <w:rPr/>
        <w:t>Николаева Ольга Леонидовна, учитель географии и    краеведения МОУ «Гимназия №127»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3420"/>
        <w:rPr/>
      </w:pPr>
      <w:r>
        <w:rPr/>
        <w:t xml:space="preserve">                                                         </w:t>
      </w:r>
      <w:r>
        <w:rPr/>
        <w:t>Селезнёва Светлана Михайловна, учитель истории и     краеведения МОУ «Средняя общеобразовательная школа №126»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3420" w:hanging="3420"/>
        <w:rPr/>
      </w:pPr>
      <w:r>
        <w:rPr/>
        <w:t xml:space="preserve">                                                         </w:t>
      </w:r>
      <w:r>
        <w:rPr/>
        <w:t xml:space="preserve">Плахова Наталья Юрьевна, педагог дополнительного образования, лаборант музея Дворца </w:t>
      </w:r>
    </w:p>
    <w:p>
      <w:pPr>
        <w:pStyle w:val="Normal"/>
        <w:ind w:left="3420" w:hanging="3420"/>
        <w:rPr/>
      </w:pPr>
      <w:r>
        <w:rPr/>
        <w:t xml:space="preserve">                                                         </w:t>
      </w:r>
      <w:r>
        <w:rPr/>
        <w:t>творчества детей и молодёжи имени В.М. Комарова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Токарь Лидия Феоктистовна, методист МОУ ДПО (ПК)        </w:t>
      </w:r>
    </w:p>
    <w:p>
      <w:pPr>
        <w:pStyle w:val="Normal"/>
        <w:ind w:left="3420" w:hanging="3420"/>
        <w:rPr/>
      </w:pPr>
      <w:r>
        <w:rPr/>
        <w:t xml:space="preserve">                                                        </w:t>
      </w:r>
      <w:r>
        <w:rPr/>
        <w:t xml:space="preserve">«Муниципальный методический центр» 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4:00Z</dcterms:created>
  <dc:creator>Токарь</dc:creator>
  <dc:description/>
  <cp:keywords/>
  <dc:language>en-US</dc:language>
  <cp:lastModifiedBy>Токарь</cp:lastModifiedBy>
  <cp:lastPrinted>2010-12-22T14:32:00Z</cp:lastPrinted>
  <dcterms:modified xsi:type="dcterms:W3CDTF">2010-12-24T03:39:00Z</dcterms:modified>
  <cp:revision>47</cp:revision>
  <dc:subject/>
  <dc:title/>
</cp:coreProperties>
</file>