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Style15"/>
                    <w:spacing w:before="0" w:after="280"/>
                    <w:ind w:firstLine="708"/>
                    <w:jc w:val="both"/>
                    <w:rPr/>
                  </w:pPr>
                  <w:r>
                    <w:rPr>
                      <w:rStyle w:val="StrongEmphasis"/>
                    </w:rPr>
                    <w:t>Рекомендации второй городской конференции «Реализация Концепции краеведческого образования в образовательных учреждениях города Снежинска». 26 марта 2010 года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>
                      <w:rStyle w:val="StrongEmphasis"/>
                    </w:rPr>
                    <w:t>«</w:t>
                  </w:r>
                  <w:r>
                    <w:rPr/>
                    <w:t>Концепция краеведческого образования в Челябинской области», утверждённая приказом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/>
                    <w:t>Министерства образования и науки Челябинской области от 13.09.2005 г. №01-1006, научно обосновывает организацию системы учебной и внеучебной деятельности по краеведению на всех ступенях общего и дополнительного образования. Главной целью образовательных учреждений, осуществляющих преподавание краеведения, является нравственное развитие личности школьника, его социализации и саморазвития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Изучение предмета «Краеведение» в общеобразовательных школах города Снежинска в 2009-2010 учебном году осуществляется в соответствии с нормативными и инструктивно – методическими документами Министерства образования и науки РФ и Челябинской области. Во всех общеобразовательных школах города Снежинска «Краеведение» изучается в обязательном порядке в 6 – 7-х классах. За счёт средств национального проекта «Образование» и, благодаря сотрудничеству с издательством «Абрис», обучающиеся обеспечены учебниками. Учителя широко используют в образовательном процессе учебные пособия издательства и книжный фонд краеведческих отделов городских библиотек,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материалы Снежинского городского музея, произведения уральских писателей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В 2009-2010 учебном году апробируется программа «История и культура народов Челябинского Урала» в 8-х классах школы № 126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Городские предметные объединения ведут системную работу по методическому обеспечению включения регионального компонента в содержание базовых и профильных предметов в объеме 10-15% учебного времени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В течение двух лет учителя литературы, истории, географии, преподающие краеведение в МОУ «Гимназия №127», представляли опыт на городских тематических семинарах. Вошли в практику работы учителей краеведения такие формы деятельности как экскурсии, тематические уроки в городских музеях и в музеях Челябинской, Свердловской областей; выездные семинары-практикумы, участие в работе тематических конференций и т. д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В образовательных учреждениях города действуют</w:t>
                  </w:r>
                  <w:r>
                    <w:rPr>
                      <w:rStyle w:val="Emphasis"/>
                    </w:rPr>
                    <w:t xml:space="preserve"> </w:t>
                  </w:r>
                  <w:r>
                    <w:rPr>
                      <w:rStyle w:val="StrongEmphasis"/>
                      <w:i/>
                      <w:iCs/>
                    </w:rPr>
                    <w:t>школьные музеи: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.«Музей трудовой и боевой славы жителей города Снежинска» - МОУ №125 с углубленным изучением математики, этот музей – участник областного смотра-конкурса 2008 года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.«Музей боевой и трудовой славы» в МОУ №126, музей - дипломант областного «Парада школьных музеев»;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.историко-краеведческий музей во Дворце творчества детей и молодежи имени В.М. Комарова;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.музей «История ветеранского движения в г. Снежинске», открытый в 2009 году на базе МС(К)ОУ № 122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Активную научно-исследовательскую работу в год 65-летия Великой Победы ведут научные общества учащихся и советы музеев школы №126 и Дворца творчества детей и молодёжи имени В.М.Комарова. Однако изучение краеведения восьмиклассниками ведётся в условиях недостаточной обеспеченности образовательного процесса учебно - дидактическим и методическим комплектами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Не внедрён в практику работы учителей краеведения алгоритм аналитического мониторинга изучения курса «Краеведение»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 xml:space="preserve">В целях дальнейшего совершенствования краеведческого образования в образовательных учреждениях города Снежинска конференция </w:t>
                  </w:r>
                  <w:r>
                    <w:rPr>
                      <w:rStyle w:val="StrongEmphasis"/>
                    </w:rPr>
                    <w:t>рекомендует: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1 Руководителям образовательных учреждений: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1.1.Изыскать возможность обеспечения учебниками преподавание курса «Краеведение» в 8-х классах и пополнения библиотечного фонда краеведческой литературой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1.2.Провести в 2010 – 2011 учебном году школьные педагогические чтения по реализации национально – регионального компонента базовых и профильных предметов основного общего и дополнительного образования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1.3. Внедрять в практику работы проведение ежегодного аналитического мониторинга преподавания курса «Краеведение» с целью выявления возникших проблем и определения путей их решения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2.Отделу методического сопровождения МОУ ДПО (ПК) «Муниципальный методический центр»: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2.1.Совершенствовать формы методического сопровождения  преподавания курса «Краеведение» и интеграции его с разными учебными предметами, а также в процессе реализации воспитательного потенциала при организации единого образовательного пространства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2.2.Продолжить работу городского методического объединения учителей краеведения по совершенствованию форм сотрудничества с кафедрами УРГПУ, ГОУ ДПО (ПК) ЧИППКРО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/>
                    <w:t>2.3.Обобщить опыт работы педагогов города по реализации Концепции краеведческого образования в 2007- 2010 г.г. с последующим выпуском тематического бюллетеня.</w:t>
                  </w:r>
                </w:p>
                <w:p>
                  <w:pPr>
                    <w:pStyle w:val="Style15"/>
                    <w:ind w:firstLine="708"/>
                    <w:jc w:val="both"/>
                    <w:rPr/>
                  </w:pPr>
                  <w:r>
                    <w:rPr/>
                    <w:t>2.4.Изыскать возможность подготовки и выпуска рабочей тетради по краеведению для учащихся школ город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jc w:val="right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Articleseparator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© 2011 Муниципальный методический центр 74351 г. Снежинск. Все права защищены.</w:t>
      </w:r>
    </w:p>
    <w:p>
      <w:pPr>
        <w:pStyle w:val="Normal"/>
        <w:jc w:val="center"/>
        <w:rPr/>
      </w:pPr>
      <w:r>
        <w:rPr/>
        <w:t>При перепечатке и копировании статей с сайта указание автора и URL статьи обязательно!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7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890" cy="8890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13" name="Image1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200" cy="295275"/>
            <wp:effectExtent l="0" t="0" r="0" b="0"/>
            <wp:docPr id="14" name="Image1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</w:rPr>
          <w:drawing>
            <wp:inline distT="0" distB="0" distL="0" distR="0">
              <wp:extent cx="190500" cy="142875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sz w:val="10"/>
            <w:szCs w:val="10"/>
          </w:rPr>
          <w:drawing>
            <wp:inline distT="0" distB="0" distL="0" distR="0">
              <wp:extent cx="8890" cy="889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43" t="-122" r="-43" b="-1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90" cy="8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color w:val="0000FF"/>
          </w:rPr>
          <w:drawing>
            <wp:inline distT="0" distB="0" distL="0" distR="0">
              <wp:extent cx="8890" cy="8890"/>
              <wp:effectExtent l="0" t="0" r="0" b="0"/>
              <wp:docPr id="17" name="Image17" descr="">
                <a:hlinkClick xmlns:a="http://schemas.openxmlformats.org/drawingml/2006/main" r:id="rId2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>
                        <a:hlinkClick r:id="rId2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3" t="-122" r="-43" b="-1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90" cy="8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FF"/>
        </w:rPr>
        <w:drawing>
          <wp:inline distT="0" distB="0" distL="0" distR="0">
            <wp:extent cx="8890" cy="8890"/>
            <wp:effectExtent l="0" t="0" r="0" b="0"/>
            <wp:docPr id="18" name="Image1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7620" cy="7620"/>
            <wp:effectExtent l="0" t="0" r="0" b="0"/>
            <wp:docPr id="19" name="Image1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7620" cy="7620"/>
            <wp:effectExtent l="0" t="0" r="0" b="0"/>
            <wp:docPr id="20" name="Image2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arator">
    <w:name w:val="article_separato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y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ating.openstat.ru/?cid=2115474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top100.rambler.ru/navi/2255607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hyperlink" Target="http://www.liveinternet.ru/click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cy-pr.com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yperlink" Target="http://validator.w3.org/check?uri=referer" TargetMode="External"/><Relationship Id="rId21" Type="http://schemas.openxmlformats.org/officeDocument/2006/relationships/image" Target="media/image9.gif"/><Relationship Id="rId22" Type="http://schemas.openxmlformats.org/officeDocument/2006/relationships/hyperlink" Target="http://jigsaw.w3.org/css-validator/check/referer" TargetMode="External"/><Relationship Id="rId23" Type="http://schemas.openxmlformats.org/officeDocument/2006/relationships/hyperlink" Target="http://yandeg.ru/" TargetMode="External"/><Relationship Id="rId24" Type="http://schemas.openxmlformats.org/officeDocument/2006/relationships/image" Target="media/image3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hyperlink" Target="http://www.ilnk.ru/" TargetMode="External"/><Relationship Id="rId28" Type="http://schemas.openxmlformats.org/officeDocument/2006/relationships/image" Target="media/image12.png"/><Relationship Id="rId29" Type="http://schemas.openxmlformats.org/officeDocument/2006/relationships/hyperlink" Target="http://mir.naturalworld.ru/" TargetMode="External"/><Relationship Id="rId30" Type="http://schemas.openxmlformats.org/officeDocument/2006/relationships/image" Target="media/image13.png"/><Relationship Id="rId31" Type="http://schemas.openxmlformats.org/officeDocument/2006/relationships/hyperlink" Target="http://top.gde.ru/" TargetMode="External"/><Relationship Id="rId32" Type="http://schemas.openxmlformats.org/officeDocument/2006/relationships/image" Target="media/image14.png"/><Relationship Id="rId33" Type="http://schemas.openxmlformats.org/officeDocument/2006/relationships/hyperlink" Target="http://superstat.ru/?fromsite=748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50:00Z</dcterms:created>
  <dc:creator>Токарь</dc:creator>
  <dc:description/>
  <cp:keywords/>
  <dc:language>en-US</dc:language>
  <cp:lastModifiedBy>Токарь</cp:lastModifiedBy>
  <dcterms:modified xsi:type="dcterms:W3CDTF">2011-02-01T03:51:00Z</dcterms:modified>
  <cp:revision>3</cp:revision>
  <dc:subject/>
  <dc:title/>
</cp:coreProperties>
</file>