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ОДГОТОВКИ И ПРОВЕДЕНИЯ ПЕДАГОГИЧЕСКИХ ЧТЕНИЙ В МОУ «СОШ № 126» ПО ТЕМЕ «РЕАЛИЗАЦИЯ КОНЦЕПЦИИ КРАЕВЕДЧЕСКОГО ОБРАЗОВАНИЯ ЧЕЛЯБИНСКОЙ ОБЛАСТИ В ОБРАЗОВАТЕЛЬНЫХ УЧРЕЖДЕНИЯХ СНЕЖИНСКОГО ГОРОДСКОГО ОКРУГА»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2700"/>
        <w:gridCol w:w="198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, участ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епроект «Мир после Победы»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«Победители и побеждённые» (представители Совета ветеранов г.Снежинска)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«Атомный проект. Лаборатория «Б» »              (встреча с Ананийчуком В.Н., Гавриловским Л.П.)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«Бойцы невидимого фронта» (встреча с разведчиком Запарий В.А.)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«Победа глазами наших  детей» (представление поисково-исследовательских работ учащихся школы о своих родных-жителях г.Снежинска, участниках ВОв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родская библиотека им.М.Горького</w:t>
            </w:r>
          </w:p>
          <w:p>
            <w:pPr>
              <w:pStyle w:val="Normal"/>
              <w:rPr/>
            </w:pPr>
            <w:r>
              <w:rPr/>
              <w:t>Совет Музея 6-11 к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родская библиотека им.М.Горького</w:t>
            </w:r>
          </w:p>
          <w:p>
            <w:pPr>
              <w:pStyle w:val="Normal"/>
              <w:rPr/>
            </w:pPr>
            <w:r>
              <w:rPr/>
              <w:t>Совет Музея 6-11 к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Школьный музей. </w:t>
            </w:r>
          </w:p>
          <w:p>
            <w:pPr>
              <w:pStyle w:val="Normal"/>
              <w:rPr/>
            </w:pPr>
            <w:r>
              <w:rPr/>
              <w:t>9, 11 к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родская библиотека им.М.Горького</w:t>
            </w:r>
          </w:p>
          <w:p>
            <w:pPr>
              <w:pStyle w:val="Normal"/>
              <w:rPr/>
            </w:pPr>
            <w:r>
              <w:rPr/>
              <w:t>Совет Музея 6-11 к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-декабрь 2010 г.</w:t>
            </w:r>
          </w:p>
          <w:p>
            <w:pPr>
              <w:pStyle w:val="Normal"/>
              <w:rPr/>
            </w:pPr>
            <w:r>
              <w:rPr/>
              <w:t>23.11 10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.11.10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.11.10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12.10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лезнёва С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шефов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стреча с поэтами НИО-5 для 7-х кл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Демонстрация и обсуждение фильма о Г.П.Ломинском для 8-х кл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Демонстрация и обсуждение фильма об истории НИО-5 для 9-х кл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Ток-шоу «Сто вопросов взрослому»: встреча обучающихся 10-11 кл.со Снопковым А.А., старшим научным сотрудником НИО-5, доктором технических наук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126</w:t>
            </w:r>
          </w:p>
          <w:p>
            <w:pPr>
              <w:pStyle w:val="Normal"/>
              <w:jc w:val="center"/>
              <w:rPr/>
            </w:pPr>
            <w:r>
              <w:rPr/>
              <w:t>7-11 к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.2010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ьянкова Я.В.,</w:t>
            </w:r>
          </w:p>
          <w:p>
            <w:pPr>
              <w:pStyle w:val="Normal"/>
              <w:jc w:val="center"/>
              <w:rPr/>
            </w:pPr>
            <w:r>
              <w:rPr/>
              <w:t>Классные руководители: Рафикова А.Г., Елисеева Е.В., Селезнёва С.М.,</w:t>
            </w:r>
          </w:p>
          <w:p>
            <w:pPr>
              <w:pStyle w:val="Normal"/>
              <w:jc w:val="center"/>
              <w:rPr/>
            </w:pPr>
            <w:r>
              <w:rPr/>
              <w:t>Пименова С.М., Сумина С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скурсия в Музей РФЯЦ-ВНИИТФ уч-ся 9-11 к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 музея, 9-11 к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0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езнёва С.М.,</w:t>
            </w:r>
          </w:p>
          <w:p>
            <w:pPr>
              <w:pStyle w:val="Normal"/>
              <w:jc w:val="center"/>
              <w:rPr/>
            </w:pPr>
            <w:r>
              <w:rPr/>
              <w:t>Пименова С.М., Сумина С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ные часы «Знаменитые люди – интересные истории: выпускники школы 126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126,</w:t>
            </w:r>
          </w:p>
          <w:p>
            <w:pPr>
              <w:pStyle w:val="Normal"/>
              <w:jc w:val="center"/>
              <w:rPr/>
            </w:pPr>
            <w:r>
              <w:rPr/>
              <w:t>5-11 к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 2011 г.</w:t>
            </w:r>
          </w:p>
          <w:p>
            <w:pPr>
              <w:pStyle w:val="Normal"/>
              <w:rPr/>
            </w:pPr>
            <w:r>
              <w:rPr/>
              <w:t>24-31.01.11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ьянкова Я.В.,</w:t>
            </w:r>
          </w:p>
          <w:p>
            <w:pPr>
              <w:pStyle w:val="Normal"/>
              <w:jc w:val="center"/>
              <w:rPr/>
            </w:pPr>
            <w:r>
              <w:rPr/>
              <w:t>Классные руководител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треча с военнослужащими в/ч 3468 «Есть такая профессия…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126,</w:t>
            </w:r>
          </w:p>
          <w:p>
            <w:pPr>
              <w:pStyle w:val="Normal"/>
              <w:jc w:val="center"/>
              <w:rPr/>
            </w:pPr>
            <w:r>
              <w:rPr/>
              <w:t>9-11 к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февра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ьянкова Я.В., Быков А.В.,</w:t>
            </w:r>
          </w:p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ьные соревнования по пулевой стрельбе, посвящённые памяти героев-выпускников школы№126 Д.Новосёлова, П.Медведева, А.Кислён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126,</w:t>
            </w:r>
          </w:p>
          <w:p>
            <w:pPr>
              <w:pStyle w:val="Normal"/>
              <w:jc w:val="center"/>
              <w:rPr/>
            </w:pPr>
            <w:r>
              <w:rPr/>
              <w:t>Учащиеся 5-8-х К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 2011 г.</w:t>
            </w:r>
          </w:p>
          <w:p>
            <w:pPr>
              <w:pStyle w:val="Normal"/>
              <w:rPr/>
            </w:pPr>
            <w:r>
              <w:rPr/>
              <w:t>5-12.02.11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ков А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мориал «Честь и достоинство превыше всего», посвящённый памяти героев-выпускников школы№126 Д.Новосёлова, П.Медведева, А.Кислён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ольный музей. </w:t>
            </w:r>
          </w:p>
          <w:p>
            <w:pPr>
              <w:pStyle w:val="Normal"/>
              <w:jc w:val="center"/>
              <w:rPr/>
            </w:pPr>
            <w:r>
              <w:rPr/>
              <w:t>9-11 кл., Совет Музе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 2011 г</w:t>
            </w:r>
          </w:p>
          <w:p>
            <w:pPr>
              <w:pStyle w:val="Normal"/>
              <w:rPr/>
            </w:pPr>
            <w:r>
              <w:rPr/>
              <w:t>17.03.11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езнёва С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готовка научно (поисково)-исследовательских работ учащихся к краеведческой НАУЧНО-ПРАКТИЧЕСКОЙ КОНФЕРЕНЦИИ УЧАЩИХС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126, 5-10 к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-апрель</w:t>
            </w:r>
          </w:p>
          <w:p>
            <w:pPr>
              <w:pStyle w:val="Normal"/>
              <w:rPr/>
            </w:pPr>
            <w:r>
              <w:rPr/>
              <w:t>12-14.04.11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аева Е.В.</w:t>
            </w:r>
          </w:p>
          <w:p>
            <w:pPr>
              <w:pStyle w:val="Normal"/>
              <w:jc w:val="center"/>
              <w:rPr/>
            </w:pPr>
            <w:r>
              <w:rPr/>
              <w:t>Баринова О.Н.</w:t>
            </w:r>
          </w:p>
          <w:p>
            <w:pPr>
              <w:pStyle w:val="Normal"/>
              <w:jc w:val="center"/>
              <w:rPr/>
            </w:pPr>
            <w:r>
              <w:rPr/>
              <w:t>Селезнёва С.М.</w:t>
            </w:r>
          </w:p>
          <w:p>
            <w:pPr>
              <w:pStyle w:val="Normal"/>
              <w:jc w:val="center"/>
              <w:rPr/>
            </w:pPr>
            <w:r>
              <w:rPr/>
              <w:t>Гинатулина А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скурсия в НИО-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ч-ся 10 к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-ся 10 к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2.11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 Т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тературно-музыкальная композиция «Южноуральцы в Сталинградской битве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126, 5-11 кл. ветераны микрорайо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2.11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езнёва С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Беседа и выставка  в школьной библиотеке  «Урал фронту» для 5-х кл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 МОУ 126, уч-ся 5 к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.11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йнова И.А., Кл.руковод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едания ШМО «Реализация НРК в преподавании предмета…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МО МОУ 126, педагог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-ма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ШМО: Пименова С.М., Клюкина Т.В., Шкотина Л.П., Меньщикова И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ставка книг, изданий периодической печати по краеведени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 МОУ 126, уч-ся  и педаго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йнова И.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ещение выставки Городского  музея «Страницы истории памятников Снежинск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ая библиотека им.М.Горького, уч-ся 5-10 к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т </w:t>
            </w:r>
          </w:p>
          <w:p>
            <w:pPr>
              <w:pStyle w:val="Normal"/>
              <w:rPr/>
            </w:pPr>
            <w:r>
              <w:rPr/>
              <w:t>11-18.03.11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аева Е.В., Пьянкова Я.В., Кл.руководителя 5-10 к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движная экспозиция Городского музея «Лаборатория «Б»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126, уч-ся 5-11 к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3.-12.04.11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аева Е.В.</w:t>
            </w:r>
          </w:p>
          <w:p>
            <w:pPr>
              <w:pStyle w:val="Normal"/>
              <w:jc w:val="center"/>
              <w:rPr/>
            </w:pPr>
            <w:r>
              <w:rPr/>
              <w:t>Селезнёва С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крытый классный час в кадетском классе «Снежинский полк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126, уч-ся 7 Б К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.11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ышкин Н.Б.</w:t>
            </w:r>
          </w:p>
          <w:p>
            <w:pPr>
              <w:pStyle w:val="Normal"/>
              <w:jc w:val="center"/>
              <w:rPr/>
            </w:pPr>
            <w:r>
              <w:rPr/>
              <w:t>Исаева Е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Круглый стол по теме: «Краеведение как одно из направлений воспитания гражданственности обучающихся и повышения профессиональной компетентности учителя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126, педагоги и учащиес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3.11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аева Е.В.</w:t>
            </w:r>
          </w:p>
          <w:p>
            <w:pPr>
              <w:pStyle w:val="Normal"/>
              <w:jc w:val="center"/>
              <w:rPr/>
            </w:pPr>
            <w:r>
              <w:rPr/>
              <w:t>Селезнёва С.М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ind w:left="0" w:hanging="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3"/>
      <w:numFmt w:val="bullet"/>
      <w:lvlText w:val="-"/>
      <w:lvlJc w:val="left"/>
      <w:pPr>
        <w:ind w:left="0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8:41:00Z</dcterms:created>
  <dc:creator>Миндубаева</dc:creator>
  <dc:description/>
  <cp:keywords/>
  <dc:language>en-US</dc:language>
  <cp:lastModifiedBy>Токарь</cp:lastModifiedBy>
  <cp:lastPrinted>2011-03-18T12:11:00Z</cp:lastPrinted>
  <dcterms:modified xsi:type="dcterms:W3CDTF">2011-03-22T11:29:00Z</dcterms:modified>
  <cp:revision>10</cp:revision>
  <dc:subject/>
  <dc:title>ПЛАН</dc:title>
</cp:coreProperties>
</file>