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7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образования администрации города Снежин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ляби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бюджетное образовательное учреждение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«Муниципальный методический центр»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</w:rPr>
        <w:t>УТВЕРЖДЕНО</w:t>
      </w:r>
    </w:p>
    <w:p>
      <w:pPr>
        <w:pStyle w:val="Normal"/>
        <w:tabs>
          <w:tab w:val="clear" w:pos="709"/>
          <w:tab w:val="left" w:pos="6765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 xml:space="preserve">приказом № </w:t>
      </w:r>
      <w:r>
        <w:rPr>
          <w:b/>
          <w:sz w:val="20"/>
          <w:szCs w:val="20"/>
          <w:u w:val="single"/>
        </w:rPr>
        <w:t xml:space="preserve">  95а </w:t>
      </w:r>
      <w:r>
        <w:rPr>
          <w:b/>
          <w:sz w:val="20"/>
          <w:szCs w:val="20"/>
        </w:rPr>
        <w:t xml:space="preserve"> от </w:t>
      </w:r>
      <w:r>
        <w:rPr>
          <w:b/>
          <w:sz w:val="20"/>
          <w:szCs w:val="20"/>
          <w:u w:val="single"/>
        </w:rPr>
        <w:t xml:space="preserve"> 16.08.2011г.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</w:t>
      </w:r>
      <w:r>
        <w:rPr>
          <w:b/>
          <w:sz w:val="20"/>
          <w:szCs w:val="20"/>
        </w:rPr>
        <w:t>________ директор А.А.Свалова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center"/>
        <w:rPr/>
      </w:pPr>
      <w:r>
        <w:rPr>
          <w:b/>
        </w:rPr>
        <w:t xml:space="preserve">П У Б Л И Ч Н Ы Й О Т Ч Ё Т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center"/>
        <w:rPr/>
      </w:pPr>
      <w:r>
        <w:rPr>
          <w:b/>
          <w:sz w:val="20"/>
          <w:szCs w:val="20"/>
        </w:rPr>
        <w:t>МБОУ «Муниципальный методический центр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42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нежинск – 2011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ГЛАВЛЕНИЕ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едение……………………………………………………………………………....4 стр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бщая характеристика ММЦ………………………………………………………..4 стр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бщая информация о ММЦ ……………………………………………….....4 стр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Роль ММЦ в муниципальной системе образования ………………………..5 стр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истики сети образовательных учреждений и кадрового состава работников 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бразования муниципалитета ………………………………………………………7 стр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труктура ММЦ и система его управления ……………………………………....10 стр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а кадрового состава ММЦ ……………………………...................12 стр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атериально-техническая база ММЦ ……………………………………………..13 стр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деятельности ММЦ…………………………………………………….15 стр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тодическое сопровождение подготовки к внедрению ФГОС……….18 стр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Совершенствование профессионального уровня педагогов…………….22 стр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одическое сопровождение изучения, обобщения и распространения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педагогического опыта…………………………………..………………...23 стр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Методическое сопровождение деятельности школьных методических служб…………………………………………………………………………………28 ст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>Методическое сопровождение информатизации образования…………34 стр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тодическое сопровождение деятельности городских методически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0"/>
          <w:szCs w:val="20"/>
        </w:rPr>
        <w:t>объединений…………………………………………………………….....37 ст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>Методическое сопровождение работы с одарёнными детьми…………40 стр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одическое сопровождение подготовки к государственной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тоговой аттестации……………………………………………………….44 стр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тодическое сопровождение краеведческого образования……..….....46 стр</w:t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Роль конкурсов педагогического мастерства в профессиональном росте учителя…………………………………………………………………………….....49 стр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одическое сопровождение работы по сохранению и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креплению здоровья школьников…………………………………….....52 стр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сновные проблемы и направления ближайшего развития ММЦ…………...….57 стр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rPr/>
      </w:pPr>
      <w:r>
        <w:rPr>
          <w:sz w:val="20"/>
          <w:szCs w:val="20"/>
        </w:rPr>
        <w:t xml:space="preserve">В подготовке Публичного отчета МБОУ «Муниципальный методический центр» принимали участие: 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rPr/>
      </w:pPr>
      <w:r>
        <w:rPr>
          <w:b/>
          <w:sz w:val="20"/>
          <w:szCs w:val="20"/>
        </w:rPr>
        <w:t xml:space="preserve">А.А. Свалова </w:t>
      </w:r>
      <w:r>
        <w:rPr>
          <w:sz w:val="20"/>
          <w:szCs w:val="20"/>
        </w:rPr>
        <w:t>- директор МБОУ «ММЦ»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rPr/>
      </w:pPr>
      <w:r>
        <w:rPr>
          <w:b/>
          <w:sz w:val="20"/>
          <w:szCs w:val="20"/>
        </w:rPr>
        <w:t xml:space="preserve">Л.Н. Патракеева - </w:t>
      </w:r>
      <w:r>
        <w:rPr>
          <w:sz w:val="20"/>
          <w:szCs w:val="20"/>
        </w:rPr>
        <w:t xml:space="preserve">старший методист 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Л.Ф.Токарь</w:t>
      </w:r>
      <w:r>
        <w:rPr>
          <w:sz w:val="20"/>
          <w:szCs w:val="20"/>
        </w:rPr>
        <w:t xml:space="preserve">   -         методист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Е.В. Ваулина</w:t>
      </w:r>
      <w:r>
        <w:rPr>
          <w:sz w:val="20"/>
          <w:szCs w:val="20"/>
        </w:rPr>
        <w:t xml:space="preserve">     -     методист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Т.Т. Гессель</w:t>
      </w:r>
      <w:r>
        <w:rPr>
          <w:sz w:val="20"/>
          <w:szCs w:val="20"/>
        </w:rPr>
        <w:t xml:space="preserve">      -      методист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Е.Б. Першина</w:t>
      </w:r>
      <w:r>
        <w:rPr>
          <w:sz w:val="20"/>
          <w:szCs w:val="20"/>
        </w:rPr>
        <w:t xml:space="preserve">   -      методист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rPr/>
      </w:pPr>
      <w:r>
        <w:rPr>
          <w:b/>
          <w:sz w:val="20"/>
          <w:szCs w:val="20"/>
        </w:rPr>
        <w:t>ВВЕДЕНИЕ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убличный отчет (далее Отчет) МБОУ «Муниципальный методический центр» (далее ММЦ) – важное средство обеспечения информационной открытости и прозрачности деятельности ММЦ, форма информирования общественности, социальных партнеров о состоянии дел в ММЦ, результатах его деятельности, проблемах функционирования и развития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тчет отражает состояние дел в ММЦ и результаты его деятельности за 2010-2011 учебный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ММЦ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щая информация об ММЦ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образовательное учреждение «Муниципальный методический центр» (далее ММЦ) начало свою деятельность в сентябре 2006 года как методический отдел при МУ «Центр обеспечения образовательного процесса», в октябре 2008 года произошла реорганизация – объединение МУ «Центр обеспечения образовательного процесса» и межшкольного методического центра № 74351 (постановление главы города Снежинска от 14.10.2008 г.).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БОУ «Муниципальный методический центр» создан администрацией города в целях реализации приоритетных для муниципальной системы образования проблем её функционирования, развития методического и информационного пространства города, эффективного удовлетворения профессиональных потребностей педагогов, совершенствования их профессиональной квалификации. </w:t>
      </w:r>
    </w:p>
    <w:p>
      <w:pPr>
        <w:pStyle w:val="Normal"/>
        <w:tabs>
          <w:tab w:val="clear" w:pos="709"/>
          <w:tab w:val="left" w:pos="0" w:leader="none"/>
          <w:tab w:val="left" w:pos="10080" w:leader="none"/>
          <w:tab w:val="left" w:pos="10260" w:leader="none"/>
        </w:tabs>
        <w:spacing w:lineRule="auto" w:line="360"/>
        <w:ind w:right="76" w:hanging="0"/>
        <w:rPr>
          <w:sz w:val="20"/>
          <w:szCs w:val="20"/>
        </w:rPr>
      </w:pPr>
      <w:r>
        <w:rPr>
          <w:sz w:val="20"/>
          <w:szCs w:val="20"/>
        </w:rPr>
        <w:t>Учредитель МБОУ ММЦ - Администрация города Снежинска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Юридический адрес:456770, Челябинская область, город Снежинск, улица Свердлова, 34</w:t>
      </w:r>
    </w:p>
    <w:p>
      <w:pPr>
        <w:pStyle w:val="Normal"/>
        <w:tabs>
          <w:tab w:val="clear" w:pos="709"/>
          <w:tab w:val="left" w:pos="180" w:leader="none"/>
          <w:tab w:val="left" w:pos="10080" w:leader="none"/>
          <w:tab w:val="left" w:pos="10260" w:leader="none"/>
        </w:tabs>
        <w:spacing w:lineRule="auto" w:line="360"/>
        <w:ind w:right="76" w:hanging="0"/>
        <w:rPr>
          <w:sz w:val="20"/>
          <w:szCs w:val="20"/>
        </w:rPr>
      </w:pPr>
      <w:r>
        <w:rPr>
          <w:sz w:val="20"/>
          <w:szCs w:val="20"/>
        </w:rPr>
        <w:t>Фактический адрес:456770, Челябинская область, город Снежинск, улица Свердлова, 34.</w:t>
      </w:r>
    </w:p>
    <w:p>
      <w:pPr>
        <w:pStyle w:val="Normal"/>
        <w:tabs>
          <w:tab w:val="clear" w:pos="709"/>
          <w:tab w:val="left" w:pos="0" w:leader="none"/>
          <w:tab w:val="left" w:pos="10080" w:leader="none"/>
          <w:tab w:val="left" w:pos="10260" w:leader="none"/>
        </w:tabs>
        <w:spacing w:lineRule="auto" w:line="360"/>
        <w:ind w:right="76" w:hanging="0"/>
        <w:rPr>
          <w:sz w:val="20"/>
          <w:szCs w:val="20"/>
        </w:rPr>
      </w:pPr>
      <w:r>
        <w:rPr>
          <w:sz w:val="20"/>
          <w:szCs w:val="20"/>
        </w:rPr>
        <w:t>ИНН:7423019164/742301001</w:t>
      </w:r>
    </w:p>
    <w:p>
      <w:pPr>
        <w:pStyle w:val="Normal"/>
        <w:tabs>
          <w:tab w:val="clear" w:pos="709"/>
          <w:tab w:val="left" w:pos="0" w:leader="none"/>
          <w:tab w:val="left" w:pos="10080" w:leader="none"/>
          <w:tab w:val="left" w:pos="10260" w:leader="none"/>
        </w:tabs>
        <w:spacing w:lineRule="auto" w:line="360"/>
        <w:ind w:right="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ль ММЦ в муниципальной системе образовании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настоящее время ММЦ осуществляет свою деятельность в соответствии с Уставом, утверждённым Постановлением администрации Снежинского городского округа от 25.03.2011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91 и является ведущим в городе Снежинске учреждением по развитию системы образования в области повышения профессионального мастерства работников образования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иссия муниципального методического центра города Снежинска: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здание условий для развития педагога в рамках его социально значимой деятельности на основе включения механизмов самоопределения, рефлексии, ценностного осмысления содержания деятельности</w:t>
      </w:r>
      <w:r>
        <w:rPr>
          <w:b/>
          <w:i/>
          <w:sz w:val="20"/>
          <w:szCs w:val="20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Муниципальный методический центр выполняет муниципальное задание на оказание услуг в сфере дополнительного профессионального образования в соответствии с актуальными и насущными задачами в сфере образования города, в условиях интенсивной инновационно - развивающейся образовательной системы, оперативно реагирует на быстро меняющееся положение в образова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На основе анализа деятельности выявлены проблемы, пути их решения, определены главная цель и задачи. Приоритетной целью деятельности методического центра в 2010-2011 учебном году является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е системно – деятельностного подхода к методическому сопровождению общего и дополнительного образования в городе в свете идей национальной образовательной инициативы «Наша новая школа»,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</w:rPr>
        <w:t>Для реализации этой цели решались следующие задач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здавались организационные и методические условия для взаимодействия отдела методического сопровождения с управлением образования, образовательными учреждениями, другими организациями социума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обеспечивалось содержательное и организационное </w:t>
      </w:r>
      <w:r>
        <w:rPr>
          <w:bCs/>
          <w:sz w:val="20"/>
          <w:szCs w:val="20"/>
        </w:rPr>
        <w:t>методическое сопровождение введения ФГОС начального общего образования на муниципальном уровне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>активизировалась деятельность ГМО по развитию профессиональных компетенций педагога, актуальным проблемам образования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>распространялся инновационный педагогический опыт через систему сетевого взаимодействия, размещение опыта работы в печатных изданиях, выпуск информационных бюллетеней и др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>обеспечивался широкий, постоянный и устойчивый доступ для всех участников образовательного процесса к информации, связанной с реализацией ФГОС через городской образовательный портал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>увеличилось число педагогов, использующих модульные формы обучения на курсах повышения квалификации;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 xml:space="preserve">совершенствовалась работа по методическому сопровождению изучения, апробации курса «Краеведение» и реализации НРК;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>стимулировалась мотивация педагогов на активное использование информационно коммуникационных технологий и технологий деятельностного типа, способствующих формированию у учащихся ключевых компетенций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>осуществлялось методическое сопровождение работы по воспитанию у детей и подростков патриотизма, гражданственности, нравственности, формированию навыков здорового образа жизни, выстраивая систему методической работы с классными руководителями, педагогами-организаторами, социальными педагог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</w:rPr>
        <w:t>Приоритетными направлениями в работе центра стал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ое и методическое сопровождение изучения ФГОС, разработки необходимых документов по их внедр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форм повышения квалификации педагогов на базе ГОУ ДПО ЧИППКР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форм сотрудничества с ГОУ ДПО ЧИППКРО по разным видам деятель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Мотивация учреждений образования на работу по распространению опыта работы педагогических коллектив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Главной задачей на ближайшую перспективу методического центра мы считаем задачу по созданию условий для совершенствования профессионализма педагога в условиях перехода на ФГОС начальной, основной и старшей школы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СЕТИ ОБРАЗОВАТЕЛЬНЫХ УЧРЕЖДЕНИЙ И КАДРОВОГО СОСТАВА РАБОТНИКОВ ОБРАЗОВАНИЯ МУНИЦИПАЛИТЕТА</w:t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-360" w:leader="none"/>
          <w:tab w:val="left" w:pos="-180" w:leader="none"/>
          <w:tab w:val="left" w:pos="0" w:leader="none"/>
          <w:tab w:val="left" w:pos="10080" w:leader="none"/>
          <w:tab w:val="left" w:pos="10260" w:leader="none"/>
        </w:tabs>
        <w:spacing w:lineRule="auto" w:line="360"/>
        <w:ind w:firstLine="54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2010-2011 учебном году в Снежинске функционировали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23 дошкольных образовательных учреждения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8 общеобразовательных и специальных (коррекционных школ)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8 учреждений дополнительного образования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3 учреждения среднего и высшего профессионального образования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сё это составляет систему непрерывного образования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школьные образовательные учреждения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муниципальное дошкольное образовательное учреждение общеразвивающего вида –8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sz w:val="20"/>
          <w:szCs w:val="20"/>
        </w:rPr>
        <w:t>муниципальное дошкольное образовательное учреждение комбинированного вида -6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sz w:val="20"/>
          <w:szCs w:val="20"/>
        </w:rPr>
        <w:t>муниципальное дошкольное образовательное учреждение компенсирующего вида - 8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Центр развития ребёнка - детский сад № 30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хват детей дошкольным образованием – 99,7%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Общеобразовательные и специальные (коррекционные) учреждения</w:t>
      </w:r>
      <w:r>
        <w:rPr>
          <w:b/>
          <w:color w:val="0000FF"/>
          <w:sz w:val="20"/>
          <w:szCs w:val="20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муниципальные общеобразовательные учреждения – 8, в том числе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>«Средняя общеобразовательная школа № 125 с углублённым изучением математики»;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>«Гимназия № 127»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2 муниципальных специальных (коррекционных) образовательных учреждения для обучающихся  воспитанников с отклонениями в развитии (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)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я дополнительного образования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дополнительного образования детей «Дворец творчества детей и молодёжи имени В.М. Комарова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ородское (муниципальное) учреждение дополнительного образования детей «Детская художественная школа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ородское (муниципальное) учреждение дополнительного образования детей «Детская музыкальная школа имени П.И.Чайковского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дополнительного образования детей «Детский оздоровительно- образовательный центр» Орлёнок» имени Г.П. Ломинского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гандболу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разовательное учреждение дополнительного образования детей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«Снежинская Детско - Юношеская Спортивная Школа по плаванию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разовательное учреждение дополнительного образования детей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«Детско - юношеская спортивная школа «Олимпия»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разовательное учреждение для детей «Межшкольный учебный комбинат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я профессионального образования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>государственное бюджетное образовательное учреждение среднего профессионального образования (среднее специальное учебное заведение) «Снежинский политехнический техникум имени Н.М.Иванова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>«Снежинский физико- технический институт» - филиал федерального государственного бюджетного образовательного учреждения высшего профессионального образования «Национальный исследовательский ядерный университет «МИФИ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филиал государственного образовательного учреждения высшего профессионального образования «Южно – Уральский государственный университет в Снежинске»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изуя кадровый состав педагогов Снежинского муниципального округа, следует отметить, что из </w:t>
      </w:r>
      <w:r>
        <w:rPr>
          <w:b/>
          <w:i/>
          <w:sz w:val="20"/>
          <w:szCs w:val="20"/>
        </w:rPr>
        <w:t>1045</w:t>
      </w:r>
      <w:r>
        <w:rPr>
          <w:sz w:val="20"/>
          <w:szCs w:val="20"/>
        </w:rPr>
        <w:t xml:space="preserve"> педагогов всех видов образовательных учреждений города </w:t>
      </w:r>
      <w:r>
        <w:rPr>
          <w:b/>
          <w:i/>
          <w:sz w:val="20"/>
          <w:szCs w:val="20"/>
        </w:rPr>
        <w:t xml:space="preserve">370 (35,4%) </w:t>
      </w:r>
      <w:r>
        <w:rPr>
          <w:sz w:val="20"/>
          <w:szCs w:val="20"/>
        </w:rPr>
        <w:t xml:space="preserve">имеют высшую квалификационную категорию, </w:t>
      </w:r>
      <w:r>
        <w:rPr>
          <w:b/>
          <w:i/>
          <w:sz w:val="20"/>
          <w:szCs w:val="20"/>
        </w:rPr>
        <w:t xml:space="preserve">369 (34,4%) </w:t>
      </w:r>
      <w:r>
        <w:rPr>
          <w:sz w:val="20"/>
          <w:szCs w:val="20"/>
        </w:rPr>
        <w:t xml:space="preserve">первую квалификационную категорию и </w:t>
      </w:r>
      <w:r>
        <w:rPr>
          <w:b/>
          <w:i/>
          <w:sz w:val="20"/>
          <w:szCs w:val="20"/>
        </w:rPr>
        <w:t xml:space="preserve">217 (20,8%) </w:t>
      </w:r>
      <w:r>
        <w:rPr>
          <w:i/>
          <w:sz w:val="20"/>
          <w:szCs w:val="20"/>
        </w:rPr>
        <w:t>-</w:t>
      </w:r>
      <w:r>
        <w:rPr>
          <w:sz w:val="20"/>
          <w:szCs w:val="20"/>
        </w:rPr>
        <w:t xml:space="preserve"> вторую квалификационную категорию.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center"/>
        <w:rPr/>
      </w:pPr>
      <w:r>
        <w:rPr/>
        <w:object w:dxaOrig="5550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5pt;height:163.3pt" filled="f" o:ole="">
            <v:imagedata r:id="rId3" o:title=""/>
          </v:shape>
          <o:OLEObject Type="Embed" ProgID="" ShapeID="ole_rId2" DrawAspect="Content" ObjectID="_2082308021" r:id="rId2"/>
        </w:objec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Состав педагогических работников по стажу работы на 01.06.2011г. выглядит так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/>
        <w:object w:dxaOrig="5970" w:dyaOrig="2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.55pt;height:145.25pt" filled="f" o:ole="">
            <v:imagedata r:id="rId5" o:title=""/>
          </v:shape>
          <o:OLEObject Type="Embed" ProgID="" ShapeID="ole_rId4" DrawAspect="Content" ObjectID="_1851253208" r:id="rId4"/>
        </w:objec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о возрастному составу картина выглядит следующим образом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object w:dxaOrig="6945" w:dyaOrig="26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65pt;height:134.8pt" filled="f" o:ole="">
            <v:imagedata r:id="rId7" o:title=""/>
          </v:shape>
          <o:OLEObject Type="Embed" ProgID="" ShapeID="ole_rId6" DrawAspect="Content" ObjectID="_1555728630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Проблема видна сразу - необходимо привлекать молодых инициативных специалистов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сокий уровень снежинского образования по достоинству оценивается органами управления разного уровня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13</w:t>
      </w:r>
      <w:r>
        <w:rPr>
          <w:sz w:val="20"/>
          <w:szCs w:val="20"/>
        </w:rPr>
        <w:t xml:space="preserve"> педагогов имеют звание «Заслуженный учитель Российской Федерации»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97</w:t>
      </w:r>
      <w:r>
        <w:rPr>
          <w:sz w:val="20"/>
          <w:szCs w:val="20"/>
        </w:rPr>
        <w:t xml:space="preserve"> награждены знаком «Почетный работник общего образования Российской Федерации»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1052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Почетными грамотами разного уровн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Эти показатели характеризует достаточно высокий уровень профессиональной  компетентности педагогического сообщества муниципалитет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РУКТУРА ММЦ И СИСТЕМА ЕГО УПРАВЛЕНИЯ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коном Российской Федерации «Об образовании» и Уставом МБОУ ММЦ управление ММЦ строится на принципах единоначалия. Возглавляет ММЦ директор, который в соответствии с Уставом назначается начальником Управления образования по согласованию с Учредителем. Директор в рамках своих полномочий назначает на должность заместителей директора и главного бухгалтера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местители директора курируют основные направления деятельности ММЦ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1)заместитель директора по методической работе курирует информационно-методическое сопровождение образовательного процесс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2)заместитель директора по административно-хозяйственной работе организует и проводит работу по материально-техническому и транспортному обеспечению образовательного процес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В организационную структуру управления входят: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6300" cy="445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457880"/>
                          <a:chOff x="0" y="0"/>
                          <a:chExt cx="468648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648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79880" y="1113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6040" y="178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12600" y="1113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5680" y="178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5680" y="178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6040" y="178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5680" y="178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6040" y="178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5680" y="178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6040" y="178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6040" y="1113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12600" y="444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12600" y="444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12600" y="444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7400" y="0"/>
                            <a:ext cx="117144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668520"/>
                            <a:ext cx="117144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директора по методической работ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400" y="668520"/>
                            <a:ext cx="117144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директора по административно-хозяйственной работ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4680" y="668520"/>
                            <a:ext cx="117144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7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1337400"/>
                            <a:ext cx="117108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метод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05920"/>
                            <a:ext cx="1171080" cy="444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ст, курирующий общеобразовательные учрежд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040" y="2005920"/>
                            <a:ext cx="117144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ст, курирующий дошкольные общеобразовательные учрежд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4800"/>
                            <a:ext cx="117144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ст, курирующий воспитательно-профилактическое направл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040" y="2674800"/>
                            <a:ext cx="117108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одист, курирующий дошкольные коррекционные учреждения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3320"/>
                            <a:ext cx="117108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ст, курирующий физическое воспитание обучающихс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040" y="4011840"/>
                            <a:ext cx="117108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ст фильмоте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040" y="3343320"/>
                            <a:ext cx="117108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одист РОФЕС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8120" y="1337400"/>
                            <a:ext cx="117108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ая и хозяйственная служб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11840"/>
                            <a:ext cx="117108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ст по И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4680" y="1337400"/>
                            <a:ext cx="1171080" cy="445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351pt" coordorigin="0,0" coordsize="7380,7020">
                <v:rect id="shape_0" stroked="f" o:allowincell="f" style="position:absolute;left:0;top:0;width:737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56" stroked="t" o:allowincell="f" style="position:absolute;left:6425;top:1754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57" stroked="t" o:allowincell="f" style="position:absolute;left:2120;top:280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58" stroked="t" o:allowincell="f" style="position:absolute;left:4272;top:1754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59" stroked="t" o:allowincell="f" style="position:absolute;left:2119;top:2807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60" stroked="t" o:allowincell="f" style="position:absolute;left:2119;top:280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61" stroked="t" o:allowincell="f" style="position:absolute;left:2120;top:280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62" stroked="t" o:allowincell="f" style="position:absolute;left:2119;top:280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63" stroked="t" o:allowincell="f" style="position:absolute;left:2120;top:280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64" stroked="t" o:allowincell="f" style="position:absolute;left:2119;top:2807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65" stroked="t" o:allowincell="f" style="position:absolute;left:2120;top:280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66" stroked="t" o:allowincell="f" style="position:absolute;left:2120;top:1754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67" stroked="t" o:allowincell="f" style="position:absolute;left:4272;top:70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68" stroked="t" o:allowincell="f" style="position:absolute;left:4272;top:70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69" stroked="t" o:allowincell="f" style="position:absolute;left:4272;top:70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170" fillcolor="#97cdcc" stroked="t" o:allowincell="f" style="position:absolute;left:3382;top:0;width:1844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171" fillcolor="#d6e0e0" stroked="t" o:allowincell="f" style="position:absolute;left:1230;top:1053;width:1844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директора по методической работе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172" fillcolor="#d6e0e0" stroked="t" o:allowincell="f" style="position:absolute;left:3382;top:1053;width:1844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директора по административно-хозяйственной работе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173" fillcolor="#d6e0e0" stroked="t" o:allowincell="f" style="position:absolute;left:5535;top:1053;width:1844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ind w:right="7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174" fillcolor="#99cc00" stroked="t" o:allowincell="f" style="position:absolute;left:1230;top:2106;width:1843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методист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75" fillcolor="#99cc00" stroked="t" o:allowincell="f" style="position:absolute;left:0;top:3159;width:1843;height:70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ст, курирующий общеобразовательные учреждения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76" fillcolor="#99cc00" stroked="t" o:allowincell="f" style="position:absolute;left:2460;top:3159;width:1844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ст, курирующий дошкольные общеобразовательные учреждения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77" fillcolor="#99cc00" stroked="t" o:allowincell="f" style="position:absolute;left:0;top:4212;width:1844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ст, курирующий воспитательно-профилактическое направление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78" fillcolor="#99cc00" stroked="t" o:allowincell="f" style="position:absolute;left:2460;top:4212;width:1843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одист, курирующий дошкольные коррекционные учреждения 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79" fillcolor="#99cc00" stroked="t" o:allowincell="f" style="position:absolute;left:0;top:5265;width:1843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ст, курирующий физическое воспитание обучающихся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80" fillcolor="#99cc00" stroked="t" o:allowincell="f" style="position:absolute;left:2460;top:6318;width:1843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ст фильмотеки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81" fillcolor="#99cc00" stroked="t" o:allowincell="f" style="position:absolute;left:2460;top:5265;width:1843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одист РОФЕС 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82" fillcolor="#99cc00" stroked="t" o:allowincell="f" style="position:absolute;left:3383;top:2106;width:1843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ая и хозяйственная службы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83" fillcolor="#99cc00" stroked="t" o:allowincell="f" style="position:absolute;left:0;top:6318;width:1843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ст по ИК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84" fillcolor="#99cc00" stroked="t" o:allowincell="f" style="position:absolute;left:5535;top:2106;width:1843;height:70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Штатная численность методического отдела 10 человек: заместитель директора по методической работе, старший методист и 8 методистов, курирующих различные направления деятельности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годовой план работы ММЦ включаются мероприятия, необходимые для выполнения муниципального заказа, а также мероприятия, проведение которых призвано решить актуальные задачи, стоящие перед системой образования Снежинска. Для формирования годового плана проводится анализ работы каждого методиста и методической службы в целом. На основе результатов анализа определяются основные направления деятельности на следующий год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лжностные инструкции в ММЦ разработаны и утверждены для каждого сотрудник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тимизация процессов управления в ММЦ осуществляется на основе использования информационно-коммуникационых технологий. К локальной сети подключены все персональные компьютеры методистов. Её использование дает возможность доступа к сети интернет и системам электронной почты, совместного использования устройства (принтеры, сканеры и т.д.), подключенные к другим компьютерам, возможность оперативного обмена документами, создания нормативной докумен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Деятельность муниципальной методической службы курируется заместителем начальника Управления образования Натальей Валентиновной Лазуренк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КАДРОВОГО СОСТАВА ММЦ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В ММЦ создан достаточно квалифицированный коллектив методистов, способный решать актуальные проблемы в сфере образования города, оперативно реагировать на быстро меняющееся положение в образовании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Анализируя данные о кадровом составе ММЦ (таблица 1) можно констатировать, что все методисты имеют высшее профессиональное образование, 67% с высшей и первой квалификационной категорией, 56% со стажем педагогической работы свыше 20 лет. В коллективе работают Заслуженный учитель РФ и Отличник народного просвещения. Все методисты владеют информационно-коммуникационными технологиями.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дровый состав отдела методического сопровож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939"/>
        <w:gridCol w:w="2222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чел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% от общего количества методистов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методист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штатных работник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образование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ше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редне специальн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квалификационным категориям: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ш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в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тор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едагогический стаж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 10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 20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ыше 20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очетные звания и награ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Коллектив методистов постоянно работает над повышением своей профессиональной компетентности посредством очной формы обучения на курсах (в объеме 72 часов), модульно-накопительной системы, участия в семинарах, семинарах-практикумах, он-лайн конференциях, организуемых ГОУ ДПО ЧИППКРО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РИАЛЬНО-ТЕХНИЧЕСКАЯ БАЗА ММЦ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перативном управлении ММЦ, согласно свидетельству о государственной регистрации права 74 АВ № 152139 от 09.06.2009г., находится здание общей площадью 3339 кв.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Здания и помещения ММЦ: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0"/>
          <w:szCs w:val="20"/>
        </w:rPr>
        <w:t>ул. Свердлова,34 - главное здание, 3339 кв. м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spacing w:lineRule="auto" w:line="360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л. Свердлова,8 – учебное здание, 354,7 кв.м ( договор о безвозмездном пользовании)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ММЦ действует 1 компьютерный класс, 1 актовый зал на 46 мест, 1 видеозал на 40 мест. В этих аудиториях проходят курсы ИКТ компетентности, совещания, совещания в режиме он-лайн, семинары, заседания городских методических объединений, творческих групп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пьютерный класс на 12 посадочных мест, оборудован мультимедийным проектором, интерактивной доской, графическим планшетом Wacom, документ-камерой AverMedia AverVision, цифровым набором Архимед (цифровой микроскоп), принтер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</w:rPr>
        <w:t xml:space="preserve">Для проведения мероприятий в актовом зале и видеозале используются 2 мультимедийных проектора. 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подразделения ММЦ оснащены средствами современной вычислительной и множительной техники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1260" w:hanging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сональными компьютерами в количестве 25 ед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1260" w:hanging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8 лазерными и струйными принтер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12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 многофункциональными устройств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1260" w:hanging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 копировальными устройств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1260" w:hanging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 мультимедийными проектор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1260" w:hanging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интерактивной доско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1260" w:hanging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 сканер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1260" w:hanging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 телевизор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1260" w:hanging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 видеомагнитофон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1260" w:hanging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 видеокамер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12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 фотоаппарат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1260" w:hanging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 музыкальными центрам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се компьютеры объединены в единую локальную сеть, имеется доступ в Интернет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алансовая стоимость установленного в ММЦ оборудования на 01.07.2011г. составляет 2882357,88 тыс. руб., в том числе вычислительной техники – 1488516,08 тыс. руб., технических средств – 1393841,80 тыс. руб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обеспечения образовательного процесса и работы транспортной службы ММЦ имеет автомашины Шкода Октавиа, ГАЗ 3110, ГАЗ 32213, ФОРД Транзит, ГАЗ 33022, ГАЗ 2705, общей стоимостью на 01.07.2011г. 3129611,48 тыс. руб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материально-техническая база ММЦ является достаточной для обеспечения системно - деятельностного подхода к методическому сопровождению образовательного процесс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Ы ДЕЯТЕЛЬНОСТИ ММЦ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0"/>
          <w:szCs w:val="20"/>
        </w:rPr>
        <w:t>Инновационное методическое сопровождение современного образовательного учреждения невозможно без качественной работы муниципального методического центра. Система методического обеспечения образовательного процесса в городе Снежинске развивается в соответствии с приоритетными направлениями национальной образовательной инициативы «Наша новая школа», в ней отмечается, что «школьное образование сегодня представляет собой самый длительный этап формального обучения каждого человека и является одним из решающих факторов, как индивидуального успеха, так и долгосрочного развития всей страны. От подготовленности, целевых установок миллионов российских школьников зависит то, насколько мы можем выбрать и обеспечить инновационный путь развития страны. Именно сейчас от того, насколько современным и интеллектуальным нам удастся сделать общее образование, зависит благосостояние наших детей, внуков, всех будущих поколений. В первую очередь, главным результатом школьного образования должно стать его соответствие целям опережающего развития. Это означает, что изучать в школах необходимо не только достижения прошлого, но и те способы и технологии, которые пригодятся в будущем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0"/>
          <w:szCs w:val="20"/>
        </w:rPr>
        <w:t>Национальная образовательная инициатива «Наша новая школа» декларирует модернизацию и инновационное развитие как единственный путь, который позволит России стать конкурентным обществом в мире XXI века. В условиях решения этих стратегических задач важнейшими качествами личности станови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 Все эти навыки формируются с детства, и именно школа является критически важным ключевым звеном в этом процес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0"/>
          <w:szCs w:val="20"/>
        </w:rPr>
        <w:t xml:space="preserve">Процессы модернизации содержания образования, изменение ориентиров побуждают к поиску новых подходов к методической деятельности и созданию гибкой структуры методической службы, которая мотивирует педагогов развивать свои творческие способности. </w:t>
      </w:r>
      <w:r>
        <w:rPr>
          <w:bCs/>
          <w:sz w:val="20"/>
          <w:szCs w:val="20"/>
        </w:rPr>
        <w:t>От профессионального, творческого потенциала личности педагога, его способности воспринимать и реализовать идеи развития современного образования зависит судьба проводимых реформ. Повышается и значимость системы научно-методической работы, целью которой остается обеспечение профессионального уровня деятельности педагог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се это требует серьезной перестройки методической работы в муниципальной образовательной системе. Методическая служба существует четыре года, её основной задачей является обеспечение непрерывного профессионального совершенствование педагогов и распространение их инновационного опыта. Сложилась трехуровневая система работы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00" w:leader="none"/>
        </w:tabs>
        <w:spacing w:lineRule="auto" w:line="360"/>
        <w:ind w:left="1000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У ДПО ЧИППКРО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00" w:leader="none"/>
        </w:tabs>
        <w:spacing w:lineRule="auto" w:line="360"/>
        <w:ind w:left="1000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ая методическая служба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00" w:leader="none"/>
        </w:tabs>
        <w:spacing w:lineRule="auto" w:line="360"/>
        <w:ind w:left="1000" w:hanging="2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одическая деятельность в образовательны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Деятельность методических служб муниципалитета и образовательных учреждений направлена на создание условий для формирования и развития профессиональной компетентности педагогов. Нередко из-за недооценки проблемы повышения профессиональной компетентности педагогов тормозится процесс развития системы образования. Необходимостью решения этой проблемы обусловлен выбор в 2009-2010 учебном году городской единой методической темы «Формирование профессиональной компетентности педагога как основа развития творческого потенциала обучающихся». Работа планировалась и осуществлялась в масштабах всего города и в каждом образовательном учреждении. Исходя из современных требований, определились основные пути развития профессионализма учител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ие в работе школьных и городских методических объединения, творческих группа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рансляция инновационного педагогического опыта, как педагогических коллективов, так и отдельных педагогов образовательных учреждени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своение новых образовательных технологий, в том числе информационно-коммуникацион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сультационная деятельность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обмена опытом руководителей школьных методических служб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0"/>
          <w:szCs w:val="20"/>
        </w:rPr>
        <w:t>организация и проведение конкурс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системные мероприятия по подготовке к внедрению ФГОС НО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курсовой подготовки на базе ГОУ ДПО ЧИППКР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сетевое взаимодействие педагогического сообщества муниципалите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 др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 ни один из перечисленных путей не будет эффективным, если педагог сам не осознает необходимости повышения собственной профессиональной компетентности. Отсюда вытекает необходимость мотивации и создания благоприятных условий для роста педагогического мастерства. Образовательные учреждения муниципалитета стремятся создать такие условия, в которых педагог начинает осознавать необходимость повышения уровня своей профессиональной компетентности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етодическое сопровождение подготовки к внедрению ФГ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Сегодня без постоянной работы по профессиональному саморазвитию невозможно решать сложнейшие проблемы, поставленные перед образованием. Фактором реализации заявленного концептуального принципиально нового подхода к современной школе, декларированного национальной образовательной инициативой «Наша новая школа», является введение ФГОС нового поколения. Это сложный и многоплановый процесс. Важнейшими факторами, </w:t>
      </w:r>
      <w:r>
        <w:rPr>
          <w:spacing w:val="-4"/>
          <w:sz w:val="20"/>
          <w:szCs w:val="20"/>
        </w:rPr>
        <w:t>обеспечивающими его успешность, являются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20"/>
        <w:jc w:val="both"/>
        <w:rPr/>
      </w:pPr>
      <w:r>
        <w:rPr>
          <w:spacing w:val="-4"/>
          <w:sz w:val="20"/>
          <w:szCs w:val="20"/>
        </w:rPr>
        <w:t>- системность подготовки самого образовательного учреждения к введению ФГОС НОО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/>
      </w:pPr>
      <w:r>
        <w:rPr>
          <w:spacing w:val="-4"/>
          <w:sz w:val="20"/>
          <w:szCs w:val="20"/>
        </w:rPr>
        <w:t>-  комплексность всех видов сопровождения процесса введения ФГОС НОО в образовательных учреждениях;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- своевременность и полнота мониторинга готовности образовательных учреждений к введению ФГОС НОО;</w:t>
      </w:r>
    </w:p>
    <w:p>
      <w:pPr>
        <w:pStyle w:val="Normal"/>
        <w:ind w:firstLine="72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- выявление проблем введения ФГОС НОО и своевременность их решения на всех уровнях управл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0"/>
          <w:szCs w:val="20"/>
        </w:rPr>
        <w:t>С целью обеспечения нормативно - правового, организационного и методического сопровождения внедрения ФГОС управлением образования и методической службой созданы координационный совет и консультационная рабочая группа. В основу организации такого сопровождения  заложены следующие принципы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hanging="360"/>
        <w:rPr/>
      </w:pPr>
      <w:r>
        <w:rPr>
          <w:i/>
          <w:sz w:val="20"/>
          <w:szCs w:val="20"/>
        </w:rPr>
        <w:t>системность</w:t>
      </w:r>
      <w:r>
        <w:rPr>
          <w:sz w:val="20"/>
          <w:szCs w:val="20"/>
        </w:rPr>
        <w:t xml:space="preserve"> - принцип, реализуемый через связь с образовательными учреждениями города, управлением образования, ГОУ ДПО ЧИППКРО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hanging="360"/>
        <w:rPr/>
      </w:pPr>
      <w:r>
        <w:rPr>
          <w:i/>
          <w:sz w:val="20"/>
          <w:szCs w:val="20"/>
        </w:rPr>
        <w:t>мобильность</w:t>
      </w:r>
      <w:r>
        <w:rPr>
          <w:sz w:val="20"/>
          <w:szCs w:val="20"/>
        </w:rPr>
        <w:t xml:space="preserve"> - оперативное реагирование на изменяющиеся потребности педагогического сообщества муниципального образовательного пространства, выразившийся в проведении консультаций по возникающим актуальным вопросам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hanging="360"/>
        <w:rPr/>
      </w:pPr>
      <w:r>
        <w:rPr>
          <w:i/>
          <w:sz w:val="20"/>
          <w:szCs w:val="20"/>
        </w:rPr>
        <w:t xml:space="preserve">открытость </w:t>
      </w:r>
      <w:r>
        <w:rPr>
          <w:sz w:val="20"/>
          <w:szCs w:val="20"/>
        </w:rPr>
        <w:t>– размещение актуальных материалов по ФГОС на городском образовательном портале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hanging="360"/>
        <w:rPr/>
      </w:pPr>
      <w:r>
        <w:rPr>
          <w:i/>
          <w:sz w:val="20"/>
          <w:szCs w:val="20"/>
        </w:rPr>
        <w:t xml:space="preserve">непрерывность </w:t>
      </w:r>
      <w:r>
        <w:rPr>
          <w:sz w:val="20"/>
          <w:szCs w:val="20"/>
        </w:rPr>
        <w:t>- прослеживается в сложившейся системе повышения профессиональной компетентности педагогов, руководителей ОУ по вопросам ФГОС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hanging="360"/>
        <w:rPr/>
      </w:pPr>
      <w:r>
        <w:rPr>
          <w:i/>
          <w:sz w:val="20"/>
          <w:szCs w:val="20"/>
        </w:rPr>
        <w:t xml:space="preserve">адресность </w:t>
      </w:r>
      <w:r>
        <w:rPr>
          <w:sz w:val="20"/>
          <w:szCs w:val="20"/>
        </w:rPr>
        <w:t>- оказание методической помощи через организацию консультаций по запросам педагогов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hanging="360"/>
        <w:rPr/>
      </w:pPr>
      <w:r>
        <w:rPr>
          <w:i/>
          <w:sz w:val="20"/>
          <w:szCs w:val="20"/>
        </w:rPr>
        <w:t xml:space="preserve">целостность </w:t>
      </w:r>
      <w:r>
        <w:rPr>
          <w:sz w:val="20"/>
          <w:szCs w:val="20"/>
        </w:rPr>
        <w:t>- совместно с управлением образования выстроена следующая модель организации методического сопровождения введения ФГОС (организационное, информационное, кадровое, нормативное и мониторинг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ффективная работа этих созданных структур обеспечила системное взаимодействие всех субъектов подготовки к внедрению ФГОС, контроля и анализа хода этой подготовки, регулярного информирования общественности в средствах массовой информации. На пяти заседаниях координационного совета, созданного приказом начальника управления 23 марта 2011 года № 87, решались вопросы от финансово- экономического, материально-технического, нормативно-правового обеспечения ФГОС до разработки всех разделов образовательной программы. Существенную помощь оказала и деятельность консультационной рабочей группы, созданной из методистов ММЦ, учителей, заместителей директоров школ по начальному образованию. С учетом потребностей педагогического сообщества проведено семь тематических консультаций по насущным проблемам подготовки к внедрению ФГОС для учителей, классных руководителей, заместителей директоров. Благодаря системе мер для организации эффективной работы по подготовке к внедрению ФГОС выявлен и представлен опыт школ муниципалитета по разработке разделов образовательной программы начального общего образования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1440" w:leader="none"/>
        </w:tabs>
        <w:autoSpaceDE w:val="false"/>
        <w:spacing w:lineRule="auto" w:line="360"/>
        <w:ind w:left="1440" w:hanging="540"/>
        <w:jc w:val="both"/>
        <w:rPr/>
      </w:pPr>
      <w:r>
        <w:rPr>
          <w:sz w:val="20"/>
          <w:szCs w:val="20"/>
        </w:rPr>
        <w:t>«Формирование универсальных учебных действий  у обучающихся на ступени начального общего образования» - автор Г.Е.Масленцева (МОУ СОШ №121)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1440" w:leader="none"/>
        </w:tabs>
        <w:autoSpaceDE w:val="false"/>
        <w:spacing w:lineRule="auto" w:line="360"/>
        <w:ind w:left="1440" w:hanging="540"/>
        <w:jc w:val="both"/>
        <w:rPr>
          <w:sz w:val="20"/>
          <w:szCs w:val="20"/>
        </w:rPr>
      </w:pPr>
      <w:r>
        <w:rPr>
          <w:sz w:val="20"/>
          <w:szCs w:val="20"/>
        </w:rPr>
        <w:t>«Формирование культуры здорового и безопасного образа жизни» - автор Владимирова Е.Д. (МОУ СОШ №125)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1440" w:leader="none"/>
        </w:tabs>
        <w:autoSpaceDE w:val="false"/>
        <w:spacing w:lineRule="auto" w:line="360"/>
        <w:ind w:left="1440" w:hanging="540"/>
        <w:jc w:val="both"/>
        <w:rPr>
          <w:sz w:val="20"/>
          <w:szCs w:val="20"/>
        </w:rPr>
      </w:pPr>
      <w:r>
        <w:rPr>
          <w:sz w:val="20"/>
          <w:szCs w:val="20"/>
        </w:rPr>
        <w:t>«Духовно- нравственное воспитание и развитие обучающихся на ступени начального общего образования»- авторы Миндубаева Л.А., Пьянкова Я.В. (МОУ СОШ №126)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1440" w:leader="none"/>
        </w:tabs>
        <w:autoSpaceDE w:val="false"/>
        <w:spacing w:lineRule="auto" w:line="360"/>
        <w:ind w:left="1440" w:hanging="540"/>
        <w:jc w:val="both"/>
        <w:rPr>
          <w:sz w:val="20"/>
          <w:szCs w:val="20"/>
        </w:rPr>
      </w:pPr>
      <w:r>
        <w:rPr>
          <w:sz w:val="20"/>
          <w:szCs w:val="20"/>
        </w:rPr>
        <w:t>«Планируемые результаты начального общего образования» - автор Яшина Н.А.(Гимназия №127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Методическое сопровождение подготовки к внедрению ФГОС способствовало привлечению большинства педагогов начальной школы к творческой работе по составлению основной образовательной программы начального общего образования. Сложилась достаточно результативная система мотивации педагогов к творческой методической деятельности. Заместители директоров, руководители школьных, городских методических объединений, учителя начальных классов участвовали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изучении особенностей стандартов второго поколения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разработке образовательной программы и других документов по ФГОС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подготовке и проведении консультаций для педагогов по различным вопросам внедрения ФГОС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0"/>
          <w:szCs w:val="20"/>
        </w:rPr>
        <w:t>в подготовке и проведении семинаров и семинаров-практикумов для колле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 2010 - 2011 годах по проблеме «Стандарты второго поколения» проведено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pacing w:lineRule="auto" w:line="360"/>
        <w:ind w:left="785" w:hanging="65"/>
        <w:jc w:val="both"/>
        <w:rPr/>
      </w:pPr>
      <w:r>
        <w:rPr>
          <w:sz w:val="20"/>
          <w:szCs w:val="20"/>
        </w:rPr>
        <w:t>пять семинаров для руководителей (директора, заместители директоров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pacing w:lineRule="auto" w:line="360"/>
        <w:ind w:left="785" w:hanging="65"/>
        <w:jc w:val="both"/>
        <w:rPr>
          <w:sz w:val="20"/>
          <w:szCs w:val="20"/>
        </w:rPr>
      </w:pPr>
      <w:r>
        <w:rPr>
          <w:sz w:val="20"/>
          <w:szCs w:val="20"/>
        </w:rPr>
        <w:t>восемь семинаров для педагогов образовательных учреждений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цип мобильности позволил оперативно оказывать школам помощь в подготовке образовательной программы и других документов по ФГОС. Всё это существенно повысило профессиональный статус педагог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Одним из показателей эффективности проведённой работы является тот факт, что из выпущенных четырех сборников на региональном уровне - два по ФГОС, подготовленных школой № 125 с углублённым изучением математики «Планируемые результаты освоения обучающимися основной образовательной программы начального общего образования», «Формирования культуры здорового безопасного образа жизни обучающихся на ступени начального общего образования» и школой №126 «Основная образовательная программа начального общего образования». Под редакцией ГОУ ДПО ЧИППКРО также готовятся к выпуску программа духовно- нравственного воспитания школ № 117 и 127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тодисты приняли активное участие в осуществлении мониторинга готовности школ к введению ФГОС. По его результатам по всем критериям 50 % школ получили высший балл , 50 % - средний. Однако, мониторинг выявил в школах имеющиеся проблемы, а именно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уется внести изменения и дополнения в Устав и локальные акты образовательных учреждений с учетом требований ФГОС НОО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0"/>
          <w:szCs w:val="20"/>
        </w:rPr>
        <w:t>отсутствуют подготовленные квалифицированные кадры по предмету «Основы духовно- нравственной культуры народов Росс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Итогом большой работы по методическому сопровождению подготовки к введению ФГОС в формате концепции взаимодействия ГОУ ДПО ЧИППКРО с муниципальными методическими службами явилось заключение научно-прикладных проектов между институтом и школой №125 «Организационно-управленческие условия реализации ФГОС НОО в образовательном учреждении» и школой №126 «Развитие компетентности учителя в условиях реализации ФГОС НОО». Управление образование и муниципальный методический центр обращаются с просьбой к руководству ГОУ ДПО ЧИППКРО поддержать инициативу на заключение таких же проектов со школой №121 по теме: «Разработка основной образовательной программы основного общего образования», и с гимназией №127 - «Формирование индивидуального образовательного маршрута гимназиста по развитию его академической одаренности»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вершенствование профессионального уровня педагогов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вышению профессиональной компетентности снежинских педагогов в большой степени способствуют и курсы, проводимые преподавателями ЧИППКРО, как правило, на хорошем уровне и в разных формах. На курсах в объёме 72 часов - из 68 учителей начальных классов обучено 67. Готовясь к внедрению ФГОС в основной школе, планируем по этой же системе обучить учителей математики и словесности. Годовое и перспективное (на пять лет) планирование курсовой подготовки способствует упорядочение и боле эффективной организации этой работ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намика повышения квалификации педагогов на базе ГОУ ДПО ЧИППКРО: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7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64"/>
        <w:gridCol w:w="1297"/>
        <w:gridCol w:w="664"/>
        <w:gridCol w:w="1297"/>
        <w:gridCol w:w="664"/>
        <w:gridCol w:w="1297"/>
      </w:tblGrid>
      <w:tr>
        <w:trPr>
          <w:trHeight w:val="448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01.09.2011г.)</w:t>
            </w:r>
          </w:p>
        </w:tc>
      </w:tr>
      <w:tr>
        <w:trPr>
          <w:trHeight w:val="14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>
          <w:trHeight w:val="21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</w:tr>
      <w:tr>
        <w:trPr>
          <w:trHeight w:val="91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  МДОУ, МАДО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91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 МОУ, МС(К)ОУ и д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>В 2011 году по модульной системе обучено 37 педагогов двух коррекционных школ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 целом видна положительная динамика увеличения количества педагогов, проходящих курсы на базе института. В 2009 году на прохождение курсовой подготовки не были выделены финансовые средства, поэтому план не выполнен, договор с ГОУ ДПО ЧИППКРО не был заключен. Не смотря на это, 40 педагогов прошли обучение на хозрасчетной основе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октябре 2010 года 53 логопеда и дефектолога школ и дошкольных учреждений прошли обучение в объеме 72 часов по теме: «Нейропсихологическая диагностика и коррекция психических процессов, речевой деятельности детей дошкольного и младшего школьного возраста». Эти курсы были проведены к.п.н., доцентом кафедры консультативной психологии Московского международного Славянского института Ириной Александровной Шурыгиной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вышению профессиональной компетентности педагогов способствует и такая форма работы как групповые и индивидуальные консультации, проводимые методистами центра. Они направлены на оказание помощи педагогам в использовании информационно-коммуникационных технологий, в подготовке руководителями и педагогами семинаров и открытых мероприятий, в технологии разработке образовательных программ по новым стандартам, организации методической работы в образовательном учреждении. За прошедший учебный год проведено 544 консультаци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етодическое сопровождение изучения, обобщения и распространения педагогического опы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Одним из ведущих направлений в деятельности муниципального методического центра является изучение, обобщение и распространение педагогического опыта. Реализация эффективной системы распространения инновационного опыта невозможно без постоянного информирования педагогической общественности о происходящих изменениях и нововведениях. Данная система позволяет нам включать различные формы информирования, обеспечивающие открытость методического центра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00" w:leader="none"/>
          <w:tab w:val="left" w:pos="1080" w:leader="none"/>
          <w:tab w:val="left" w:pos="1620" w:leader="none"/>
        </w:tabs>
        <w:spacing w:lineRule="auto" w:line="360" w:before="0" w:after="0"/>
        <w:ind w:left="1080" w:hanging="360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ние возможностей Интернет-ресурс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ерестраивание работы школьных библиотек, ориентированных на создание школьных медиацентр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00" w:leader="none"/>
          <w:tab w:val="left" w:pos="1080" w:leader="none"/>
          <w:tab w:val="left" w:pos="1620" w:leader="none"/>
        </w:tabs>
        <w:spacing w:lineRule="auto" w:line="360" w:before="0" w:after="0"/>
        <w:ind w:left="108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витие городского образовательного портала, где размещаются новые документы и методические материалы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00" w:leader="none"/>
          <w:tab w:val="left" w:pos="1080" w:leader="none"/>
          <w:tab w:val="left" w:pos="1620" w:leader="none"/>
        </w:tabs>
        <w:spacing w:lineRule="auto" w:line="360" w:before="0" w:after="0"/>
        <w:ind w:left="1080" w:hanging="360"/>
        <w:contextualSpacing/>
        <w:jc w:val="both"/>
        <w:rPr/>
      </w:pPr>
      <w:r>
        <w:rPr>
          <w:sz w:val="20"/>
          <w:szCs w:val="20"/>
        </w:rPr>
        <w:t>организация издатель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00" w:leader="none"/>
          <w:tab w:val="left" w:pos="1080" w:leader="none"/>
          <w:tab w:val="left" w:pos="1620" w:leader="none"/>
        </w:tabs>
        <w:spacing w:lineRule="auto" w:line="360" w:before="0" w:after="0"/>
        <w:ind w:left="1080" w:hanging="360"/>
        <w:contextualSpacing/>
        <w:jc w:val="both"/>
        <w:rPr/>
      </w:pPr>
      <w:r>
        <w:rPr>
          <w:sz w:val="20"/>
          <w:szCs w:val="20"/>
        </w:rPr>
        <w:t>направление в образовательные учреждения методических рекомендац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</w:tabs>
        <w:spacing w:lineRule="auto" w:line="360" w:before="0" w:after="0"/>
        <w:ind w:left="108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ие обучающих семинаров – практикумов и семинаров из опыта работы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радно отметить, что интерес к методической работе растёт – в этом учебном году практически все школы представили свой опыт не только для коллег города, но и для региона: две коррекционные школы № 122 и 128 в апреле 2011 года провели семинар по теме: «Инновационная деятельность специального (коррекционного) образовательного учреждения как средство индивидуализации образовательного процесса для детей с ограниченными возможностями здоровья», материал о семинаре размещен на сайте ГОУ ДПО ЧИППКРО и материалы семинара опубликованы в сборнике под редакцией кафедры специального (коррекционного) образования ЧИППКРО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0"/>
          <w:szCs w:val="20"/>
        </w:rPr>
        <w:t>В практику работы вошли прямая и опосредованная модель распространения опыта. За два последних года наработан опыт по различным проблемам образования и воспитания обучающихся: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ОУ СОШ № 117 – «Система воспитательной работы с учащимися», «Формирование творческого потенциала ученика и учителя»;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МОУ СОШ № 121 «Формирование социальной зрелости и гражданской позиции школьников», «Современные образовательные технологии как фактор совершенствования учебно – воспитательного процесса»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00" w:leader="none"/>
        </w:tabs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ОУ СОШ № 125 «Информатизация образования и использование в работе учителя интерактивного оборудования», «Использование современных образовательных технологий и возможностей естественно- математической лаборатории для развития интеллектуального потенциала обучающегося»;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color w:val="000080"/>
          <w:sz w:val="20"/>
          <w:szCs w:val="20"/>
        </w:rPr>
      </w:pPr>
      <w:r>
        <w:rPr>
          <w:sz w:val="20"/>
          <w:szCs w:val="20"/>
        </w:rPr>
        <w:t>МОУ СОШ № 126 «Создание здоровьесберегающей среды в образовательном учреждении», «Воспитание гражданственности и патриотизма как одно из приоритетных направлений духовно-нравственного развития и воспитания обучающихся»;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Гимназия № 127 «Предметная физическая лаборатория как средство развития интеллектуальной одаренности учащихся в условиях гимназического образования», «Формирование навыков здорового образа жизни как средство профилактики употребления ПАВ»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00" w:leader="none"/>
        </w:tabs>
        <w:spacing w:lineRule="auto" w:line="36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МОУ СОШ № 135 – «</w:t>
      </w:r>
      <w:r>
        <w:rPr>
          <w:sz w:val="20"/>
          <w:szCs w:val="20"/>
        </w:rPr>
        <w:t>Организация образовательного процесса в ИКТ – насыщенной среде»,</w:t>
      </w:r>
      <w:r>
        <w:rPr>
          <w:bCs/>
          <w:iCs/>
          <w:sz w:val="20"/>
          <w:szCs w:val="20"/>
        </w:rPr>
        <w:t xml:space="preserve"> «Формирование интереса педагогов и обучающихся к исследовательской деятельности»;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ДОУ №8 – «Использование здоровьесберегающих технологий в образовательной работе с детьми раннего возраста с проблемами здоровья»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0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ДОУ № 6 – «Эмоции как средство социально-личностного развития ребёнка дошкольного возраста»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целях создания условий для развития инновационной и экспериментальной деятельности образовательных учреждений и педработников создаются и действуют  инновационные площадки и опорные школы. В 2010-2011 учебном году муниципальное образовательное учреждение «Средняя общеобразовательная школа имени академика Б.В.Литвинова № 135» (директор Миловидова Ирина Вячеславовна) была инновационной площадкой по теме: «Научно- исследовательская  и проектная деятельность учащихся»  и опорной  школой по внедрению электронного классного журнала». Муниципальное образовательное учреждение «Средняя общеобразовательная школа № 121» (директор Морозова Нина Ивановна) является членом сети инновационных школ академической площадки Уральского отделения российской академии образования по теме: «Формирование иноязычной коммуникативной компетенции в соответствии с требованиями ЕГЭ. Апробация УМК издательства «Макмиллан»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дошкольное образовательное учреждение «Детский сад общеразвивающего вида №14» (заведующая Борисова Оксана Феликсовна) экспериментальная площадка по теме: «Организация образовательного процесса полностью на принципах и положениям педагогической технологии М. Монтессори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дошкольное образовательное учреждение «Детский сад компенсирующего вида №25» (заведующая Скрыпченко Зинаида Васильевна) экспериментальная площадка по теме: «Индивидуализация взаимодействия  ДОУ с родителями, воспитывающими детей с нарушением  зрения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дошкольное образовательное учреждение «Детский сад компенсирующего вида №26» (заведующая Сковпень Наталия Александровна) экспериментальная площадка по теме: «Индивидуализация и дифференциация коррекционной помощи детям с нарушением в развитии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дошкольное образовательное учреждение «Центр Развития ребёнка – детский сад №30» (заведующая Кулаева Людмила Денисовна) экспериментальная площадка по теме: «Создание модели здоровьеразвивающего дошкольного образовательного учреждения».</w:t>
      </w:r>
    </w:p>
    <w:p>
      <w:pPr>
        <w:pStyle w:val="Normal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С апреля 2011 в Снежинске организована работа трех ресурсных центр по реализации федеральных государственных требований к структуре основной общеобразовательной программы дошкольного образования  на базе МАДОУ «Детский сад комбинированного вида №3», МДОУ «Детский сад общеразвивающего вида №18», МДОУ «Детский сад компенсирующего вида №29» (научный руководитель Дронова Татьяна Николаевна, к.п.н., заведующая отделом дошкольного образования Федерального института развития образования Министерства образования и науки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Эффективной формой диссеминации педагогического опыта являются мастер-классы, проводимые нашими педагогами как в формате организуемых муниципальных семинаров, деятельности городских методических объединений, так и мастер-классов, которые проводили снежинские педагоги на региональном уровне. Например, учителя английского языка Морозова Н.И. и Южанина А.Н., истории и обществознания Окорокова Р.В., заместитель директора по методической работе школы № 125 - Владимирова Е.Д., педагог дополнительного образования Дворца творчества детей и молодёжи Юшко Мария Васильевна и др.</w:t>
      </w:r>
    </w:p>
    <w:p>
      <w:pPr>
        <w:pStyle w:val="Normal"/>
        <w:tabs>
          <w:tab w:val="clear" w:pos="709"/>
          <w:tab w:val="left" w:pos="1000" w:leader="none"/>
        </w:tabs>
        <w:spacing w:lineRule="auto" w:line="360"/>
        <w:ind w:firstLine="720"/>
        <w:jc w:val="both"/>
        <w:rPr/>
      </w:pPr>
      <w:r>
        <w:rPr>
          <w:bCs/>
          <w:iCs/>
          <w:sz w:val="20"/>
          <w:szCs w:val="20"/>
        </w:rPr>
        <w:t>Новой для нас формой распространения опыта работы явилась организация стажировки педагогов региона на базе образовательного учреждения. Так 25- 26 мая текущего года по инициативе ЧИППКРО на базе школы №125 с углублённым изучением математики проведена стажировка педагогов региона по проблеме работы с одарёнными детьми. Хочется поблагодарить директора Овсянникову В.П., коллектив школы № 125 за предоставленную возможность познакомиться с их опытом работы, который получил высокую оценку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сколько лет назад многие педагоги и не думали о том, что одной из очень многих форм распространения опыта работы может быть публикация своих дидактических и методических материалов в Интернет и педагогических изданиях, т.к. это считалось прерогативой педагогической науки, а о сайтах и Интернете вовсе и не было речи. Почему это стало возможным сейчас, нам с вами понятно. Во-первых, модернизация системы образования и конкретные инновации, принесённые в педагогику за последние десятилетия, во-вторых, конкурс ПНПО, когда опыт работы стали обобщать учителя-грантисты, в-третьих, информационно-коммуникационные технологии, пришедшие в образование, в-четвёртых, появилась методическая система сопровождения педагогов в вопросе именно обобщения и распространения опыта. Групповая и индивидуальная работа с учителями в целях обучения тому, как правильно обобщить и представить опыт работы в сети творческих учителей велась методистом ММЦ с 2008 года, и опыт ряда учителей представлен в региональной и федеральной сети: школа № 125 –Куршева Е.А., Иванова Т.М., школа № 121-Ваганова Г.И., школа № 117 Степовик О.А., школа №135- Гильгенберг Т.Н. и многие другие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российских печатных изданиях размещен опыт учителей школы № 125 Задорожной С.В., Никулкиной Н.Р., Учаевой М.М., Владимировой Е.Д., гимназии № 127 Любушкиной Е.Д., Волковой О.Е.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Борисовой Ю. В., школы № 135- Емельяновой Л.И. и других. Что даёт эта работа непосредственно учителю? Прежде всего, формируется и совершенствуется информационно-методическая культура учителя, возможность приобщения к современным методикам и технологиям образования, учитель учится собирать, обобщать и анализировать материал, работать с электронными носителями, обобщать свой опыт работы, представлять и отслеживать его результат</w:t>
      </w:r>
      <w:r>
        <w:rPr>
          <w:i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000" w:leader="none"/>
        </w:tabs>
        <w:spacing w:lineRule="auto" w:line="360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 протяжении четырёх лет существования муниципального методического центра сложилась такая форма обобщения педагогического опыта работы, как выпуск муниципальных сборников, изданы 8 сборников из опыта работы школ и 11 – из опыта работы дошкольных учреждений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2007 год – «Система подготовки учащихся к итоговой аттестации в форме ЕГЭ», «Материалы муниципальных методических семинаров»;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2008 год – «Опыт лучших учителей г.Снежинска – победителей конкурса приоритетного национального проекта Образование»;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2009 год – «Разработки внеклассных мероприятий»  (из опыта работы педагогов- организаторов);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2010 год - «Современные образовательные технологии как средство внедрения ФГОС», «Использование современных образовательных технологий и возможностей естественно- математической лаборатории для развития интеллектуального потенциала обучающихся»;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2011 год – «Обучение английскому языку на уроках и во внеурочной деятельности», «Программа духовно- нравственного воспитания и развития обучающихся на ступени начального общего образования»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дошкольном образовании за эти годы подготовлено и выпущено 11 муниципальных сборников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етодическое сопровождение деятельности школьных методических служб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успешного функционирования муниципальной системы образования необходима грамотно организованная в школе методическая работа, которая является средством повышения педагогического мастерства учителя. Поэтому муниципальным методическим центром используются различные формы распространения опыта деятельности школьных методических служб. Так в прошедшем учебном году заместители директоров по методической работе представили свой опыт по следующим проблемам: «Система методической учебы в развитии творческого потенциала учителя» - гимназия № 127 (Бакулевская М.Б.) «Роль интернет-сообществ и печатных изданий в распространении педагогического опыта работы» - МОУ № 125 (Владимирова Е.Д.), «Значение конкурсов профессионального мастерства в повышении творческого потенциала учителя» - МОУ № 117 (Петухова Г.И.), «Мотивация учителей на освоение образовательных технологий деятельностного типа» - МОУ «№ 121 (Дорожкина Ю.В.), «Создание и использование методических материалов как условие успешного формирования профессиональной компетентности педагога» - МОУ № 135 (Григорьевская Т.Е.). Муниципальной методической службой ведётся постоянная работа с методическими службами образовательных учреждений в форме семинаров, консультаций, круглых столов, совещаний по актуальным вопросам организации помощи учителю. В сентябре каждого года обсуждаются задачи на грядущий учебный год, пути решения насущных проблем, в мае осуществляется мониторинг результатов деятельности школьных методических служб. Сложился работоспособный коллектив заместителей директоров по методической работе, которые правильно понимают задачи, стоящие сегодня перед школой, умеют определять ближайшие и перспективнее цели развития образовательного пространства, как в школе, так и в муниципалитете. Некоторые результаты деятельности методических служб образовательных учреждений города вы сегодня могли видеть на представленной методической выставке.</w:t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>В соответствии с требованиями времени педагоги муниципалитета достаточно эффективно используют современные технологии, которые позволяют создать новую образовательную среду. Проведённый в 2010-2011 учебном году мониторинг показал, что в образовательном процессе наибольшее применение нашли такие технологии, как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0"/>
          <w:szCs w:val="20"/>
        </w:rPr>
      </w:pPr>
      <w:r>
        <w:rPr>
          <w:color w:val="000000"/>
          <w:sz w:val="20"/>
          <w:szCs w:val="20"/>
        </w:rPr>
        <w:t>здоровьесберегающие;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гровые;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роблемного обучения;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роектного обучения;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тренинговые;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0"/>
          <w:szCs w:val="20"/>
        </w:rPr>
      </w:pPr>
      <w:r>
        <w:rPr>
          <w:color w:val="000000"/>
          <w:sz w:val="20"/>
          <w:szCs w:val="20"/>
        </w:rPr>
        <w:t>уровневой дифференциации;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0"/>
          <w:szCs w:val="20"/>
        </w:rPr>
      </w:pPr>
      <w:r>
        <w:rPr>
          <w:color w:val="000000"/>
          <w:sz w:val="20"/>
          <w:szCs w:val="20"/>
        </w:rPr>
        <w:t>групповой деятельности;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чностно-ориентированного развивающего обучения.</w:t>
      </w:r>
    </w:p>
    <w:tbl>
      <w:tblPr>
        <w:tblW w:w="737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"/>
        <w:gridCol w:w="5453"/>
        <w:gridCol w:w="794"/>
        <w:gridCol w:w="667"/>
      </w:tblGrid>
      <w:tr>
        <w:trPr>
          <w:trHeight w:val="76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технолог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1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дагогические технологии на основе активизации и интенсификации деятельности учащихся (активные методы обучения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ые технолог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1</w:t>
            </w:r>
          </w:p>
        </w:tc>
      </w:tr>
      <w:tr>
        <w:trPr>
          <w:trHeight w:val="209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и проблемного обуч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>
          <w:trHeight w:val="209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проектного обуч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</w:tr>
      <w:tr>
        <w:trPr>
          <w:trHeight w:val="209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проведения дискусс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  <w:tr>
        <w:trPr>
          <w:trHeight w:val="209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«Дебаты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>
          <w:trHeight w:val="209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нговые технолог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3</w:t>
            </w:r>
          </w:p>
        </w:tc>
      </w:tr>
      <w:tr>
        <w:trPr>
          <w:trHeight w:val="202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коммуникативного обучения иноязычной культур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</w:tr>
      <w:tr>
        <w:trPr>
          <w:trHeight w:val="403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интенсификации обучения на основе схемных и знаковых моделей учебн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дагогические технологии на основе эффективности управления и организации учебного процесс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ий программированного обучени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</w:t>
            </w:r>
          </w:p>
        </w:tc>
      </w:tr>
      <w:tr>
        <w:trPr>
          <w:trHeight w:val="209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уровневой дифференци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</w:tr>
      <w:tr>
        <w:trPr>
          <w:trHeight w:val="202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дифференцированного обучения по интересам де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16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индивидуализации обуч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2</w:t>
            </w:r>
          </w:p>
        </w:tc>
      </w:tr>
      <w:tr>
        <w:trPr>
          <w:trHeight w:val="202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коллективного способа обуч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09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групповой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389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перспективно-опережающего обучения с использованием опорных схем при комментируемом управлен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ологии развивающего обра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развивающего обучения Л.З. Занк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>
          <w:trHeight w:val="202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развивающего обучения Д.Б. Эльконина - В.В. Давыд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ы развивающего обучения с направленностью на развитие творческих качеств личности (авт. - И. П. Волков, Г.С. Альтшуллер, И.П. Иванов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  <w:tr>
        <w:trPr>
          <w:trHeight w:val="209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но-ориентированное развивающее обуч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5</w:t>
            </w:r>
          </w:p>
        </w:tc>
      </w:tr>
      <w:tr>
        <w:trPr>
          <w:trHeight w:val="209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саморазвития личности учащегося А.А. Ухтомского - Г.К. Селевк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209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ативная технология развивающего обучения Л. Г. Петерсо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>
          <w:trHeight w:val="41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ология на основе дидактического и методического усовершенствования учебно-воспитательного процесс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укрупнения дидактических едини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</w:t>
            </w:r>
          </w:p>
        </w:tc>
      </w:tr>
      <w:tr>
        <w:trPr>
          <w:trHeight w:val="20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модульного обуч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</w:tr>
      <w:tr>
        <w:trPr>
          <w:trHeight w:val="20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интегр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6</w:t>
            </w:r>
          </w:p>
        </w:tc>
      </w:tr>
      <w:tr>
        <w:trPr>
          <w:trHeight w:val="20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ификация В.В. Гузее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ульно-блочные технолог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20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ноблочные технолог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</w:tr>
      <w:tr>
        <w:trPr>
          <w:trHeight w:val="20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альная образовательная технолог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</w:tr>
      <w:tr>
        <w:trPr>
          <w:trHeight w:val="2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сберегающие технолог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</w:tr>
      <w:tr>
        <w:trPr>
          <w:trHeight w:val="2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критического мышления (автЧ.Темпл, К.Мередит, .Бутенко,         Е Ходос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</w:tr>
      <w:tr>
        <w:trPr>
          <w:trHeight w:val="2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о-семинарско-зачетная система обучения (Р.Г.Хазанкин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</w:tr>
      <w:tr>
        <w:trPr>
          <w:trHeight w:val="2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</w:t>
            </w:r>
          </w:p>
        </w:tc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тельские методы в обучении (И.Ф. Свадковский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en-US"/>
        </w:rPr>
      </w:pPr>
      <w: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pt;margin-top:162.8pt;width:234pt;height:179.8pt;mso-wrap-distance-left:9.05pt;mso-wrap-distance-right:9.05pt;mso-position-horizontal-relative:text;mso-position-vertical-relative:text" filled="f" o:ole="">
            <v:imagedata r:id="rId9" o:title=""/>
          </v:shape>
          <o:OLEObject Type="Embed" ProgID="PowerPoint.Show.12" ShapeID="ole_rId8" DrawAspect="Content" ObjectID="_1269781015" r:id="rId8"/>
        </w:object>
      </w:r>
      <w:r>
        <w:rPr>
          <w:sz w:val="20"/>
          <w:szCs w:val="20"/>
        </w:rPr>
        <w:t>«Новая школа - это институт, соответствующий целям опережающего развития. В школе будет обеспечено изучение не только достижений прошлого, но и технологий, которые пригодятся в будущем. Ребята будут вовлечены в исследовательские проекты и творческие занятия, чтобы научиться изобретать, понимать и осваивать новое, выражать собственные мысли, принимать решения и помогать друг другу, формулировать интересы и осознавать возможности» (Национальная образовательная инициатива «Наша новая школа»). Решению этой проблемы в немалой степени способствует освоение педагогами технологии проектного обучения. В одной из школ Снежинска проведен мониторинг применения проектной технологии. Кроме учителей были проанкетированы и учащиеся: 240 учеников 5-11 классов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3pt;margin-top:-15.75pt;width:216pt;height:162pt;mso-wrap-distance-left:9.05pt;mso-wrap-distance-right:9.05pt;mso-position-horizontal-relative:text;mso-position-vertical-relative:text" filled="f" o:ole="">
            <v:imagedata r:id="rId11" o:title=""/>
          </v:shape>
          <o:OLEObject Type="Embed" ProgID="PowerPoint.Show.12" ShapeID="ole_rId10" DrawAspect="Content" ObjectID="_739365941" r:id="rId1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2pt;margin-top:1.35pt;width:225pt;height:168.75pt;mso-wrap-distance-left:9.05pt;mso-wrap-distance-right:9.05pt;mso-position-horizontal-relative:text;mso-position-vertical-relative:text" filled="f" o:ole="">
            <v:imagedata r:id="rId13" o:title=""/>
          </v:shape>
          <o:OLEObject Type="Embed" ProgID="PowerPoint.Show.12" ShapeID="ole_rId12" DrawAspect="Content" ObjectID="_928347638" r:id="rId1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4pt;margin-top:19.45pt;width:261pt;height:183.1pt;mso-wrap-distance-left:9.05pt;mso-wrap-distance-right:9.05pt;mso-position-horizontal-relative:text;mso-position-vertical-relative:text" filled="f" o:ole="">
            <v:imagedata r:id="rId15" o:title=""/>
          </v:shape>
          <o:OLEObject Type="Embed" ProgID="PowerPoint.Show.12" ShapeID="ole_rId14" DrawAspect="Content" ObjectID="_2108628651" r:id="rId14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ученные  данные позволяют сделать следующие выводы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0"/>
          <w:szCs w:val="20"/>
        </w:rPr>
        <w:t>Подавляющему большинству опрошенных учащихся нравится работать по проектной методике. Наибольшее количество учеников, ответивших положительно, в 10-11 классах 60 – 73%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точниками основной информации подавляющее большинство назвало Интернет. Причем, самый высокий процент приверженцев Интернета у старшеклассников – 73%. Что касается учителя как источника информации, то этот процент плавно, но упорно снижается от 21% в 5-6 классах до 4% в 11 класса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0"/>
          <w:szCs w:val="20"/>
        </w:rPr>
        <w:t>Чем старше дети, тем предпочтительнее для них работа над индивидуальным проектом: от 17% в 5-6 классах до 52% в 11 классах. А вот парную работу все классы без исключения предпочитают групповой. Причем особенно это предпочтение отдают ученики 9 и 10 класс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5 % учащихся 5-11 классов считают, что работа над проектом формирует творческую самостоятельную личность, способную принимать решения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результатам анкетирования педагогов этой школы на вопрос «Как часто Вы используете в учебном процессе метод проектов» ответили: часто </w:t>
      </w:r>
      <w:r>
        <w:rPr>
          <w:b/>
          <w:sz w:val="20"/>
          <w:szCs w:val="20"/>
        </w:rPr>
        <w:t xml:space="preserve">– </w:t>
      </w:r>
      <w:r>
        <w:rPr>
          <w:sz w:val="20"/>
          <w:szCs w:val="20"/>
        </w:rPr>
        <w:t>16%, иногда – 70%, не использую – 12%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это и есть та проблема, над которой предстоит работа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0"/>
          <w:szCs w:val="20"/>
        </w:rPr>
      </w:pPr>
      <w:r>
        <w:rPr>
          <w:sz w:val="20"/>
          <w:szCs w:val="20"/>
        </w:rPr>
        <w:t>Успех развития современной системы образования в значительной степени зависит от профессионализма всех субъектов и их готовности к изменениям в образовательном процессе. Ведущим механизмом определения уровня профессиональной готовности педагогических кадров является их аттестация.</w:t>
      </w:r>
      <w:r>
        <w:rPr>
          <w:color w:val="000000"/>
          <w:spacing w:val="-2"/>
          <w:sz w:val="20"/>
          <w:szCs w:val="20"/>
        </w:rPr>
        <w:t xml:space="preserve"> Аттестация - это комплексная оценка уровня квалификации, педагогического профессионализма и продуктивности деятельности педагогических работников учреждений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ятельность педагога и администрации образовательного учреждения в межаттестационный период можно представить так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687570" cy="19773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В прошедшем учебном году аттестовано 139 педагогов, из них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t>на высшую категорию – 79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t>на первую категорию – 5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t>на вторую категорию – 6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 дошкольных учреждениях муниципалитета всего аттестовано 132 педагога, из них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t>на высшую категорию – 4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t>на первую категорию – 5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t>на вторую категорию – 37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етодическое сопровождение информатизации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Современные информационные технологии, позволяющие создавать, хранить, перерабатывать и обеспечивать эффективные способы представления информации потребителю, стали важным фактором жизни общества и средством повышения эффективности управления всеми сферами общественной деятельности. Информатизация образования является одним из приоритетов развития социальной сферы и органически связана с процессом модернизации образования. Всесторонняя информатизация образования муниципалитета сопровождается продуманной методической поддержкой, как со стороны методического центра, так и со стороны ЧИППКРО и РКЦ. Методистами центра проводятся курсы по обучению педагогов ИКТ, осуществляется руководство профессиональным объединением учителей информатики, предметной комиссией по итоговой аттестации, ведётся организационная и консультационная работа по поддержке и развитию ЛЕГО-движения среди обучающихся, разрабатываются методические рекомендации, обобщается опыт использования информационно-коммуникационных технологий в образовательном процессе. В 2010-2011 учебном году прошли обучение по информационным технологиям на базе ММЦ: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90 педагогов школ и дошкольных образовательных учреждений  по программе: «Информационные технологии в образовательной деятельности», в объёме 72 часов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5 учителей обучались на курсах по теме: «Работа в операционной среде ЛИНУКС для педагогических работников»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педагогов, использующих информационные образовательные технологии, растет с каждым годом. 87 % учителей в настоящее время активно используют в образовательном процессе информационно-коммуникационные технологии.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ительную роль в становлении работы по информатизации образовательного процесса сыграли, созданные и работавшие школьные команды информатизации с 2006 по 2009 го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Заслуживает внимания опыт педагога гимназии № 127 Шляги Сергея Модестовича «Лего-конструирование в рамках дополнительного образования как мощный фактор активизации учебно -исследовательской деятельности в базовом образовании», Рудь А.В. по внедрению в образовательный процесс автоматизированной системы </w:t>
      </w:r>
      <w:r>
        <w:rPr>
          <w:sz w:val="20"/>
          <w:szCs w:val="20"/>
          <w:lang w:val="en-US"/>
        </w:rPr>
        <w:t>NET</w:t>
      </w:r>
      <w:r>
        <w:rPr>
          <w:sz w:val="20"/>
          <w:szCs w:val="20"/>
        </w:rPr>
        <w:t xml:space="preserve">- школа. Четвёртый год в Снежинске проводятся муниципальные соревнования по Лего- конструированию. В 2010-2011 учебном году в них приняли участие обучающиеся по трем возрастным категориям всех шко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>Победители муниципального этапа соревнований - обучающиеся гимназии № 127- участвовали в марте 2011 года в региональном этапе состязаний роботов и заняли первое место в Лего-футболе, на Всероссийских соревнованиях эта команда заняла почетное второе место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тодическим центром разработан, пополняется и развивается городской образовательный портал, в котором имеются следующие тематические разделы: «Главная», «ПНП «Образование»», «Великой Победе 65», «2010 Год Учителя», «События», «ФГОС -2», «Краеведение», «Методслужба», «Курсы ИКТ», «ГМО», «Информатизация», «Дошкольное образование», «Физическое воспитание», «Конкурсы», «Копилка педагога», «Вне урока», «Книжная полк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Все школы города имеют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сайты. Наиболее динамично обновляются сайты МОУ № 125, 127, 135. Для формирования единого информационного пространства во всех школах создана локальная вычислительная сеть (далее - ЛВС). Использование ЛВС даёт доступ к сети Интернет и системам электронной почты, возможности совместного использования периферийных устройств, подключённых к другим компьютерам, оперативного обмена документами, создания и использования единой базы данных справочной информации и цифровых образовательных ресурсов. В этом учебном году в школах выполнена значительная работа по развитию ЛВС, о чём свидетельствует возросшее количество компьютеров, включённых в сеть: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48"/>
        <w:gridCol w:w="2573"/>
        <w:gridCol w:w="2759"/>
      </w:tblGrid>
      <w:tr>
        <w:trPr>
          <w:trHeight w:val="80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К в се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К в се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К в се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4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4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4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34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</w:t>
            </w:r>
          </w:p>
        </w:tc>
      </w:tr>
      <w:tr>
        <w:trPr>
          <w:trHeight w:val="32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Методическое сопровождение деятельности городских методических объеди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ванию профессиональной компетенции снежинских педагогов способствует и такая традиционная и оправдавшая себя форма работы как городские методические объединения учителей- предметников.</w:t>
      </w:r>
      <w:r>
        <w:rPr>
          <w:sz w:val="20"/>
          <w:szCs w:val="20"/>
        </w:rPr>
        <w:t xml:space="preserve"> В 2010-2011 учебном году осуществляли деятельность 24 ГМО школ 9 ГМО дошкольных работников, возглавляемые опытными педагогами, среди которы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3 педагога (70%) с высшей категорий, 9 педагогов (27%) - первой категории и один специалист 2-й квалификационной категор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ое руководителей (Н.К.Гладышева, Т.М. Иванова, А.В.Поль) удостоены Гранта Президента Российской Федерац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и руководителя (Н.А. Коваленко, С.Р.Мальцева, Н.В.Ордина) являются победителями и призёрами городского конкурса «Учитель года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0"/>
          <w:szCs w:val="20"/>
        </w:rPr>
        <w:t>в команде руководителей - один Заслуженный учитель РФ, шесть руководителей награждены знаками «Отличник просвещения РФ» и «Почётный работник общего образования Российской Федерации»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сокий уровень профессионализма, ответственность и заинтересованность руководителей ГМО в развитии методической работы в Снежинском городском округе позволили успешно организовать деятельность предметных объединений, направленную на достижение главной цели: «Обеспечение системно - деятельностного подхода к методическому сопровождению общего и дополнительного образования в городе в рамках реализации идей национальной образовательной инициативы «Наша новая школа»,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зучение основных положений актуальных нормативно-правовых документов позволило не только повысить уровень профессионально – правовой компетентности педагогов, обеспечить юридически грамотный подход к решению вопросов организации образовательного процесса в условиях модернизации образования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10-2011 учебный год был ознаменован повышением роли городских методических объединений в развитии активных форм методического сопровождения образовательного процесса: проведено 6 семинаров и семинаров-практикумов; представлен опыт работы 26 педагогов по различным актуальным проблемам образования; продолжалось сотрудничество педагогов Снежинска и Озёрска по различным направлениям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Разнообразие тематики заседаний ГМО, форм сотворчества с обучающимися и содружество предметных объединений с учёными ГОУ ДПО ЧИППКРО, ЧГПУ, РФЯЦ-ВНИИТФ способствовали достижению положительных результатов в формировании профессиональной компетентности педагога и развития творческого потенциала обучающихся. Хочется особо отметить наиболее эффективное содружество и сотворчество методической службы Снежинска и городских методических объединений с рядом кафедр ГОУ ДПО ЧИППКРО: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0"/>
          <w:szCs w:val="20"/>
        </w:rPr>
        <w:t>дошкольного образования (заведующая кафедрой Едакова Ирина Борисовна)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чального общего образования (заведующая кафедрой Скрипова Надежда Евгеньевна)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оспитания и дополнительного образования (заведующий кафедрой Кисляков Алексей Вячеславович)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бщественных и художественно-эстетических дисциплин (заведующий кафедрой Кузнецов Вячеслав Михайлович)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языкового и литературного образования (заведующая кафедрой Соловьева Татьяна Васильевна)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ьного (коррекционного) образования (заведующая кафедрой Яковлева Галина Владимировна)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егиональным центром научно- методического сопровождения введения ФГОС (руководитель Баранова Юлия Юрьевна)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благодарны первому проректору ГОУ ДПО ЧИППКРО Солодковой Марине Ивановне и проректору Обоскалову Александру Георгиевичу за постоянную помощь и поддержку в решении вопросов подготовки руководителей образовательных учреждений к введению ФГОС, организации работы по повышению профессионализма руководящих кадров и многих других вопросов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тали разнообразнее формы сотрудничества городских методических объединений учителей физики, химии и биологии с учеными основного предприятия – РФЯЦ ВНИИТФ, которые способствовали повышению профессиональной компетентности учителя. Так, в прошедшем учебном году проведены научная конференция и семинар с участием доктора физико-математических наук, заместителя научного руководителя РФЯЦ-ВНИИТФ им. Е.И. Забабахина Вадима Александровича Симоненко «Энергетика в нашей жизни», «Космос и мы», «Научно- исследовательский отдел экспериментальной физики РФЯЦ – ВНИИТФ на пути внедрения нана – технологий». В год 100-летия со дня рождения К.И.Щёлкина, первого научного руководителя ВНИИТФ организованы и проведены экскурсии и выездные семинары-практикумы для учителей физики информатики в лаборатории НИО-5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первый год методический центр и городские методические объединения сотрудничают с преподавателями ЧГПУ. Семинары «Правда о второй мировой войне», проведенный Игорем Александровичем Новиковым, к.и.н., деканом исторического факультета ЧГПУ и «Экономика Урала в годы Великой Отечественной войны 1941 – 1945г.г. на страницах школьных учебников истории», проведённый Ниной Павловной Шмаковой, к.и.н., зав. кафедрой истории, несомненно, пополнили багаж знаний педагогов и обучающихся по данным проблемам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ъектами трансформации образовательного процесса часто становятся дети, которые испытывают особые нагрузки и стрессы, непосредственно влияющие на психофизическое здоровье и их социализацию. Наиболее уязвимыми в силу возрастных характеристик оказываются дошкольники. Ценность детства как мира «игры» теряется в бесконечных методах обучения и воспитания. Школа как институт социализации навязывает свои требования к дошкольнику. Выстраиванию преемственных линий в содержании программ дошкольного и начального общего образования способствует совместно спланированная деятельность педагогов школ и дошкольных учреждения в формате ГМО. В прошедшем учебном году проведены семинары по обмену опытом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 xml:space="preserve">«Интегрированное обучение дошкольников с задержкой психического развития в условиях ДОУ компенсирующего вида» </w:t>
      </w:r>
      <w:r>
        <w:rPr>
          <w:bCs/>
          <w:sz w:val="20"/>
          <w:szCs w:val="20"/>
        </w:rPr>
        <w:t>(опыт работы МДОУ № 26),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sz w:val="20"/>
          <w:szCs w:val="20"/>
        </w:rPr>
        <w:t>«Интеграция содержания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бщеобразовательной и коррекционной подготовки обучающихся с проблемами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азвитии в условиях школы» (опыт работы МСКОУ № 122, 128);</w:t>
      </w:r>
    </w:p>
    <w:p>
      <w:pPr>
        <w:pStyle w:val="Style15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bCs/>
          <w:iCs/>
          <w:sz w:val="20"/>
          <w:szCs w:val="20"/>
        </w:rPr>
        <w:t>«Речевое развитие как основа успешности обучения ребёнка»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(опыт работы педагогов начальной школы МОУ «Гимназия №127» и </w:t>
      </w:r>
      <w:r>
        <w:rPr>
          <w:sz w:val="20"/>
          <w:szCs w:val="20"/>
        </w:rPr>
        <w:t>МДОУ № 28, 27, МАДОУ №31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iCs/>
          <w:sz w:val="20"/>
          <w:szCs w:val="20"/>
        </w:rPr>
        <w:t>«Детский сад и школа: современные проблемы и возможности социализации личности ребёнка» (опыт работы педагогов начальной школы МОУ «Гимназия №127» и МДОУ № 13, 14, 27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0"/>
          <w:szCs w:val="20"/>
        </w:rPr>
        <w:t>Эти семинары позволили выработать единые подходы в обучении детей на уровне используемых образовательных программ, методов и форм работы с детьми. В дальнейшем работу по преемственности необходимо выстроить в соответствии с ФГТ и ФГОС.</w:t>
      </w:r>
    </w:p>
    <w:p>
      <w:pPr>
        <w:pStyle w:val="Normal"/>
        <w:spacing w:lineRule="auto" w:line="36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етодическое сопровождение работы с одарёнными деть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Президент Д.А.Медведев в Национальной образовательной инициативе «Наша новая школа» отмечает, что «необходимо развивать творческую среду для выявления особо одаренных ребят в каждой общеобразовательной школе». В образовательных учреждениях Снежинска выстраивается система поиска, поддержки и сопровождения талантливых детей, накоплен интересный опыт работы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любого образовательного учреждения работа с одаренными детьми – одно из условий формирования его образовательного имиджа, а также один из показателей результативности работы. Все школы выстраивают свою работу на основе интеграции основного и дополнительного образования, что в полной мере способствует созданию условий для непрерывного развития одаренных детей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2010-2011 учебном году 125 школа работала над методической темой «Системно-деятельностный подход в обучении и воспитании как средство развития одаренности обучающихся». Проведены педагогические советы: «Проблемы дифференцированного подхода и пути их решения. Из опыта работы на уроке и во внеурочной деятельности», «Развитие проектного мышления учащихся. Условия и средства». Выступления педагогов, конспекты уроков по темам педагогических советов опубликованы на школьном сайте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на Николаевна Южанина, учитель английского языка школы 121, руководитель городского методического объединения учителей английского языка выступила с опытом работы на второй межрегиональной научно-практической конференции «Развитие творческих способностей учителя и учащихся». В школе проведен педагогический совет «Формирование исследовательской компетентности субъектов образования»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ительную помощь в работе с одаренными детьми оказали и две предметные лаборатории на базе школ № 125 и гимназии №127, а совсем недавно школа № 135 имени Б.В.Литвинова прошла конкурсный отбор на создание предметной лаборатории, объявленный Правительством Челябинской области по профилю экология/биология и получила необходимое оборудова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С целью выявления и поддержки интеллектуального и творческого потенциала обучающихся много лет проводятся школьные конференции молодых исследователей в МОУ №121, 125, 127, 135. В апреле 2011 году педагогическим и ученическим коллективом МОУ СОШ №135 проведены «Литвиновские чтения», посвящённые академику, главному конструктору РФЯЦ ВНИИТФ Б.В.Литвино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Во Дворце творчества детей и молодёжи имени В.М.Комарова накоплен ценный опыт работы с одарёнными детьми. С целью мотивации педагогов к инновационной деятельности, совершенствования их профессиональной компетентности в вопросах проектной и исследовательской деятельности с 2008 года работает </w:t>
      </w:r>
      <w:r>
        <w:rPr>
          <w:i/>
          <w:sz w:val="20"/>
          <w:szCs w:val="20"/>
        </w:rPr>
        <w:t>творческая группа</w:t>
      </w:r>
      <w:r>
        <w:rPr>
          <w:sz w:val="20"/>
          <w:szCs w:val="20"/>
        </w:rPr>
        <w:t xml:space="preserve"> педагогов–единомышленников, занимающихся исследовательской деятельностью с деть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В 2010-2011 учебном году создана </w:t>
      </w:r>
      <w:r>
        <w:rPr>
          <w:i/>
          <w:sz w:val="20"/>
          <w:szCs w:val="20"/>
        </w:rPr>
        <w:t>творческая лаборатория</w:t>
      </w:r>
      <w:r>
        <w:rPr>
          <w:sz w:val="20"/>
          <w:szCs w:val="20"/>
        </w:rPr>
        <w:t xml:space="preserve"> для всех педагогов Дворца творчества, увлеченных проектной и исследовательской деятельностью.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Живое обсуждение актуальных вопросов стимулирует развитие собственной исследовательской деятельности, что, в конечном итоге, способствует достижению высокого уровня образованности и личностного роста воспитанников Дворца творчества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Являясь координационным центром городов ЗАТО по всероссийской программе «Шаг в будущее», Дворец творчества с 1998 года ежегодно проводит Региональную Научную и инженерную выставку молодых исследователей городов ЗАТО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2000 года, ежегодно, в апреле, проводится Городская открытая конференция молодых исследователей, на которой опытные эксперты определяют победителей в каждой предметной секции. Опыт, приобретаемый воспитанниками на проводимых во Дворце выставках и конференциях, в дальнейшем помогает им успешно выступать в конференциях любого уровня, в том числе всероссийского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сероссийский открытый конкурс научно-исследовательских, проектных и творческих работ учащихся "Первые шаги" - 4 Диплома 2 степени (г. Москва, 2009-2011гг.);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сероссийская научно-исследовательская конференция обучающихся "Юность, Наука, Культура-2009" - 2 Диплома за 3 место (г. Заречный);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сероссийские юношеские чтения им. В.И.Вернадского - 2 Диплома лауреатов, премия Президента (г. Москва, 2011г.);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сероссийская студенческая научно-практическая конференция "Актуальные проблемы профессионально-педагогического образования - "Диплом за лучшую исследовательскую работу на заключительном этапе конкурса "Академия успеха" (г.Челябинск, 2010г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>Под руководством методического центра членами ГМО выполнена и заслуживает особой признательности деятельность по развитию олимпиадного движения как одного из направлений работы с одаренными деть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>в прошедшем учебном году удалось существенно пополнить методическую копилку школьных олимпиад. Руководители и члены рабочих групп 15-ти ГМО подготовили пакет документов (требования, задания и ответы к ним) для проведения по единым текстам школьного этапа Всероссийской олимпиады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>значительно расширена география олимпиад: (интернет - олимпиады, олимпиады УРФО, МГУ, Санкт-Петербургского, Новосибирского, Пермского и др. университетов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т числа участников, призёров и победителей международных интеллектуальных конкурсов, олимпиад (например, рост в 7 раз в 2010-2011 учебном году по сравнению с 2009-2010 учебным годом участников игрового конкурса «Золотое Руно»)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адиционное участие обучающихся 5 – 11-х классов в школьном, муниципальном и региональном этапах Всероссийской олимпиады школьн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>В 2010-2011 учебном году снежинские школьники приняли участие в олимпиадах по 17 предметам. 248 обучающихся 7-11 классов МОУ стали победителями и призёрами муниципального этапа. 20 учеников 5-11 классов участвовали в областном этапе олимпиады по пяти предметам, у семи из них призовые места. В региональном этапе олимпиады приняли участие 44 обучающихся 9-11 классов общеобразовательных учреждений, 22 из них награждены дипломами победителей и призёров. Дважды звания «призёр» удостоены четыре ученика 10-11 классов МОУ «Гимназия №127». Абсолютным рекордсменом по количеству званий «призёр» по истории, обществознанию, русскому языку стал Дьяконов Максим, выпускник 9-класса гимназии (учителя - А.В.Поль, Т.Ф. Клёнова)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едённые выше примеры и факты подтверждают эффективность деятельности ГМО по методическому сопровождению работы с одарёнными детьми и в развитии личности обучающихся в процессе участия их в олимпиадном движении.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оспитание Человека с новым инновационным типом сознания и мышления, способного реализовывать социальные и культурно-технологические программы будущего,- такую задачу ставит перед собой образование г. Снежинска.</w:t>
      </w:r>
      <w:r>
        <w:rPr>
          <w:sz w:val="20"/>
          <w:szCs w:val="20"/>
        </w:rPr>
        <w:t xml:space="preserve"> Молодые люди, у которых будут сформированы элементарные навыки исследователя, сумеют быстрее и шире развить их в вузе, будут трудиться более эффективно, сумеют принести больше пользы обществу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Методическое сопровождение подготовки к государственной итоговой аттестаци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ошедший учебный год был успешным и в реализации другой задачи – методическому сопровождению процесса государственной итоговой аттестации. Эта работа велась через городские методические объеди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Следует отметить, что методическими объединениями накоплен достаточно позитивный педагогический опыт, который характеризуется системой мер сотрудничества ГМО с учёными ЧГПУ, ГОУ ДПО ЧИППКРО, МОиН Челябинской области в организации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нировочных экзамен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метного мониторинга с обязательным анализом не только итогов экзаменов, но и допущенных выпускниками ошибок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вместных семинаров-практикумов обучающихся в 9-х, 11-х классах и их учителей по разбору ошибок и обеспечением участников семинаров методическими рекомендациями для дальнейшей работы по подготовке к ЕГЭ, ГИ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Неоценимую помощь в подготовке к ЕГЭ и ГИА учителям и обучающимся муниципалитета оказали: Соловьева Татьяна Васильевна – заведующая кафедрой языкового и литературного образования, Дмитриева Людмила Анатольевна - методист ГОУ ДПО ЧИППКРО, Морозова Елена Владимировна- председатель правления региональной общественной организации "Гильдия школьных учителей", Новиков Игорь Александрович - декан исторического факультета ЧГПУ. В городских  методических объединениях русского языка и литературы (руководитель Татьяна Фёдоровна Клёнова), учителей истории и обществознания (руководитель Анна Владимировна Поль), учителей математики (руководитель Татьяна Михайловна Иванова) совместно с указанными выше учёным составлены и утверждёны планы работы по подготовке к ГИА и ЕГЭ 2011 года. Планы включали педагогически обоснованные действия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spacing w:lineRule="auto" w:line="360"/>
        <w:ind w:left="2028" w:hanging="2028"/>
        <w:jc w:val="both"/>
        <w:rPr/>
      </w:pPr>
      <w:r>
        <w:rPr>
          <w:sz w:val="20"/>
          <w:szCs w:val="20"/>
        </w:rPr>
        <w:t>мониторинг итогов ГИА, ЕГЭ  по предмету в каждом классе МОУ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spacing w:lineRule="auto" w:line="360"/>
        <w:ind w:left="2028" w:hanging="20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чное участие каждого учителя, выпускающего 9 и 11-е классы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2028" w:hanging="20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у школьных методических объединений (далее – ШМО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методическое сопровождение деятельности членов ГМО по подготовке к итоговой аттестации выпускников МОУ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мках реализации планов ГМО географии, физики, химии, математики, биологии, иностранных языков, МХК и ИЗО, учителей обслуживающего и технического труда представлен опыт работы 26-ти педагогов по подготовке выпускников 9-х, 11-х классов к итоговой аттестации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указанная деятельность городских предметных объединений является лишь частью системы мер по обеспечению качественной подготовки обучающихся к итоговой аттестации за курс основной и полной средней школы и обеспечивает стабильность результатов ЕГЭ за все годы её проведения в городе Снежинск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За десятилетний период проведения ЕГЭ наблюдается наличие стабильно высоких результатов по среднему взвешенному баллу, а также ежегодное (кроме 2007 и 2009 годов) увеличение среднего балла. Динамика результативности по предметам также остается стабильной, либо имеет незначительные изменения в сторону, как увеличения среднего балла, так и его уменьшени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81" w:type="dxa"/>
        <w:jc w:val="left"/>
        <w:tblInd w:w="-234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497"/>
        <w:gridCol w:w="691"/>
        <w:gridCol w:w="702"/>
        <w:gridCol w:w="577"/>
        <w:gridCol w:w="577"/>
        <w:gridCol w:w="577"/>
        <w:gridCol w:w="577"/>
        <w:gridCol w:w="577"/>
        <w:gridCol w:w="702"/>
        <w:gridCol w:w="702"/>
        <w:gridCol w:w="702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едм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9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5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6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3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взвешенный балл по МОУ города Снежинс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4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равнении со средними баллами по России и Челябинской области муниципальные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бщеобразовательные учреждения города Снежинска стабильно показывают результаты гораздо выше, кроме предмета «Литература» ввиду малого количества участников. Среди лидеров в течение последних трех лет были предметы «Русский язык» и «Английский язык». В 2011 году результаты значительно выше, чем в среднем по области, показаны также по предметам «История», «География», «Обществознание» и «Химия»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етодическое сопровождение краеведческого образова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ажным направлением методического обеспечения образовательного процесса в МОУ города в условиях модернизации образования Челябинской области является деятельность педагогических коллективов по реализации Концепции краеведческого образования. Данные ежегодного мониторинга изучения и апробации программы краеведческого образования позволяют отметить следующие результа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уществлен подбор квалифицированных педагогов, преподающих краеведение в 6-9классах (из 14 учителей, работавших в 2010-2011 учебном году, пятеро имели первую квалификационную категорию; 8 учителей - с высшей категорией и один учитель – молодой специалист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едётся постоянная работа по повышению квалификации и переподготовке педагогов краеведческой направленности (учитель МОУ №126 Светлана Михайловна Селезнёва успешно окончила двухгодичные курсы при ЧИППКРО, 5 педагогов завершили обучение на курсах повышения квалификации по 72-х часовой программе; 8 учителей повышают профессиональные мастерство по накопительной системе на модульных курсах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рганизованы выездные семинары с целью изучения опыта работы «опорных» школ города Челябинска по преподаванию краеве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библиотеки МОУ обеспеченны учебниками «Краеведение» для 6-8 классов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>внедряется принцип комплексного подхода к преподаванию учебного предмета «Краеведение» и реализации национально – регионального компонен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>в 1-5 классах преподавание ведётся диффузно – через блоки НРК в каждом прежмете;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0"/>
          <w:szCs w:val="20"/>
        </w:rPr>
        <w:t xml:space="preserve">в 6-9 классах – предметно - в соответствии с Программой по краеведению (6-9 класс) под редакцией В.М.Кузнецова, рекомендованной ГОУ ДПО ЧИППКРО для основной школы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едётся опережающая работа по апробации Программы в 7, 8, 9-х классах (ведет Светлана Михайловна Селезнёва, учитель краеведения МОУ №126);</w:t>
      </w:r>
      <w:r>
        <w:rPr>
          <w:color w:val="FF6600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Этапы введения интегрированного предмета</w:t>
      </w:r>
    </w:p>
    <w:p>
      <w:pPr>
        <w:pStyle w:val="Style15"/>
        <w:spacing w:before="0" w:after="0"/>
        <w:jc w:val="center"/>
        <w:rPr/>
      </w:pPr>
      <w:r>
        <w:rPr/>
        <w:t>«Краеведение» и организации апробации Программы курса»</w:t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828"/>
        <w:gridCol w:w="1828"/>
        <w:gridCol w:w="1426"/>
        <w:gridCol w:w="758"/>
      </w:tblGrid>
      <w:tr>
        <w:trPr>
          <w:trHeight w:val="367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й год /класс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ение и апробация курса в МОУ №:</w:t>
            </w:r>
          </w:p>
        </w:tc>
      </w:tr>
      <w:tr>
        <w:trPr>
          <w:trHeight w:val="53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-200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19,121,1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27,13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-20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19,121,1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27,13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19,121,1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27,1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-20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21,1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27,13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21,1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27,1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-20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21,1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27,13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21,1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27,1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21,1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27,1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</w:tbl>
    <w:p>
      <w:pPr>
        <w:pStyle w:val="Style15"/>
        <w:tabs>
          <w:tab w:val="clear" w:pos="709"/>
          <w:tab w:val="left" w:pos="3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0"/>
          <w:szCs w:val="20"/>
        </w:rPr>
        <w:t>в 10 – 11 классах - углубляются знания о крае за счёт НРК (10-15% учебного времени от общего объёма часов, планируемого на изучение всего курс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0"/>
          <w:szCs w:val="20"/>
        </w:rPr>
        <w:t>используются возможности выездных семинаров с целью изучения опыта работы «опорных» школ города Челябинска по преподаванию краеведения;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уществляется ежегодный мониторинг состояния преподавания «Краеведения» в образовательных учреждениях Снежинска (количество изучающих краеведение выросло в сравнении с 2007-2008 учебным годом, практически, в 3 раза); 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обучающиеся показали по большинству тем отличные и хорошие знания. По результатам контрольных работ 2010-2011 учебного года в 6-8 классах на «4» и «5» выполнили работу 72% обучающихся.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дены две городские краеведческие конференции с участием учёных ГОУ ДПО ЧИППКРО, ЧГПУ, а в 2010-2011 учебном году - школьные педагогические чтения по обобщению и распространению педагогического опыта педагогов муниципалитета по реализации Концепции краеведческого образования. Например: «Использование национально-регионального компонента на уроках физики и во внеклассной деятельности» - автор Н.Р.Никулкина (МОУ СОШ №125), «Организация и проведение практических работ по краеведению» - автор Е.В.Елисеева, «Экотуризм как способ изучения достопримечательностей Южного Урала» - автор А.В.Рудь (МОУ СОШ №135); «Реализация концепции краеведческого образования на уроках технологии» - автор О.Н.Баринова (МОУ СОШ №126); «Национальная культура башкирского народа» - автор Альмира Захаровна Хуснулина (педагог дополнительного образования ДТДМ) и другие.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готовится к выпуску сборник «Реализация Концепции краеведческого образования Челябинской области в образовательных учреждениях Снежинского городского округа» (из опыта работы МОУ, по материалам педагогических чтений).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color w:val="0D0D0D"/>
          <w:sz w:val="20"/>
          <w:szCs w:val="20"/>
        </w:rPr>
        <w:t>В рамках «</w:t>
      </w:r>
      <w:hyperlink r:id="rId17">
        <w:r>
          <w:rPr>
            <w:rStyle w:val="InternetLink"/>
            <w:color w:val="0D0D0D"/>
            <w:sz w:val="20"/>
            <w:szCs w:val="20"/>
          </w:rPr>
          <w:t>Концепции краеведческого образования в  Челябинской области</w:t>
        </w:r>
      </w:hyperlink>
      <w:r>
        <w:rPr>
          <w:color w:val="0D0D0D"/>
          <w:sz w:val="20"/>
          <w:szCs w:val="20"/>
        </w:rPr>
        <w:t>» в</w:t>
      </w:r>
      <w:r>
        <w:rPr>
          <w:rFonts w:cs="Verdana" w:ascii="Verdana" w:hAnsi="Verdana"/>
          <w:color w:val="66666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2011г. среди педагогов дошкольных образовательных учреждений проведен конкурс «Край родной − земля уральская». На конкурс представлены методические разработки 30 педагогов дошкольных учреждений. Победителями стали: </w:t>
      </w:r>
    </w:p>
    <w:p>
      <w:pPr>
        <w:pStyle w:val="Style16"/>
        <w:numPr>
          <w:ilvl w:val="0"/>
          <w:numId w:val="45"/>
        </w:numPr>
        <w:spacing w:lineRule="auto" w:line="36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номинации «Авторские методические материалы» -  С.В. Егорова МДОУ № 26; </w:t>
      </w:r>
    </w:p>
    <w:p>
      <w:pPr>
        <w:pStyle w:val="Style16"/>
        <w:numPr>
          <w:ilvl w:val="0"/>
          <w:numId w:val="45"/>
        </w:numPr>
        <w:spacing w:lineRule="auto" w:line="36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номинации «Педагогические россыпи» - Г.Н. Бродягина МДОУ«ЦРР-ДС № 30»; </w:t>
      </w:r>
    </w:p>
    <w:p>
      <w:pPr>
        <w:pStyle w:val="Style16"/>
        <w:numPr>
          <w:ilvl w:val="0"/>
          <w:numId w:val="45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оминации «Педагогический дебют» - В.И. Игнатьева МДОУ №2;</w:t>
      </w:r>
    </w:p>
    <w:p>
      <w:pPr>
        <w:pStyle w:val="Style16"/>
        <w:numPr>
          <w:ilvl w:val="0"/>
          <w:numId w:val="4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лучший конспект </w:t>
      </w:r>
      <w:r>
        <w:rPr>
          <w:rFonts w:cs="Times New Roman" w:ascii="Times New Roman" w:hAnsi="Times New Roman"/>
          <w:sz w:val="20"/>
          <w:szCs w:val="20"/>
        </w:rPr>
        <w:t>среди воспитателей групп раннего возраста – М.А. Каширская, Н.Е. Артемьева МДОУ № 3.</w:t>
      </w:r>
    </w:p>
    <w:p>
      <w:pPr>
        <w:pStyle w:val="Style16"/>
        <w:spacing w:lineRule="auto" w:line="360"/>
        <w:ind w:left="0"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курсы для педагогов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могают не только активизировать творческий потенциал, но и повысить профессиональное мастерство педагогов, выявить проблемы, которые необходимо решать в дальнейшем. 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оль конкурсов педагогического мастерства в профессиональном росте учител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начимую роль в стимулировании профессионализма и творческого роста педагога играют конкурсы профессионального мастерства. Они стали неотъемлемой частью снежинской системы образования. Что дают конкурсы педагогического мастерства современному педагогу?</w:t>
      </w:r>
    </w:p>
    <w:p>
      <w:pPr>
        <w:pStyle w:val="Style16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ие в профессиональном конкурсе можно рассматривать как способ или путь повышения квалификации и обобщения своего опыта, как дополнительный стимул привести свои наработки и дела в системный порядок. Это общение со своими коллегами, с конкурсантами.</w:t>
      </w:r>
    </w:p>
    <w:p>
      <w:pPr>
        <w:pStyle w:val="Style16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зволяет увидеть работу других, осознать необходимость дальнейшего профессионального, личностного роста (творить, совершенствоваться, помогать другими педагогам).</w:t>
      </w:r>
    </w:p>
    <w:p>
      <w:pPr>
        <w:pStyle w:val="Style16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ет возможность взглянуть на проблемы со стороны и наметить достаточно крупные цели в педагогической деятельности, позволяет систематизировать свою работу, продумывать свое самообразование.</w:t>
      </w:r>
    </w:p>
    <w:p>
      <w:pPr>
        <w:pStyle w:val="Style16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ет опыт презентации собственных достижений, готовит педагога к эффективному выступлению перед аудиторией, дает возможность интеллектуальной самореализации и открытия новых профессиональных перспектив.</w:t>
      </w:r>
    </w:p>
    <w:p>
      <w:pPr>
        <w:pStyle w:val="Style16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меняет статус педагога, повышает его авторитет среди коллег, учеников, родителей.</w:t>
      </w:r>
    </w:p>
    <w:p>
      <w:pPr>
        <w:pStyle w:val="Style16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ет возможность карьерного роста. </w:t>
      </w:r>
    </w:p>
    <w:p>
      <w:pPr>
        <w:pStyle w:val="Style16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лекает внимание общественности к образованию, повышает статус образовательного учреждения.</w:t>
      </w:r>
    </w:p>
    <w:p>
      <w:pPr>
        <w:pStyle w:val="Style16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курс формирует коллектив единомышленников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 2010-2011 учебном году проведены в городских конкурсах участвовали: четыре педагога - «Учитель года» (победитель - Е.В.Варлашова, учитель начальных классов МСКОУ №128);</w:t>
      </w:r>
      <w:r>
        <w:rPr>
          <w:color w:val="FF6600"/>
          <w:sz w:val="20"/>
          <w:szCs w:val="20"/>
        </w:rPr>
        <w:t xml:space="preserve"> </w:t>
      </w:r>
      <w:r>
        <w:rPr>
          <w:sz w:val="20"/>
          <w:szCs w:val="20"/>
        </w:rPr>
        <w:t>три педагога - «Самый классный классный» (победитель – М.Е.Ремезова, учитель математики, классный руководитель 10 класса МОУ СОШ №125), девять - «Сердце отдаю детям» (победитель – И.А.Григорьев, педагогов дополнительного образования ДТДиМ им. В.М. Комарова); пять педагогов – «Педагог года в дошкольном образовании» (победитель – Т.И.Сабирова, учитель-логопед МАДОУ № 13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участия в областных и всероссийских конкурсах: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902"/>
        <w:gridCol w:w="1593"/>
      </w:tblGrid>
      <w:tr>
        <w:trPr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О педагог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кур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игорьев Игорь Александрович, педагог дополнительного образования МОУ ДОД «Дворец творчества детей и молодёжи имени В.М.Комарова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этап всероссийского конкурса педагогов дополнительного образования «Сердце отдаю детя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jc w:val="center"/>
              <w:rPr/>
            </w:pPr>
            <w:r>
              <w:rPr>
                <w:iCs/>
                <w:sz w:val="20"/>
                <w:szCs w:val="20"/>
              </w:rPr>
              <w:t>победитель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живнова Татьяна Николаевна, учитель начальных классов</w:t>
            </w:r>
          </w:p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МОУ «Гимназия №127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ной «Самый классный классны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1350" w:leader="none"/>
              </w:tabs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лексеева Елена Михайловна, учитель английского языка</w:t>
            </w:r>
          </w:p>
          <w:p>
            <w:pPr>
              <w:pStyle w:val="TextBody"/>
              <w:tabs>
                <w:tab w:val="clear" w:pos="709"/>
                <w:tab w:val="left" w:pos="-1350" w:leader="none"/>
              </w:tabs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МОУ «Гимназия №127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ПНПО, конкурсный отбор лучших учителей на денежное поощрение из средств областного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jc w:val="center"/>
              <w:rPr/>
            </w:pPr>
            <w:r>
              <w:rPr>
                <w:iCs/>
                <w:sz w:val="20"/>
                <w:szCs w:val="20"/>
              </w:rPr>
              <w:t>победитель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ильгенберг Татьяна Николаевна, учитель русского языка </w:t>
            </w:r>
          </w:p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СОШ №13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ПНПО, конкурсный отбор лучших учителей на денежное поощрение из средств областного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бедитель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Гвоздев Юрий Петрович, </w:t>
            </w:r>
          </w:p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читель физической культуры </w:t>
            </w:r>
          </w:p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Гимназия №127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ий конкурс профессионального мастерства педагогов – новаторов </w:t>
            </w:r>
          </w:p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рок физкультуры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jc w:val="center"/>
              <w:rPr/>
            </w:pPr>
            <w:r>
              <w:rPr>
                <w:iCs/>
                <w:sz w:val="20"/>
                <w:szCs w:val="20"/>
              </w:rPr>
              <w:t>лауреат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ляга Сергей Модестович,</w:t>
            </w:r>
          </w:p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аместитель директора по информатизации </w:t>
            </w:r>
          </w:p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Гимназия №127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всероссийский конкурс проектов «Школа будущего вместе с Intel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jc w:val="center"/>
              <w:rPr/>
            </w:pPr>
            <w:r>
              <w:rPr>
                <w:iCs/>
                <w:sz w:val="20"/>
                <w:szCs w:val="20"/>
              </w:rPr>
              <w:t>лауреат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Елькина Евгения Михайловна, учитель физики </w:t>
            </w:r>
          </w:p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Гимназия №127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ый отбор учителей Фонда Д.Зимина «Династ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jc w:val="center"/>
              <w:rPr/>
            </w:pPr>
            <w:r>
              <w:rPr>
                <w:iCs/>
                <w:sz w:val="20"/>
                <w:szCs w:val="20"/>
              </w:rPr>
              <w:t>победитель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адорожная Светлана Владимировна, учитель физики </w:t>
            </w:r>
          </w:p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СОШ №12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ый отбор учителей Фонда Д.Зимина «Династ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бедитель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Ивановна Веселова, преподаватель </w:t>
            </w:r>
            <w:r>
              <w:rPr>
                <w:bCs/>
                <w:sz w:val="20"/>
                <w:szCs w:val="20"/>
              </w:rPr>
              <w:t>физкультуры</w:t>
            </w:r>
            <w:r>
              <w:rPr>
                <w:sz w:val="20"/>
                <w:szCs w:val="20"/>
              </w:rPr>
              <w:t xml:space="preserve"> МДОУ № 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сероссийск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курсе</w:t>
            </w:r>
            <w:r>
              <w:rPr>
                <w:sz w:val="20"/>
                <w:szCs w:val="20"/>
              </w:rPr>
              <w:t xml:space="preserve"> профессионального мастерства педагогов-новаторов «Урок </w:t>
            </w:r>
            <w:r>
              <w:rPr>
                <w:bCs/>
                <w:sz w:val="20"/>
                <w:szCs w:val="20"/>
              </w:rPr>
              <w:t>физкультуры</w:t>
            </w:r>
            <w:r>
              <w:rPr>
                <w:sz w:val="20"/>
                <w:szCs w:val="20"/>
              </w:rPr>
              <w:t xml:space="preserve"> XXI ве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851" w:leader="none"/>
              </w:tabs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 в номинации «Играю и расту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временному образованию, как отмечается в проекте «Наша новая школа» нужны педагоги глубоко владеющие психолого-педагогическими и предметными знаниями, способные помочь ребятам найти себя в будущем, стать самостоятельными, творческими и уверенными в себе людьми. И главное – наши педагоги открыты всему новому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0"/>
          <w:szCs w:val="20"/>
        </w:rPr>
        <w:t>Методическое сопровождение работы по сохранению и укреплению здоровья школьников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президентской инициативе «Наша новая школа» особое внимание уделено сохранению, укреплению здоровья школьников и реализации профилактических программ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Здоровье детей – это политика, в которой заложено наше будущее, поэтому перед педагогами, родителями, общественностью стоит актуальная задача воспитания здорового поколения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 образовательных учреждениях города сформированы системы, создающие максимально возможные условия для сохранения, укрепления и развития духовного, эмоционального, интеллектуального, личностного и физического здоровья обучающихся и воспитанников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ведение государственного образовательного стандарта, возросший объём учебной информации предъявляют к состоянию здоровья обучающихся достаточно высокие требования. Решение проблемы сохранения и укрепления здоровья снежинских школьников требует создания эффективной системы управления процессом физического воспитания обучающихся. В целях увеличения числа обучающихся, систематически занимающихся физической культурой и массовым спортом, развития физкультурно-оздоровительной и спортивно-массовой работы в образовательных учреждениях города методическим центром организовано и проведено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1) 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городская Спартакиада школьников «Любимому городу – наши рекорды!», в которой приняли участие 1136 обучающихся 3-11 классов общеобразовательных учреждений города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 сентября 2010г. по май месяц 2011г. проведены спортивные соревнования по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" w:leader="none"/>
          <w:tab w:val="left" w:pos="900" w:leader="none"/>
        </w:tabs>
        <w:spacing w:lineRule="auto" w:line="360"/>
        <w:ind w:left="1080" w:hanging="540"/>
        <w:jc w:val="both"/>
        <w:rPr>
          <w:sz w:val="20"/>
          <w:szCs w:val="20"/>
        </w:rPr>
      </w:pPr>
      <w:r>
        <w:rPr>
          <w:sz w:val="20"/>
          <w:szCs w:val="20"/>
        </w:rPr>
        <w:t>Лёгкой атлетике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" w:leader="none"/>
          <w:tab w:val="left" w:pos="900" w:leader="none"/>
        </w:tabs>
        <w:spacing w:lineRule="auto" w:line="360"/>
        <w:ind w:left="1080" w:hanging="540"/>
        <w:jc w:val="both"/>
        <w:rPr>
          <w:sz w:val="20"/>
          <w:szCs w:val="20"/>
        </w:rPr>
      </w:pPr>
      <w:r>
        <w:rPr>
          <w:sz w:val="20"/>
          <w:szCs w:val="20"/>
        </w:rPr>
        <w:t>Баскетболу среди юношей и девушек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" w:leader="none"/>
          <w:tab w:val="left" w:pos="900" w:leader="none"/>
        </w:tabs>
        <w:spacing w:lineRule="auto" w:line="360"/>
        <w:ind w:left="1080" w:hanging="540"/>
        <w:jc w:val="both"/>
        <w:rPr>
          <w:sz w:val="20"/>
          <w:szCs w:val="20"/>
        </w:rPr>
      </w:pPr>
      <w:r>
        <w:rPr>
          <w:sz w:val="20"/>
          <w:szCs w:val="20"/>
        </w:rPr>
        <w:t>Гандболу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" w:leader="none"/>
          <w:tab w:val="left" w:pos="900" w:leader="none"/>
        </w:tabs>
        <w:spacing w:lineRule="auto" w:line="360"/>
        <w:ind w:left="1080" w:hanging="540"/>
        <w:jc w:val="both"/>
        <w:rPr>
          <w:sz w:val="20"/>
          <w:szCs w:val="20"/>
        </w:rPr>
      </w:pPr>
      <w:r>
        <w:rPr>
          <w:sz w:val="20"/>
          <w:szCs w:val="20"/>
        </w:rPr>
        <w:t>Волейболу среди юношей и девушек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" w:leader="none"/>
          <w:tab w:val="left" w:pos="900" w:leader="none"/>
        </w:tabs>
        <w:spacing w:lineRule="auto" w:line="360"/>
        <w:ind w:left="1080" w:hanging="540"/>
        <w:jc w:val="both"/>
        <w:rPr>
          <w:sz w:val="20"/>
          <w:szCs w:val="20"/>
        </w:rPr>
      </w:pPr>
      <w:r>
        <w:rPr>
          <w:sz w:val="20"/>
          <w:szCs w:val="20"/>
        </w:rPr>
        <w:t>Лыжам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" w:leader="none"/>
          <w:tab w:val="left" w:pos="900" w:leader="none"/>
        </w:tabs>
        <w:spacing w:lineRule="auto" w:line="360"/>
        <w:ind w:left="1080" w:hanging="540"/>
        <w:jc w:val="both"/>
        <w:rPr>
          <w:sz w:val="20"/>
          <w:szCs w:val="20"/>
        </w:rPr>
      </w:pPr>
      <w:r>
        <w:rPr>
          <w:sz w:val="20"/>
          <w:szCs w:val="20"/>
        </w:rPr>
        <w:t>Президентскому многоборью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" w:leader="none"/>
          <w:tab w:val="left" w:pos="900" w:leader="none"/>
        </w:tabs>
        <w:spacing w:lineRule="auto" w:line="360"/>
        <w:ind w:left="1080" w:hanging="540"/>
        <w:jc w:val="both"/>
        <w:rPr>
          <w:sz w:val="20"/>
          <w:szCs w:val="20"/>
        </w:rPr>
      </w:pPr>
      <w:r>
        <w:rPr>
          <w:sz w:val="20"/>
          <w:szCs w:val="20"/>
        </w:rPr>
        <w:t>Весёлым стартам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2)  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Спартакиада МДОУ «Крепыш», в которой приняли участие 1010 воспитанников МДОУ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 ноября 2010г. по май 2011г.проведены физкультурно-спортивные мероприятия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spacing w:lineRule="auto" w:line="360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Весёлые старты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spacing w:lineRule="auto" w:line="360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Лыжная эстафета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spacing w:lineRule="auto" w:line="360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Лёгкоатлетическая эстафета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spacing w:lineRule="auto" w:line="360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Комбинированная эстафета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spacing w:lineRule="auto" w:line="360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«Крепыш на воде»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spacing w:lineRule="auto" w:line="360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«КрепышОК» (ясельные группы)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пешной организации урочной и внеурочной работы по физическому воспитанию обучающихся способствовала разработка муниципальной службой инструктивно-методических документов для образовательных учреждений и учителей физической культуры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1440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 xml:space="preserve">Положений о проведении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городской Спартакиады школьников «Любимому городу – наши рекорды!», 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городской Спартакиады МДОУ «Крепыш»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алендарного плана физкультурно-спортивных мероприятий с обучающимися в МОУ и МДОУ подведомственных Управлению образования администрации г. Снежинска на 2010/2011 учебный год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етодических рекомендаций по различным направлениям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существлялся мониторинг: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стояния преподавания предмета физической культуры в общеобразовательных учреждениях г. Снежинска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стояния уровня оснащенности спортивных залов, открытых спортивных площадок, лыжных баз, соответствия их требованиям СанПиН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епени готовности общеобразовательных учреждений города к введению 3-го часа урока с использованием собственных спортивных сооружени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0"/>
          <w:szCs w:val="20"/>
        </w:rPr>
        <w:t xml:space="preserve">Актуальной задачей современного образования является и сохранение психофизиологического здоровья ребенка. Комплекс «РОФЭС», имеющийся в методическом центре позволяет реализовать оригинальный метод определения и анализа психофизиологических параметров ребенка, комплексно оценить степень напряжения адаптационных процессов, интерпретировать характер выявленных изменений в психологии, определить влияние нагрузок учебно–воспитательного процесса на психофизиологическое состояние детей. За 2010-2011 учебный год было проведено </w:t>
      </w:r>
      <w:r>
        <w:rPr>
          <w:sz w:val="20"/>
          <w:szCs w:val="20"/>
          <w:shd w:fill="FFFFFF" w:val="clear"/>
        </w:rPr>
        <w:t xml:space="preserve">обследование </w:t>
      </w:r>
      <w:r>
        <w:rPr>
          <w:sz w:val="20"/>
          <w:szCs w:val="20"/>
        </w:rPr>
        <w:t>в количестве 207 измерений учащихся МОУ (1, 4, 5 классы) и 1782 измерений детей дошкольников в возрасте с 3-х до 7 лет. На основании полученных данных методом РОФЭС-диагностики по таким параметрам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sz w:val="20"/>
          <w:szCs w:val="20"/>
        </w:rPr>
        <w:t>вегето-эмоциональный тонус</w:t>
      </w:r>
      <w:r>
        <w:rPr>
          <w:b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адаптационный потенциал, психоэмоциональный статус ребёнка разработаны и выданы рекомендации психологам образовательных учреждений для дальнейшей коррекционной работы с детьми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дной из задач обучения и воспитания в общеобразовательной школе является формирование нравственного здоровья обучающихся. На решение этой задачи и была направлена деятельность методического центра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азывалась методическая поддержка специалистам МОУ по вопросам формирования потребности и навыков в здоровом образе жизни обучающихся, ценностного отношения к здоровью;</w:t>
      </w:r>
    </w:p>
    <w:p>
      <w:pPr>
        <w:pStyle w:val="Style16"/>
        <w:numPr>
          <w:ilvl w:val="0"/>
          <w:numId w:val="27"/>
        </w:numPr>
        <w:tabs>
          <w:tab w:val="left" w:pos="180" w:leader="none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елась методическая работа со специалистами МОУ по формированию законопослушного поведения у обучающихся, повышению правовой культуры и социально-педагогической компетентности родителей;</w:t>
      </w:r>
    </w:p>
    <w:p>
      <w:pPr>
        <w:pStyle w:val="Style16"/>
        <w:numPr>
          <w:ilvl w:val="0"/>
          <w:numId w:val="27"/>
        </w:numPr>
        <w:tabs>
          <w:tab w:val="left" w:pos="180" w:leader="none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лось методическое сопровождение работы по формированию нравственных качеств личности обучающихся, профилактике противоправных форм самоутверждения, профилактике употребления ПАВ через систему классных часов, внедрения инновационных форм и методов воспитательно-профилактической работы и систему активного содержательного досуга.</w:t>
      </w:r>
    </w:p>
    <w:p>
      <w:pPr>
        <w:pStyle w:val="Style16"/>
        <w:tabs>
          <w:tab w:val="left" w:pos="709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им центром разработаны и выданы в образовательные учреждения методические рекомендации по разным направлениям воспитательно – профилактической работы по проведению:</w:t>
      </w:r>
    </w:p>
    <w:p>
      <w:pPr>
        <w:pStyle w:val="Style16"/>
        <w:numPr>
          <w:ilvl w:val="1"/>
          <w:numId w:val="32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жведомственных акций - «Дети улиц», «За здоровый образ жизни», «Подросток», «Защита», «Внимание – дети!»;</w:t>
      </w:r>
    </w:p>
    <w:p>
      <w:pPr>
        <w:pStyle w:val="Style16"/>
        <w:numPr>
          <w:ilvl w:val="1"/>
          <w:numId w:val="32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ассных часов и родительских собраний разной тематики;</w:t>
      </w:r>
    </w:p>
    <w:p>
      <w:pPr>
        <w:pStyle w:val="Style16"/>
        <w:numPr>
          <w:ilvl w:val="1"/>
          <w:numId w:val="32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циологического исследования проблемы курения, алкоголизма, наркомании и токсикомании в подростковой среде.</w:t>
      </w:r>
    </w:p>
    <w:p>
      <w:pPr>
        <w:pStyle w:val="Style16"/>
        <w:tabs>
          <w:tab w:val="left" w:pos="709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воевременная методическая помощь социальным педагогам и педагогам – организаторам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способствовала</w:t>
      </w:r>
      <w:r>
        <w:rPr>
          <w:rFonts w:cs="Times New Roman" w:ascii="Times New Roman" w:hAnsi="Times New Roman"/>
          <w:sz w:val="20"/>
          <w:szCs w:val="20"/>
        </w:rPr>
        <w:t xml:space="preserve"> повышению эффективности воспитательно-профилактической работы с обучающимися. Повышению профессиональной компетентности заместителей директоров по воспитательной работе, социальных педагогов и классных руководителей способствовали семинары и тренинги, проведённые Центром социально-психологической помощи детям и подросткам «Форпост» г. Екатеринбурга и Центром профилактического сопровождения «Компас» г. Челябинска., кафедрой воспитания и дополнительного образования ГОУ ДПО ЧИППКРО (5 семинаров и тренингов). С 2009 года в городе на базе ММЦ функционирует школа для специалистов образовательных учреждений по формированию психического здоровья детей и подростков, которую ведут специалисты медико-санитарной части № 15. Занятия в этой школе помогали педагогам решать наиболее трудные проблемы в работе с детьми и подростками и их родителями.</w:t>
      </w:r>
    </w:p>
    <w:p>
      <w:pPr>
        <w:pStyle w:val="Style16"/>
        <w:tabs>
          <w:tab w:val="left" w:pos="709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эффективную помощь социальным педагогам и педагогам-организаторам была нацелена и деятельность городского методического объединения, на котором подробно изучались актуальные нормативные документы, в том числе ФГОС, проведён семинар- практикум по технологии социального проектирования, обобщен и представлен опыт работы МОУ № 135 «Модель взаимодействия образовательного учреждения с родителями, уклоняющимися от воспитания детей»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Эффективно выстраивалась работа по межведомственному взаимодействию с учреждениями системы профилактики. Например, два круглых стола с работниками ГАИ и ЦМСЧ №15, на которых в ходе обсуждения находились конструктивные решения проблем, повышалось качество сотрудничества, а также совместные мероприятия специалистов с обучающимися, как активная форма профилактики противоправных действий. Традиционно в школах с детьми и подростками ведутся профилактические встречи и беседы работниками ОВД и прокуратуры, согласно разработанной тематике и графику. Скоординированная совместная работа образовательных учреждений с комиссией по делам несовершеннолетних, отделом по делам несовершеннолетних ОВД, прокуратурой, ЦМСЧ №15 и др. даёт свои положительные результаты, хотя проблем противоправного поведения подростков немало, поэтому перед нами стоит задача повышения эффективности данной работы, поиска наиболее результативных технологий профилактики направленной на предупреждение правонарушений несовершеннолетних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ышеперечисленные результаты деятельности муниципального методического центра Снежинска достигнуты и благодаря выстроенной и отработанной системе сотрудничества с различными научными организациями и учреждениями региона, города и других территорий, которое создает условия для эффективной деятельности и повышения профессиональной компетентности педагогов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 w:before="280" w:after="28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265" cy="31781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3178080"/>
                          <a:chOff x="0" y="0"/>
                          <a:chExt cx="4914360" cy="3178080"/>
                        </a:xfrm>
                      </wpg:grpSpPr>
                      <wps:wsp>
                        <wps:cNvSpPr txBox="1"/>
                        <wps:spPr>
                          <a:xfrm>
                            <a:off x="1806480" y="1134000"/>
                            <a:ext cx="1322640" cy="7945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Муниципальный методический центр»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39320" cy="907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У ДПО ЧИППКРО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2640" y="0"/>
                            <a:ext cx="1039320" cy="907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КЦ 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0"/>
                            <a:ext cx="1039320" cy="907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ябинский государственный педагогический университ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4720"/>
                            <a:ext cx="1039320" cy="907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 «Центр социально-психологической помощи детям и молодежи «ФОРПОСТ»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Екатеринбур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1134720"/>
                            <a:ext cx="1039320" cy="907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ковский Международный Славянский инстит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0"/>
                            <a:ext cx="1039320" cy="907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профилактического сопрово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мпа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Челябин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0160"/>
                            <a:ext cx="1039320" cy="907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ая служба Озёрского городского округ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2640" y="2270160"/>
                            <a:ext cx="1039320" cy="907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иссия по делам и защите прав несовершеннолетних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Снежинск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2270160"/>
                            <a:ext cx="1039320" cy="907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МСЧ -15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реждения культу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библиотека, городской муз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ФИС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2270160"/>
                            <a:ext cx="1039320" cy="907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БДД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ВД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куратура ЗАТО г. Снежинск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0040" y="1588680"/>
                            <a:ext cx="75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9760" y="1588680"/>
                            <a:ext cx="75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040" y="907560"/>
                            <a:ext cx="7556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9760" y="907920"/>
                            <a:ext cx="7556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040" y="1929240"/>
                            <a:ext cx="75564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9760" y="1929240"/>
                            <a:ext cx="75564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9720" y="90756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080" y="90756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9720" y="192924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6880" y="192924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386.95pt;height:250.25pt" coordorigin="-180,0" coordsize="7739,50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00" stroked="t" o:allowincell="f" style="position:absolute;left:2665;top:1786;width:2082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О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Муниципальный методический центр»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-180;top:0;width:1636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У ДПО ЧИППКРО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903;top:0;width:1636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КЦ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838;top:0;width:1636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ябинский государственный педагогический университ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-180;top:1787;width:1636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 «Центр социально-психологической помощи детям и молодежи «ФОРПОСТ»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Екатеринбур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922;top:1787;width:1636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ковский Международный Славянский инстит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922;top:0;width:1636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профилактического сопровожд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мпа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Челябин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-180;top:3575;width:1636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ая служба Озёрского городского округа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903;top:3575;width:1636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иссия по делам и защите прав несовершеннолетних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Снежинска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838;top:3575;width:1636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МСЧ -15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реждения культур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библиотека, городской музей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ФИС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922;top:3575;width:1636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БДД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ВД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куратура ЗАТО г. Снежинска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1458,2502" to="2647,25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33,2502" to="5922,25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8,1429" to="2647,17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33,1430" to="5922,1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8,3038" to="2647,3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33,3038" to="5922,35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95,1429" to="3095,1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6,1429" to="4286,1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5,3038" to="3095,3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3,3038" to="4303,3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7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ОСНОВНЫЕ ПРОБЛЕМЫ И НАПРАВЛЕНИЯ БЛИЖАЙШЕГО РАЗВИТИЯ ММЦ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tabs>
          <w:tab w:val="clear" w:pos="709"/>
          <w:tab w:val="left" w:pos="1080" w:leader="none"/>
        </w:tabs>
        <w:ind w:firstLine="720"/>
        <w:rPr>
          <w:sz w:val="20"/>
        </w:rPr>
      </w:pPr>
      <w:r>
        <w:rPr>
          <w:sz w:val="20"/>
        </w:rPr>
        <w:t>Несмотря на то, что муниципальная методическая служба Снежинска достаточно результативно решает сложные задачи по повышению профессиональной компетентности педагогов, имеется ряд проблем, решение которых, позволит ей развиваться более динамично и эффективно:</w:t>
      </w:r>
    </w:p>
    <w:p>
      <w:pPr>
        <w:pStyle w:val="2"/>
        <w:numPr>
          <w:ilvl w:val="0"/>
          <w:numId w:val="44"/>
        </w:numPr>
        <w:tabs>
          <w:tab w:val="clear" w:pos="709"/>
          <w:tab w:val="left" w:pos="360" w:leader="none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активного внедрения  в практику работы ММЦ и внутришкольных методических служб такой формы распространения инновационного опыта как сетевое взаимодействие (как на уровне муниципалитета, так и на уровне региона страны);</w:t>
      </w:r>
    </w:p>
    <w:p>
      <w:pPr>
        <w:pStyle w:val="2"/>
        <w:numPr>
          <w:ilvl w:val="0"/>
          <w:numId w:val="44"/>
        </w:numPr>
        <w:tabs>
          <w:tab w:val="clear" w:pos="709"/>
          <w:tab w:val="left" w:pos="360" w:leader="none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выстраивание эффективной системы методического сопровождения воспитательно-профилактической и физкультурно-оздоровительной работы с обучающимися;</w:t>
      </w:r>
    </w:p>
    <w:p>
      <w:pPr>
        <w:pStyle w:val="Style15"/>
        <w:numPr>
          <w:ilvl w:val="0"/>
          <w:numId w:val="44"/>
        </w:numPr>
        <w:tabs>
          <w:tab w:val="clear" w:pos="709"/>
          <w:tab w:val="left" w:pos="360" w:leader="none"/>
        </w:tabs>
        <w:spacing w:lineRule="auto" w:line="360" w:before="0" w:after="0"/>
        <w:ind w:left="0" w:right="-82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привлечения  к методической работе опытных педагогов-практиков, педагогов–победителей профессиональных конкурсов разного уровня; </w:t>
      </w:r>
    </w:p>
    <w:p>
      <w:pPr>
        <w:pStyle w:val="2"/>
        <w:numPr>
          <w:ilvl w:val="0"/>
          <w:numId w:val="44"/>
        </w:numPr>
        <w:tabs>
          <w:tab w:val="clear" w:pos="709"/>
          <w:tab w:val="left" w:pos="360" w:leader="none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поэтапного внедрения в образовательный процесс ЛЕГО-конструирования.</w:t>
      </w:r>
    </w:p>
    <w:p>
      <w:pPr>
        <w:pStyle w:val="2"/>
        <w:tabs>
          <w:tab w:val="clear" w:pos="709"/>
          <w:tab w:val="left" w:pos="1080" w:leader="none"/>
        </w:tabs>
        <w:ind w:firstLine="720"/>
        <w:rPr/>
      </w:pPr>
      <w:r>
        <w:rPr>
          <w:sz w:val="20"/>
        </w:rPr>
        <w:t>В следующем учебном году будет продолжена работа по реализации основных задач приоритетного национального проекта «Образование», национальной образовательной инициативой «Наша новая школа».</w:t>
      </w:r>
    </w:p>
    <w:p>
      <w:pPr>
        <w:pStyle w:val="2"/>
        <w:tabs>
          <w:tab w:val="clear" w:pos="709"/>
          <w:tab w:val="left" w:pos="1080" w:leader="none"/>
        </w:tabs>
        <w:ind w:firstLine="72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9"/>
          <w:tab w:val="left" w:pos="1080" w:leader="none"/>
        </w:tabs>
        <w:ind w:firstLine="720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tabs>
          <w:tab w:val="clear" w:pos="709"/>
          <w:tab w:val="left" w:pos="1080" w:leader="none"/>
        </w:tabs>
        <w:ind w:firstLine="720"/>
        <w:rPr/>
      </w:pPr>
      <w:r>
        <w:rPr>
          <w:b/>
          <w:sz w:val="20"/>
        </w:rPr>
        <w:t>Планируется решение следующих задач</w:t>
      </w:r>
      <w:r>
        <w:rPr>
          <w:sz w:val="20"/>
        </w:rPr>
        <w:t>:</w:t>
      </w:r>
    </w:p>
    <w:p>
      <w:pPr>
        <w:pStyle w:val="2"/>
        <w:numPr>
          <w:ilvl w:val="0"/>
          <w:numId w:val="33"/>
        </w:numPr>
        <w:tabs>
          <w:tab w:val="clear" w:pos="709"/>
          <w:tab w:val="left" w:pos="1080" w:leader="none"/>
        </w:tabs>
        <w:ind w:left="0" w:firstLine="720"/>
        <w:rPr>
          <w:sz w:val="20"/>
        </w:rPr>
      </w:pPr>
      <w:r>
        <w:rPr>
          <w:sz w:val="20"/>
        </w:rPr>
        <w:t>внедрения с 1 сентября 2011 года новых государственных стандартов  в начальной школе;</w:t>
      </w:r>
    </w:p>
    <w:p>
      <w:pPr>
        <w:pStyle w:val="2"/>
        <w:numPr>
          <w:ilvl w:val="0"/>
          <w:numId w:val="33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sz w:val="20"/>
        </w:rPr>
        <w:t>обеспечение условий для подготовки, переподготовки и повышения квалификации учителей и руководителей школ в условиях перехода на новые государственные образовательные стандарты в основной школе;</w:t>
      </w:r>
    </w:p>
    <w:p>
      <w:pPr>
        <w:pStyle w:val="2"/>
        <w:numPr>
          <w:ilvl w:val="0"/>
          <w:numId w:val="33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sz w:val="20"/>
        </w:rPr>
        <w:t>стимулирование роста профессиональной компетентности педагогов через внедрение системно-деятельностного подхода в образовательный процесс;</w:t>
      </w:r>
    </w:p>
    <w:p>
      <w:pPr>
        <w:pStyle w:val="2"/>
        <w:numPr>
          <w:ilvl w:val="0"/>
          <w:numId w:val="33"/>
        </w:numPr>
        <w:tabs>
          <w:tab w:val="clear" w:pos="709"/>
          <w:tab w:val="left" w:pos="1080" w:leader="none"/>
        </w:tabs>
        <w:ind w:left="0" w:firstLine="720"/>
        <w:rPr>
          <w:sz w:val="20"/>
        </w:rPr>
      </w:pPr>
      <w:r>
        <w:rPr>
          <w:sz w:val="20"/>
        </w:rPr>
        <w:t>осуществление мониторинга деятельности предметных лабораторий в образовательных учреждениях;</w:t>
      </w:r>
    </w:p>
    <w:p>
      <w:pPr>
        <w:pStyle w:val="2"/>
        <w:numPr>
          <w:ilvl w:val="0"/>
          <w:numId w:val="33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sz w:val="20"/>
        </w:rPr>
        <w:t>обобщение и распространение инновационного педагогического опыта, инновационных педагогических технологий лучших педагогов города Снежинска, используя различные формы сетевого взаимодействия;</w:t>
      </w:r>
    </w:p>
    <w:p>
      <w:pPr>
        <w:pStyle w:val="2"/>
        <w:numPr>
          <w:ilvl w:val="0"/>
          <w:numId w:val="33"/>
        </w:numPr>
        <w:tabs>
          <w:tab w:val="clear" w:pos="709"/>
          <w:tab w:val="left" w:pos="0" w:leader="none"/>
          <w:tab w:val="left" w:pos="1080" w:leader="none"/>
        </w:tabs>
        <w:ind w:left="0" w:firstLine="540"/>
        <w:rPr>
          <w:sz w:val="20"/>
        </w:rPr>
      </w:pPr>
      <w:r>
        <w:rPr>
          <w:sz w:val="20"/>
        </w:rPr>
        <w:t>содействие развитию ЛЕГО-движения и поэтапного внедрения в образовательный процесс ЛЕГО-конструирования;</w:t>
      </w:r>
    </w:p>
    <w:p>
      <w:pPr>
        <w:pStyle w:val="2"/>
        <w:numPr>
          <w:ilvl w:val="0"/>
          <w:numId w:val="33"/>
        </w:numPr>
        <w:tabs>
          <w:tab w:val="clear" w:pos="709"/>
          <w:tab w:val="left" w:pos="1080" w:leader="none"/>
        </w:tabs>
        <w:ind w:left="0" w:firstLine="720"/>
        <w:rPr>
          <w:color w:val="000000"/>
          <w:sz w:val="20"/>
        </w:rPr>
      </w:pPr>
      <w:r>
        <w:rPr>
          <w:sz w:val="20"/>
        </w:rPr>
        <w:t xml:space="preserve">совершенствование форм мониторинга деятельности школьных методических служб. </w:t>
      </w:r>
    </w:p>
    <w:p>
      <w:pPr>
        <w:pStyle w:val="2"/>
        <w:tabs>
          <w:tab w:val="clear" w:pos="709"/>
          <w:tab w:val="left" w:pos="10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18"/>
      <w:footerReference w:type="first" r:id="rId19"/>
      <w:type w:val="nextPage"/>
      <w:pgSz w:orient="landscape" w:w="8419" w:h="11906"/>
      <w:pgMar w:left="567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20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9"/>
        </w:tabs>
        <w:ind w:left="78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148"/>
        </w:tabs>
        <w:ind w:left="114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9"/>
        </w:tabs>
        <w:ind w:left="2028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ext1">
    <w:name w:val="tex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hyperlink" Target="http://www.kraeved74.ru/content/article5.html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2:21:00Z</dcterms:created>
  <dc:creator>Алена</dc:creator>
  <dc:description/>
  <cp:keywords/>
  <dc:language>en-US</dc:language>
  <cp:lastModifiedBy>Gera</cp:lastModifiedBy>
  <cp:lastPrinted>2011-08-15T08:32:00Z</cp:lastPrinted>
  <dcterms:modified xsi:type="dcterms:W3CDTF">2011-09-09T04:54:00Z</dcterms:modified>
  <cp:revision>14</cp:revision>
  <dc:subject/>
  <dc:title>                                                 Управление  образования  администрации города  Снежинска </dc:title>
</cp:coreProperties>
</file>