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зготовление корпусной мебел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 урока</w:t>
      </w:r>
      <w:r>
        <w:rPr/>
        <w:t xml:space="preserve">: </w:t>
      </w:r>
      <w:r>
        <w:rPr>
          <w:b/>
        </w:rPr>
        <w:t>Ознакомить учащихся с технологией изготовления корпусной мебел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>Коррекционно-обучающая:</w:t>
      </w:r>
      <w:r>
        <w:rPr/>
        <w:t xml:space="preserve"> учить детей планировать работу через алгоритмизацию обучения и применять полученные знания, умения и навыки при  разработке деталировки изделия по эскизу и составление распила материала на изделие, прививать навык самостоятельности выполнения работ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>Коррекционно-развивающая</w:t>
      </w:r>
      <w:r>
        <w:rPr/>
        <w:t>: содействовать развитию устной связной речи, внимания, мелкой моторики дет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>Коррекционно-воспитательная:</w:t>
      </w:r>
      <w:r>
        <w:rPr/>
        <w:t xml:space="preserve"> создать условия для развития навыков культуры труда и аккуратности при выполнении задания, умению оценивать свою работ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Наглядность и оборудовани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Образцы ценных пород деревьев, технологическая карта, рабочая тетрадь по столярному делу, АРМ учителя, верстак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>Словарь</w:t>
      </w:r>
      <w:r>
        <w:rPr/>
        <w:t>: рентабельность, корпусная мебель, деталировка, эксплуатац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План урока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Д</w:t>
      </w:r>
      <w:r>
        <w:rPr>
          <w:bCs/>
        </w:rPr>
        <w:t xml:space="preserve">ревесностружечные плиты их производство. Изготовление корпусной мебели.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Виды универсального оборудования применяемого для изготовления корпусной мебели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Этапы технологического процесса для изготовления индивидуальной мебели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Общие правила техники безопасности при изготовлении мебел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</w:t>
      </w:r>
      <w:r>
        <w:rPr>
          <w:bCs/>
        </w:rPr>
        <w:t xml:space="preserve"> Тренировочное упражне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6.</w:t>
      </w:r>
      <w:r>
        <w:rPr>
          <w:bCs/>
        </w:rPr>
        <w:t xml:space="preserve"> Закрепление нового материа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887"/>
        <w:gridCol w:w="2700"/>
        <w:gridCol w:w="3878"/>
      </w:tblGrid>
      <w:tr>
        <w:trPr>
          <w:trHeight w:val="89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сопровождение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.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ереход 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вление темы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Объяснение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 Практическ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енировочное упражн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Закрепление       нового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одведение итог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  <w:r>
              <w:rPr>
                <w:b/>
              </w:rPr>
              <w:t xml:space="preserve"> Выставление отметок за урок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Я рад приветствовать вас и наших гостей,</w:t>
            </w:r>
          </w:p>
          <w:p>
            <w:pPr>
              <w:pStyle w:val="Normal"/>
              <w:rPr/>
            </w:pPr>
            <w:r>
              <w:rPr/>
              <w:t>которые пришли к нам сегодня на урок.</w:t>
            </w:r>
          </w:p>
          <w:p>
            <w:pPr>
              <w:pStyle w:val="Normal"/>
              <w:rPr/>
            </w:pPr>
            <w:r>
              <w:rPr/>
              <w:t xml:space="preserve">Присаживайтесь, пожалуй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егодня тема нашего урока «Технология изготовления корпусной мебели». </w:t>
            </w:r>
            <w:r>
              <w:rPr/>
              <w:t>На уроке вы ознакомитесь с видами древесных материалов, из которых изготавливается корпусная мебель, с видами универсального оборудования и этапами технологического процесса изготовления меб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1 и №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Древесностружечные плиты их            производство. Изготовление корпус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бели.</w:t>
            </w:r>
          </w:p>
          <w:p>
            <w:pPr>
              <w:pStyle w:val="Normal"/>
              <w:rPr/>
            </w:pPr>
            <w:r>
              <w:rPr/>
              <w:t>До появления новых столярных материалов для изготовления мебели применялись щиты из досок – массив. Эта работа требовала много времени и большого профессионального навыка. Мебель из массива выпускают и сейчас, используя дорогие породы деревьев такие как, дуб, бук, красное дерево, что сказывается на высокой цене изделия (показ образц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3)</w:t>
            </w:r>
          </w:p>
          <w:p>
            <w:pPr>
              <w:pStyle w:val="Normal"/>
              <w:rPr/>
            </w:pPr>
            <w:r>
              <w:rPr/>
              <w:t>В настоящее время появилось много новых материалов для изготовления мебели. Э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ностружечные плиты.</w:t>
            </w:r>
          </w:p>
          <w:p>
            <w:pPr>
              <w:pStyle w:val="Normal"/>
              <w:rPr/>
            </w:pPr>
            <w:r>
              <w:rPr/>
              <w:t>Они намного упростили и ускорили столярные работы, как ручным, так и машинным способ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бель, изготовленная из ДСП, получила название – </w:t>
            </w:r>
            <w:r>
              <w:rPr>
                <w:b/>
              </w:rPr>
              <w:t>корпусная меб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йчас, вы посмотрите фильм о производстве ДСП и изготовлении корпусной мебели –(4 мин.).</w:t>
            </w:r>
          </w:p>
          <w:p>
            <w:pPr>
              <w:pStyle w:val="Normal"/>
              <w:rPr/>
            </w:pPr>
            <w:r>
              <w:rPr/>
              <w:t>-Как изготавливаются древесностружечные плиты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Спасиб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 многих странах, в том числе и в России изготавливают корпусную мебель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РК. </w:t>
            </w:r>
            <w:r>
              <w:rPr/>
              <w:t xml:space="preserve">Назовите мне, пожалуйста, изготовителей корпусной мебели на Южном  Урале и городе Снежинс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6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ас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Учащиеся нашей школы проходят производ-</w:t>
            </w:r>
          </w:p>
          <w:p>
            <w:pPr>
              <w:pStyle w:val="Normal"/>
              <w:rPr/>
            </w:pPr>
            <w:r>
              <w:rPr/>
              <w:t>ственную практику (10-11 кл.) на фир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арон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Виды универсального оборудования, применяемые для изготовления корпусной мебел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ссовое производство – </w:t>
            </w:r>
            <w:r>
              <w:rPr/>
              <w:t xml:space="preserve">это выпуск мебели в большом количестве, определённого вида и стандарта (шкафы, столы и т.д.). Но с появлением на рынке большого ассортимента материала повысился спрос на изготовление </w:t>
            </w:r>
            <w:r>
              <w:rPr>
                <w:b/>
              </w:rPr>
              <w:t>индивидуальной мебели</w:t>
            </w:r>
            <w:r>
              <w:rPr/>
              <w:t xml:space="preserve"> по желанию заказ-</w:t>
            </w:r>
          </w:p>
          <w:p>
            <w:pPr>
              <w:pStyle w:val="Normal"/>
              <w:rPr/>
            </w:pPr>
            <w:r>
              <w:rPr/>
              <w:t>чика. Таким образом, использование автома-</w:t>
            </w:r>
          </w:p>
          <w:p>
            <w:pPr>
              <w:pStyle w:val="Normal"/>
              <w:rPr/>
            </w:pPr>
            <w:r>
              <w:rPr/>
              <w:t xml:space="preserve">тезированных линий становится не </w:t>
            </w:r>
            <w:r>
              <w:rPr>
                <w:b/>
              </w:rPr>
              <w:t xml:space="preserve">рентабельным </w:t>
            </w:r>
            <w:r>
              <w:rPr/>
              <w:t>(словарь).</w:t>
            </w:r>
            <w:r>
              <w:rPr>
                <w:b/>
              </w:rPr>
              <w:t xml:space="preserve"> </w:t>
            </w:r>
            <w:r>
              <w:rPr/>
              <w:t>Требуется универсальное оборудование, способное выполнять данную задачу, не требуя переналадки с одного вида мебели на дру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8)</w:t>
            </w:r>
          </w:p>
          <w:p>
            <w:pPr>
              <w:pStyle w:val="Normal"/>
              <w:rPr/>
            </w:pPr>
            <w:r>
              <w:rPr/>
              <w:t>Назовите мне, пожалуйста, виды универсального оборудования , применяемые для изготовления корпусной мебели.</w:t>
            </w:r>
            <w:r>
              <w:rPr>
                <w:b/>
              </w:rPr>
              <w:t xml:space="preserve"> (Слайд №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асиб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Этапы технологического процесса по  изготовлению индивидуальной корпусной мебели.</w:t>
            </w:r>
          </w:p>
          <w:p>
            <w:pPr>
              <w:pStyle w:val="Normal"/>
              <w:rPr/>
            </w:pPr>
            <w:r>
              <w:rPr/>
              <w:t>Процесс изготовления корпусной мебели состоит из шести этапов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готовка технической документ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а включает в себя: составление эскиза изделия; разработка чертежа; выбор матери-</w:t>
            </w:r>
          </w:p>
          <w:p>
            <w:pPr>
              <w:pStyle w:val="Normal"/>
              <w:rPr/>
            </w:pPr>
            <w:r>
              <w:rPr/>
              <w:t>ла и фурнитуры по согласованию с заказчиком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крой и распил материала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лицовка торцов заготовок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верление заготовок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борка изделия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Упаковка готового изде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10,11,1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Общие правила техники безопасности при изготовлении корпусной мебел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ачество выпускаемой продукции и производительность труда, зависят в значительной мере от правильного обслуживания оборудования и умения его </w:t>
            </w:r>
            <w:r>
              <w:rPr>
                <w:b/>
              </w:rPr>
              <w:t xml:space="preserve">эксплуатировать </w:t>
            </w:r>
            <w:r>
              <w:rPr/>
              <w:t>(словарь).</w:t>
            </w:r>
          </w:p>
          <w:p>
            <w:pPr>
              <w:pStyle w:val="Normal"/>
              <w:rPr/>
            </w:pPr>
            <w:r>
              <w:rPr/>
              <w:t>Разбор с учащимися  проблемных ситуаций, возникающих при несоблюдении рабочим правил техники без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жно ли работать на деревообрабатыва-ющих станках без специальной подготовки?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Что вы можете сказать по этому вопросу!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ас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Что может произойти с рабочим, если пренебречь правилами Т.Б. (отсутствие спецодежды)?</w:t>
            </w:r>
          </w:p>
          <w:p>
            <w:pPr>
              <w:pStyle w:val="Normal"/>
              <w:rPr/>
            </w:pPr>
            <w:r>
              <w:rPr/>
              <w:t>-Как вы думаете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Спасиб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валифицированных рабочих для деревообрабатывающего производства готовят только средние профессионально - технические училища или сами предприятия методом индивидуального обучения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жде чем приступить к работе, рабочий обязан пройти инструктаж по техники безопасности на предприятии и изучить руководство по</w:t>
            </w:r>
            <w:r>
              <w:rPr>
                <w:b/>
              </w:rPr>
              <w:t xml:space="preserve"> эксплуатации </w:t>
            </w:r>
            <w:r>
              <w:rPr/>
              <w:t xml:space="preserve">(словарь) станка. Результаты инструктажа с оценкой знаний правил техники безопасности записывают в специальный журнал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еред началом работы необходимо привести в порядок рабочую одежду: застегнуть или завязать концы рукавов, убрать свисающие концы халата, волосы закрыть головным убором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 работе на станках с повышенным уровнем шума следует пользоваться индивидуальными средствами защиты от шу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13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работка </w:t>
            </w:r>
            <w:r>
              <w:rPr>
                <w:b/>
                <w:u w:val="single"/>
              </w:rPr>
              <w:t xml:space="preserve">деталировки </w:t>
            </w:r>
            <w:r>
              <w:rPr>
                <w:b/>
              </w:rPr>
              <w:t>изделия по эскизу и составление распила материала на изделие.</w:t>
            </w:r>
          </w:p>
          <w:p>
            <w:pPr>
              <w:pStyle w:val="Normal"/>
              <w:rPr/>
            </w:pPr>
            <w:r>
              <w:rPr/>
              <w:t xml:space="preserve">Прежде, чем приступить к выполнению упражнения, давайте вспомним, что называется эскизом. </w:t>
            </w:r>
            <w:r>
              <w:rPr>
                <w:b/>
              </w:rPr>
              <w:t xml:space="preserve">Эскиз – это чертёж, выполненный от руки и содержащий все необходимые данные для изготовления изделия </w:t>
            </w:r>
            <w:r>
              <w:rPr/>
              <w:t>(габаритные размеры).</w:t>
            </w:r>
          </w:p>
          <w:p>
            <w:pPr>
              <w:pStyle w:val="Normal"/>
              <w:rPr/>
            </w:pPr>
            <w:r>
              <w:rPr/>
              <w:t>Тренировочное упражнение состоит из дву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№1</w:t>
            </w:r>
          </w:p>
          <w:p>
            <w:pPr>
              <w:pStyle w:val="Normal"/>
              <w:rPr/>
            </w:pPr>
            <w:r>
              <w:rPr/>
              <w:t xml:space="preserve">Разработка </w:t>
            </w:r>
            <w:r>
              <w:rPr>
                <w:b/>
              </w:rPr>
              <w:t>деталировки</w:t>
            </w:r>
            <w:r>
              <w:rPr/>
              <w:t xml:space="preserve"> изделия по эскизу.</w:t>
            </w:r>
            <w:r>
              <w:rPr>
                <w:b/>
              </w:rPr>
              <w:t xml:space="preserve"> Деталировка, то есть из каких деталей собрано данное изделие.</w:t>
            </w:r>
            <w:r>
              <w:rPr/>
              <w:t xml:space="preserve">(тумбочка под </w:t>
            </w:r>
            <w:r>
              <w:rPr>
                <w:lang w:val="en-US"/>
              </w:rPr>
              <w:t>T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№2</w:t>
            </w:r>
          </w:p>
          <w:p>
            <w:pPr>
              <w:pStyle w:val="Normal"/>
              <w:rPr/>
            </w:pPr>
            <w:r>
              <w:rPr/>
              <w:t>Составление распила материала по деталировки на издел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1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ремя выполнения тренировочного упражнения закончилось. Я прошу вас обменяться заданиями для взаимопровер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№1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авайте мы сейчас вспомним технологию </w:t>
            </w:r>
            <w:r>
              <w:rPr>
                <w:b/>
              </w:rPr>
              <w:t>изготовления корпусной мебели.</w:t>
            </w:r>
          </w:p>
          <w:p>
            <w:pPr>
              <w:pStyle w:val="Normal"/>
              <w:rPr/>
            </w:pPr>
            <w:r>
              <w:rPr/>
              <w:t>Из какова материала изготавливается корпусная мебель?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Спас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ьте, пожалуйста, на вопрос:</w:t>
            </w:r>
          </w:p>
          <w:p>
            <w:pPr>
              <w:pStyle w:val="Normal"/>
              <w:rPr/>
            </w:pPr>
            <w:r>
              <w:rPr>
                <w:bCs/>
              </w:rPr>
              <w:t>Из каких пород деревьев и как изготавливаются древесностружечные плиты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Спасиб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зовите, пожалуйста, виды универсального оборудования, применяемые для изготовления корпусной мебели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ас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помните, какую тему мы изучали сегодня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 занятии вы ознакомились с видами древесных материалов, из которых изготавливается корпусная мебель, с видами универсального оборудования и этапами технологического процесса изготовления мебели. </w:t>
            </w:r>
            <w:r>
              <w:rPr>
                <w:b/>
              </w:rPr>
              <w:t>(Слайд №16)</w:t>
            </w:r>
          </w:p>
          <w:p>
            <w:pPr>
              <w:pStyle w:val="Normal"/>
              <w:rPr/>
            </w:pPr>
            <w:r>
              <w:rPr/>
              <w:t>Последовательность технологического процесса изготовления мебели вы вспомните самостоятельно. Для этого вам нужно разделиться на 2 группы и составить логическую цепочку этапов по изготовлению мебели:</w:t>
            </w:r>
          </w:p>
          <w:p>
            <w:pPr>
              <w:pStyle w:val="Normal"/>
              <w:rPr/>
            </w:pPr>
            <w:r>
              <w:rPr>
                <w:b/>
              </w:rPr>
              <w:t>1 групп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2 групп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лайд№17)</w:t>
            </w:r>
          </w:p>
          <w:p>
            <w:pPr>
              <w:pStyle w:val="Normal"/>
              <w:rPr/>
            </w:pPr>
            <w:r>
              <w:rPr/>
              <w:t>-Что вы сейчас будете 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ремя выполнения задания закончилось. </w:t>
            </w:r>
          </w:p>
          <w:p>
            <w:pPr>
              <w:pStyle w:val="Normal"/>
              <w:rPr/>
            </w:pPr>
            <w:r>
              <w:rPr/>
              <w:t>Я прошу вас обменяться заданиями для взаимопроверки.</w:t>
            </w:r>
          </w:p>
          <w:p>
            <w:pPr>
              <w:pStyle w:val="Normal"/>
              <w:rPr/>
            </w:pPr>
            <w:r>
              <w:rPr/>
              <w:t>Посмотрите на слайд и проверьте правильность выполнения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№18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 возле</w:t>
            </w:r>
          </w:p>
          <w:p>
            <w:pPr>
              <w:pStyle w:val="Normal"/>
              <w:rPr/>
            </w:pPr>
            <w:r>
              <w:rPr/>
              <w:t>верстаков приветствуя</w:t>
            </w:r>
          </w:p>
          <w:p>
            <w:pPr>
              <w:pStyle w:val="Normal"/>
              <w:rPr/>
            </w:pPr>
            <w:r>
              <w:rPr/>
              <w:t>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за верста-</w:t>
            </w:r>
          </w:p>
          <w:p>
            <w:pPr>
              <w:pStyle w:val="Normal"/>
              <w:rPr/>
            </w:pPr>
            <w:r>
              <w:rPr/>
              <w:t>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делают вывод, что </w:t>
            </w:r>
          </w:p>
          <w:p>
            <w:pPr>
              <w:pStyle w:val="Normal"/>
              <w:rPr/>
            </w:pPr>
            <w:r>
              <w:rPr/>
              <w:t xml:space="preserve">мебель, изготовленная из ДСП, получила название – </w:t>
            </w:r>
            <w:r>
              <w:rPr>
                <w:b/>
              </w:rPr>
              <w:t>корпусная меб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ет  учащийся   3 группы.</w:t>
            </w:r>
          </w:p>
          <w:p>
            <w:pPr>
              <w:pStyle w:val="Normal"/>
              <w:rPr/>
            </w:pPr>
            <w:r>
              <w:rPr>
                <w:bCs/>
              </w:rPr>
              <w:t>Древесностружечные плиты изготавливают из лиственных пород деревьев и отходов лесопильного завода. Опилки и щепки поступают в дробилку, где они измельчаются до нужных размеров. Полученная масса перемешивается с клеем и прессуется, затем распиливается на пли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Отвечает учащийся 2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Крупным производите-</w:t>
            </w:r>
          </w:p>
          <w:p>
            <w:pPr>
              <w:pStyle w:val="Normal"/>
              <w:rPr/>
            </w:pPr>
            <w:r>
              <w:rPr/>
              <w:t>лем мебели на Южном</w:t>
            </w:r>
          </w:p>
          <w:p>
            <w:pPr>
              <w:pStyle w:val="Normal"/>
              <w:rPr/>
            </w:pPr>
            <w:r>
              <w:rPr/>
              <w:t>Урале являетс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Миасс мебель». </w:t>
            </w:r>
            <w:r>
              <w:rPr/>
              <w:t>Эта</w:t>
            </w:r>
          </w:p>
          <w:p>
            <w:pPr>
              <w:pStyle w:val="Normal"/>
              <w:rPr/>
            </w:pPr>
            <w:r>
              <w:rPr/>
              <w:t>компания  не только</w:t>
            </w:r>
          </w:p>
          <w:p>
            <w:pPr>
              <w:pStyle w:val="Normal"/>
              <w:rPr/>
            </w:pPr>
            <w:r>
              <w:rPr/>
              <w:t>занимается массовым выпуском корпусной мебели, но и изготавли-</w:t>
            </w:r>
          </w:p>
          <w:p>
            <w:pPr>
              <w:pStyle w:val="Normal"/>
              <w:rPr/>
            </w:pPr>
            <w:r>
              <w:rPr/>
              <w:t>вает мебель из массива,</w:t>
            </w:r>
          </w:p>
          <w:p>
            <w:pPr>
              <w:pStyle w:val="Normal"/>
              <w:rPr/>
            </w:pPr>
            <w:r>
              <w:rPr/>
              <w:t>используя, дорогие про-</w:t>
            </w:r>
          </w:p>
          <w:p>
            <w:pPr>
              <w:pStyle w:val="Normal"/>
              <w:rPr/>
            </w:pPr>
            <w:r>
              <w:rPr/>
              <w:t>ды деревьев. В городе</w:t>
            </w:r>
          </w:p>
          <w:p>
            <w:pPr>
              <w:pStyle w:val="Normal"/>
              <w:rPr/>
            </w:pPr>
            <w:r>
              <w:rPr/>
              <w:t>Снежинске, производ-</w:t>
            </w:r>
          </w:p>
          <w:p>
            <w:pPr>
              <w:pStyle w:val="Normal"/>
              <w:rPr/>
            </w:pPr>
            <w:r>
              <w:rPr/>
              <w:t>ством  корпусной мебели</w:t>
            </w:r>
          </w:p>
          <w:p>
            <w:pPr>
              <w:pStyle w:val="Normal"/>
              <w:rPr/>
            </w:pPr>
            <w:r>
              <w:rPr/>
              <w:t>занимаются фир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лён» и «Барон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чает  учащийся      2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универсальному оборудованию относятс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ординатно-распи-</w:t>
            </w:r>
          </w:p>
          <w:p>
            <w:pPr>
              <w:pStyle w:val="Normal"/>
              <w:rPr/>
            </w:pPr>
            <w:r>
              <w:rPr/>
              <w:t>ловочные станки, предназначены для распила заготовок изделия из листа ДСП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ромко-облицово-</w:t>
            </w:r>
          </w:p>
          <w:p>
            <w:pPr>
              <w:pStyle w:val="Normal"/>
              <w:rPr/>
            </w:pPr>
            <w:r>
              <w:rPr/>
              <w:t>чные станки, предназ-</w:t>
            </w:r>
          </w:p>
          <w:p>
            <w:pPr>
              <w:pStyle w:val="Normal"/>
              <w:rPr/>
            </w:pPr>
            <w:r>
              <w:rPr/>
              <w:t>начены для оклейки торцов заготовок кромкой ПВХ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верлильные станки, предназначены для сверления отверстий 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готовках изде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чает  учащийся      2 группы.</w:t>
            </w:r>
          </w:p>
          <w:p>
            <w:pPr>
              <w:pStyle w:val="Normal"/>
              <w:rPr/>
            </w:pPr>
            <w:r>
              <w:rPr/>
              <w:t xml:space="preserve">Нет, нельзя, так как нужна специальная подготовка для работы на деревообрабатыва-ющих станках. Прежде чем приступить к работе, рабочий обязан пройти инструктаж по техники безопасности и изучить руководство по эксплуатации стан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ет  учащийся      3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пренебречь правилами ТБ, то рабочий может </w:t>
            </w:r>
          </w:p>
          <w:p>
            <w:pPr>
              <w:pStyle w:val="Normal"/>
              <w:rPr/>
            </w:pPr>
            <w:r>
              <w:rPr/>
              <w:t>получить травму.  Концы рукавов, свисающие концы халата и неубранные волосы могут попасть на вращающиеся части ста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проверяют правильность выполненных рабо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ет  учащийся      3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рпусная мебель изготавливается из</w:t>
            </w:r>
            <w:r>
              <w:rPr>
                <w:bCs/>
              </w:rPr>
              <w:t xml:space="preserve"> древесностружечных плит (ДС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чает  учащийся      2 групп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ревесностружечные плиты изготавливают из лиственных пород деревьев и отходов лесопильного завода. Опилки и щепки поступают в дробилку, где они измельчаются до нужных размеров. Полученная масса перемешивается с клеем и прессуется, затем распиливается на плиты. </w:t>
            </w:r>
          </w:p>
          <w:p>
            <w:pPr>
              <w:pStyle w:val="Normal"/>
              <w:rPr/>
            </w:pPr>
            <w:r>
              <w:rPr/>
              <w:t>На мебельной фабрике плиты покрываются декоративной плёнкой разного цве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45" w:leader="none"/>
                <w:tab w:val="left" w:pos="144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твечает  учащийся      2 группы.</w:t>
            </w:r>
            <w:r>
              <w:rPr>
                <w:bCs/>
              </w:rPr>
              <w:t xml:space="preserve">                                       </w:t>
            </w:r>
            <w:r>
              <w:rPr/>
              <w:t xml:space="preserve"> К универсальному оборудованию, применяемого для изготовления корпусной мебели относятся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Координатно-распиловочные станк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Кромко-облицовочные станк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верлильно-присадочные стан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Мы изучали сегодня тему:</w:t>
            </w:r>
            <w:r>
              <w:rPr>
                <w:b/>
              </w:rPr>
              <w:t xml:space="preserve"> «Технология изготовления корпусной мебел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Дети слушают учител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ти разделились на две группы и выполняют задание по карточк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Мы будем с</w:t>
            </w:r>
            <w:r>
              <w:rPr/>
              <w:t xml:space="preserve">оставлять  логическую цепочку </w:t>
            </w:r>
            <w:r>
              <w:rPr>
                <w:b/>
              </w:rPr>
              <w:t xml:space="preserve">этапов технологического процесса изготовления индивидуальной корпусной мебели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Учащиеся  проверяют правильность  выполнения зада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№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058035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№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049780" cy="154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№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051685" cy="1520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лайд №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101850" cy="1565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лайд№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099945" cy="1576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лайд№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131695" cy="1594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Слайд№7</w:t>
            </w: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              </w:t>
            </w:r>
            <w:r>
              <w:rPr>
                <w:lang w:val="en-US"/>
              </w:rPr>
              <w:drawing>
                <wp:inline distT="0" distB="0" distL="0" distR="0">
                  <wp:extent cx="2122170" cy="1575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лайд№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1850" cy="1564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№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6135" cy="1562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лайд№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38045" cy="1599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Слайд№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62175" cy="161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Слайд№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61540" cy="16275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лайд№1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63445" cy="1624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айд№1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57730" cy="162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лайд№1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219960" cy="1649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99945" cy="1570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3755" cy="1590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3755" cy="1572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3:00Z</dcterms:created>
  <dc:creator>Zver</dc:creator>
  <dc:description/>
  <cp:keywords/>
  <dc:language>en-US</dc:language>
  <cp:lastModifiedBy>User</cp:lastModifiedBy>
  <dcterms:modified xsi:type="dcterms:W3CDTF">2010-03-31T02:58:00Z</dcterms:modified>
  <cp:revision>4</cp:revision>
  <dc:subject/>
  <dc:title>                          Тема урока: Изготовление корпусной мебели</dc:title>
</cp:coreProperties>
</file>