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аналитического раунд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-11 классы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66 баллов.</w:t>
      </w:r>
    </w:p>
    <w:p>
      <w:pPr>
        <w:pStyle w:val="Normal"/>
        <w:shd w:fill="FFFFFF" w:val="clear"/>
        <w:spacing w:before="134" w:after="0"/>
        <w:rPr/>
      </w:pPr>
      <w:r>
        <w:rPr>
          <w:b/>
          <w:bCs/>
        </w:rPr>
        <w:t>Задание 1.</w:t>
      </w:r>
      <w:r>
        <w:rPr>
          <w:bCs/>
        </w:rPr>
        <w:t xml:space="preserve"> Николай Михайлович, дворянин, потомок запорожского казака, родился в Смоленской губернии. Судя по докладу «О сущности на земле» проявил себя приверженцем эволюционной теории. В 1866 был причислен к Генштабу в Восточную Сибирь. В 1867-69 исследовал Уссурийский край, где собрал орнитологическую коллекцию. В первой экспедиции («Монгольской») по Центральной Азии в 1870-73, исследуя Монголию, Китай и Тибет, Пржевальский выяснил, что Гоби – не поднятие, а впадина с холмистым рельефом. Наньшань – не хребет, а горная система. Он открыл нагорье Бэйшань, котловину Цайдам, хребты (3) в Куньлуне этом «позвоночном столбе Азии» и 7 крупных озер.  </w:t>
      </w:r>
      <w:r>
        <w:rPr>
          <w:b/>
          <w:bCs/>
        </w:rPr>
        <w:t>Маршрут:</w:t>
      </w:r>
      <w:r>
        <w:rPr>
          <w:bCs/>
        </w:rPr>
        <w:t xml:space="preserve"> Кяхта - Урга -  пустыня Гоби – Пекин – оз. Далай-Нур – Баотоу – плато Ордос – хр. Алашань – восточный Наньшань – оз. Кукунор – плато Цайдам -  селение Дзун – высокогорная область северного Тибета, верховья рек Хуанхе и Янцзы. Возвращение  тем же путем до хр. Алашань – прямо на север через пустыни Алашань и Гоби к Кяхте. Все подробно описал и снял глазомерно  половину пути (5700 км). Описал и опубликовал материалы  этого путешествия в двухтомном труде «Монголия и страна тангутов» Результаты этой экспедиции принесли ему мировую известность, Пржевальский был награжден высшей наградой ГО – Большой Константиновской медалью. </w:t>
      </w:r>
    </w:p>
    <w:p>
      <w:pPr>
        <w:pStyle w:val="Normal"/>
        <w:shd w:fill="FFFFFF" w:val="clear"/>
        <w:spacing w:before="134" w:after="0"/>
        <w:rPr/>
      </w:pPr>
      <w:r>
        <w:rPr>
          <w:bCs/>
        </w:rPr>
        <w:t xml:space="preserve"> </w:t>
      </w:r>
      <w:r>
        <w:rPr>
          <w:spacing w:val="-1"/>
        </w:rPr>
        <w:t xml:space="preserve">Пржевальский известен как один из величайших путешественников, который провел в 5 </w:t>
      </w:r>
      <w:r>
        <w:rPr>
          <w:spacing w:val="-2"/>
        </w:rPr>
        <w:t xml:space="preserve">экспедициях 11 лет своей жизни. Общая длина его рабочих маршрутов составляет 31500 км. Во </w:t>
      </w:r>
      <w:r>
        <w:rPr>
          <w:spacing w:val="-1"/>
        </w:rPr>
        <w:t xml:space="preserve">время экспедиций были собраны богатые зоологические коллекции (свыше 7,5 тысяч экспонатов); открыты несколько новых видов животных, включая дикого верблюда, дикую лошадь (лошадь Пржевальского), медведя пищухоеда и др. Его гербарии содержат около 16 тысяч экземпляров растений, составляющих 1700 видов, из которых 218 видов и 7 родов были </w:t>
      </w:r>
      <w:r>
        <w:rPr>
          <w:spacing w:val="-2"/>
        </w:rPr>
        <w:t xml:space="preserve">описаны впервые. Поражали богатством его минералогические коллекции. Он получил высшие </w:t>
      </w:r>
      <w:r>
        <w:rPr>
          <w:spacing w:val="-1"/>
        </w:rPr>
        <w:t xml:space="preserve">награды ряда географических обществ, избран почетным доктором нескольких университетов, стал почетным членом 24 научных учреждений ряда стран и почетным гражданином Петербурга и Смоленска. В 1891 в честь Пржевальского Русское географическое общество учредило серебряную медаль и премию его имени; в 1946 учреждена золотая медаль имени Пржевальского. В его честь названы: город, хребет в Куньлуне, ледник на Алтае, несколько видов животных (в том числе лошадь) и растений. Пржевальскому установлены памятники: </w:t>
      </w:r>
      <w:r>
        <w:rPr/>
        <w:t xml:space="preserve">недалеко от озера Иссык-Куль (у его могилы) и в Петербурге. </w:t>
      </w:r>
      <w:r>
        <w:rPr>
          <w:b/>
        </w:rPr>
        <w:t xml:space="preserve">Максимум </w:t>
      </w:r>
      <w:r>
        <w:rPr/>
        <w:t>- 22 балла (из них 10 баллов за отмеченные на контурной карте основные пункты экспедиции, 10 баллов за открытия и значение работ).</w:t>
      </w:r>
    </w:p>
    <w:p>
      <w:pPr>
        <w:pStyle w:val="Normal"/>
        <w:shd w:fill="FFFFFF" w:val="clear"/>
        <w:spacing w:before="134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2  </w:t>
      </w:r>
      <w:r>
        <w:rPr/>
        <w:t>Суринам</w:t>
      </w:r>
    </w:p>
    <w:p>
      <w:pPr>
        <w:pStyle w:val="Normal"/>
        <w:ind w:firstLine="284"/>
        <w:jc w:val="both"/>
        <w:rPr/>
      </w:pPr>
      <w:r>
        <w:rPr/>
        <w:t>Англия отдала Суринам Голландии (2 балла) на форт Новый Амстердам (2 балла), на месте которого ныне находится город Нью-Йорк (1 балл) Всего 6 балл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Задание 3. </w:t>
      </w:r>
      <w:r>
        <w:rPr/>
        <w:t>Руины Карфагена – Тунис; Альгамбра – Испания; монастыри Метеоры – Греция; национальный парк «Мамонтова пещера» - США: Ганзейский город Любек – Германия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Карфаген</w:t>
      </w:r>
      <w:r>
        <w:rPr/>
        <w:t xml:space="preserve"> был основан в IX в. до н.э. в Тунисском заливе. Начиная с VI в. до н.э. он превратился в центр мощной торговой империи, охватывающей большую часть Средиземноморья, и стал местом развития блестящей цивилизации. В ходе продолжительных пунических войн Карфаген захватил территории, принадлежащие Древнему Риму, который, однако, в 146 до н.э. смог победить своего противника и разрушил его столицу. Второй, древнеримский, Карфаген был создан на руинах первого. 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Альгамбра</w:t>
      </w:r>
      <w:r>
        <w:rPr/>
        <w:t xml:space="preserve"> – часть средневекового ядра испанского города Гранады.</w:t>
      </w:r>
    </w:p>
    <w:p>
      <w:pPr>
        <w:pStyle w:val="Style15"/>
        <w:spacing w:before="0" w:after="0"/>
        <w:jc w:val="both"/>
        <w:rPr/>
      </w:pPr>
      <w:r>
        <w:rPr>
          <w:u w:val="single"/>
        </w:rPr>
        <w:t>Монастыри Метеоры</w:t>
      </w:r>
      <w:r>
        <w:rPr/>
        <w:t xml:space="preserve"> – расположены  на вершинах сложнодоступных песчаниковых останцов  монахи обустраивали скиты и строили монастыри. 24 монастыря из числа построенных были сооружены здесь, несмотря на огромные трудности в период возрождения идеалов монашества XV в. </w:t>
      </w:r>
    </w:p>
    <w:p>
      <w:pPr>
        <w:pStyle w:val="Style15"/>
        <w:spacing w:before="0" w:after="0"/>
        <w:rPr/>
      </w:pPr>
      <w:r>
        <w:rPr>
          <w:u w:val="single"/>
        </w:rPr>
        <w:t>Мамонтова пещера</w:t>
      </w:r>
      <w:r>
        <w:rPr/>
        <w:t xml:space="preserve"> -  на территории этого национального парка в штате Кентукки находится самая протяженная пещерная система планеты, возникшая в результате карстовых процессов. </w:t>
      </w:r>
    </w:p>
    <w:p>
      <w:pPr>
        <w:pStyle w:val="Normal"/>
        <w:rPr/>
      </w:pPr>
      <w:r>
        <w:rPr>
          <w:u w:val="single"/>
        </w:rPr>
        <w:t>Любек</w:t>
      </w:r>
      <w:r>
        <w:rPr/>
        <w:t xml:space="preserve">, бывшая столица и главный город Ганзейского союза, был основан в XII в. и процветал до XVI в. как главный центр торговли на севере Европы. В наше время Любек остается центром морской торговли, в основном со странами Северной Европы. </w:t>
      </w:r>
      <w:r>
        <w:rPr>
          <w:b/>
        </w:rPr>
        <w:t>Всего</w:t>
      </w:r>
      <w:r>
        <w:rPr/>
        <w:t xml:space="preserve"> 10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Задание 4.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13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агония.</w:t>
            </w:r>
          </w:p>
          <w:p>
            <w:pPr>
              <w:pStyle w:val="Normal"/>
              <w:jc w:val="both"/>
              <w:rPr/>
            </w:pPr>
            <w:r>
              <w:rPr/>
              <w:t>Факторы - блокирование крупной горной системой Анд влажных океанических воздушных масс;  холодное Фолклендское течение вдоль восточных берегов Патагонии.</w:t>
            </w:r>
          </w:p>
          <w:p>
            <w:pPr>
              <w:pStyle w:val="Normal"/>
              <w:jc w:val="both"/>
              <w:rPr/>
            </w:pPr>
            <w:r>
              <w:rPr/>
              <w:t>Фернан Магеллан</w:t>
            </w:r>
          </w:p>
          <w:p>
            <w:pPr>
              <w:pStyle w:val="Normal"/>
              <w:jc w:val="both"/>
              <w:rPr/>
            </w:pPr>
            <w:r>
              <w:rPr/>
              <w:t>При изменении направления ветров на противоположное климат стал бы значительно более влажным (увеличение коэффициента увлажнения, суммы осадков и т.д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ов</w:t>
            </w:r>
          </w:p>
          <w:p>
            <w:pPr>
              <w:pStyle w:val="Normal"/>
              <w:jc w:val="both"/>
              <w:rPr/>
            </w:pPr>
            <w:r>
              <w:rPr/>
              <w:t>1 фактор – 1 б.</w:t>
            </w:r>
          </w:p>
          <w:p>
            <w:pPr>
              <w:pStyle w:val="Normal"/>
              <w:jc w:val="both"/>
              <w:rPr/>
            </w:pPr>
            <w:r>
              <w:rPr/>
              <w:t>2 фактора – 2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Максимум</w:t>
            </w:r>
            <w:r>
              <w:rPr/>
              <w:t xml:space="preserve"> - 8 балл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>Задание 5.</w:t>
      </w:r>
      <w:r>
        <w:rPr>
          <w:bCs/>
        </w:rPr>
        <w:t xml:space="preserve"> Мумбаи (Бомбей) и Карачи. До 1947 г. находились на территории британской Индии. После провозглашения независимости и раздела страны Карачи был столицей Пакистана (до 1960г.). Мумбаи (Бомбей) – крупнейший город и экономический центр Индии. Экономические связи между этими городами затруднены ввиду политической напряженности в индо-пакистанских отношениях и обоюдных протекционистских мер по ограничению импорта. Схожая промышленная специализация Карачи и Мумбаи также не способствует развитию хозяйственных связей.</w:t>
      </w:r>
      <w:r>
        <w:rPr>
          <w:b/>
        </w:rPr>
        <w:t xml:space="preserve"> Максимум</w:t>
      </w:r>
      <w:r>
        <w:rPr/>
        <w:t xml:space="preserve"> - 8 балл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80" w:hanging="0"/>
        <w:jc w:val="both"/>
        <w:rPr/>
      </w:pPr>
      <w:r>
        <w:rPr>
          <w:b/>
          <w:bCs/>
        </w:rPr>
        <w:t xml:space="preserve">Задание 6. </w:t>
      </w:r>
      <w:r>
        <w:rPr/>
        <w:t>Планетарные границы: между Европой и Азией, между Уралом и Сибирью. Региональные границы: водораздел бассейнов рек Северного Ледовитого океана и Каспия, между зонами лесостепи и степи. Максимум</w:t>
      </w:r>
      <w:r>
        <w:rPr>
          <w:b/>
          <w:bCs/>
        </w:rPr>
        <w:t xml:space="preserve">  - </w:t>
      </w:r>
      <w:r>
        <w:rPr>
          <w:bCs/>
        </w:rPr>
        <w:t>4</w:t>
      </w:r>
      <w:r>
        <w:rPr>
          <w:b/>
          <w:bCs/>
        </w:rPr>
        <w:t xml:space="preserve"> </w:t>
      </w:r>
      <w:r>
        <w:rPr/>
        <w:t>балла.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</w:rPr>
        <w:t xml:space="preserve">Задание 7. </w:t>
      </w:r>
      <w:r>
        <w:rPr/>
        <w:t xml:space="preserve">Бирсуат, Камышля-Аят, Карагайлы-Аят, Сухая Аргачлы-Аят, Верхний и Средний Тогузак, Уй. </w:t>
      </w:r>
      <w:r>
        <w:rPr>
          <w:b/>
        </w:rPr>
        <w:t>Максимум</w:t>
      </w:r>
      <w:r>
        <w:rPr>
          <w:b/>
          <w:bCs/>
        </w:rPr>
        <w:t xml:space="preserve">  - </w:t>
      </w:r>
      <w:r>
        <w:rPr/>
        <w:t xml:space="preserve"> </w:t>
      </w:r>
      <w:r>
        <w:rPr>
          <w:b/>
          <w:bCs/>
        </w:rPr>
        <w:t>8</w:t>
      </w:r>
      <w:r>
        <w:rPr/>
        <w:t xml:space="preserve">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57:00Z</dcterms:created>
  <dc:creator>markova_as</dc:creator>
  <dc:description/>
  <cp:keywords/>
  <dc:language>en-US</dc:language>
  <cp:lastModifiedBy>mashukov_av</cp:lastModifiedBy>
  <dcterms:modified xsi:type="dcterms:W3CDTF">2010-11-10T04:47:00Z</dcterms:modified>
  <cp:revision>4</cp:revision>
  <dc:subject/>
  <dc:title/>
</cp:coreProperties>
</file>