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веты на задания 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/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/>
        <w:t xml:space="preserve">2010 – 2011 учебный год </w:t>
      </w:r>
    </w:p>
    <w:p>
      <w:pPr>
        <w:pStyle w:val="Normal"/>
        <w:jc w:val="center"/>
        <w:rPr/>
      </w:pPr>
      <w:r>
        <w:rPr/>
        <w:t xml:space="preserve">11 класс </w:t>
      </w:r>
    </w:p>
    <w:p>
      <w:pPr>
        <w:pStyle w:val="Normal"/>
        <w:jc w:val="center"/>
        <w:rPr/>
      </w:pPr>
      <w:r>
        <w:rPr/>
        <w:t>Максимальный балл – 6</w:t>
      </w:r>
      <w:r>
        <w:rPr>
          <w:lang w:val="en-US"/>
        </w:rPr>
        <w:t>5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  <w:t>I</w:t>
      </w:r>
      <w:r>
        <w:rPr/>
        <w:t xml:space="preserve"> тур. Тесты (55 балл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308"/>
        <w:gridCol w:w="129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Г, 2Д, 3А, 4В, 5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Егип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Е.Репин  </w:t>
            </w:r>
          </w:p>
          <w:p>
            <w:pPr>
              <w:pStyle w:val="Normal"/>
              <w:rPr/>
            </w:pPr>
            <w:r>
              <w:rPr/>
              <w:t>«Запорожцы пишут письмо турецкому султану»</w:t>
            </w:r>
          </w:p>
          <w:p>
            <w:pPr>
              <w:pStyle w:val="Normal"/>
              <w:rPr/>
            </w:pPr>
            <w:r>
              <w:rPr/>
              <w:t>Центральная часть картин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собор в Новгород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, 2Г, 3А, 4Б, 5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барокко, остальные изображения – классический стиль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, 2Г, 3Б, 4В, 5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,  2Д,  3Е,  4В,  5Б,  6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,  2В,  3А,  4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, 2Д, 3Б, 4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йск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атр «Манекен» (центр «Кино + Театр)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193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, архитектор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Я. А. Корнфель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нцертный зал филармонии им. Прокофьева, 1946-1948, архитектор К. Д. Евтеев (интерьеры с участием Ф. Л. – Серебровского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</w:tbl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тур. Эссе (10 баллов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  <w:gridCol w:w="862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/>
              </w:rPr>
            </w:pPr>
            <w:r>
              <w:rPr>
                <w:bCs/>
                <w:szCs w:val="28"/>
              </w:rPr>
              <w:t>Критерии оценивания эсс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и оценивании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формулировка на теоретическом уров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обоснование собственной точки зрения (позиции, отношения) к предложенному высказыванию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корректное использование искус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использование в качестве примеров конкретных шедевров искус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выдержанность художественного стиля изло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ответе представлены все 5 элементо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4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3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2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1 элем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 не соответствует критерия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tiplus.ru/wiki/?title=1937" TargetMode="External"/><Relationship Id="rId3" Type="http://schemas.openxmlformats.org/officeDocument/2006/relationships/hyperlink" Target="http://www.adetiplus.ru/wiki/?title=&#1050;&#1086;&#1088;&#1085;&#1092;&#1077;&#1083;&#1100;&#1076;,_&#1071;&#1082;&#1086;&#1074;_&#1040;&#1073;&#1088;&#1072;&#1084;&#1086;&#1074;&#1080;&#109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6:04:00Z</dcterms:created>
  <dc:creator>Tester</dc:creator>
  <dc:description/>
  <cp:keywords/>
  <dc:language>en-US</dc:language>
  <cp:lastModifiedBy>monstr</cp:lastModifiedBy>
  <dcterms:modified xsi:type="dcterms:W3CDTF">2010-11-13T17:42:00Z</dcterms:modified>
  <cp:revision>4</cp:revision>
  <dc:subject/>
  <dc:title/>
</cp:coreProperties>
</file>