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Начальни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я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 Б.М. Беккер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« _____» ______________ 2004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О Л О Ж Е Н И 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о городском методическом объединении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едагогических работников МДОУ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4г.</w:t>
      </w:r>
      <w:r>
        <w:br w:type="page"/>
      </w:r>
    </w:p>
    <w:p>
      <w:pPr>
        <w:pStyle w:val="Normal"/>
        <w:shd w:fill="FFFFFF" w:val="clear"/>
        <w:ind w:left="14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56"/>
          <w:sz w:val="24"/>
          <w:szCs w:val="24"/>
        </w:rPr>
        <w:t>ПОЛОЖЕНИЕ</w:t>
      </w:r>
    </w:p>
    <w:p>
      <w:pPr>
        <w:pStyle w:val="Normal"/>
        <w:shd w:fill="FFFFFF" w:val="clear"/>
        <w:ind w:left="139" w:hanging="0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о городском   методическом  объединении педагогических работников  МДОУ.</w:t>
      </w:r>
    </w:p>
    <w:p>
      <w:pPr>
        <w:pStyle w:val="Normal"/>
        <w:shd w:fill="FFFFFF" w:val="clear"/>
        <w:ind w:left="139" w:hanging="0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left="139" w:hanging="0"/>
        <w:jc w:val="center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851" w:hanging="425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ОБЩИЕ ПОЛОЖ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тодическая   работа   -   это   систематическая   коллективная   и индивидуальная  деятельность  педагогических  кадров,   направленная  на </w:t>
      </w:r>
      <w:r>
        <w:rPr>
          <w:color w:val="000000"/>
          <w:spacing w:val="-5"/>
          <w:sz w:val="24"/>
          <w:szCs w:val="24"/>
        </w:rPr>
        <w:t xml:space="preserve">повышение     их     научно-теоретического, общекультурного  уровня, </w:t>
      </w:r>
      <w:r>
        <w:rPr>
          <w:color w:val="000000"/>
          <w:spacing w:val="-4"/>
          <w:sz w:val="24"/>
          <w:szCs w:val="24"/>
        </w:rPr>
        <w:t>психолого-педагогической подготовки и профессионального мастер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родское методическое объединение (ГМО) - объединение </w:t>
      </w:r>
      <w:r>
        <w:rPr>
          <w:color w:val="000000"/>
          <w:spacing w:val="8"/>
          <w:sz w:val="24"/>
          <w:szCs w:val="24"/>
        </w:rPr>
        <w:t xml:space="preserve">педагогических работников одного направления деятельности или одного </w:t>
      </w:r>
      <w:r>
        <w:rPr>
          <w:color w:val="000000"/>
          <w:spacing w:val="4"/>
          <w:sz w:val="24"/>
          <w:szCs w:val="24"/>
        </w:rPr>
        <w:t>цикла предме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Цель создания ГМО - координация методической работы в городе по </w:t>
      </w:r>
      <w:r>
        <w:rPr>
          <w:color w:val="000000"/>
          <w:spacing w:val="-6"/>
          <w:sz w:val="24"/>
          <w:szCs w:val="24"/>
        </w:rPr>
        <w:t>всем направлениям деятельности МДОУ.</w:t>
      </w:r>
    </w:p>
    <w:p>
      <w:pPr>
        <w:pStyle w:val="Normal"/>
        <w:shd w:fill="FFFFFF" w:val="clear"/>
        <w:ind w:left="336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42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2. ЗАДАЧИ   ГМО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  <w:tab w:val="left" w:pos="965" w:leader="none"/>
        </w:tabs>
        <w:ind w:left="0" w:firstLine="4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казание разносторонней  методической  помощи педагогическим </w:t>
      </w:r>
      <w:r>
        <w:rPr>
          <w:color w:val="000000"/>
          <w:spacing w:val="-4"/>
          <w:sz w:val="24"/>
          <w:szCs w:val="24"/>
        </w:rPr>
        <w:t xml:space="preserve">кадрам    МДОУ  в повышении их  профессиональной компетенции, </w:t>
      </w:r>
      <w:r>
        <w:rPr>
          <w:color w:val="000000"/>
          <w:spacing w:val="-5"/>
          <w:sz w:val="24"/>
          <w:szCs w:val="24"/>
        </w:rPr>
        <w:t>профессионального мастерств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ыявление эффективности работы педагогов, обмен педагогическим </w:t>
      </w:r>
      <w:r>
        <w:rPr>
          <w:color w:val="000000"/>
          <w:spacing w:val="-7"/>
          <w:sz w:val="24"/>
          <w:szCs w:val="24"/>
        </w:rPr>
        <w:t>опыто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  <w:tab w:val="left" w:pos="1114" w:leader="none"/>
        </w:tabs>
        <w:ind w:left="0" w:firstLine="42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рректировка учебных планов и программ, разработка </w:t>
      </w:r>
      <w:r>
        <w:rPr>
          <w:color w:val="000000"/>
          <w:spacing w:val="-6"/>
          <w:sz w:val="24"/>
          <w:szCs w:val="24"/>
        </w:rPr>
        <w:t xml:space="preserve">дидактических материалов, составление </w:t>
      </w:r>
      <w:r>
        <w:rPr>
          <w:color w:val="000000"/>
          <w:spacing w:val="-2"/>
          <w:sz w:val="24"/>
          <w:szCs w:val="24"/>
        </w:rPr>
        <w:t>учебно-методических пособий, рекомендаций и выдвижение педагогических работников на участие в творческих конкурсах профессионального мастерства, на получение денежного и других видов поощрений лучшим учителям за высокое педагогическое мастерство и значительный вклад в образовани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иагностика труда педагога в период его аттестации, подготовка </w:t>
      </w:r>
      <w:r>
        <w:rPr>
          <w:color w:val="000000"/>
          <w:spacing w:val="-4"/>
          <w:sz w:val="24"/>
          <w:szCs w:val="24"/>
        </w:rPr>
        <w:t xml:space="preserve">соответствующих аттестационных материалов, экспертиза представленных </w:t>
      </w:r>
      <w:r>
        <w:rPr>
          <w:color w:val="000000"/>
          <w:spacing w:val="-3"/>
          <w:sz w:val="24"/>
          <w:szCs w:val="24"/>
        </w:rPr>
        <w:t>к аттестации методических наработок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  <w:tab w:val="left" w:pos="979" w:leader="none"/>
        </w:tabs>
        <w:ind w:left="0" w:firstLine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Организация   и   участие   в   научно-практических   конференциях, </w:t>
      </w:r>
      <w:r>
        <w:rPr>
          <w:color w:val="000000"/>
          <w:spacing w:val="-6"/>
          <w:sz w:val="24"/>
          <w:szCs w:val="24"/>
        </w:rPr>
        <w:t xml:space="preserve">методических фестивалях и других формах методической работы по своему </w:t>
      </w:r>
      <w:r>
        <w:rPr>
          <w:color w:val="000000"/>
          <w:spacing w:val="-5"/>
          <w:sz w:val="24"/>
          <w:szCs w:val="24"/>
        </w:rPr>
        <w:t>направлению деятельности.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widowControl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РГАНИЗАЦИЯ ДЕЯТЕЛЬНОСТИ ГМО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ГМО назначается приказом начальника управления образования, по представлению специалистов отдела дошкольного образования из  числа  наиболее квалифицированных педагогов, обладающих  организаторскими способностями, сроком на 1 год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ГМО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ует работу ГМО на основе задач,  поставленных перед педагогическими работниками города на данный период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ет план  заседаний  ГМО  и  межсекционной  работы  на учебный год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ГМО организует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стие педагогов в аттестаци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спертизу заявленных на аттестацию материало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стие   членов   ГМО   в   городских   мероприятиях   по   своему направлению деятельности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чает за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ффективность работы ГМО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евременное оформление аттестационных и других материалов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   отчитывается    перед    ГМО    о    своей    работе    и представляет анализ деятельности ГМО за прошедший учебный год в отдел дошкольного образования до 15 мая текущего года. 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left="851" w:hanging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ЛАНИРОВАНИЕ И ДЕЯТЕЛЬНОСТЬ ГМО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МО  работает по  плану,  составленному  с учетом   анализа деятельности ГМО за прошлый учебный год и отражающему особенности   деятельности    ГМО    в    новом   учебном    году,    с    учетом нерешенных проблем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ланировании работы ГМО определяются основные задачи на предстоящий учебный год и методические темы каждого из членов ГМО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пункты плана должны носить конкретный характер, с указанием срока исполнения и фамилий исполняющих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 составляется на весь учебный год и представляется до 1 сентября текущего года на согласование и утверждение куратором ГМО – главным специалистам отдела дошкольного образования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рассматривается  и  утверждается на первом в учебном году  заседании ГМО. Выполнение плана анализируется на последнем в учебном году заседании ГМО и представляется куратору не позднее 15 июня текущего год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ятельность ГМО осуществляется по двум направлениям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седания ГМО (1 раз в квартал). На заседаниях рассматриваются: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ственно-методические вопросы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ступления из опыта работы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четы аттестующихся педагогов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зоры методических новинок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четы по самообразовательной работе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анализ составления </w:t>
      </w:r>
      <w:r>
        <w:rPr>
          <w:color w:val="000000"/>
          <w:sz w:val="24"/>
          <w:szCs w:val="24"/>
        </w:rPr>
        <w:t>проводимой педагогической деятельности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нормативных документов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общение опыта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четы по материалам курсовой подготовки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суждаются программы, планы, разработки, пособия и т.д.; 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ные организационные вопросы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жсекционная работа: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минары-практикумы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крытые занятия по проблемам, методическим темам и т.д.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посещения занятий, в том числе у аттестующихся педагогов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сультации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авничество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проверки;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1701" w:leader="none"/>
        </w:tabs>
        <w:ind w:left="1701" w:hanging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родские мероприятия и т.д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2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СТИМУЛИРОВАНИЕ УЧАСТНИКОВ МЕТОДИЧЕСКОГО ОБЪЕДИНЕНИЯ.</w:t>
      </w:r>
    </w:p>
    <w:p>
      <w:pPr>
        <w:pStyle w:val="TextBodyIndent"/>
        <w:ind w:hanging="0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Стимулирование руководителей методического объединения педагогических работников МДОУ производится в соответствии с </w:t>
      </w:r>
      <w:r>
        <w:rPr>
          <w:b w:val="false"/>
          <w:sz w:val="26"/>
        </w:rPr>
        <w:t xml:space="preserve"> "Положением о надбавках и доплатах в образовательных учреждениях г. Снежинска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8"/>
        </w:tabs>
        <w:ind w:left="113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78"/>
        </w:tabs>
        <w:ind w:left="778" w:hanging="0"/>
      </w:pPr>
      <w:rPr>
        <w:rFonts w:ascii="Times New Roman" w:hAnsi="Times New Roman" w:cs="Times New Roman"/>
      </w:rPr>
    </w:lvl>
    <w:lvl w:ilvl="1">
      <w:start w:val="1"/>
      <w:numFmt w:val="decimal"/>
      <w:lvlText w:val="2.%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78"/>
        </w:tabs>
        <w:ind w:left="778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778"/>
        </w:tabs>
        <w:ind w:left="778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5:39:00Z</dcterms:created>
  <dc:creator>labunec</dc:creator>
  <dc:description/>
  <dc:language>en-US</dc:language>
  <cp:lastModifiedBy>Yava</cp:lastModifiedBy>
  <cp:lastPrinted>2004-09-29T16:36:00Z</cp:lastPrinted>
  <dcterms:modified xsi:type="dcterms:W3CDTF">2009-04-07T03:18:00Z</dcterms:modified>
  <cp:revision>13</cp:revision>
  <dc:subject/>
  <dc:title>УТВЕРЖДАЮ:</dc:title>
</cp:coreProperties>
</file>