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АДМИНИСТАРЦИИ ГОРОДА СНЕЖИНСК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09.09.2008   </w:t>
      </w: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№ 48    </w:t>
      </w:r>
    </w:p>
    <w:p>
      <w:pPr>
        <w:pStyle w:val="Normal"/>
        <w:shd w:fill="FFFFFF" w:val="clear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нежинск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организации работы ГМО в 2008-2009 учебном году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4"/>
        </w:rPr>
        <w:t xml:space="preserve">В соответствии с Положением «Об Управлении образования администрации города Снежинска», утвержденном решением Собрания депутатов города Снежинска от 08.11.2006 № 169, и в целях обеспечения эффективного </w:t>
      </w:r>
      <w:r>
        <w:rPr>
          <w:sz w:val="24"/>
          <w:szCs w:val="24"/>
        </w:rPr>
        <w:t>методического сопровождения городских методических объединений в условиях дальнейшей модернизации образования, ориентированной на инновационное развитие экономики, внедрение передовых образовательных технологий, выполнение задач повышения научно-теоретического и профессионального уровня педагогических работников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>Утвердить положение «О городском методическом объединении педагогических работников» (приложение 1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ind w:left="567" w:hanging="567"/>
        <w:rPr/>
      </w:pPr>
      <w:r>
        <w:rPr>
          <w:sz w:val="24"/>
          <w:szCs w:val="24"/>
        </w:rPr>
        <w:t>Утвердить список городских методических объединений педагогов (приложение 2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значить руководителями городских методических объединений на 2008-2009 </w:t>
      </w:r>
      <w:r>
        <w:rPr>
          <w:sz w:val="24"/>
          <w:szCs w:val="24"/>
        </w:rPr>
        <w:t>учебный год педагогических работников муниципальных образовательных учреждений (приложение 3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Назначенным руководителям городских методических объединений в своей деятельности руководствоваться положением «О городском методическом объединении педагогических работников» и методическими письмами ГОУ ДПО ЧИППКРО от 03.07.2008 года «О преподавании предметов в 2008-2009 учебном году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.В.Зайцеву, директору МУ «Центр обеспечения образовательного процесса» провести соответствующие мероприятия по оплате труда назначенных руководителей городских методических объедине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Cs/>
          <w:sz w:val="24"/>
          <w:szCs w:val="24"/>
        </w:rPr>
        <w:t xml:space="preserve">Контроль исполнения приказа возложить </w:t>
      </w: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Н.В.Лазуренко, заместителя начальника Управления образования.</w:t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7051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70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70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70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70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70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1" w:leader="none"/>
          <w:tab w:val="left" w:pos="7051" w:leader="none"/>
        </w:tabs>
        <w:rPr/>
      </w:pPr>
      <w:r>
        <w:rPr>
          <w:sz w:val="24"/>
          <w:szCs w:val="24"/>
        </w:rPr>
        <w:t>Начальник Управления образования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sz w:val="24"/>
          <w:szCs w:val="24"/>
        </w:rPr>
        <w:t>Б.М.Беккер</w:t>
      </w:r>
    </w:p>
    <w:p>
      <w:pPr>
        <w:sectPr>
          <w:type w:val="nextPage"/>
          <w:pgSz w:w="11906" w:h="16838"/>
          <w:pgMar w:left="1587" w:right="957" w:gutter="0" w:header="0" w:top="12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136900</wp:posOffset>
                </wp:positionH>
                <wp:positionV relativeFrom="paragraph">
                  <wp:posOffset>635</wp:posOffset>
                </wp:positionV>
                <wp:extent cx="14605" cy="4387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55pt;mso-wrap-distance-left:504pt;mso-wrap-distance-right:504pt;mso-wrap-distance-top:0pt;mso-wrap-distance-bottom:0pt;margin-top:0.05pt;mso-position-vertical-relative:text;margin-left:24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87" w:right="957" w:gutter="0" w:header="0" w:top="12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11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13995</wp:posOffset>
                </wp:positionH>
                <wp:positionV relativeFrom="paragraph">
                  <wp:posOffset>137795</wp:posOffset>
                </wp:positionV>
                <wp:extent cx="14605" cy="1949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35pt;mso-wrap-distance-left:504pt;mso-wrap-distance-right:504pt;mso-wrap-distance-top:0pt;mso-wrap-distance-bottom:0pt;margin-top:10.85pt;mso-position-vertical-relative:text;margin-left:1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/>
      </w:pPr>
      <w:r>
        <w:rPr>
          <w:bCs/>
          <w:sz w:val="24"/>
          <w:szCs w:val="24"/>
        </w:rPr>
        <w:t xml:space="preserve">к приказу от « </w:t>
      </w:r>
      <w:r>
        <w:rPr>
          <w:bCs/>
          <w:i/>
          <w:iCs/>
          <w:sz w:val="24"/>
          <w:szCs w:val="24"/>
          <w:u w:val="single"/>
        </w:rPr>
        <w:t>09</w:t>
      </w:r>
      <w:r>
        <w:rPr>
          <w:bCs/>
          <w:i/>
          <w:iCs/>
          <w:sz w:val="24"/>
          <w:szCs w:val="24"/>
        </w:rPr>
        <w:t xml:space="preserve">» </w:t>
      </w:r>
      <w:r>
        <w:rPr>
          <w:bCs/>
          <w:i/>
          <w:iCs/>
          <w:sz w:val="24"/>
          <w:szCs w:val="24"/>
          <w:u w:val="single"/>
        </w:rPr>
        <w:t>09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2008 № </w:t>
      </w:r>
      <w:r>
        <w:rPr>
          <w:bCs/>
          <w:i/>
          <w:iCs/>
          <w:sz w:val="24"/>
          <w:szCs w:val="24"/>
        </w:rPr>
        <w:t>48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 городском методическом объединении педагогических работников 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нежин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rPr>
          <w:b/>
          <w:b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</w:t>
        <w:tab/>
        <w:t>Общие положен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Городское методическое объединение (далее - ГМО) - это профессиональное объединение педагогов, которое является структурным подразделением муниципальной методической служб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7" w:leader="none"/>
        </w:tabs>
        <w:ind w:left="567" w:hanging="567"/>
        <w:rPr>
          <w:sz w:val="24"/>
          <w:szCs w:val="24"/>
        </w:rPr>
      </w:pPr>
      <w:r>
        <w:rPr>
          <w:bCs/>
          <w:sz w:val="24"/>
          <w:szCs w:val="24"/>
        </w:rPr>
        <w:t>ГМО создается приказом начальника Управления образов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Cs/>
          <w:sz w:val="24"/>
          <w:szCs w:val="24"/>
        </w:rPr>
        <w:t xml:space="preserve">Количество ГМО и их численность определяются исходя из необходимости комплексного решения поставленных перед муниципальной методической службой </w:t>
      </w:r>
      <w:r>
        <w:rPr>
          <w:sz w:val="24"/>
          <w:szCs w:val="24"/>
        </w:rPr>
        <w:t>задач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>ГМО в своей деятельности соблюдает Конвенцию о правах ребенка,</w:t>
        <w:br/>
        <w:t xml:space="preserve">руководствуется Конституцией и Законами Российской Федерации, Указами Президента Российской Федерации, решениями правительства Российской Федерации, приказами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>решениями органов управления образованием регионального и муниципального уровней, настоящим положением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rPr>
          <w:b/>
          <w:b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</w:t>
        <w:tab/>
        <w:t>Цели, задачи, направления деятельности и основные формы работ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ГМО создается в целях повышения научно-теоретического и практического уровней учительского сообщества в целом и каждого отдельного педагога в част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Работа ГМО направлена на решение следующих задач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повышение профессиональной квалификации педагог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ind w:left="1134" w:hanging="567"/>
        <w:jc w:val="both"/>
        <w:rPr/>
      </w:pPr>
      <w:r>
        <w:rPr>
          <w:bCs/>
          <w:sz w:val="24"/>
          <w:szCs w:val="24"/>
        </w:rPr>
        <w:t xml:space="preserve">информирование педагогов ГМО о нормативно-правовой базе и новых требованиях к </w:t>
      </w:r>
      <w:r>
        <w:rPr>
          <w:sz w:val="24"/>
          <w:szCs w:val="24"/>
        </w:rPr>
        <w:t>образовательному процессу, последних достижениях педагогической науки и практи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выявление, изучение, распространение и внедрение инновационного педагогического опыта, современных образовательных технологий членов объедин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ind w:left="1134" w:hanging="567"/>
        <w:jc w:val="both"/>
        <w:rPr/>
      </w:pPr>
      <w:r>
        <w:rPr>
          <w:sz w:val="24"/>
          <w:szCs w:val="24"/>
        </w:rPr>
        <w:t>обеспечение высокого качества образования учащихся муниципальных образовательных учреждений города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rPr/>
      </w:pPr>
      <w:r>
        <w:rPr>
          <w:sz w:val="24"/>
          <w:szCs w:val="24"/>
        </w:rPr>
        <w:t>2.3.   Основными направлениями деятельности ГМО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мониторинг труда педагог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1134" w:hanging="567"/>
        <w:rPr>
          <w:sz w:val="24"/>
          <w:szCs w:val="24"/>
        </w:rPr>
      </w:pPr>
      <w:r>
        <w:rPr>
          <w:sz w:val="24"/>
          <w:szCs w:val="24"/>
        </w:rPr>
        <w:t>дессиминация передового педагогического опыта работы педагог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1134" w:hanging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рганизация </w:t>
      </w:r>
      <w:r>
        <w:rPr>
          <w:sz w:val="24"/>
          <w:szCs w:val="24"/>
        </w:rPr>
        <w:t xml:space="preserve">системы представления опыта деятельности ГМО в СМИ, на городском </w:t>
      </w:r>
      <w:r>
        <w:rPr>
          <w:bCs/>
          <w:sz w:val="24"/>
          <w:szCs w:val="24"/>
        </w:rPr>
        <w:t>образовательном портале и на сайте: «Сеть творческих учителей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1134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участие в городских массовых мероприят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участие в проведении государственной (итоговой) аттестации обучающихся, освоивших образовательные программы начального, основного и среднего общего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1134" w:hanging="567"/>
        <w:jc w:val="both"/>
        <w:rPr/>
      </w:pPr>
      <w:r>
        <w:rPr>
          <w:sz w:val="24"/>
          <w:szCs w:val="24"/>
        </w:rPr>
        <w:t>изучение и внедрение новых образовательных стандартов второго поколения;</w:t>
        <w:br/>
        <w:t>внедрение электронного ресурса «Модель образовательной программы школы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выдвижение педагогических работников на участие в творческих конкурсах профессионального мастерства, на получение денежного и других видов поощрений лучшим учителям за высокое педагогическое мастерство и значительный вклад в образование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2.4.   Основными формами работы </w:t>
      </w:r>
      <w:r>
        <w:rPr>
          <w:bCs/>
          <w:sz w:val="24"/>
          <w:szCs w:val="24"/>
        </w:rPr>
        <w:t xml:space="preserve">ГМО </w:t>
      </w:r>
      <w:r>
        <w:rPr>
          <w:sz w:val="24"/>
          <w:szCs w:val="24"/>
        </w:rPr>
        <w:t>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ind w:left="1134" w:hanging="567"/>
        <w:rPr/>
      </w:pPr>
      <w:r>
        <w:rPr>
          <w:sz w:val="24"/>
          <w:szCs w:val="24"/>
        </w:rPr>
        <w:t xml:space="preserve">заседания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>межсекционная работа методических объедин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ind w:left="1134" w:hanging="567"/>
        <w:rPr/>
      </w:pPr>
      <w:r>
        <w:rPr>
          <w:bCs/>
          <w:sz w:val="24"/>
          <w:szCs w:val="24"/>
        </w:rPr>
        <w:t xml:space="preserve">круглые столы, совещания, семинары, </w:t>
      </w:r>
      <w:r>
        <w:rPr>
          <w:sz w:val="24"/>
          <w:szCs w:val="24"/>
        </w:rPr>
        <w:t>творческие отчеты педагог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ind w:left="1134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открытые уроки и внеклассные мероприят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ind w:left="1134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мастер-классы;</w:t>
      </w:r>
    </w:p>
    <w:p>
      <w:pPr>
        <w:sectPr>
          <w:type w:val="nextPage"/>
          <w:pgSz w:w="11906" w:h="16838"/>
          <w:pgMar w:left="1618" w:right="92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ind w:left="1134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творческие группы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rPr>
          <w:b/>
          <w:b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</w:t>
        <w:tab/>
      </w:r>
      <w:r>
        <w:rPr>
          <w:b/>
          <w:bCs/>
          <w:sz w:val="24"/>
          <w:szCs w:val="24"/>
        </w:rPr>
        <w:t>Организация раб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>Деятельность ГМО направляется и курируется методическим отделом</w:t>
        <w:br/>
        <w:t>муниципального образовательного учреждения дополнительного профессионального</w:t>
        <w:br/>
        <w:t>образования (ПК) «Муниципальный методический центр» (дапее - МОУ ДПО (ПК)</w:t>
        <w:br/>
        <w:t xml:space="preserve">«ММЦ») под руководством Управления образования город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Работа ГМО проводится в соответствии с утвержденным планом на текущий учебный год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Заседания ГМО проводятся не реже одного раза в четвер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Между заседаниями ГМО осуществляется межсекционнная рабо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ГМО возглавляет руководитель, назначенный приказом начальника</w:t>
        <w:br/>
        <w:t>Управления образования или приказом директора МОУ ДПО (ПК) «ММЦ» из числа</w:t>
        <w:br/>
        <w:t>наиболее опытных педагог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ГМО организует его работу и выполняет возложенные на него функции на высоком профессиональном уровне, соблюдая этические и моральные нормы. Своевременно информирует руководство муниципальной методической службы о возникающих проблемах или трудностях. Соблюдает установленный порядок документооборо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ГМО имеет право вносить предложения по планированию и улучшению  работы  ГМО,  привлекать  общественные   организации  и   учреждения  г.Снежинска к его деятельности, участвовать в экспертизе профессиональной деятельности аттестующихся педагогических работников и вносить предложения о поощрении членов ГМ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>Члены ГМО имеют право анализировать результаты своей работы и работы коллег, на оказание конкретной методической помощи, вносить предложения по работе ГМО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rPr>
          <w:b/>
          <w:b/>
        </w:rPr>
      </w:pPr>
      <w:r>
        <w:rPr>
          <w:b/>
          <w:bCs/>
          <w:sz w:val="24"/>
          <w:szCs w:val="24"/>
          <w:lang w:val="en-US"/>
        </w:rPr>
        <w:t>IV.</w:t>
        <w:tab/>
      </w:r>
      <w:r>
        <w:rPr>
          <w:b/>
          <w:bCs/>
          <w:sz w:val="24"/>
          <w:szCs w:val="24"/>
        </w:rPr>
        <w:t>Документац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Анализ работы за прошедший учебный го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Годовой план работы ГМ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Протоколы заседа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Банк данных о членах ГМ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>Итоговый продукт деятельности ГМО (обобщенный опыт работы педагога,</w:t>
        <w:br/>
        <w:t>методические рекомендации по отдельной проблеме и др.).</w:t>
      </w:r>
    </w:p>
    <w:sectPr>
      <w:type w:val="nextPage"/>
      <w:pgSz w:w="11906" w:h="16838"/>
      <w:pgMar w:left="1484" w:right="91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422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408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Wingdings" w:hAnsi="Wingdings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cs="Book Antiqua"/>
    </w:rPr>
  </w:style>
  <w:style w:type="character" w:styleId="WW8Num4z1">
    <w:name w:val="WW8Num4z1"/>
    <w:qFormat/>
    <w:rPr>
      <w:rFonts w:ascii="Wingdings" w:hAnsi="Wingdings" w:eastAsia="Times New Roman" w:cs="Times New Roman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Book Antiqua" w:hAnsi="Book Antiqua" w:cs="Book Antiqua"/>
    </w:rPr>
  </w:style>
  <w:style w:type="character" w:styleId="WW8Num5z1">
    <w:name w:val="WW8Num5z1"/>
    <w:qFormat/>
    <w:rPr>
      <w:rFonts w:ascii="Wingdings" w:hAnsi="Wingdings" w:eastAsia="Times New Roman" w:cs="Times New Roman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Book Antiqua" w:hAnsi="Book Antiqua" w:cs="Book Antiqu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cs="Book Antiqua"/>
    </w:rPr>
  </w:style>
  <w:style w:type="character" w:styleId="WW8Num7z1">
    <w:name w:val="WW8Num7z1"/>
    <w:qFormat/>
    <w:rPr>
      <w:rFonts w:ascii="Wingdings" w:hAnsi="Wingdings" w:eastAsia="Times New Roman" w:cs="Times New Roman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3:16:00Z</dcterms:created>
  <dc:creator>Вантрусова</dc:creator>
  <dc:description/>
  <dc:language>en-US</dc:language>
  <cp:lastModifiedBy>Yava</cp:lastModifiedBy>
  <dcterms:modified xsi:type="dcterms:W3CDTF">2009-04-07T03:17:00Z</dcterms:modified>
  <cp:revision>4</cp:revision>
  <dc:subject/>
  <dc:title> УПРАВЛЕНИЕ ОБРАЗОВАНИЯ </dc:title>
</cp:coreProperties>
</file>