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правление образования</w:t>
      </w:r>
    </w:p>
    <w:p>
      <w:pPr>
        <w:pStyle w:val="Heading8"/>
        <w:ind w:right="-568" w:hanging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Администрация города Снежинс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Heading9"/>
        <w:ind w:right="0" w:hanging="0"/>
        <w:rPr>
          <w:spacing w:val="100"/>
          <w:sz w:val="24"/>
          <w:szCs w:val="24"/>
        </w:rPr>
      </w:pPr>
      <w:r>
        <w:rPr>
          <w:spacing w:val="100"/>
          <w:sz w:val="24"/>
          <w:szCs w:val="24"/>
        </w:rPr>
        <w:t>ПРИКАЗ</w:t>
      </w:r>
    </w:p>
    <w:p>
      <w:pPr>
        <w:pStyle w:val="Normal"/>
        <w:rPr>
          <w:spacing w:val="100"/>
          <w:sz w:val="24"/>
          <w:szCs w:val="24"/>
        </w:rPr>
      </w:pPr>
      <w:r>
        <w:rPr>
          <w:spacing w:val="1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01»  09 2009 г</w:t>
      </w:r>
      <w:r>
        <w:rPr>
          <w:b/>
          <w:sz w:val="24"/>
          <w:szCs w:val="24"/>
        </w:rPr>
        <w:t>.</w:t>
        <w:tab/>
        <w:tab/>
        <w:tab/>
        <w:tab/>
        <w:tab/>
        <w:tab/>
        <w:tab/>
        <w:t>№  225</w:t>
      </w:r>
    </w:p>
    <w:p>
      <w:pPr>
        <w:pStyle w:val="Normal"/>
        <w:shd w:fill="FFFFFF" w:val="clear"/>
        <w:ind w:left="120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б утверждении Положения городской творческой Эстафеты «Я - Наследник Победы»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4"/>
          <w:szCs w:val="24"/>
        </w:rPr>
        <w:t xml:space="preserve">В соответствие с государственной программой «Патриотическое воспитание граждан РФ на 2006-2010 гг.», целевой программой «Патриотическое воспитание граждан города Снежинска на 2008-20 10», во исполнение Постановления главы города Снежинска от 17.12.2008 № 1617\«О подготовке и проведении мероприятий, посвященных 65-й годовщине Победы советского народа в Великой Отечественной </w:t>
      </w:r>
      <w:r>
        <w:rPr>
          <w:spacing w:val="-1"/>
          <w:sz w:val="24"/>
          <w:szCs w:val="24"/>
        </w:rPr>
        <w:t xml:space="preserve">войне 1941-1945 гг. и в соответствии с планом Управления образования на 2009-2010 </w:t>
      </w:r>
      <w:r>
        <w:rPr>
          <w:sz w:val="24"/>
          <w:szCs w:val="24"/>
        </w:rPr>
        <w:t>учебный год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730" w:right="38" w:hanging="0"/>
        <w:jc w:val="both"/>
        <w:rPr>
          <w:spacing w:val="-24"/>
          <w:sz w:val="24"/>
          <w:szCs w:val="24"/>
        </w:rPr>
      </w:pPr>
      <w:r>
        <w:rPr>
          <w:sz w:val="24"/>
          <w:szCs w:val="24"/>
        </w:rPr>
        <w:t>Утвердить Положение о городской творческой Эстафете «Я - Наследник Победы», посвященной 65-летию Победы Советского народа в Великой Отечественной войне и 55-летию ФГУП «Российский федеральный ядерный центр - Всероссийский НИИ технической физики им. Е.И.Забабахина» (Приложение 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730" w:right="14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тделу воспитания и дополнительного образования (Степанова О.А.) ознакомить руководителей образовательных учреждений с Положением о городской творческой Эстафете «Я - Наследник Победы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73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Руководителям образовательных учреждений организовать участие педагогов и </w:t>
      </w:r>
      <w:r>
        <w:rPr>
          <w:sz w:val="24"/>
          <w:szCs w:val="24"/>
        </w:rPr>
        <w:t>учащихся в подготовке и пр'оведении этапов Эстафе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730" w:right="24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Ответственность за подготовку, организацию и проведение открытия и закрытш </w:t>
      </w:r>
      <w:r>
        <w:rPr>
          <w:spacing w:val="-2"/>
          <w:sz w:val="24"/>
          <w:szCs w:val="24"/>
        </w:rPr>
        <w:t xml:space="preserve">Эстафеты «Я - Наследник Победы» возложить на МОУДОД «Дворец творчества </w:t>
      </w:r>
      <w:r>
        <w:rPr>
          <w:sz w:val="24"/>
          <w:szCs w:val="24"/>
        </w:rPr>
        <w:t>детей и молодежи имени В.М.Комарова» (Потемина М.В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730" w:right="91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Контроль исполнения приказа возложить на Степанову О.А., начальника отдел воспитания и дополнительного образова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  <w:tab/>
        <w:tab/>
        <w:tab/>
        <w:tab/>
        <w:tab/>
        <w:tab/>
        <w:tab/>
        <w:t>Б.М. Беккер</w:t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left="134" w:right="5280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Исп. Евсеева Татьяна Васильевна 24364 </w:t>
      </w:r>
      <w:r>
        <w:rPr>
          <w:sz w:val="24"/>
          <w:szCs w:val="24"/>
        </w:rPr>
        <w:t>ЕТ 2 07.09.2009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иказ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01.09.2009_№__22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 проведении городской творческой Эстафеты «Я – НАСЛЕДНИК ПОБЕДЫ»,</w:t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освященной 65-летию Победы Советского народа в Великой Отечественной войне</w:t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 55-летию ФГУП «Российский федеральный ядерный центр –</w:t>
      </w:r>
    </w:p>
    <w:p>
      <w:pPr>
        <w:pStyle w:val="Normal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сероссийский НИИ технической физики им. Е.И.Забабахина»</w:t>
      </w:r>
    </w:p>
    <w:p>
      <w:pPr>
        <w:pStyle w:val="Normal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Цель:</w:t>
      </w:r>
    </w:p>
    <w:p>
      <w:pPr>
        <w:pStyle w:val="Normal"/>
        <w:ind w:left="70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действовать углублению изучения учащимися героических страниц истории Родины, Великой Отечественной войны, совершенствовать формы и методы гражданского и патриотического воспитания школьников города.</w:t>
      </w:r>
    </w:p>
    <w:p>
      <w:pPr>
        <w:pStyle w:val="Normal"/>
        <w:ind w:left="70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питание гражданственности, патриотизма, любви к Родине и к истории города и уважения к старшему поко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кцентирование значимости  подвига народа в Великой Отечественной войне, проявленного мужества и стойко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влечение школьников в поисково-исследовательскую деятельность через участие в мероприятиях Эстафеты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Организаторы Эстафеты Побед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равление образова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ниципальное учреждение дополнительного образования детей «Дворец творчества детей и молодежи имени В.М.Комарова»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родской Совет ветеранов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Участники Эстафеты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щиеся МОУ №№ 117, 121, 122, 125, 126, 127,128,133,135, ДТД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родской военный комиссариат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сковая  часть № 3468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родской Совет ветеранов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ественная палата город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ГУП «РФЯЦ – ВНИИТФ» им. Е.И.Забабахина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color w:val="FF0000"/>
          <w:spacing w:val="-2"/>
          <w:sz w:val="24"/>
          <w:szCs w:val="24"/>
        </w:rPr>
      </w:pPr>
      <w:r>
        <w:rPr>
          <w:color w:val="FF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Время проведения:</w:t>
      </w:r>
    </w:p>
    <w:p>
      <w:pPr>
        <w:pStyle w:val="Normal"/>
        <w:jc w:val="both"/>
        <w:rPr/>
      </w:pPr>
      <w:r>
        <w:rPr>
          <w:b/>
          <w:i/>
          <w:color w:val="000000"/>
          <w:spacing w:val="-2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ентябрь 2009г. - май 2010г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Условия участия:</w:t>
      </w:r>
    </w:p>
    <w:p>
      <w:pPr>
        <w:pStyle w:val="Normal"/>
        <w:jc w:val="both"/>
        <w:rPr/>
      </w:pPr>
      <w:r>
        <w:rPr>
          <w:b/>
          <w:i/>
          <w:color w:val="000000"/>
          <w:spacing w:val="-2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нимая участие в Эстафете, коллективы образовательных учреждени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одят мероприятия согласно выбранной темати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ализуют комплекс мероприятий, посвященных главным  вехам Великой Отечественной войн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ствуют в проведении мероприятий коллективов других образовательных учрежде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тавляют тематические программы школьных творческих объединений дополнительного образования  в рамках  Фестиваля тематических программ, посвященных 65-летию Победы «Поклонимся Великим тем годам…»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autoSpaceDE w:val="true"/>
        <w:ind w:left="72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оформляют материалы для Юбилейного альбома </w:t>
      </w:r>
      <w:r>
        <w:rPr>
          <w:i/>
          <w:color w:val="000000"/>
          <w:spacing w:val="-2"/>
          <w:sz w:val="24"/>
          <w:szCs w:val="24"/>
        </w:rPr>
        <w:t>(в течение 14 дней после проведенного мероприятия)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Программа Эстафеты «Я – Наследник Победы»:</w:t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58"/>
        <w:gridCol w:w="3605"/>
        <w:gridCol w:w="2158"/>
        <w:gridCol w:w="179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День воинской славы России,</w:t>
            </w:r>
            <w:r>
              <w:rPr>
                <w:b/>
                <w:sz w:val="24"/>
                <w:szCs w:val="24"/>
              </w:rPr>
              <w:t xml:space="preserve"> памятная дата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Эстафе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9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я Советской Гвард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и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Д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т Эстафе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образовательных учреждения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≈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26-28</w:t>
            </w:r>
            <w:r>
              <w:rPr>
                <w:i/>
                <w:sz w:val="24"/>
                <w:szCs w:val="24"/>
              </w:rPr>
              <w:t xml:space="preserve"> сентябр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7 ноября – День проведения военного парада на Красной площади в городе Москве в 1941 году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«Фронтовой санбат у лесных дорог…»</w:t>
            </w:r>
            <w:r>
              <w:rPr>
                <w:i/>
                <w:sz w:val="24"/>
                <w:szCs w:val="24"/>
              </w:rPr>
              <w:t xml:space="preserve"> (военно-полевые бригады, эвакогоспитали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 13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«Военно-морской флот в годы Великой Отечественной войны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 12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декабря – День начала контрнаступления советских войск против немецко-фашистских войск в битве под Моск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 – День Героев Отечеств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«…И мы победный путь к Берлину открыли битвой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за Москву!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авиация и танковые войск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 12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7 января – День снятия блокады Ленинград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«Музы в шинелях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оветская интеллигенция в годы войны: культура, искусство, наук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 11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 февраля – День разгрома советскими войсками немецко-фашистских войск в Сталинградской битв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«В списках не значился…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ехота и стрелковые войска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 12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 – День юного Героя-антифашист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«Кругом война, а этот маленький…» </w:t>
            </w:r>
            <w:r>
              <w:rPr>
                <w:i/>
                <w:sz w:val="24"/>
                <w:szCs w:val="24"/>
              </w:rPr>
              <w:t>(дети и войн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 13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 апреля – начало Берлинской стратегической наступательной оп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«С «лейкой» и блокнотом…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оенные корреспондент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№ 12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ь тематических програм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ых творческих коллектив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оклонимся великим тем годам»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и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 мая – День Победы Советского народа в Великой Отечественной войн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рытие Эстафеты                       </w:t>
            </w:r>
            <w:r>
              <w:rPr>
                <w:b/>
                <w:i/>
                <w:sz w:val="24"/>
                <w:szCs w:val="24"/>
              </w:rPr>
              <w:t>«Я – Наследник Победы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≈ </w:t>
            </w:r>
            <w:r>
              <w:rPr>
                <w:sz w:val="24"/>
                <w:szCs w:val="24"/>
              </w:rPr>
              <w:t>7-8 м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и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ДМ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Оргкомитет Эстафеты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епанова Оксана Анатольевна, начальник отдела воспитания и дополнительного образования Управления образования (тел.2-43-64)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алова Светлана Валерьевна, старший инспектор по внешкольной работе (тел.2-43-64)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итухин Юрий Николаевич, председатель городского Совета ветеранов (тел. 2-43-51)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ёмина Марина Владимировна, директор Дворца творчества детей и молодежи </w:t>
      </w:r>
    </w:p>
    <w:p>
      <w:pPr>
        <w:pStyle w:val="Normal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2"/>
          <w:sz w:val="24"/>
          <w:szCs w:val="24"/>
        </w:rPr>
        <w:t xml:space="preserve">(тел.3-28-38)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лошин Николай Павлович, помощник  директора ФГУП «РФЯЦ-ВНИИТФ» (тел. 5-24-21)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карь Лидия Феоктистовна, методист Муниципального методического центра, член Общественной палаты города (тел. 3-56-50)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стители директоров по воспитательной работе образовательных учреждений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ЗАДАНИЕ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ллективу-участнику городской творческой Эстафеты 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Я – НАСЛЕДНИК ПОБЕДЫ»,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вященной 65-летию Победы Советского народа в Великой Отечественной войне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55-летию ФГУП «Российский федеральный ядерный центр –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российский НИИ технической физики им. Е.И. Забабахина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Чтоб снова на земной планете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Не повторилось той войны,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Нам нужно, чтобы наши дети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Об этом помнили, как мы.</w:t>
      </w:r>
    </w:p>
    <w:p>
      <w:pPr>
        <w:pStyle w:val="Normal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нимая участие в Эстафете, коллективы образовательных учреждений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одят мероприятия согласно выбранной тематике в сроки, указанные в Положен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ствуют в проведении мероприятий коллективов других образовательных учрежден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ализуют комплекс мероприятий, посвященный главным  вехам Великой Отечественной войн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тавляют тематические программы школьных творческих объединений дополнительного образования  в рамках  Фестиваля тематических программ, посвященных Победе Родины «Поклонимся Великим тем годам…»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jc w:val="both"/>
        <w:rPr/>
      </w:pPr>
      <w:r>
        <w:rPr>
          <w:color w:val="000000"/>
          <w:spacing w:val="-2"/>
          <w:sz w:val="24"/>
          <w:szCs w:val="24"/>
        </w:rPr>
        <w:t xml:space="preserve">оформляют материалы для Юбилейного альбома </w:t>
      </w:r>
      <w:r>
        <w:rPr>
          <w:i/>
          <w:color w:val="000000"/>
          <w:spacing w:val="-2"/>
          <w:sz w:val="24"/>
          <w:szCs w:val="24"/>
        </w:rPr>
        <w:t>(в течение 14 дней после проведенного мероприятия)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грамма и тематика Эстафеты: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62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т Эстафеты «Я – Наследник Победы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≈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26-28</w:t>
            </w:r>
            <w:r>
              <w:rPr>
                <w:i/>
                <w:sz w:val="24"/>
                <w:szCs w:val="24"/>
              </w:rPr>
              <w:t xml:space="preserve">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Фронтовой санбат у лесных дорог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У № 1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Военно-морской флот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годы Великой Отечественной войн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У № 1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…И мы победный путь к Берлину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ли битвой за Москву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У № 1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Музы в шинел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У № 1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 списках не значился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МОУ № 12</w:t>
            </w: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Кругом война, а этот маленький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У №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2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, 1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 «лейкой» и блокнот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-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МОУ № 12</w:t>
            </w: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Фестиваль тематических программ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школьных творческих коллективов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оклонимся великим тем годам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.04.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ВиД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оводители МО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крытие Эстафеты              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«Я – наследник Поб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≈ </w:t>
            </w:r>
            <w:r>
              <w:rPr>
                <w:i/>
                <w:sz w:val="24"/>
                <w:szCs w:val="24"/>
              </w:rPr>
              <w:t>7-8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ВиДО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ТДМ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09.2009 г.</w:t>
        <w:tab/>
        <w:tab/>
        <w:tab/>
        <w:tab/>
        <w:tab/>
        <w:tab/>
        <w:t xml:space="preserve">                     Оргкомитет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34" w:right="52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2835" w:leader="none"/>
        <w:tab w:val="left" w:pos="4536" w:leader="none"/>
      </w:tabs>
      <w:autoSpaceDE w:val="true"/>
      <w:ind w:right="-568" w:hanging="0"/>
      <w:outlineLvl w:val="7"/>
    </w:pPr>
    <w:rPr>
      <w:rFonts w:ascii="SchoolBook;Times New Roman" w:hAnsi="SchoolBook;Times New Roman" w:eastAsia="Times New Roman" w:cs="SchoolBook;Times New Roman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right="4961" w:hanging="0"/>
      <w:jc w:val="center"/>
      <w:outlineLvl w:val="8"/>
    </w:pPr>
    <w:rPr>
      <w:rFonts w:eastAsia="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rFonts w:ascii="SchoolBook;Times New Roman" w:hAnsi="SchoolBook;Times New Roman" w:eastAsia="Times New Roman" w:cs="Times New Roman"/>
      <w:b/>
      <w:sz w:val="32"/>
      <w:szCs w:val="20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10:00Z</dcterms:created>
  <dc:creator>Вантрусова</dc:creator>
  <dc:description/>
  <cp:keywords/>
  <dc:language>en-US</dc:language>
  <cp:lastModifiedBy>Вантрусова</cp:lastModifiedBy>
  <dcterms:modified xsi:type="dcterms:W3CDTF">2009-11-17T11:17:00Z</dcterms:modified>
  <cp:revision>3</cp:revision>
  <dc:subject/>
  <dc:title/>
</cp:coreProperties>
</file>