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28"/>
        </w:rPr>
      </w:pPr>
      <w:r>
        <w:rPr>
          <w:caps/>
          <w:sz w:val="32"/>
          <w:szCs w:val="28"/>
        </w:rPr>
        <w:t>Управление образования</w:t>
      </w:r>
    </w:p>
    <w:p>
      <w:pPr>
        <w:pStyle w:val="Heading8"/>
        <w:ind w:right="-568" w:hanging="0"/>
        <w:jc w:val="center"/>
        <w:rPr>
          <w:rFonts w:ascii="Times New Roman" w:hAnsi="Times New Roman" w:cs="Times New Roman"/>
          <w:b w:val="false"/>
          <w:b w:val="false"/>
          <w:caps/>
          <w:szCs w:val="28"/>
        </w:rPr>
      </w:pPr>
      <w:r>
        <w:rPr>
          <w:rFonts w:cs="Times New Roman" w:ascii="Times New Roman" w:hAnsi="Times New Roman"/>
          <w:b w:val="false"/>
          <w:caps/>
          <w:szCs w:val="28"/>
        </w:rPr>
        <w:t>Администрация города Снежинска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/>
          <w:b/>
          <w:caps/>
          <w:szCs w:val="28"/>
        </w:rPr>
      </w:r>
    </w:p>
    <w:p>
      <w:pPr>
        <w:pStyle w:val="Heading9"/>
        <w:spacing w:lineRule="auto" w:line="480"/>
        <w:ind w:right="0" w:hanging="0"/>
        <w:rPr>
          <w:spacing w:val="100"/>
          <w:sz w:val="28"/>
          <w:szCs w:val="32"/>
        </w:rPr>
      </w:pPr>
      <w:r>
        <w:rPr>
          <w:spacing w:val="100"/>
          <w:sz w:val="32"/>
          <w:szCs w:val="32"/>
        </w:rPr>
        <w:t>ПРИКАЗ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«24»  09 2009 г</w:t>
      </w:r>
      <w:r>
        <w:rPr>
          <w:b/>
          <w:sz w:val="28"/>
        </w:rPr>
        <w:t>.</w:t>
        <w:tab/>
        <w:tab/>
        <w:tab/>
        <w:tab/>
        <w:tab/>
        <w:tab/>
        <w:tab/>
        <w:t>№  251</w:t>
      </w:r>
    </w:p>
    <w:p>
      <w:pPr>
        <w:pStyle w:val="Normal"/>
        <w:spacing w:before="360" w:after="480"/>
        <w:jc w:val="center"/>
        <w:rPr>
          <w:b/>
          <w:b/>
          <w:sz w:val="24"/>
          <w:lang w:val="en-US"/>
        </w:rPr>
      </w:pPr>
      <w:r>
        <w:rPr>
          <w:b/>
          <w:sz w:val="24"/>
          <w:szCs w:val="24"/>
        </w:rPr>
        <w:t>Об организации  и проведении  литературно – художественного конкурса творческих работ учащихся «Я помню. Я горжусь!»</w:t>
      </w:r>
    </w:p>
    <w:p>
      <w:pPr>
        <w:pStyle w:val="Normal"/>
        <w:ind w:left="426" w:firstLine="348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главы города Снежинска от 17.12.2008 г. № 1617 « О подготовке и проведении городских мероприятий, посвященных 65-й годовщине Победы Советского народа в Великой Отечественной войне 1941-1945 г.г.» и в соответствии с письмом военного комиссариата города Снежинска Челябинской области от 21.08.2009г. № 2/1399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9"/>
        <w:jc w:val="both"/>
        <w:rPr/>
      </w:pPr>
      <w:r>
        <w:rPr>
          <w:sz w:val="28"/>
          <w:szCs w:val="28"/>
        </w:rPr>
        <w:t>1. Провести с 01 октября по 30 декабря 2009 года во всех муниципальных образовательных учреждениях общего среднего и дополнительного образования детей литературно-художественный конкурс творческих работ учащихся «Я помню. Я горжусь!» (далее - Конкурс).</w:t>
      </w:r>
    </w:p>
    <w:p>
      <w:pPr>
        <w:pStyle w:val="Normal"/>
        <w:ind w:left="709" w:hanging="349"/>
        <w:jc w:val="both"/>
        <w:rPr/>
      </w:pPr>
      <w:r>
        <w:rPr>
          <w:sz w:val="28"/>
          <w:szCs w:val="28"/>
        </w:rPr>
        <w:t>2. Утвердить состав организационного комитета (далее – Оргкомитет) и жюри  по организации и проведению конкурса (Приложение № 1).</w:t>
      </w:r>
    </w:p>
    <w:p>
      <w:pPr>
        <w:pStyle w:val="Normal"/>
        <w:ind w:left="709" w:hanging="349"/>
        <w:jc w:val="both"/>
        <w:rPr/>
      </w:pPr>
      <w:r>
        <w:rPr>
          <w:sz w:val="28"/>
          <w:szCs w:val="28"/>
        </w:rPr>
        <w:t>3. Утвердить Положение  о литературно- художественном конкурсе работ учащихся «Я помню. Я горжусь!» (Приложение № 2).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тделу воспитания и дополнительного образования (Степанова О.А.)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ознакомить руководителей общеобразовательных учреждений  заместителей директоров по воспитательной работе с Положением о конкурсе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организовать подготовку и проведение конкурса, поощрение учащихся - победителей конкурса.</w:t>
      </w:r>
    </w:p>
    <w:p>
      <w:pPr>
        <w:pStyle w:val="Normal"/>
        <w:ind w:left="709" w:hanging="349"/>
        <w:jc w:val="both"/>
        <w:rPr/>
      </w:pPr>
      <w:r>
        <w:rPr>
          <w:sz w:val="28"/>
          <w:szCs w:val="28"/>
        </w:rPr>
        <w:t xml:space="preserve">5. Руководителям образовательных учреждений и городских методических объединений принять конкретные меры  по реализации условий конкурса. </w:t>
      </w:r>
    </w:p>
    <w:p>
      <w:pPr>
        <w:pStyle w:val="Normal"/>
        <w:ind w:left="709" w:hanging="349"/>
        <w:jc w:val="both"/>
        <w:rPr/>
      </w:pPr>
      <w:r>
        <w:rPr>
          <w:sz w:val="28"/>
          <w:szCs w:val="28"/>
        </w:rPr>
        <w:t>6 .Контроль исполнения приказа возложить на О.А. Степанову, начальника</w:t>
      </w:r>
    </w:p>
    <w:p>
      <w:pPr>
        <w:pStyle w:val="Normal"/>
        <w:ind w:left="709" w:hanging="0"/>
        <w:jc w:val="both"/>
        <w:rPr>
          <w:sz w:val="28"/>
          <w:szCs w:val="26"/>
        </w:rPr>
      </w:pPr>
      <w:r>
        <w:rPr>
          <w:sz w:val="28"/>
          <w:szCs w:val="28"/>
        </w:rPr>
        <w:t>отдела воспитания и дополнительного образования Управления образования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Начальник Управления</w:t>
        <w:tab/>
        <w:tab/>
        <w:tab/>
        <w:tab/>
        <w:tab/>
        <w:tab/>
        <w:tab/>
        <w:t>Б.М. Беккер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  <w:tab/>
        <w:tab/>
        <w:tab/>
        <w:tab/>
        <w:tab/>
        <w:tab/>
        <w:t>СОГЛАСОВАНО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оенный комиссар</w:t>
        <w:tab/>
        <w:tab/>
        <w:tab/>
        <w:tab/>
        <w:tab/>
        <w:t xml:space="preserve">Председатель Снеж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Снежинск</w:t>
        <w:tab/>
        <w:t xml:space="preserve"> </w:t>
        <w:tab/>
        <w:tab/>
        <w:tab/>
        <w:tab/>
        <w:tab/>
        <w:t>Городского Совета ветер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О.С. Афонин</w:t>
        <w:tab/>
        <w:tab/>
        <w:tab/>
        <w:tab/>
        <w:t>____________ Ю.Н. Повитух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. Токарь Л.Ф. 3-56-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 3 </w:t>
      </w:r>
      <w:r>
        <w:rPr>
          <w:sz w:val="24"/>
        </w:rPr>
        <w:fldChar w:fldCharType="begin"/>
      </w:r>
      <w:r>
        <w:rPr>
          <w:sz w:val="24"/>
        </w:rPr>
        <w:instrText xml:space="preserve"> DATE \@"d.M.yyyy" </w:instrText>
      </w:r>
      <w:r>
        <w:rPr>
          <w:sz w:val="24"/>
        </w:rPr>
        <w:fldChar w:fldCharType="separate"/>
      </w:r>
      <w:r>
        <w:rPr>
          <w:sz w:val="24"/>
        </w:rPr>
        <w:t>29.7.2026</w:t>
      </w:r>
      <w:r>
        <w:rPr>
          <w:sz w:val="24"/>
        </w:rPr>
        <w:fldChar w:fldCharType="end"/>
      </w:r>
      <w:r>
        <w:br w:type="page"/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риказу </w:t>
      </w:r>
    </w:p>
    <w:p>
      <w:pPr>
        <w:pStyle w:val="Normal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4.09.2009  №2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анизационного комитета по подготовке и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 – художественного конкурса творческих работ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помню. Я горжусь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20" w:hanging="2520"/>
        <w:jc w:val="both"/>
        <w:rPr/>
      </w:pPr>
      <w:r>
        <w:rPr>
          <w:sz w:val="28"/>
          <w:szCs w:val="28"/>
        </w:rPr>
        <w:t xml:space="preserve">Токарь Л.Ф. - </w:t>
        <w:tab/>
        <w:t>методист МОУ ДПО (ПК) «Муниципальный методический центр» , председатель оргкомитета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20" w:hanging="2520"/>
        <w:jc w:val="both"/>
        <w:rPr/>
      </w:pPr>
      <w:r>
        <w:rPr>
          <w:sz w:val="28"/>
          <w:szCs w:val="28"/>
        </w:rPr>
        <w:t xml:space="preserve">Каюрова Э.В. - </w:t>
        <w:tab/>
        <w:t>член Снежинского Городского Совета ветеранов (пенсионеров) войны, труда, вооруженных сил и правоохранительных органов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антинов Б.В. - </w:t>
        <w:tab/>
        <w:t>учитель русского языка и литературы МОУ СОШ №121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гандыков А.Т. - </w:t>
        <w:tab/>
        <w:t>начальник 2-го отделения Военного комиссариата города Снежинск Челябинской области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ппарова Р.Н. - </w:t>
        <w:tab/>
        <w:t>директор Муниципального образовательного учреждения дополнительного образования детей «Снежинская  детская художествен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 – художественного конкурса творческих работ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помню. Я горжусь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20" w:hanging="2520"/>
        <w:jc w:val="both"/>
        <w:rPr/>
      </w:pPr>
      <w:r>
        <w:rPr>
          <w:sz w:val="28"/>
          <w:szCs w:val="28"/>
        </w:rPr>
        <w:t xml:space="preserve">Степанова О.А. - </w:t>
        <w:tab/>
        <w:t>начальник отдела воспитания и дополнительного образования Управления образования, председатель жюри</w:t>
      </w:r>
    </w:p>
    <w:p>
      <w:pPr>
        <w:pStyle w:val="Normal"/>
        <w:ind w:left="2520" w:hanging="2520"/>
        <w:jc w:val="both"/>
        <w:rPr/>
      </w:pPr>
      <w:r>
        <w:rPr>
          <w:sz w:val="28"/>
          <w:szCs w:val="28"/>
        </w:rPr>
        <w:t xml:space="preserve">Константинов Б.В. - </w:t>
        <w:tab/>
        <w:t>учитель русского языка и литературы МОУ СОШ №121, заместитель председателя жю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жюр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Волкова О.Е. - </w:t>
        <w:tab/>
        <w:t>учитель русского языка и литературы МОУ «Гимназия №127», руководитель городского методического объединения учителей русского языка и литературы</w:t>
      </w:r>
    </w:p>
    <w:p>
      <w:pPr>
        <w:pStyle w:val="Normal"/>
        <w:ind w:left="2160" w:hanging="2160"/>
        <w:jc w:val="both"/>
        <w:rPr/>
      </w:pPr>
      <w:r>
        <w:rPr>
          <w:sz w:val="28"/>
          <w:szCs w:val="28"/>
        </w:rPr>
        <w:t>Канова Л.В. - педагог Муниципального образовательного учреждения дополнительного образования детей «Снежинская детская художественная школа»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нко Н.А. - </w:t>
        <w:tab/>
        <w:t>учитель изобразительного искусства МОУ СОШ № 117, руководитель городского методического объединения учителей изобразительного искусства и черчения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Любимова В.А. - учитель русского языка и литературы МОУ «СОШ № 125 с углубленным изучением математики»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тракеева Л.Н. - методист МОУ ДПО (ПК) «Муниципальный методический центр»</w:t>
      </w:r>
      <w:r>
        <w:br w:type="page"/>
      </w:r>
    </w:p>
    <w:p>
      <w:pPr>
        <w:pStyle w:val="Normal"/>
        <w:ind w:firstLine="5580"/>
        <w:jc w:val="center"/>
        <w:rPr/>
      </w:pPr>
      <w:r>
        <w:rPr/>
        <w:t xml:space="preserve">Приложение № 2  к приказу </w:t>
      </w:r>
    </w:p>
    <w:p>
      <w:pPr>
        <w:pStyle w:val="Normal"/>
        <w:ind w:firstLine="5580"/>
        <w:jc w:val="center"/>
        <w:rPr/>
      </w:pPr>
      <w:r>
        <w:rPr/>
        <w:t>от _________ №_________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литературно - художественном конкурсе творческих работ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помню. Я горжусь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-художественный конкурс творческих работ «Я помню. Я горжусь!» проводится в соответствии с письмом военного комиссариата города Снежинска Челябинской области от 21.08.2009 г. № 2/13992 и во исполнение плана городских мероприятий, посвященных 65-й годовщине Победы советского народа в Великой Отечественной войне 1941-1945 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углублению изучения  и раскрытия учащимися источников героизма и победы советского народа в Великой Отечественной войне 1941-1945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ять нравственные и патриотические чувства школьников,  воспитывать готовность к защите Род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явление и развитие индивидуальных  творческих способностей одаренны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нравственных и творческих связей между молодым и старшим поколениями, передача жизненного, творческого опыта в совместной работе и  в общении талантливы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бликация материалов  в историко-литературном альманахе и на страницах средств массовой информ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 конкурс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вление образования Администрации города Снежи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ежинский городской  совет ветеранов (пенсионеров) войны, труда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оруженных сил и правоохранительных орган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енный комиссариат города Снежинск Челябин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У ДПО (ПК) « Муниципальный методический центр»;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образовательное учреждение дополнительного образования детей « Снежинская детская художественная шко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конкурса: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1. Учащиеся 1-11 классов Муниципальных образовательных учреждений и учреждений дополнительного образования детей по трем возрастным группам: (начальная, основная и полная средняя школа);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2. Семьи  учащихся образовательных учреждений;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3. Классные и творческие  коллективы;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4.-Научные общества учащихся, творческие группы и объединения школьников, поисковые отряды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проведения конкурса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– конкурс проводится с 01 октября по 30 декабря 2009 г. в три этапа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– дистанционный, </w:t>
      </w:r>
      <w:r>
        <w:rPr>
          <w:b/>
          <w:sz w:val="28"/>
          <w:szCs w:val="28"/>
        </w:rPr>
        <w:t>с 01октября по 10 ноября 2009 год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На протяжении этапа собираются заявки школ, внешкольных образовательных учреждений и работы учащихся начальной, основной и полной средней школы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 этом же этапе проходит предварительный отбор лучших литературных произведений, художественных работ и их авторов, претендующих на публикацию в альманахе. Отбор указанных работ осуществляется членами жюри конкурса с учетом возрастной группы авторо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Главными критериями отбора служит литературное и художественное мастерство юных авторов и соответствие работ цели и задачам конкурса. В понятие мастерства, помимо прочего, входят и  отсутствие небрежности в фор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в поэзии - в стихотворном размере и рифмах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в прозе и в художественных работах - оригинальность выбранной темы, и сюжета; неожиданность средств и их «свежесть»; парадоксальность мышления и т.п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орой этап конкурса - с 11 по 20 ноября 2009 г</w:t>
      </w:r>
      <w:r>
        <w:rPr>
          <w:sz w:val="28"/>
          <w:szCs w:val="28"/>
        </w:rPr>
        <w:t>. – этап собеседования членов жюри с авторами (по индивидуальным приглашениям), подготовка материалов к публикации.</w:t>
      </w:r>
    </w:p>
    <w:p>
      <w:pPr>
        <w:pStyle w:val="Normal"/>
        <w:ind w:firstLine="660"/>
        <w:jc w:val="both"/>
        <w:rPr/>
      </w:pPr>
      <w:r>
        <w:rPr>
          <w:b/>
          <w:sz w:val="28"/>
          <w:szCs w:val="28"/>
        </w:rPr>
        <w:t>Третий этап конкурса – завершающий - с 23 ноября по 30 декабря 2009 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 конкурса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Награждение победителей на Новогоднем празднике во Дворце творчества детей и молодежи имени В.М.Комарова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Оформление литературно – художественных работ учащихся - победителей конкурса, а также избранных произведений детей, отобранных в итоге первого этапа для публикации в историко - литературном альманахе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едставления творческих работ.</w:t>
      </w:r>
    </w:p>
    <w:p>
      <w:pPr>
        <w:pStyle w:val="Normal"/>
        <w:ind w:firstLine="6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конкурс могут быть представлены творческие работы учащихся в следующих формах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оэзия – (стихи, баллады, песни на стихи и т. п.)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проза – (сочинения,  рассказы, интервью, эссе и т.п.)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художественные работы - скульптура, аппликация, рисунок (живопись, графика, композиция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аявкам и оформлению творческих работ:</w:t>
      </w:r>
    </w:p>
    <w:p>
      <w:pPr>
        <w:pStyle w:val="Normal"/>
        <w:ind w:firstLine="6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явка на литературно - художественный конкурс творческих работ представляет собой информацию об авторах, данные о которых оформляются на титульном листе: ( Фамилия, имя, отчество – полностью, в именительном падеже; год рождения; образовательное учреждение, класс,; домашний адрес; контактные телефоны. Руководитель работы - (Ф.И.О. научного руководителя, учителя, родителя и др. – в именительном падеже в правом нижнем углу титульного листа)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ab/>
        <w:t>Произведения должны быть набраны на компьютере, текст выровнен по левому краю страницы –А -4 объёмом не более 5-ти печатных страниц или 1-3 рисунко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– не менее 30-ти строк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зметка страницы и форматирование «абзаца» выполняется с соблюдением следующих параметров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левое поле-2с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равое поле-2с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верхнее и нижнее поля-2см (по умолчанию)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сная строка (отступ)- 1см;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робел между строками одинарный или полуторный по всей работе;</w:t>
      </w:r>
    </w:p>
    <w:p>
      <w:pPr>
        <w:pStyle w:val="Normal"/>
        <w:ind w:left="900" w:hanging="240"/>
        <w:jc w:val="both"/>
        <w:rPr/>
      </w:pPr>
      <w:r>
        <w:rPr>
          <w:sz w:val="28"/>
          <w:szCs w:val="28"/>
        </w:rPr>
        <w:t>- выравнивание текста, кроме заголовков и особых случаев, проводится в формате «по ширине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змеры:</w:t>
      </w:r>
    </w:p>
    <w:p>
      <w:pPr>
        <w:pStyle w:val="Normal"/>
        <w:ind w:left="660" w:hanging="0"/>
        <w:jc w:val="both"/>
        <w:rPr/>
      </w:pPr>
      <w:r>
        <w:rPr>
          <w:sz w:val="28"/>
          <w:szCs w:val="28"/>
        </w:rPr>
        <w:t>- основные названия – 16- полужирный (далее - п/ж);</w:t>
      </w:r>
    </w:p>
    <w:p>
      <w:pPr>
        <w:pStyle w:val="Normal"/>
        <w:ind w:left="660" w:hanging="0"/>
        <w:jc w:val="both"/>
        <w:rPr/>
      </w:pPr>
      <w:r>
        <w:rPr>
          <w:sz w:val="28"/>
          <w:szCs w:val="28"/>
        </w:rPr>
        <w:t>- крупные разделы внутри работы-14 - п/ж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ой текст - не менее- «12 – обычный)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ые работы: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Рисунки - формат «А-4» - на ватмане. Данные об авторе и руководителе работ (указанные выше), оформляются на оборотной стороне  произведения в правом верхнем угле ватман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кульптура, аппликация – сопровождаются приложением – (отдельный лист) с указанием данных об авторе и руководителе работы (см. указания  выше).</w:t>
      </w:r>
    </w:p>
    <w:p>
      <w:pPr>
        <w:pStyle w:val="Normal"/>
        <w:ind w:firstLine="660"/>
        <w:jc w:val="both"/>
        <w:rPr/>
      </w:pPr>
      <w:r>
        <w:rPr>
          <w:b/>
          <w:sz w:val="28"/>
          <w:szCs w:val="28"/>
        </w:rPr>
        <w:t>Работы сдаются в жюри в указанные сроки конкурса на бумажном и электронном носителях с указанием - «На конкурс: « Я помню. Я горжусь!»</w:t>
      </w:r>
    </w:p>
    <w:p>
      <w:pPr>
        <w:pStyle w:val="Normal"/>
        <w:ind w:left="6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пределения мест лауреатов по номинац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 – при в номинации « Поэзия» - по  трем возрастным групп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 – при в номинации « Проза» -  по трем возрастным групп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 – при в номинации «Художественная работа» - по трем возрастным группам раздельно для учащихся общеобразовательных школ и детской художественной школ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ждой возрастной группе – по три призовых места (первое, второе, треть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35" w:leader="none"/>
        <w:tab w:val="left" w:pos="4536" w:leader="none"/>
      </w:tabs>
      <w:ind w:right="-568" w:hanging="0"/>
      <w:outlineLvl w:val="7"/>
    </w:pPr>
    <w:rPr>
      <w:rFonts w:ascii="SchoolBook;Times New Roman" w:hAnsi="SchoolBook;Times New Roman" w:cs="SchoolBook;Times New Roman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61" w:hanging="0"/>
      <w:jc w:val="center"/>
      <w:outlineLvl w:val="8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4:34:00Z</dcterms:created>
  <dc:creator>Баньщикова </dc:creator>
  <dc:description/>
  <cp:keywords/>
  <dc:language>en-US</dc:language>
  <cp:lastModifiedBy>Вантрусова</cp:lastModifiedBy>
  <cp:lastPrinted>2009-09-23T12:56:00Z</cp:lastPrinted>
  <dcterms:modified xsi:type="dcterms:W3CDTF">2009-11-17T06:07:00Z</dcterms:modified>
  <cp:revision>6</cp:revision>
  <dc:subject/>
  <dc:title>Администрация г</dc:title>
</cp:coreProperties>
</file>