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4.png" ContentType="image/pn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.png" ContentType="image/png"/>
  <Override PartName="/word/media/image1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967740" cy="1224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drawing>
          <wp:inline distT="0" distB="0" distL="0" distR="0">
            <wp:extent cx="1251585" cy="1617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drawing>
          <wp:inline distT="0" distB="0" distL="0" distR="0">
            <wp:extent cx="1366520" cy="1186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118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чинение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Жизнь, опаленная войной …»</w:t>
      </w:r>
    </w:p>
    <w:p>
      <w:pPr>
        <w:pStyle w:val="Style15"/>
        <w:spacing w:before="280" w:after="24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АМЯТЬ…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еловеческа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АМЯ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ережет и сохраняет то, чего уже нет, что давно прошло, и воскрешает в памяти воспоминания. </w:t>
      </w:r>
    </w:p>
    <w:p>
      <w:pPr>
        <w:pStyle w:val="Style15"/>
        <w:spacing w:before="280" w:after="24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йна…Жестокое слово, лишающее людей сил, но не сломившее их веры и не лишившее надежды. Война, которая оставила родным порой лишь письма с фронта, боевые награды и ту самую частичку, которая до сих пор соединяет нас с прошлым –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ПАМЯТЬ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 временем письма желтеют, 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АМЯ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тается, ведь она вечна. Война принесла бедствия и страдания, но явила выдающиеся примеры мужества и героизма рядовых солдат войны…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i/>
        </w:rPr>
        <w:t xml:space="preserve">Часть первая     </w:t>
      </w:r>
      <w:r>
        <w:rPr/>
        <w:t xml:space="preserve">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й прадед, дед папы, Волков Василий Михайлович</w:t>
      </w:r>
    </w:p>
    <w:p>
      <w:pPr>
        <w:pStyle w:val="Normal"/>
        <w:ind w:firstLine="567"/>
        <w:jc w:val="center"/>
        <w:rPr>
          <w:b/>
          <w:b/>
          <w:color w:val="555555"/>
          <w:sz w:val="20"/>
          <w:szCs w:val="20"/>
        </w:rPr>
      </w:pPr>
      <w:r>
        <w:rPr>
          <w:b/>
          <w:color w:val="555555"/>
          <w:sz w:val="20"/>
          <w:szCs w:val="20"/>
        </w:rPr>
      </w:r>
    </w:p>
    <w:p>
      <w:pPr>
        <w:pStyle w:val="Style15"/>
        <w:spacing w:before="280" w:after="240"/>
        <w:jc w:val="right"/>
        <w:rPr/>
      </w:pPr>
      <w:r>
        <w:rPr>
          <w:b/>
          <w:sz w:val="28"/>
          <w:szCs w:val="28"/>
        </w:rPr>
        <w:drawing>
          <wp:inline distT="0" distB="0" distL="0" distR="0">
            <wp:extent cx="2025015" cy="13862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015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Молчалив солдат и печален. </w:t>
        <w:br/>
        <w:t xml:space="preserve">Он уходит в чужие дали </w:t>
        <w:br/>
        <w:t xml:space="preserve">Избавлять мир от темных пятен - </w:t>
        <w:br/>
        <w:t xml:space="preserve">Его воля прочнее стали. </w:t>
        <w:br/>
        <w:br/>
        <w:t xml:space="preserve">Не страшна ему немецкая мина, </w:t>
        <w:br/>
        <w:t xml:space="preserve">Воды рек и пожаров пламя: </w:t>
        <w:br/>
        <w:t xml:space="preserve">Он прошел от Москвы до Берлина, </w:t>
        <w:br/>
        <w:t xml:space="preserve">Водрузил над Рейхстагом знамя. </w:t>
      </w:r>
    </w:p>
    <w:p>
      <w:pPr>
        <w:pStyle w:val="Style15"/>
        <w:spacing w:before="280" w:after="24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Д. Сучков</w:t>
      </w:r>
    </w:p>
    <w:p>
      <w:pPr>
        <w:pStyle w:val="Normal"/>
        <w:ind w:firstLine="567"/>
        <w:jc w:val="both"/>
        <w:rPr/>
      </w:pPr>
      <w:r>
        <w:rPr/>
        <w:t>Мой прадедушка, Волков Василий Михайлович,  родился 6 января 1915 года в деревне Пахтусиха Ветлужского района Горьковской области, в крестьянской семье. Он рано лишился отца (умер от тифа). Его и старшего брата воспитывала одна мать. Она не могла дать детям образования, но сумела вырастить их трудолюбивыми, по-крестьянски смекалистыми, добрыми, неравнодушными к чужому горю, готовыми прийти на помощь тем, кто в ней нуждается. Светлая голова и умелые руки прадедушки помогли ему, наряду с сельскохозяйственными профессиями, освоить профессию мельника, пчеловода, пробудили интерес к технике.</w:t>
      </w:r>
    </w:p>
    <w:p>
      <w:pPr>
        <w:pStyle w:val="Normal"/>
        <w:ind w:firstLine="567"/>
        <w:jc w:val="both"/>
        <w:rPr/>
      </w:pPr>
      <w:r>
        <w:rPr/>
        <w:t xml:space="preserve">12 июля 1933 года он женился на девушке из своей деревни, Юлии Васильевне (моей прабабушке), под стать себе: красивой, добропорядочной, скромной. В мае 1934 года в семье появился сын Николай (мой дедушка), в июне 1940 года – второй сын – Александр. </w:t>
      </w:r>
    </w:p>
    <w:p>
      <w:pPr>
        <w:pStyle w:val="Normal"/>
        <w:ind w:firstLine="567"/>
        <w:jc w:val="both"/>
        <w:rPr/>
      </w:pPr>
      <w:r>
        <w:rPr/>
        <w:t xml:space="preserve">17 июня 1941 года (за пять дней до начала Великой Отечественной войны) Василий Михайлович был призван Ветлужским РВК в ряды Красной Армии, и начал службу в пятом стрелковом батальоне, сформированном в городе Гороховец Горьковской области. </w:t>
      </w:r>
    </w:p>
    <w:p>
      <w:pPr>
        <w:pStyle w:val="Normal"/>
        <w:ind w:firstLine="567"/>
        <w:jc w:val="both"/>
        <w:rPr/>
      </w:pPr>
      <w:r>
        <w:rPr/>
        <w:t xml:space="preserve">В октябре 1941 года был зачислен  стрелком в 258-й запасной лыжный полк, а в декабре 1941 года получил настоящее боевое крещение как стрелок 71-ого лыжного батальона на Северо-Западном фронте. С мая  по сентябрь 1942 года - автоматчик 348-го строительного полка. Далее  с сентября 1942-го года был автоматчиком 26-го лыжного батальона. 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672590" cy="1393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2590" cy="139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/>
        <w:t xml:space="preserve">По всему фронту шли ожесточенные бои: немцы прорвались на восток, захватили города Псков, Новгород, Калинин. В одном из боев, под городом Старая Русса, в декабре 1942 года Василий Михайлович получил первое ранение  в живот.  Поезд, который вез раненых бойцов в тыл, остановился в небольшом городке Шарья, расположенном на границе Костромской и Горьковской областей, невдалеке от места рождения моего прадедушки. Несколько раненых, в их числе и он (по его просьбе) были размещены на лечение в Шарьинском госпитале.   Родные места, надежда на встречу с детьми, женой и родственниками благотворно повлияли на быстрое выздоровление. В июне 1943 года Василий Михайлович был выписан из госпиталя и получил недельное разрешение на поездку домой. </w:t>
      </w:r>
    </w:p>
    <w:p>
      <w:pPr>
        <w:pStyle w:val="Normal"/>
        <w:ind w:firstLine="567"/>
        <w:jc w:val="both"/>
        <w:rPr/>
      </w:pPr>
      <w:r>
        <w:rPr/>
        <w:t>С июня по октябрь 1943 года он курсант 15-го мотоциклетного учебного полка, а с октября 1943 года Василий Михайлович – автоматчик-мотоциклист в 93-м мотоциклетном разведывательном батальоне. И снова в бой за освобождение от немцев Белоруссии, Западной Украины. Участвовал в боевых действиях при прорыве обороны немцев западных городов Ковеля и Любомля (Западная Украина). Бои продолжались 127 дней.</w:t>
      </w:r>
    </w:p>
    <w:p>
      <w:pPr>
        <w:pStyle w:val="Normal"/>
        <w:ind w:firstLine="567"/>
        <w:jc w:val="center"/>
        <w:rPr/>
      </w:pPr>
      <w:r>
        <w:rPr/>
        <w:drawing>
          <wp:inline distT="0" distB="0" distL="0" distR="0">
            <wp:extent cx="996315" cy="1444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16635" cy="1365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26" r="-3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/>
        <w:t xml:space="preserve">Указом Президиума Верховного Совета за участие в этих боях ему была объявлена благодарность. </w:t>
      </w:r>
    </w:p>
    <w:p>
      <w:pPr>
        <w:pStyle w:val="Normal"/>
        <w:ind w:firstLine="567"/>
        <w:jc w:val="both"/>
        <w:rPr/>
      </w:pPr>
      <w:r>
        <w:rPr/>
        <w:t xml:space="preserve">Вместе с первым и вторым Белорусскими фронтами участвовал в освобождении Польши, в битвах при овладении городами Радом, Лодзь, Кутно, Гнезно, Седлец и других  при прорыве обороны немцев на берегу Вислы южнее Варшавы. Участвовал в боевых действиях при взятии немецких городов Ландсберг, Мезеритц, Швибус ... </w:t>
      </w:r>
    </w:p>
    <w:p>
      <w:pPr>
        <w:pStyle w:val="Normal"/>
        <w:ind w:firstLine="567"/>
        <w:jc w:val="both"/>
        <w:rPr/>
      </w:pPr>
      <w:r>
        <w:rPr/>
        <w:t>Мой прадедушка участвовал в боях при взятии Берлина и 25 апреля 1945 года в Берлине получил второе ранение в грудную клетку.</w:t>
      </w:r>
    </w:p>
    <w:p>
      <w:pPr>
        <w:pStyle w:val="Normal"/>
        <w:ind w:firstLine="567"/>
        <w:jc w:val="both"/>
        <w:rPr/>
      </w:pPr>
      <w:r>
        <w:rPr/>
        <w:t xml:space="preserve">Демобилизован в ноябре 1945 года после лечения в госпитале. </w:t>
      </w:r>
    </w:p>
    <w:p>
      <w:pPr>
        <w:pStyle w:val="Normal"/>
        <w:ind w:firstLine="567"/>
        <w:jc w:val="both"/>
        <w:rPr/>
      </w:pPr>
      <w:r>
        <w:rPr/>
        <w:t xml:space="preserve">Волков Василий Михайлович имеет следующие награды: Орден Отечественной войны    1-й степени (11.03.1985), медали «За отвагу» (06.02.1945), «За взятие Берлина» (09.06.1945), «За победу над Германией» (09.05.1945), восемь юбилейных медалей- «20 лет победы в Великой Отечественной войне 1941-1945гг.» (07.05.1965); «50 лет Вооруженных сил СССР» (26.12.1967); «60 лет Вооруженных сил СССР» (28.01.1978);   «40 лет победы в Великой Отечественной войне 1941-1945гг.» (12.04.1985); «70 лет Вооруженных сил СССР» (28.01.1988); «50 лет победы в Великой Отечественной войне 1941-1945гг» 22.03.1995)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                       </w:t>
      </w:r>
      <w:r>
        <w:rPr/>
        <w:drawing>
          <wp:inline distT="0" distB="0" distL="0" distR="0">
            <wp:extent cx="1069975" cy="14268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19555" cy="14312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9555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48385" cy="14281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/>
        <w:t xml:space="preserve">После войны вернулся к профессии мельника. Ветеран труда, инвалид войны. Воспитал троих детей, 6 внуков. </w:t>
      </w:r>
      <w:r>
        <w:rPr>
          <w:b/>
          <w:sz w:val="28"/>
          <w:szCs w:val="28"/>
        </w:rPr>
        <w:t>Я горжусь</w:t>
      </w:r>
      <w:r>
        <w:rPr/>
        <w:t xml:space="preserve"> тем, что единственный из внуков ношу фамилию «Волков», и обязательно </w:t>
      </w:r>
      <w:r>
        <w:rPr>
          <w:b/>
          <w:sz w:val="28"/>
          <w:szCs w:val="28"/>
        </w:rPr>
        <w:t>оправдаю эту честь</w:t>
      </w:r>
      <w:r>
        <w:rPr/>
        <w:t xml:space="preserve">. Умер прадедушка 21 марта 2005 года в возрасте 90 лет. А мне было всего 5 лет. </w:t>
      </w:r>
      <w:r>
        <w:rPr>
          <w:b/>
          <w:sz w:val="28"/>
          <w:szCs w:val="28"/>
        </w:rPr>
        <w:t>Я его помню и горжусь!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i/>
        </w:rPr>
        <w:t xml:space="preserve">Часть вторая     </w:t>
      </w:r>
      <w:r>
        <w:rPr/>
        <w:t xml:space="preserve">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й прадед, дед мамы, Устинов Юрий Федорович</w:t>
      </w:r>
    </w:p>
    <w:p>
      <w:pPr>
        <w:pStyle w:val="Normal"/>
        <w:ind w:firstLine="567"/>
        <w:jc w:val="center"/>
        <w:rPr>
          <w:b/>
          <w:b/>
          <w:color w:val="555555"/>
          <w:sz w:val="20"/>
          <w:szCs w:val="20"/>
        </w:rPr>
      </w:pPr>
      <w:r>
        <w:rPr>
          <w:b/>
          <w:color w:val="555555"/>
          <w:sz w:val="20"/>
          <w:szCs w:val="20"/>
        </w:rPr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40" w:leader="none"/>
          <w:tab w:val="left" w:pos="63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b/>
        </w:rPr>
        <w:drawing>
          <wp:inline distT="0" distB="0" distL="0" distR="0">
            <wp:extent cx="1187450" cy="15951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555555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color w:val="555555"/>
        </w:rPr>
        <w:t>И откуда взялось столько силы</w:t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40" w:leader="none"/>
          <w:tab w:val="left" w:pos="63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b/>
          <w:color w:val="555555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555555"/>
        </w:rPr>
        <w:t>Даже в самых слабейших из нас?..</w:t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40" w:leader="none"/>
          <w:tab w:val="left" w:pos="63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b/>
          <w:color w:val="555555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555555"/>
        </w:rPr>
        <w:t>Что гадать! - Был и есть у России</w:t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40" w:leader="none"/>
          <w:tab w:val="left" w:pos="63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b/>
          <w:color w:val="555555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555555"/>
        </w:rPr>
        <w:t>Вечной прочности вечный запас.</w:t>
      </w:r>
    </w:p>
    <w:p>
      <w:pPr>
        <w:pStyle w:val="HTML"/>
        <w:rPr/>
      </w:pPr>
      <w:r>
        <w:rPr>
          <w:rFonts w:cs="Times New Roman" w:ascii="Times New Roman" w:hAnsi="Times New Roman"/>
          <w:b/>
          <w:color w:val="555555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555555"/>
        </w:rPr>
        <w:t>Ю. Друнина</w:t>
      </w:r>
    </w:p>
    <w:p>
      <w:pPr>
        <w:pStyle w:val="HTML"/>
        <w:rPr>
          <w:rFonts w:ascii="Times New Roman" w:hAnsi="Times New Roman" w:cs="Times New Roman"/>
          <w:b/>
          <w:b/>
          <w:color w:val="555555"/>
        </w:rPr>
      </w:pPr>
      <w:r>
        <w:rPr>
          <w:rFonts w:cs="Times New Roman" w:ascii="Times New Roman" w:hAnsi="Times New Roman"/>
          <w:b/>
          <w:color w:val="555555"/>
        </w:rPr>
      </w:r>
    </w:p>
    <w:p>
      <w:pPr>
        <w:pStyle w:val="Normal"/>
        <w:ind w:firstLine="567"/>
        <w:jc w:val="both"/>
        <w:rPr/>
      </w:pPr>
      <w:r>
        <w:rPr/>
        <w:t xml:space="preserve">Мой прадедушка, Устинов Юрий Федорович, родился в старинном уральском городе Кыштыме Челябинской области в 1923 году 25 сентября. </w:t>
      </w:r>
    </w:p>
    <w:p>
      <w:pPr>
        <w:pStyle w:val="Normal"/>
        <w:ind w:firstLine="567"/>
        <w:jc w:val="both"/>
        <w:rPr/>
      </w:pPr>
      <w:r>
        <w:rPr/>
        <w:t xml:space="preserve">Отец его, мой прапрадед, Федор Васильевич, работал слесарем на механическом заводе, созданном Демидовым. Характер решительный, был хорошим семьянином, отличался мастерством по работе с деревом и металлом, передавал навыки сыновьям. Мать, моя прабабушка, Валентина Кондратьевна, - домохозяйка, образованная, тактичная, душевная, безмерно любящая детей,  которых в семье было четверо. Юрий - первый ребенок, очень подвижный, любознательный, трудолюбивый. </w:t>
      </w:r>
    </w:p>
    <w:p>
      <w:pPr>
        <w:pStyle w:val="Normal"/>
        <w:ind w:firstLine="567"/>
        <w:jc w:val="both"/>
        <w:rPr/>
      </w:pPr>
      <w:r>
        <w:rPr/>
        <w:t>Юрий в школе учился с желанием, больше увлекался математическими дисциплинами.</w:t>
      </w:r>
    </w:p>
    <w:p>
      <w:pPr>
        <w:pStyle w:val="Normal"/>
        <w:jc w:val="both"/>
        <w:rPr/>
      </w:pPr>
      <w:r>
        <w:rPr/>
        <w:t>Он занимался и в станции юных техников. Мать также привила любовь к музыке: сама имела красивый голос, удивительно душевно пела, а дети, Юрий и Евгений, играли на баяне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По окончании школы Юрий мечтал поступить в высшее учебное заведение. В мае  1941 года подали с ребятами заявление в Севастопольское военное училище, ответ с вызовом получили в июне. </w:t>
      </w:r>
    </w:p>
    <w:p>
      <w:pPr>
        <w:pStyle w:val="Normal"/>
        <w:ind w:firstLine="567"/>
        <w:jc w:val="both"/>
        <w:rPr/>
      </w:pPr>
      <w:r>
        <w:rPr/>
        <w:t xml:space="preserve">21 июня 1941 года в школе был выпускной вечер: получили аттестаты о среднем образовании, до утра танцевали в городском парке под духовой оркестр, гуляли, катались на лодках по городскому пруду. Затем с друзьями пришли в сад дома, где жил Юрий, и легли спать под сенью яблонь и черемух. Настроение было радужное, строили планы на будущее, которым не суждено было сбыться. </w:t>
      </w:r>
    </w:p>
    <w:p>
      <w:pPr>
        <w:pStyle w:val="Normal"/>
        <w:ind w:firstLine="567"/>
        <w:jc w:val="both"/>
        <w:rPr/>
      </w:pPr>
      <w:r>
        <w:rPr/>
        <w:t xml:space="preserve">22 июня 1941 года. Утро. Отец пришел к ребятам, сообщил страшную весть о начале войны и о том, что они должны явиться в военкомат. Так началась жизнь по законам военного времени, которая для Юрия длилась долгих семь лет. Вызов в Севастополь пришлось отложить (а потом и забыть о нем). Медкомиссия признала по здоровью пригодным к военной службе (ему не было и 18 лет). 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Воспоминания моего прадедушки:</w:t>
      </w:r>
    </w:p>
    <w:p>
      <w:pPr>
        <w:pStyle w:val="Normal"/>
        <w:ind w:firstLine="567"/>
        <w:jc w:val="both"/>
        <w:rPr/>
      </w:pPr>
      <w:r>
        <w:rPr/>
        <w:t xml:space="preserve">«23 июня 1941 года от военкомата на вокзал нас провожали военные и родители. Мы не понимали, что нас ожидает, поэтому настрой был таков, как будто ничего не случилось, шутили. Плакали родители, мы с трудом думали, почему? </w:t>
      </w:r>
    </w:p>
    <w:p>
      <w:pPr>
        <w:pStyle w:val="Normal"/>
        <w:ind w:firstLine="567"/>
        <w:jc w:val="both"/>
        <w:rPr/>
      </w:pPr>
      <w:r>
        <w:rPr/>
        <w:t>Прибыли в Челябинск. Ребят, имеющих среднее образование, формировали в военные училища в г. Казань, меня определили в Челябинск. Училище находилось на северо-западе, поселили нас в красные казармы. Мы, еще вчерашние ученики, жившие под присмотром родителей, вступали в самостоятельную жизнь.</w:t>
      </w:r>
    </w:p>
    <w:p>
      <w:pPr>
        <w:pStyle w:val="Normal"/>
        <w:ind w:firstLine="567"/>
        <w:jc w:val="both"/>
        <w:rPr/>
      </w:pPr>
      <w:r>
        <w:rPr/>
        <w:t>В это время немцы заняли часть территории нашей страны – нужны были грамотные кадры с военными специальностями. Я попал в группу авиационных механиков. Программа обучения осуществлялась по ускоренному варианту. Занимались по 12 часов в сутки: физическая подготовка, изучение техники, политические занятия. После свободного режима, «маминой кухни» с трудом привыкали к новым условиям: не хватало еды, времени для сна и отдуха (дежуря на вахте, часто засыпали на ходу, стоя). Постепенно мы, курсанты, входили в ритм, понимали: «так надо». Руководили нами в обучении и воспитании опытные инструкторы: знающие свое дело, строгие, но в то же время душевные, отвечающие за каждого из нас.</w:t>
      </w:r>
    </w:p>
    <w:p>
      <w:pPr>
        <w:pStyle w:val="Normal"/>
        <w:ind w:firstLine="567"/>
        <w:jc w:val="both"/>
        <w:rPr/>
      </w:pPr>
      <w:r>
        <w:rPr/>
        <w:t xml:space="preserve">Мы, ребята, старались хорошо учиться. В училище царило взаимоуважение между старшими и младшими. Там я нашел друзей, единомышленников. 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drawing>
          <wp:inline distT="0" distB="0" distL="0" distR="0">
            <wp:extent cx="1077595" cy="15176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55370" cy="15074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370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/>
        <w:t xml:space="preserve">По окончании училища, в 1942 году, получил специальность авиационного механика. Выпускников отправили на Западный фронт. Наш авиационный полк находился в Брянской области, около города Новозыбков. Там впервые увидел военные самолеты, летчиков, принимающих участие в освобождении наших территорий. Главная задача авиационного техника – подготовить техническую часть самолета (это были бомбардировщики) для вылета и приведения в порядок после возвращения. </w:t>
      </w:r>
    </w:p>
    <w:p>
      <w:pPr>
        <w:pStyle w:val="Normal"/>
        <w:ind w:firstLine="567"/>
        <w:jc w:val="center"/>
        <w:rPr/>
      </w:pPr>
      <w:r>
        <w:rPr/>
        <w:drawing>
          <wp:inline distT="0" distB="0" distL="0" distR="0">
            <wp:extent cx="1871345" cy="10941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/>
        <w:t xml:space="preserve">Полеты совершались в дневное и ночное время. Часто прилетали «израненные» летные машины, приходилось ремонтировать, заменяя части, а иногда и сами самолеты. Самое тревожное состояние было ожидать возвращения самолета на аэродром. Главной благодарностью считались слова летного экипажа за хорошую подготовку самолета. </w:t>
      </w:r>
    </w:p>
    <w:p>
      <w:pPr>
        <w:pStyle w:val="Normal"/>
        <w:ind w:firstLine="567"/>
        <w:jc w:val="both"/>
        <w:rPr/>
      </w:pPr>
      <w:r>
        <w:rPr/>
        <w:t>Не оставляли немцы в покое и аэродром: бомбили в основном в дневное время, ночью не беспокоили и можно было передохнуть, если не было вылета вверенного тебе самолета. Во время отдыха писали письма домой, читали сводки Совинформбюро о состоянии дел на фронте, рады были услышать об успехах военных действий, в которых участвовали и мы</w:t>
      </w:r>
    </w:p>
    <w:p>
      <w:pPr>
        <w:pStyle w:val="Normal"/>
        <w:ind w:firstLine="567"/>
        <w:jc w:val="both"/>
        <w:rPr/>
      </w:pPr>
      <w:r>
        <w:rPr/>
        <w:t>Наши войска продвигались на запад, а с ними и мы в составе Белорусского фронта. Вылеты самолетов были уже и за пределы границы СССР: они помогали освобождать города Польши, Германии. Наш полк перебазировался в Польшу, в город Бэла Подмеска. Особенно жаркими, кровопролитными были бои по уничтожению группировки немецких войск у реки Одер. Немцы отчаянно сражались, удерживая позиции, используя всю боевую технику на суше и в воздухе. Они понимали, что, отступив, открывают путь на столицу, Берлин.</w:t>
      </w:r>
    </w:p>
    <w:p>
      <w:pPr>
        <w:pStyle w:val="Normal"/>
        <w:ind w:firstLine="567"/>
        <w:jc w:val="both"/>
        <w:rPr/>
      </w:pPr>
      <w:r>
        <w:rPr/>
        <w:t xml:space="preserve">И все же с тяжелыми боями, многочисленными потерями в живой силе и технике приближалось окончание войны,  самолеты уходили на взятие Берлина. Четыре года изнурительного военного положения не сломили патриотический дух людей: мы знали, за что воевали, освобождая территории нашей страны и других народов от фашизма. </w:t>
      </w:r>
    </w:p>
    <w:p>
      <w:pPr>
        <w:pStyle w:val="Normal"/>
        <w:ind w:firstLine="567"/>
        <w:jc w:val="both"/>
        <w:rPr/>
      </w:pPr>
      <w:r>
        <w:rPr/>
        <w:t>Май 1945 года. Утро. Тишина над аэродромом, нет команды на вылеты. Мы были построены по эскадрильям для того, чтобы услышать долгожданные слова о Победе. На момент забыв о военной дисциплине, мы ликовали, обнимались, плакали. Наступил первый мирный день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drawing>
          <wp:inline distT="0" distB="0" distL="0" distR="0">
            <wp:extent cx="1112520" cy="15690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а участие в боевых действиях с 1941 по 1945 годы мой прадед, Устинов Юрий Федорович, был награжден орденами Отечественной войны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  степени, медалями за освобождение городов Смоленск, Рига, Минск, Кенигсберг и за взятие Берлина, многочисленными благодарностями военного командования, в том числе за уничтожение группировки немецких войск на реке Одер. </w:t>
      </w:r>
    </w:p>
    <w:p>
      <w:pPr>
        <w:pStyle w:val="Normal"/>
        <w:ind w:firstLine="567"/>
        <w:jc w:val="both"/>
        <w:rPr/>
      </w:pPr>
      <w:r>
        <w:rPr/>
        <w:t xml:space="preserve">Закончилась война в 1945 году, но домой вернулся только в 1948 году. В послевоенные годы Юрий Федорович изучал самолеты и другую военную технику. Ему предлагали остаться в рядах армии, обучаться военной специальности, но он предпочел гражданскую. По приезду домой поступил в Челябинский политехнический институт (тогда машиностроительный), который окончил с отличием по специальности «Кузнечно-прессовые машины и обработка металлов давлением». </w:t>
      </w:r>
    </w:p>
    <w:p>
      <w:pPr>
        <w:pStyle w:val="Normal"/>
        <w:ind w:firstLine="567"/>
        <w:jc w:val="both"/>
        <w:rPr/>
      </w:pPr>
      <w:r>
        <w:rPr/>
        <w:t>В Оренбурге строился завод «Гидропресс», куда был направлен молодой специалист. Юрий Федорович стал заместителем главного технолога завода, а через полгода - главным технологом. А, вернувшись в родной Кыштым, Юрий Федорович устроился на механический завод технологом, а через полгода его выбрали секретарем партбюро завода. За успехи в работе и  в связи с юбилеем завода награжден медалью «За трудовое отличие».</w:t>
      </w:r>
    </w:p>
    <w:p>
      <w:pPr>
        <w:pStyle w:val="Normal"/>
        <w:ind w:firstLine="567"/>
        <w:jc w:val="both"/>
        <w:rPr/>
      </w:pPr>
      <w:r>
        <w:rPr/>
        <w:t xml:space="preserve">С основания радиозавода Юрий Федорович перешел работать начальником цеха, начинал с установки оборудования и организации производства. Большую часть трудовой деятельности он посвятил работе главного технолога и механика завода. Проработал на заводе 25 лет до выхода на пенсию по возрасту.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323975" cy="17830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/>
        <w:t xml:space="preserve">1985 год, май – 40-летие Победы над фашизмом. В городе проходили торжественные мероприятия: встречи ветеранов войны на предприятиях, митинг на площади, шествие под звуки духового оркестра к памятным местам города. Ни один участник войны не остался без внимания. В костюме, при всех наградах, встречал свой любимый праздник и Юрий Федорович. Продолжение празднования было дома, в кругу родных и друзей: пели песни под баян, вспоминали годы лихолетья и радовались мирным дням. Это был последний праздник Победы для него: 17 мая 1985 года его не стало.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Память о моем прадеде, Устинове Юрии Федоровиче, увековечена в кыштымском городском мемориале, школьном музее, откуда он ушел на фронт (хранятся фотографии, копии документов; молоток с плоскогубцами, которыми он ремонтировал самолеты в годы Великой Отечественной войны), в музее радиозавода, где он проработал четверть века и откуда ушел на заслуженный отдых. Для нас, членов семьи, он являлся образцом надежности, порядочности, доброты и оптимизма, умения строить семейные отношения на взаимном понимании и уважении. </w:t>
      </w:r>
      <w:r>
        <w:rPr>
          <w:b/>
        </w:rPr>
        <w:t>Я ГОРЖУСЬ</w:t>
      </w:r>
      <w:r>
        <w:rPr/>
        <w:t xml:space="preserve"> </w:t>
      </w:r>
      <w:r>
        <w:rPr>
          <w:b/>
        </w:rPr>
        <w:t>МОИМ ПРАДЕДОМ!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В этот светлый праздник Победы,</w:t>
        <w:br/>
        <w:t>Мы помним, гордимся, чтим,</w:t>
        <w:br/>
        <w:t>Память наших отцов и дедов,</w:t>
        <w:br/>
        <w:t>И за мир их благодарим.</w:t>
        <w:br/>
        <w:t>Подаренный мир сберегли мы</w:t>
        <w:br/>
        <w:t>И будем беречь бесконечно.</w:t>
        <w:br/>
        <w:t>Спасибо, за то, что смогли вы,</w:t>
        <w:br/>
        <w:t>Нам даровать эту вечность.</w:t>
      </w:r>
    </w:p>
    <w:p>
      <w:pPr>
        <w:pStyle w:val="Normal"/>
        <w:rPr>
          <w:rFonts w:ascii="Trebuchet MS" w:hAnsi="Trebuchet MS" w:cs="Trebuchet MS"/>
          <w:b/>
          <w:b/>
          <w:sz w:val="18"/>
          <w:szCs w:val="18"/>
        </w:rPr>
      </w:pPr>
      <w:r>
        <w:rPr>
          <w:b/>
        </w:rPr>
        <w:t>Желаем вам, дорогие,</w:t>
        <w:br/>
        <w:t>Чтоб болью не ныли раны!</w:t>
        <w:br/>
        <w:t>Чтоб радовали вас родные!</w:t>
        <w:br/>
        <w:t>Мы помним о Вас, ВЕТЕРАНЫ</w:t>
      </w:r>
      <w:r>
        <w:rPr>
          <w:rFonts w:cs="Trebuchet MS" w:ascii="Trebuchet MS" w:hAnsi="Trebuchet MS"/>
          <w:b/>
          <w:sz w:val="18"/>
          <w:szCs w:val="18"/>
        </w:rPr>
        <w:t>!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center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</w:r>
    </w:p>
    <w:p>
      <w:pPr>
        <w:pStyle w:val="Normal"/>
        <w:ind w:firstLine="567"/>
        <w:jc w:val="center"/>
        <w:rPr/>
      </w:pPr>
      <w:r>
        <w:rPr/>
        <w:drawing>
          <wp:inline distT="0" distB="0" distL="0" distR="0">
            <wp:extent cx="1945640" cy="14592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36800" cy="14757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Давно была война…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о ее помнят все. Забыть такое нельзя.</w:t>
      </w:r>
    </w:p>
    <w:p>
      <w:pPr>
        <w:pStyle w:val="Normal"/>
        <w:ind w:firstLine="567"/>
        <w:jc w:val="center"/>
        <w:rPr>
          <w:b/>
          <w:b/>
          <w:color w:val="555555"/>
        </w:rPr>
      </w:pPr>
      <w:r>
        <w:rPr>
          <w:b/>
        </w:rPr>
        <w:t xml:space="preserve"> </w:t>
      </w:r>
      <w:r>
        <w:rPr>
          <w:b/>
        </w:rPr>
        <w:t>Память наша - это и есть благодарность тем, кто и победил в этой войне и подарил нам мир!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Боевые награды и медали послевоенных лет моего прадеда,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кова Василия Михайлович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drawing>
          <wp:inline distT="0" distB="0" distL="0" distR="0">
            <wp:extent cx="2622550" cy="18732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/>
      </w:pPr>
      <w:r>
        <w:rPr/>
        <w:drawing>
          <wp:inline distT="0" distB="0" distL="0" distR="0">
            <wp:extent cx="1755775" cy="1358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77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78635" cy="1362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14830" cy="13836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42185" cy="16954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73810" cy="16986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169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2225" cy="17233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02385" cy="17367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173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u w:val="single"/>
        </w:rPr>
        <w:t>Мой прадедушка, Волков Василий Михайлович, имеет следующие НАГРАДЫ</w:t>
      </w:r>
      <w:r>
        <w:rPr>
          <w:b/>
          <w:sz w:val="28"/>
          <w:szCs w:val="28"/>
        </w:rPr>
        <w:t xml:space="preserve">: Орден Отечественной войны 1-й степени (11.03.1985), медали «За отвагу» (06.02.1945), «За взятие Берлина» (09.06.1945), «За победу над Германией» (09.05.1945), восемь юбилейных медалей - «20 лет победы в Великой Отечественной войне 1941-1945 гг.» (07.05.1965); «50 лет Вооруженных сил СССР» (26.12.1967); «60 лет Вооруженных сил СССР» (28.01.1978);   «40 лет победы в Великой Отечественной войне 1941-1945гг.» (12.04.1985); «70 лет Вооруженных сил СССР» (28.01.1988); «50 лет победы в Великой Отечественной войне 1941-1945гг» 22.03.1995).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Боевые благодарности моего прадеда,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лкова Василия Михайловича        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/>
        <w:drawing>
          <wp:inline distT="0" distB="0" distL="0" distR="0">
            <wp:extent cx="1837055" cy="2565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055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07845" cy="25673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845" cy="256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00225" cy="25850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1676400" cy="25025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50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10385" cy="24923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249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27200" cy="247205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47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20240" cy="28524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ой прадедушка, Волков Василий Михайлович, имеет следующие БЛАГОДАРНОСТИ (1944 -1945 гг.) :</w:t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 xml:space="preserve">«За отличные боевые действия при прорыве обороны немцев западнее Ковеля, овладении г.Любомль и выходе к реке Западный Буг»  (Приказ Верховного Главнокомандующего </w:t>
      </w:r>
    </w:p>
    <w:p>
      <w:pPr>
        <w:pStyle w:val="Normal"/>
        <w:ind w:left="1000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т 20 июля 1944 года);</w:t>
      </w:r>
    </w:p>
    <w:p>
      <w:pPr>
        <w:pStyle w:val="Normal"/>
        <w:ind w:left="100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«За участие в боях при овладении городами Седлец и Луков» (Приказ от 31 июля 1944 года)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За отличные боевые действия при прорыве обороны немцев на западном берегу Вислы южнее Варшавы»  (Приказ № 221 </w:t>
      </w:r>
    </w:p>
    <w:p>
      <w:pPr>
        <w:pStyle w:val="Normal"/>
        <w:ind w:left="10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т 6 января 1945 года)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 отличные боевые действия при овладении города Радом»</w:t>
      </w:r>
    </w:p>
    <w:p>
      <w:pPr>
        <w:pStyle w:val="Normal"/>
        <w:ind w:left="10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(Приказ №222 от 16 января 1945 года)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«За участие в боях при овладении городами Лодзь, Кутно, Томашув, Гостынин и Ленчица» (Приказ № 233 от 19 января  1945 года);</w:t>
      </w:r>
    </w:p>
    <w:p>
      <w:pPr>
        <w:pStyle w:val="Normal"/>
        <w:ind w:left="10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«За участие в боях при овладении городом Гнезно  (Приказ</w:t>
      </w:r>
    </w:p>
    <w:p>
      <w:pPr>
        <w:pStyle w:val="Normal"/>
        <w:ind w:left="1000" w:hanging="0"/>
        <w:jc w:val="both"/>
        <w:rPr/>
      </w:pPr>
      <w:r>
        <w:rPr>
          <w:b/>
          <w:sz w:val="28"/>
          <w:szCs w:val="28"/>
        </w:rPr>
        <w:t xml:space="preserve">      № </w:t>
      </w:r>
      <w:r>
        <w:rPr>
          <w:b/>
          <w:sz w:val="28"/>
          <w:szCs w:val="28"/>
        </w:rPr>
        <w:t>233  от 22 января  1945 года)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 отличные боевые действия при вторжении в пределы Бранденбургской провинции и овладении городами Ландсберг, Швибус и Цюлльхау» (Приказ № 266 от 31 января  1945 года).</w:t>
      </w:r>
    </w:p>
    <w:p>
      <w:pPr>
        <w:pStyle w:val="Normal"/>
        <w:ind w:left="10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899920" cy="16376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8B8B8B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4:45:00Z</dcterms:created>
  <dc:creator>Uzer</dc:creator>
  <dc:description/>
  <cp:keywords/>
  <dc:language>en-US</dc:language>
  <cp:lastModifiedBy>Гера</cp:lastModifiedBy>
  <dcterms:modified xsi:type="dcterms:W3CDTF">2010-01-28T08:45:00Z</dcterms:modified>
  <cp:revision>105</cp:revision>
  <dc:subject/>
  <dc:title/>
</cp:coreProperties>
</file>