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… И я не забуду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чин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Это было недавно,</w:t>
      </w:r>
    </w:p>
    <w:p>
      <w:pPr>
        <w:pStyle w:val="Normal"/>
        <w:jc w:val="right"/>
        <w:rPr/>
      </w:pPr>
      <w:r>
        <w:rPr/>
        <w:t>Это было давн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гда я была маленькой, мы с мамой и папой 9 Мая обязательно ездили в </w:t>
      </w:r>
    </w:p>
    <w:p>
      <w:pPr>
        <w:pStyle w:val="Normal"/>
        <w:jc w:val="both"/>
        <w:rPr/>
      </w:pPr>
      <w:r>
        <w:rPr/>
        <w:t>город Челябинск  к прабабушкам и прадедушкам. Я всё время спрашивала:</w:t>
      </w:r>
    </w:p>
    <w:p>
      <w:pPr>
        <w:pStyle w:val="Normal"/>
        <w:jc w:val="both"/>
        <w:rPr/>
      </w:pPr>
      <w:r>
        <w:rPr/>
        <w:t>«Почему именно 9 Мая нужно обязательно быть в Челябинске?» Тогда я ещё не понимала значимости этого праздн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я стала старше, то дедушка и прадедушка, а с ними и прабабушка стали рассказывать мне об этом празднике , о своей жизни в годы войны. Именно в то время ко мне пришло понимание значимости праздника Победы для всех людей, живущих в нашей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й прадедушка, Пантюхин Сергей Иванович, родился в 1923 году. Когда началась война, ему не было ещё и восемнадцати лет, так как родился он в октябре. Как все юноши того времени, он рвался на фронт, и, едва дождавшись девятнадцатилетия, в 1942 году пошёл в армию. Для того времени он был достаточно грамотным человеком ( закончил 10 классов), поэтому его взяли в артиллерию. Сначала был наводчиком орудия, вскоре получил звание сержанта. Мой прадед воевал на Первом Белорусском фронте, участвовал в боях по освобождению Киева, Львова и других городов Украины. Он несколько раз был ранен, но после лечения обязательно возвращался в свою родную часть. Однажды в тяжёлом бою погиб весь расчёт, он остался один и , раненый, продолжал отбиваться от атакующих немцев. Санитары подобрали его, истекающего кровью, контуженного. За мужество и героизм, проявленный в бою, прадед был награждён орденом Красной Звезды. После лечения прадеда комиссовали, но он не смирился с решением комиссии. Сергей Иванович поступил в медицинский институт. Учился и разрабатывал ногу, в которую был ранен. Через полгода он ходил не хромая и лишь изредка использовал палку. Ещё полгода у него ушло на то, чтобы добиться отправки на фронт, в родную часть. Не описать радости, когда он узнал о положительном решении. Снова на фронт! Туда, где он нужен! Учёбу пришлось оставить , но всему своё время. Вернувшись на фронт, мой прадед продолжал воевать и с боями дошёл до Берли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Победой в 1945 году он вернулся домой. Все тяжёлые военные годы он помнил, что обещал вернуться замечательной девушке Маше и что она его ждёт. Сыграли скромную послевоенную свадьбу. Затем восстанавливали разрушенное хозяйство, уехали на целину. Прадед и там был отличным работником. Он награждён орденом «Знак Почёта» и медалью «За освоение целинных и залежных земель». Вместе с прабабушкой они прожили более 50 лет. Я с гордостью вспоминаю их, таких жизнерадостных, заботливых, скромных . Прадеда не стало в 2006 году, но 9 Мая – это прежде всего ЕГО праздни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беда в Великой Отечественной войне ковалась не только на фронте, Нои в тылу. Моя прабабушка , Кралина (Пантюхина) Мария Николаевна, жила в городе Челябинске. Когда началась война, ей было 17 лет. Маша проводила на фронт двоих братьев, а сама пошла на завод . Всю войну она проработала у станка, вытачивая снаряды для орудий, для Победы! Смена была по 12-14 часов, а иногда, в самое трудное время, когда фашисты наступали, рабочие сутками не выходили из цехов, спали, ели около станка , сменяя друг друга через 5-6 часов. В такие дни смены начислялись не часами, а количеством выпущенных снарядов, сколоченных ящиков, готовых бутылок с горючей смесью. Прабабушка вспоминала это время не со слезами, а с гордостью. С гордостью за таких же, как она, девчонок и мальчишек, которые выстояли, выдержали, не сломались. За свой труд в годы войны она награждена медалью «За трудовую добле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внимательно слушала я рассказы о войне моего прадедушки, Синицына Марка Ивановича! Закончив трёхмесячные курсы и получив погоны лейтенанта, он пошёл на фронт в 1941. Служил в пехоте, которая сопровождала танковый батальон. Вот его первые фронтовые впечатления:</w:t>
      </w:r>
    </w:p>
    <w:p>
      <w:pPr>
        <w:pStyle w:val="Normal"/>
        <w:jc w:val="both"/>
        <w:rPr/>
      </w:pPr>
      <w:r>
        <w:rPr/>
        <w:t>« Едут семнадцатилетние мальчишки на танках, семечки грызут, шутят, смеются, переговариваются. Они ещё до конца не понимают, что такое война. Для них она похожа на игру. Неожиданно раздаются выстрелы, и один солдат говорит: «Что ли война началась?» Другой переспрашивает: «Стреляют где-то? Ребята, смотрите, немцы бегут!» Раздается взрыв , и осколок попадает прямо в горло солдата, задававшего вопрос.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 глазах Марка паренёк умирает, а ему только тогда становится понятно, что война – это не игра, а настоящее испыт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вот ещё воспоминания: «Сидим в окопе на передовой, отстреливаемся, а прямо на меня идёт немец. Огромный рыжий немец. Я смотрю на него и думаю не о том, что он враг, а о том, есть ли у него семья, дети. В это время он успевает выстрелить. Хорошо, рядом оказался замполит , спас. Я отделался только лёгким ранением в плечо.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Но сложнее всего было выжить в окружении. Так случалось часто в самом начале войны. Я, командир роты и 40 человек раненых попали в окружение. Долго пробирались ночами к линии фронта, обходя деревни и сёла. Однажды отряд остановился у небольшой деревушки, чтобы раздобыть еды и медикаментов. Мы с одним из солдат отправились к крайнему дому и постучали в окно. Выглянула хорошенькая девушка, которая , выслушав нас, кивнула головой и попросила подождать. Я не заподозрил ничего, а командир вдруг насторожился и сказал : «Не нравится мне это. Надо уходить.» И вдруг мы увидели немцев, выбегающих из дома, а с ними и девушку, которая показывала в нашу сторону. Отряд начал отступать, но многие раненые не смогли быстро двигаться и остались прикрывать отход остальных. Все они остались там, все погибли, спасая нас. Немногим удалось добраться до своих, но и те , кто добрался, вместе с нашими войсками вынуждены были отступить чуть ли не к самой Москве. Позже, когда наша часть, перейдя в наступление, оказалась в тех местах, мы нашли её… ту девушку, что предала нас…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Я не спрашивала, а моя бабушка (его дочь) спросила: «Её расстреляли?» </w:t>
      </w:r>
    </w:p>
    <w:p>
      <w:pPr>
        <w:pStyle w:val="Normal"/>
        <w:jc w:val="both"/>
        <w:rPr/>
      </w:pPr>
      <w:r>
        <w:rPr/>
        <w:t>«Да,- коротко ответил прадед. И мне не было жаль. Никогда.» Почему именно этот эпизод запомнился моей бабушке? Потому что в мирной жизни прадедушка никогда не убил бы человека. Тот, кто думает, что убийство – это ерунда, это легко, как показывают в фильмах, глубоко ошибается. Отнять человеческую жизнь – непосильная тяжесть, этот грех не прощается. Война – это другое. Тогда перед тобой враг, предатель, и тебе есть, кого защищать и за что бороться. Войну мой прадед закончил в звании майора, участвовал в боях за Берл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оя прабабушка, Михайлова Евгения Михайловна, родилась в 1927 году на Украине и всю войну прожила на оккупированной территории. У неё очень сильный и крепкий характер. Для неё не было ничего невозможного. Три раза немцы пытались увезти её в Германию , но она убегала, пряталась и возвращалась обратно. Помогала партизанам, раненым, была связной. Когда деревню освобождали советские войска, часть , где служил мой прадед, остановилась в этой деревне. Там он и увидел свою Женю, а после войны вернулся и увёз её с собой. Мой прадед продолжал служить в армии, попал в город Челябинск, где и прожил всю жизнь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к сложилась их жизнь, в которой было место и горю, и счастью! Почему? Да потому, что они вернулись с войны живыми, встретили любимых, прожили с ними долгую и счастливую жизнь. У них появились дети, которые, в свою очередь, встретили и полюбили друг друга, у этих детей родились свои дети. И одна из них – я. Страшно подумать: если бы нарушилось хоть одно звено цепочки, то меня не было бы на све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помню и горжусь моими близкими, родными, дорогими людьми! Все они сражались и работали не жалея сил и самой жизни для Великой Победы! 9 Мая – святой день для нашей семьи. За великий подвиг всем, воевавшим на фронтах и трудившимся в тылу , я приношу свою благодарнос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список орденов и медалей, которые хранятся в нашей семье:</w:t>
      </w:r>
    </w:p>
    <w:p>
      <w:pPr>
        <w:pStyle w:val="Normal"/>
        <w:jc w:val="both"/>
        <w:rPr/>
      </w:pPr>
      <w:r>
        <w:rPr/>
        <w:t>- орден «Красной Звезды»;</w:t>
      </w:r>
    </w:p>
    <w:p>
      <w:pPr>
        <w:pStyle w:val="Normal"/>
        <w:jc w:val="both"/>
        <w:rPr/>
      </w:pPr>
      <w:r>
        <w:rPr/>
        <w:t>- орден «Отечественной войны 1 степени»;</w:t>
      </w:r>
    </w:p>
    <w:p>
      <w:pPr>
        <w:pStyle w:val="Normal"/>
        <w:jc w:val="both"/>
        <w:rPr/>
      </w:pPr>
      <w:r>
        <w:rPr/>
        <w:t>- орден «Отечественной войны 2 степени»;</w:t>
      </w:r>
    </w:p>
    <w:p>
      <w:pPr>
        <w:pStyle w:val="Normal"/>
        <w:jc w:val="both"/>
        <w:rPr/>
      </w:pPr>
      <w:r>
        <w:rPr/>
        <w:t>- орден «Знак Почёта»;</w:t>
      </w:r>
    </w:p>
    <w:p>
      <w:pPr>
        <w:pStyle w:val="Normal"/>
        <w:jc w:val="both"/>
        <w:rPr/>
      </w:pPr>
      <w:r>
        <w:rPr/>
        <w:t>- медаль «За боевые заслуги»;</w:t>
      </w:r>
    </w:p>
    <w:p>
      <w:pPr>
        <w:pStyle w:val="Normal"/>
        <w:jc w:val="both"/>
        <w:rPr/>
      </w:pPr>
      <w:r>
        <w:rPr/>
        <w:t>- медаль «За отвагу»;</w:t>
      </w:r>
    </w:p>
    <w:p>
      <w:pPr>
        <w:pStyle w:val="Normal"/>
        <w:jc w:val="both"/>
        <w:rPr/>
      </w:pPr>
      <w:r>
        <w:rPr/>
        <w:t>- медаль «За освобождение Варшавы»;</w:t>
      </w:r>
    </w:p>
    <w:p>
      <w:pPr>
        <w:pStyle w:val="Normal"/>
        <w:jc w:val="both"/>
        <w:rPr/>
      </w:pPr>
      <w:r>
        <w:rPr/>
        <w:t>- медаль «За взятие Кёниксберга»;</w:t>
      </w:r>
    </w:p>
    <w:p>
      <w:pPr>
        <w:pStyle w:val="Normal"/>
        <w:jc w:val="both"/>
        <w:rPr/>
      </w:pPr>
      <w:r>
        <w:rPr/>
        <w:t>- медаль «За взятие Берлина»;</w:t>
      </w:r>
    </w:p>
    <w:p>
      <w:pPr>
        <w:pStyle w:val="Normal"/>
        <w:jc w:val="both"/>
        <w:rPr/>
      </w:pPr>
      <w:r>
        <w:rPr/>
        <w:t>- медаль «За победу над фашистской Германией»;</w:t>
      </w:r>
    </w:p>
    <w:p>
      <w:pPr>
        <w:pStyle w:val="Normal"/>
        <w:jc w:val="both"/>
        <w:rPr/>
      </w:pPr>
      <w:r>
        <w:rPr/>
        <w:t>- гвардейский значок;</w:t>
      </w:r>
    </w:p>
    <w:p>
      <w:pPr>
        <w:pStyle w:val="Normal"/>
        <w:jc w:val="both"/>
        <w:rPr/>
      </w:pPr>
      <w:r>
        <w:rPr/>
        <w:t>- медаль «За трудовую доблесть».</w:t>
      </w:r>
    </w:p>
    <w:p>
      <w:pPr>
        <w:pStyle w:val="Normal"/>
        <w:jc w:val="both"/>
        <w:rPr/>
      </w:pPr>
      <w:r>
        <w:rPr/>
        <w:t>А это послевоенные награды:</w:t>
      </w:r>
    </w:p>
    <w:p>
      <w:pPr>
        <w:pStyle w:val="Normal"/>
        <w:jc w:val="both"/>
        <w:rPr/>
      </w:pPr>
      <w:r>
        <w:rPr/>
        <w:t>- медаль «За освоение целинных и залежных земель»;</w:t>
      </w:r>
    </w:p>
    <w:p>
      <w:pPr>
        <w:pStyle w:val="Normal"/>
        <w:jc w:val="both"/>
        <w:rPr/>
      </w:pPr>
      <w:r>
        <w:rPr/>
        <w:t>- медаль «За участие в сельскохозяйственной выставке»;</w:t>
      </w:r>
    </w:p>
    <w:p>
      <w:pPr>
        <w:pStyle w:val="Normal"/>
        <w:jc w:val="both"/>
        <w:rPr/>
      </w:pPr>
      <w:r>
        <w:rPr/>
        <w:t xml:space="preserve">- 4 юбилейные медали, посвященные Победе в Великой Отечественной войне </w:t>
      </w:r>
    </w:p>
    <w:p>
      <w:pPr>
        <w:pStyle w:val="Normal"/>
        <w:jc w:val="both"/>
        <w:rPr/>
      </w:pPr>
      <w:r>
        <w:rPr/>
        <w:t>- 3 юбилейные медали, посвящённые вооружённым силам СССР,</w:t>
      </w:r>
    </w:p>
    <w:p>
      <w:pPr>
        <w:pStyle w:val="Normal"/>
        <w:jc w:val="both"/>
        <w:rPr/>
      </w:pPr>
      <w:r>
        <w:rPr/>
        <w:t>- медаль «100-летию со дня рождения маршала СССР Георгия Жукова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Они помогают мне не забыть. И я не забуду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6:21:00Z</dcterms:created>
  <dc:creator>Vladimirova</dc:creator>
  <dc:description/>
  <cp:keywords/>
  <dc:language>en-US</dc:language>
  <cp:lastModifiedBy>Serotyan</cp:lastModifiedBy>
  <dcterms:modified xsi:type="dcterms:W3CDTF">2010-01-28T08:30:00Z</dcterms:modified>
  <cp:revision>8</cp:revision>
  <dc:subject/>
  <dc:title>                                 Информация об участнике конкурса</dc:title>
</cp:coreProperties>
</file>