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  <w:gridCol w:w="1750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9655" cy="125920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Межрегиональный интернет-конкурс</w:t>
              <w:br/>
              <w:t>с элементами проектной деятельности</w:t>
              <w:br/>
            </w:r>
            <w:r>
              <w:rPr>
                <w:b/>
                <w:color w:val="FF0000"/>
                <w:sz w:val="28"/>
                <w:szCs w:val="28"/>
              </w:rPr>
              <w:t>«ГАГАРИНСКИЙ ВЗЛЁТ»</w:t>
              <w:br/>
            </w:r>
            <w:r>
              <w:rPr>
                <w:b/>
                <w:bCs/>
                <w:i/>
                <w:iCs/>
                <w:color w:val="365F91"/>
                <w:sz w:val="28"/>
                <w:szCs w:val="28"/>
                <w:u w:val="single"/>
              </w:rPr>
              <w:t>50-летию первого полёта человека в космос посвящаетс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168" w:before="0" w:after="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168" w:before="0" w:after="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drawing>
                <wp:inline distT="0" distB="0" distL="0" distR="0">
                  <wp:extent cx="1076960" cy="926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color w:val="000080"/>
          <w:sz w:val="28"/>
          <w:szCs w:val="28"/>
        </w:rPr>
        <w:t>ВИКТОРИНА «ИСТОРИЯ ОСВОЕНИЯ КОСМОСА»</w:t>
        <w:br/>
        <w:t>для 7-8</w:t>
      </w:r>
      <w:r>
        <w:rPr/>
        <w:t>-х класс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"/>
        <w:gridCol w:w="6966"/>
        <w:gridCol w:w="2808"/>
      </w:tblGrid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№</w:t>
            </w:r>
            <w:r>
              <w:rPr>
                <w:rFonts w:cs="Calibri"/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опро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Вводимый ответ/</w:t>
              <w:br/>
              <w:t>варианты на вы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highlight w:val="cyan"/>
              </w:rPr>
              <w:t>верный отмечен</w:t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  <w:tab w:val="left" w:pos="122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1253490" cy="1777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br/>
            </w:r>
            <w:r>
              <w:rPr>
                <w:bCs/>
                <w:color w:val="000000"/>
                <w:sz w:val="28"/>
                <w:szCs w:val="28"/>
              </w:rPr>
              <w:t>В каком году гражданин нашей страны открыл человечеству эру пилотируемых полётов в космос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А)-1957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Б)-196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1967</w:t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right="-54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drawing>
                <wp:inline distT="0" distB="0" distL="0" distR="0">
                  <wp:extent cx="1955800" cy="1402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Какова была длительность первого полета человека в космос в минутах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А)-108</w:t>
            </w:r>
            <w:r>
              <w:rPr>
                <w:sz w:val="28"/>
                <w:szCs w:val="28"/>
              </w:rPr>
              <w:t xml:space="preserve"> мину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Б)-162 минут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-151 минута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Кто входил в «Экипаж» пятого беспилотного корабля-спутника «Восток», совершившего последний испытательный запуск перед полетом Гагарина – это…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highlight w:val="cyan"/>
              </w:rPr>
              <w:t>А)- Звёздочка и Иван Иванович</w:t>
            </w:r>
            <w:r>
              <w:rPr>
                <w:color w:val="000000"/>
                <w:sz w:val="28"/>
                <w:szCs w:val="28"/>
              </w:rPr>
              <w:br/>
              <w:t>Б)- Барс и Лисичка</w:t>
              <w:br/>
              <w:t>В)- Ветерок и Уголёк</w:t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Что за таинственный Иван Иванович летал в Космос раньше Гагарина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highlight w:val="cyan"/>
              </w:rPr>
              <w:t>А)- муляж человека</w:t>
            </w:r>
            <w:r>
              <w:rPr>
                <w:sz w:val="28"/>
                <w:szCs w:val="28"/>
              </w:rPr>
              <w:br/>
              <w:t>Б)- собака с таким именем</w:t>
              <w:br/>
              <w:t>В)- обезьяна с таким именем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333333"/>
                <w:sz w:val="28"/>
                <w:szCs w:val="28"/>
              </w:rPr>
              <w:t>Назовите город, в котором учился в школе Юрий Гагарин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А)-Гжатск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Б) - Самара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В)-Ульяновск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333333"/>
                <w:sz w:val="28"/>
                <w:szCs w:val="28"/>
              </w:rPr>
              <w:t>Макет какой ракеты и какого  семейства установлен в Москве? (На  ВДНХ - ВВЦ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А)-Р-7- «Восток»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Б)-М-5- «Комета»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В)-У-8 «Урал»</w:t>
              <w:br/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333333"/>
                <w:sz w:val="28"/>
                <w:szCs w:val="28"/>
              </w:rPr>
              <w:t>В каком городе были изготовлены (произведены) первые две ступени ракеты-носителя «Восток»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 xml:space="preserve">А) -Куйбышев </w:t>
              <w:br/>
              <w:t>(ныне Самара)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Б)- Миасс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В)-Обнинск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drawing>
                <wp:inline distT="0" distB="0" distL="0" distR="0">
                  <wp:extent cx="2301240" cy="3307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330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Где находится памятник Юрию Гагарину, изображенный на фотографии?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На: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А)- аллее космонавтов в Москве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;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Б)- в «Звёздном городке»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В)- Байконуре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Как назывался первый космический летательный аппарат, выведенный на околоземную орбиту 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333333"/>
                <w:sz w:val="28"/>
                <w:szCs w:val="28"/>
              </w:rPr>
            </w:pPr>
            <w:r>
              <w:rPr>
                <w:rFonts w:cs="Calibri"/>
                <w:bCs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</w:rPr>
              <w:t>04 октября 1957года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А)- Ракета-р-7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Б)- Искусственный спутник (Земли)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В) - Космический корабль «Чайка»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drawing>
                <wp:inline distT="0" distB="0" distL="0" distR="0">
                  <wp:extent cx="329438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438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Как называется обязательный элемент шлема для выхода в космос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А)- Светофильтр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Б)- Шлемофон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В)-Скафандр</w:t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зывается книга, изданная в 1961 г., автором которой является Юрий Гагарин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- «Космические дали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Б)- «Дорога в Космос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 «Покорители Космоса»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333333"/>
                <w:sz w:val="28"/>
                <w:szCs w:val="28"/>
                <w:lang w:eastAsia="ru-RU"/>
              </w:rPr>
              <w:t>Какое количество витков совершила вокруг Земли Валентина Терешкова, первая женщина-космонавт</w:t>
            </w:r>
            <w:r>
              <w:rPr>
                <w:rFonts w:eastAsia="Times New Roman"/>
                <w:color w:val="333333"/>
                <w:sz w:val="28"/>
                <w:szCs w:val="28"/>
                <w:lang w:eastAsia="ru-RU"/>
              </w:rPr>
              <w:t>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А)- 40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Б)- 45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В)-48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Для космических экспериментов подбирали молодых, здоровых собак с короткой шерстью. Какой породы были эти собаки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А)-беспородные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Б)- овчарки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В) - лайки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41700" cy="225171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0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ова судьба первой собаки, полетевшей в космос?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 xml:space="preserve">А)-  Её не планировали возвращать </w:t>
              <w:br/>
              <w:t>на Землю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.</w:t>
              <w:br/>
              <w:t xml:space="preserve">Б)- Она приводнилась </w:t>
              <w:br/>
              <w:t>в Атлантическом океане.</w:t>
              <w:br/>
              <w:t xml:space="preserve">В)- Её летательный аппарат сошёл </w:t>
              <w:br/>
              <w:t>с нужной орбиты и сгорел в атмосфере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3214370" cy="18161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437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br/>
              <w:t>Кому поставлены эти памятники в Киеве и Москве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- К.Э.Циолковскому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Павлу Виноградову, командиру экипажа «Союз ТМА-8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В)- С. П. Королёву,</w:t>
              <w:br/>
              <w:t>генеральному конструктору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475740" cy="21342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Назовите имя второго космонавта СССР, совершившего первый длительный полёт в Космос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cyan"/>
                <w:lang w:eastAsia="en-US"/>
              </w:rPr>
              <w:t>А)- Герман  Титов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)- Алексей Леонов,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)-Андриан Николаев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автор этих прекрасных слов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71470" cy="1310640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2" r="-13" b="20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 - Юрий Гага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Б)- Владимир Кома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В)- Павел Попович</w:t>
            </w:r>
          </w:p>
        </w:tc>
      </w:tr>
      <w:tr>
        <w:trPr>
          <w:trHeight w:val="1195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 из космонавтов принадлежит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дарная  фраза: «Поехали!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А)-Юрию Гагарину</w:t>
            </w:r>
          </w:p>
          <w:p>
            <w:pPr>
              <w:pStyle w:val="Normal"/>
              <w:ind w:right="-53" w:hanging="0"/>
              <w:rPr/>
            </w:pPr>
            <w:r>
              <w:rPr>
                <w:sz w:val="28"/>
                <w:szCs w:val="28"/>
              </w:rPr>
              <w:t>Б)-Валентине</w:t>
            </w:r>
          </w:p>
          <w:p>
            <w:pPr>
              <w:pStyle w:val="Normal"/>
              <w:ind w:right="-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ковой</w:t>
            </w:r>
          </w:p>
          <w:p>
            <w:pPr>
              <w:pStyle w:val="Normal"/>
              <w:spacing w:before="0" w:after="200"/>
              <w:ind w:right="-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- Валерию Быковскому</w:t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19910" cy="217233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000000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br/>
            </w:r>
            <w:r>
              <w:rPr>
                <w:color w:val="000000"/>
                <w:sz w:val="28"/>
                <w:szCs w:val="28"/>
              </w:rPr>
              <w:t>Кто демонстрирует макет ракеты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highlight w:val="cyan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А)-Константин Циолковский,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основоположник космонавтики.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Б)- Алексей Леонов, космонавт, первым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вышедший в Космос.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В)-Маркус Понтес, лётчик ВВС, первый   космонавт Бразилии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ь медленно, сонно вращался – Земля уплывала из иллюминатора. И тут он увидел чёрное небо. Совершенно чёрное. Без звёзд. Такого он не видел никогда – ни с Земли, ни из кабины истребителя. Легко придвинувшись поближе к иллюминатору, Юрий заглянул ниже и заметил, что горизонт изогнулся какой-то мутной дугой. Впервые человек не понял, не вычислил, а просто увидел, что Земля, оказывается, действительно имеет форму…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ончите текст одним существительным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 шар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)- эллипс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)-цилиндра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5770" cy="161163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  <w:r>
              <w:rPr>
                <w:bCs/>
                <w:sz w:val="28"/>
                <w:szCs w:val="28"/>
              </w:rPr>
              <w:t>Какой позывной был у Гагарина в полёте, когда с ним связывался Сергей Королёв</w:t>
            </w:r>
            <w:r>
              <w:rPr>
                <w:bCs/>
                <w:iCs/>
                <w:sz w:val="28"/>
                <w:szCs w:val="28"/>
              </w:rPr>
              <w:t>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- «Ястреб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Б)- «Кедр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 «Чайка»</w:t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й казус произошел с Гагариным в Москве, когда он шел по ковровой дорожке докладывать правительству об успешном завершении космического полета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А)- Развязался шнурок на ботинке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.</w:t>
              <w:br/>
              <w:t>Б)- Споткнулся.</w:t>
              <w:br/>
              <w:t>В)- Уронил перчатку.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8490" cy="1941830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Как зовут этого «космонавта»? В каком городе ему установлен данный памятник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23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cyan"/>
                <w:lang w:eastAsia="en-US"/>
              </w:rPr>
              <w:t>А)- Звёздочка, Ижевск</w:t>
            </w:r>
          </w:p>
          <w:p>
            <w:pPr>
              <w:pStyle w:val="Style16"/>
              <w:spacing w:before="0" w:after="0"/>
              <w:ind w:hanging="23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Б)- Лайка, Москва</w:t>
            </w:r>
          </w:p>
          <w:p>
            <w:pPr>
              <w:pStyle w:val="Style16"/>
              <w:spacing w:before="0" w:after="0"/>
              <w:ind w:hanging="23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)- Белка, Саратов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28800" cy="136588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этой картине космонавт-художник, видимо, изобразил себя. Кто он? Назови его им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Алексей Леоно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-Андриан Николае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 Павел Попович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98065" cy="171894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каким морем космонавт-художник изобразил себя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ите название моря в именительном падеже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редиземное мор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-Каспийское мор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В) -Чёрное море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 какого космонавта присвоено Дворцу творчества детей и молодёжи в городе Снежинске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А)- В.Ф. Быковского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highlight w:val="cyan"/>
                <w:lang w:eastAsia="en-US"/>
              </w:rPr>
              <w:t>Б)-В.М. Комарова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  <w:t>В)-П.Р. Поповича</w:t>
            </w:r>
          </w:p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из названных космонавтов  не посеща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нежинск, т.е. не являлся  гостем нашего города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-П.И.Быковский,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Е.В. Хрунов,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В.И. Севастьянов,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-В.Г. Лазарев.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- А.В. Филипченко.</w:t>
            </w:r>
          </w:p>
          <w:p>
            <w:pPr>
              <w:pStyle w:val="Style16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Е)- В.М. Комаров</w:t>
            </w:r>
          </w:p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2297430" cy="162369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Эта приборная доска входила в состав пульта космонавта корабля "Восток" (теперь она - экспонат музея на Байконуре). </w:t>
              <w:br/>
              <w:t xml:space="preserve">Что подсчитывает счётчик, отмеченный на рисунке? </w:t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Количество   ...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highlight w:val="cyan"/>
              </w:rPr>
              <w:t>А)- Вит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Б)- Дней в полёт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В)- Километров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гарин узнал это чувство не сразу. Где-то на четырнадцатой минуте после старта он не почувствовал, а скорее, обнаружил её в теле и проверил себя, безо всяких усилий подняв руку. Корабль медленно, сонно вращался – Земля уплывала из иллюминатора.</w:t>
              <w:br/>
              <w:t>О каком явлении идёт речь?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cyan"/>
              </w:rPr>
              <w:t>А)-О невесомост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 О голоде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- Об одиночестве</w:t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-254" w:leader="none"/>
              </w:tabs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3783965" cy="23209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396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br/>
              <w:t>Где традиционно собираются космонавты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Продолжите ответ:</w:t>
            </w:r>
            <w:r>
              <w:rPr>
                <w:color w:val="000000"/>
                <w:sz w:val="28"/>
                <w:szCs w:val="28"/>
              </w:rPr>
              <w:t xml:space="preserve"> в 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  <w:t>А)-Звёздном городк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-Центре управления полё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В)-музее космонавтики на ВДНХ-ВВЦ 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2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No">
    <w:name w:val="no"/>
    <w:basedOn w:val="Style12"/>
    <w:qFormat/>
    <w:rPr/>
  </w:style>
  <w:style w:type="character" w:styleId="Edit">
    <w:name w:val="edit"/>
    <w:basedOn w:val="Style12"/>
    <w:qFormat/>
    <w:rPr/>
  </w:style>
  <w:style w:type="character" w:styleId="Longtitle">
    <w:name w:val="long-title"/>
    <w:basedOn w:val="Style12"/>
    <w:qFormat/>
    <w:rPr/>
  </w:style>
  <w:style w:type="character" w:styleId="21">
    <w:name w:val="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31:00Z</dcterms:created>
  <dc:creator>Boris</dc:creator>
  <dc:description/>
  <cp:keywords/>
  <dc:language>en-US</dc:language>
  <cp:lastModifiedBy>User</cp:lastModifiedBy>
  <cp:lastPrinted>2010-11-17T12:12:00Z</cp:lastPrinted>
  <dcterms:modified xsi:type="dcterms:W3CDTF">2011-04-15T04:18:00Z</dcterms:modified>
  <cp:revision>42</cp:revision>
  <dc:subject/>
  <dc:title>Вопросы испытательного теста для 7 кл</dc:title>
</cp:coreProperties>
</file>