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1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hanging="0"/>
        <w:rPr/>
      </w:pPr>
      <w:r>
        <w:rPr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  <w:gridCol w:w="175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9655" cy="125920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Межрегиональный интернет-конкурс</w:t>
              <w:br/>
              <w:t>с элементами проектной деятельности</w:t>
              <w:br/>
            </w:r>
            <w:r>
              <w:rPr>
                <w:b/>
                <w:color w:val="FF0000"/>
                <w:sz w:val="28"/>
                <w:szCs w:val="28"/>
              </w:rPr>
              <w:t>«ГАГАРИНСКИЙ ВЗЛЁТ»</w:t>
              <w:br/>
            </w:r>
            <w:r>
              <w:rPr>
                <w:b/>
                <w:bCs/>
                <w:i/>
                <w:iCs/>
                <w:color w:val="365F91"/>
                <w:sz w:val="28"/>
                <w:szCs w:val="28"/>
                <w:u w:val="single"/>
              </w:rPr>
              <w:t>50-летию первого полёта человека в космос посвящаетс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168" w:before="0" w:after="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168" w:before="0" w:after="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drawing>
                <wp:inline distT="0" distB="0" distL="0" distR="0">
                  <wp:extent cx="1076960" cy="9264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080" w:firstLine="108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ВИКТОРИНА «ИСТОРИЯ ОСВОЕНИЯ КОСМОСА»</w:t>
        <w:br/>
        <w:t>для 9-10</w:t>
      </w:r>
      <w:r>
        <w:rPr/>
        <w:t>-х классов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2880"/>
      </w:tblGrid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водимый ответ/</w:t>
              <w:br/>
              <w:t>варианты на вы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highlight w:val="cyan"/>
              </w:rPr>
              <w:t>верный отмечен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9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2221865" cy="15443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 сколько лет  Юрий Гагарин совершил  полёт в Космос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27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25.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3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9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жите клички первых животных, благополучно вернувшихся на Землю после орбитального полет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А)- Белка и Стрелка</w:t>
            </w:r>
          </w:p>
          <w:p>
            <w:pPr>
              <w:pStyle w:val="Normal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- Эйбл и Бейкер</w:t>
            </w:r>
          </w:p>
          <w:p>
            <w:pPr>
              <w:pStyle w:val="Normal"/>
              <w:spacing w:before="0" w:after="200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- Лайка и Рекс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9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drawing>
                <wp:inline distT="0" distB="0" distL="0" distR="0">
                  <wp:extent cx="1602740" cy="18732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н всех нас позвал в Космос» - сказал астронавт Нейл Армстронг. О ком эти слов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- О Сергее Королёве </w:t>
            </w:r>
          </w:p>
          <w:p>
            <w:pPr>
              <w:pStyle w:val="Normal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- Об Алексее Леонове</w:t>
            </w:r>
          </w:p>
          <w:p>
            <w:pPr>
              <w:pStyle w:val="Normal"/>
              <w:spacing w:before="0" w:after="200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В)-Об Юрии Гагарин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9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3685" cy="206756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какого писателя была опубликована в экстренном выпуске газеты «Правда» от 12 апреля 1961г. под заглавием «Восхищение и гордость»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А) - Михаила Шолох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-Андрея  Дементьева.</w:t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- Валентина Распутина</w:t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28165" cy="365315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365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ликий мечтатель, памятник которому установлен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Калужской области. Кто он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 Константин Циолковский.</w:t>
            </w:r>
          </w:p>
          <w:p>
            <w:pPr>
              <w:pStyle w:val="Style15"/>
              <w:ind w:left="275" w:hanging="0"/>
              <w:rPr/>
            </w:pPr>
            <w:r>
              <w:rPr>
                <w:color w:val="000000"/>
                <w:sz w:val="28"/>
                <w:szCs w:val="28"/>
              </w:rPr>
              <w:t>Б)- Игорь Курчатов.</w:t>
            </w:r>
          </w:p>
          <w:p>
            <w:pPr>
              <w:pStyle w:val="Style15"/>
              <w:spacing w:before="280" w:after="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 Юрий Гагарин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9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3594735" cy="25355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73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фотографии первых космонавтов слева направо:</w:t>
              <w:br/>
              <w:t>Г.С.Титов, Ю.А.Гагарин, В.В.Терешкова. Укажит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 И О следующих трёх  космонавтов (далее: слева направо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А) –В.Ф. Быковский, Б)- А.Г. Николаев,  В)-П.Р.Попович</w:t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- В.М.Комаров</w:t>
            </w:r>
          </w:p>
          <w:p>
            <w:pPr>
              <w:pStyle w:val="Normal"/>
              <w:spacing w:before="0" w:after="200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-А.Н.Елисеев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311275" cy="21691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Недавно в Москве открыт новый памятник нашему выдающемуся соотечественнику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оположнику пилотируемой космонавтики. Кому?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А)- С. Королё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.</w:t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- К. Циолковскому.</w:t>
            </w:r>
          </w:p>
          <w:p>
            <w:pPr>
              <w:pStyle w:val="Normal"/>
              <w:spacing w:before="0" w:after="200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– Ю. Гагарину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621155" cy="23475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234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Каким титулом была награждена космонавт Валентина Терешкова британской ассоциацией «Ежегодная ассамблея женщин»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А)-Величайшая женщина ХХ столетия</w:t>
            </w:r>
          </w:p>
          <w:p>
            <w:pPr>
              <w:pStyle w:val="Style14"/>
              <w:ind w:left="0"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-Женщина мира</w:t>
            </w:r>
          </w:p>
          <w:p>
            <w:pPr>
              <w:pStyle w:val="Style14"/>
              <w:spacing w:before="0" w:after="200"/>
              <w:ind w:left="0" w:right="-5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-Женщина-легенда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995805" cy="15068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монавт, вышедший первым в открытое космическое пространство – это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- Владимир Шаталов.</w:t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Б)-Алексей Лео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-Владислав Волков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36365" cy="263207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63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 из лучших космонавтов, создавших серию карт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 художественных полотен)  «Земля из Космо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 Г.Т. Береговой.</w:t>
            </w:r>
          </w:p>
          <w:p>
            <w:pPr>
              <w:pStyle w:val="Style15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 В.А. Шаталов.</w:t>
            </w:r>
          </w:p>
          <w:p>
            <w:pPr>
              <w:pStyle w:val="Style15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В)- А.А. Леонов</w:t>
            </w:r>
          </w:p>
          <w:p>
            <w:pPr>
              <w:pStyle w:val="Style15"/>
              <w:spacing w:before="280" w:after="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ая страна третьей после России и США осуществила  самостоятельный пилотируемый космический полет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- Индия.</w:t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Б) -Китай</w:t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- Япония</w:t>
            </w:r>
          </w:p>
          <w:p>
            <w:pPr>
              <w:pStyle w:val="Normal"/>
              <w:spacing w:before="0" w:after="200"/>
              <w:ind w:right="-5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жите легендарный фильм, который традиционно смотрят российские космонавты перед полетом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А)- Белое солнце пустыни</w:t>
            </w:r>
          </w:p>
          <w:p>
            <w:pPr>
              <w:pStyle w:val="Normal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- Ирония судьбы или с лёгким паром</w:t>
            </w:r>
          </w:p>
          <w:p>
            <w:pPr>
              <w:pStyle w:val="Normal"/>
              <w:spacing w:before="0" w:after="200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- Звёздные войны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кой музей стал первым в стране знакомить посетителей с достижениями космонавтик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70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Политехнический музей, Москва</w:t>
            </w:r>
          </w:p>
          <w:p>
            <w:pPr>
              <w:pStyle w:val="Style15"/>
              <w:ind w:left="70" w:hanging="0"/>
              <w:rPr/>
            </w:pPr>
            <w:r>
              <w:rPr>
                <w:color w:val="000000"/>
                <w:sz w:val="28"/>
                <w:szCs w:val="28"/>
              </w:rPr>
              <w:t>Б)- Мемориальный музей космонавтики, Москва</w:t>
            </w:r>
          </w:p>
          <w:p>
            <w:pPr>
              <w:pStyle w:val="Style15"/>
              <w:spacing w:before="280" w:after="0"/>
              <w:ind w:left="70" w:hanging="0"/>
              <w:rPr/>
            </w:pPr>
            <w:r>
              <w:rPr>
                <w:color w:val="000000"/>
                <w:sz w:val="28"/>
                <w:szCs w:val="28"/>
              </w:rPr>
              <w:t>В)-Музей истории космонавтики, Калуга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23060" cy="2167890"/>
                  <wp:effectExtent l="0" t="0" r="0" b="0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каком городе расположен музе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виации и космонавт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фрагмент экспозиции которого представлен на фото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Вашингтон</w:t>
            </w:r>
          </w:p>
          <w:p>
            <w:pPr>
              <w:pStyle w:val="Style15"/>
              <w:ind w:left="275" w:hanging="0"/>
              <w:rPr/>
            </w:pPr>
            <w:r>
              <w:rPr>
                <w:color w:val="000000"/>
                <w:sz w:val="28"/>
                <w:szCs w:val="28"/>
              </w:rPr>
              <w:t>Б)-Москва</w:t>
            </w:r>
          </w:p>
          <w:p>
            <w:pPr>
              <w:pStyle w:val="Style15"/>
              <w:ind w:left="275" w:hanging="0"/>
              <w:rPr/>
            </w:pPr>
            <w:r>
              <w:rPr>
                <w:color w:val="000000"/>
                <w:sz w:val="28"/>
                <w:szCs w:val="28"/>
              </w:rPr>
              <w:t>В)-Лондон</w:t>
            </w:r>
          </w:p>
          <w:p>
            <w:pPr>
              <w:pStyle w:val="Style15"/>
              <w:spacing w:before="280" w:after="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0970" cy="211709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каком городе России и в каком музее находится данный тренажёр космических полётов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Мемориальный музей космонавтики,  Москва</w:t>
            </w:r>
          </w:p>
          <w:p>
            <w:pPr>
              <w:pStyle w:val="Style15"/>
              <w:ind w:left="275" w:hanging="0"/>
              <w:rPr/>
            </w:pPr>
            <w:r>
              <w:rPr>
                <w:color w:val="000000"/>
                <w:sz w:val="28"/>
                <w:szCs w:val="28"/>
              </w:rPr>
              <w:t>Б)-Политех-нический музей,Москва</w:t>
            </w:r>
          </w:p>
          <w:p>
            <w:pPr>
              <w:pStyle w:val="Style15"/>
              <w:spacing w:before="280" w:after="0"/>
              <w:ind w:left="275" w:hanging="0"/>
              <w:rPr/>
            </w:pPr>
            <w:r>
              <w:rPr>
                <w:color w:val="000000"/>
                <w:sz w:val="28"/>
                <w:szCs w:val="28"/>
              </w:rPr>
              <w:t>В)-Музейно-выставочный центр «Самара космическая», Самара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2270" cy="123888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Это – логотип организации, занимающейся космическими исследованиями. Какой стране принадлежит данная организация? ( Указано в именительном падеж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Индия</w:t>
            </w:r>
          </w:p>
          <w:p>
            <w:pPr>
              <w:pStyle w:val="Style15"/>
              <w:ind w:left="275" w:hanging="0"/>
              <w:rPr/>
            </w:pPr>
            <w:r>
              <w:rPr>
                <w:color w:val="000000"/>
                <w:sz w:val="28"/>
                <w:szCs w:val="28"/>
              </w:rPr>
              <w:t>Б)-Япония</w:t>
            </w:r>
          </w:p>
          <w:p>
            <w:pPr>
              <w:pStyle w:val="Style15"/>
              <w:spacing w:before="280" w:after="0"/>
              <w:ind w:left="275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В)-Франц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2452370" cy="20669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чему д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ногоднев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спытательных полётов в Космос советскими учёными были выбраны не собаки, </w:t>
              <w:br/>
              <w:t>а обезьяны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А)-Организм обезьяны более похож на человеческий,…</w:t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-Обезьяны сообразительнее собак</w:t>
            </w:r>
          </w:p>
          <w:p>
            <w:pPr>
              <w:pStyle w:val="Normal"/>
              <w:spacing w:before="0" w:after="200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-Обезьяны могли выполнять некоторые команды по управлению кораблём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80535" cy="28962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0535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Домик на Волге», в котором останавливался Гагарин и другие первые космонавты после своих полётов, находится в городе Куйбышеве (ныне Самара). Как этот домик тогда назывался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Обкомовская дача</w:t>
            </w:r>
          </w:p>
          <w:p>
            <w:pPr>
              <w:pStyle w:val="Style15"/>
              <w:ind w:left="275" w:hanging="0"/>
              <w:rPr/>
            </w:pPr>
            <w:r>
              <w:rPr>
                <w:color w:val="000000"/>
                <w:sz w:val="28"/>
                <w:szCs w:val="28"/>
              </w:rPr>
              <w:t>Б)-Гостиница на Волге</w:t>
            </w:r>
          </w:p>
          <w:p>
            <w:pPr>
              <w:pStyle w:val="Style15"/>
              <w:ind w:left="275" w:hanging="0"/>
              <w:rPr/>
            </w:pPr>
            <w:r>
              <w:rPr>
                <w:color w:val="000000"/>
                <w:sz w:val="28"/>
                <w:szCs w:val="28"/>
              </w:rPr>
              <w:t>В)-Гостевой коттедж</w:t>
            </w:r>
          </w:p>
          <w:p>
            <w:pPr>
              <w:pStyle w:val="Style15"/>
              <w:spacing w:before="280" w:after="0"/>
              <w:ind w:left="2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3708400" cy="245364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br/>
              <w:t>Почему французские специалисты предпочли российские космические корабли, создаваемые в Самаре, для использования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-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cyan"/>
              </w:rPr>
              <w:t>А)-«Союзы» - самая надёжная техника</w:t>
            </w:r>
          </w:p>
          <w:p>
            <w:pPr>
              <w:pStyle w:val="Style15"/>
              <w:ind w:left="-74" w:hanging="0"/>
              <w:rPr/>
            </w:pPr>
            <w:r>
              <w:rPr>
                <w:color w:val="000000"/>
                <w:sz w:val="28"/>
                <w:szCs w:val="28"/>
              </w:rPr>
              <w:t>Б)-Российская техника самая дешёвая</w:t>
            </w:r>
          </w:p>
          <w:p>
            <w:pPr>
              <w:pStyle w:val="Style15"/>
              <w:spacing w:before="280" w:after="0"/>
              <w:ind w:left="-74" w:hanging="0"/>
              <w:rPr/>
            </w:pPr>
            <w:r>
              <w:rPr>
                <w:color w:val="000000"/>
                <w:sz w:val="28"/>
                <w:szCs w:val="28"/>
              </w:rPr>
              <w:t>В)-На самарских производствах техника создаётся очень быстро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2630" cy="150685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en-US"/>
              </w:rPr>
              <w:t>Летчик-космонавт РФ, уроженец  Самарской (Куйбышевской) области, совершивший выход в открытый космос 27 июля 2010 года продолжительностью 6 часов 43 минуты и давший автограф с добрыми пожеланиями участникам интернет-конкурса «Гагаринский взлёт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-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Михаил Корниенко.</w:t>
            </w:r>
          </w:p>
          <w:p>
            <w:pPr>
              <w:pStyle w:val="Style15"/>
              <w:ind w:left="-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 Павел Виноградов.</w:t>
            </w:r>
          </w:p>
          <w:p>
            <w:pPr>
              <w:pStyle w:val="Style15"/>
              <w:ind w:left="-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Валерий Токарев</w:t>
            </w:r>
          </w:p>
          <w:p>
            <w:pPr>
              <w:pStyle w:val="Style15"/>
              <w:spacing w:before="280" w:after="0"/>
              <w:ind w:left="-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24965" cy="2282825"/>
                  <wp:effectExtent l="0" t="0" r="0" b="0"/>
                  <wp:docPr id="1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br/>
              <w:t>Какой был позывной у данного экипаж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cyan"/>
              </w:rPr>
              <w:t>А)-«Днепр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ind w:left="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 «Ястреб»</w:t>
            </w:r>
          </w:p>
          <w:p>
            <w:pPr>
              <w:pStyle w:val="Style15"/>
              <w:spacing w:before="280" w:after="0"/>
              <w:ind w:left="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 «Чайка»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8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38550" cy="47625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Максим Сураев, космонавт, наш земляк.</w:t>
            </w:r>
          </w:p>
          <w:p>
            <w:pPr>
              <w:pStyle w:val="Normal"/>
              <w:tabs>
                <w:tab w:val="clear" w:pos="708"/>
                <w:tab w:val="left" w:pos="5688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Укажите город Челябинской области, в котором родился Герой Ро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Южноуральск.</w:t>
            </w:r>
          </w:p>
          <w:p>
            <w:pPr>
              <w:pStyle w:val="Style15"/>
              <w:ind w:left="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)- Миасс.</w:t>
            </w:r>
          </w:p>
          <w:p>
            <w:pPr>
              <w:pStyle w:val="Style15"/>
              <w:spacing w:before="280" w:after="0"/>
              <w:ind w:left="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В)-Челябинск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Какую книгу для чтения привезли на борт МКС «Ингулы»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ind w:left="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ind w:left="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Н.Островский «Как закалялась сталь».</w:t>
            </w:r>
          </w:p>
          <w:p>
            <w:pPr>
              <w:pStyle w:val="Style15"/>
              <w:ind w:left="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Б)- Л.Толстой «Севастопольские рассказы».</w:t>
            </w:r>
          </w:p>
          <w:p>
            <w:pPr>
              <w:pStyle w:val="Style15"/>
              <w:spacing w:before="280" w:after="0"/>
              <w:ind w:left="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 Б.Полевой «Повесть о настоящем человеке».</w:t>
              <w:b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Укажите улицу (бульвар) города Снежинска,носящую имя основоположника ракетной тех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-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К.И.Щёлкин.</w:t>
            </w:r>
          </w:p>
          <w:p>
            <w:pPr>
              <w:pStyle w:val="Style15"/>
              <w:ind w:left="-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Б)- К. Э.Циолковски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pacing w:before="280" w:after="0"/>
              <w:ind w:left="-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И.В. Курчатов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из названных космонавтов  не посещал г. Снежинск, т.е. не являлся  гостем нашего г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П.И.Быковский,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Е.В. Хрунов,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В.И. Севастьянов,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-В.Г. Лазарев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- А.В. Филипченко.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Е)- В.М.Комаров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я какого космонавта присвоено Дворцу творчества детей и молодёжи города Снежинск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 Ю.А. Гагарина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Б) - В.М.Комарова.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В) -Г.С. Титова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назывался первый космический корабль, на котором был совершён 50 лет тому назад полёт Ю.А. Гагарин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 «Восток»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 « Союз»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В)- «Салют»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789"/>
        <w:gridCol w:w="4320"/>
      </w:tblGrid>
      <w:tr>
        <w:trPr>
          <w:trHeight w:val="10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-149" w:firstLine="61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500630" cy="362839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362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br/>
              <w:t>Почему Самару можно назвать космической столицей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74" w:hanging="0"/>
              <w:rPr/>
            </w:pPr>
            <w:r>
              <w:rPr>
                <w:color w:val="000000"/>
                <w:sz w:val="28"/>
                <w:szCs w:val="28"/>
                <w:highlight w:val="cyan"/>
              </w:rPr>
              <w:t>А)-Сюда приезжали после орбитальных полётов Ю.Гагарин и первые космонавты</w:t>
              <w:br/>
              <w:br/>
              <w:t>Б)-С.Королёв здесь организовал промышленный комплекс производства и испытания космической техники</w:t>
              <w:br/>
              <w:br/>
              <w:t xml:space="preserve">В)-В Самаре находится Центральное специализированное конструкторское бюро космической техники </w:t>
              <w:br/>
              <w:t>при Самарском заводе «Прогресс»</w:t>
              <w:br/>
              <w:br/>
              <w:t>Г)-Прямо отсюда созданная космическая техника отправляется на космодромы страны</w:t>
              <w:br/>
              <w:br/>
              <w:t>Д)- Здесь находится уникальный памятник  -  подлинный «Союз», единственная в Европе вертикально-установленная ракета -носитель в собранном виде</w:t>
            </w:r>
          </w:p>
        </w:tc>
      </w:tr>
      <w:tr>
        <w:trPr>
          <w:trHeight w:val="10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972310" cy="3270250"/>
                  <wp:effectExtent l="0" t="0" r="0" b="0"/>
                  <wp:docPr id="2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327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  <w:t>Кому принадлежат слова: « Человечество не останется вечно на Земле» , написанные  на данном памятник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-74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cyan"/>
              </w:rPr>
              <w:t>А)- К.Э.Циолковскому.</w:t>
            </w:r>
          </w:p>
          <w:p>
            <w:pPr>
              <w:pStyle w:val="Style15"/>
              <w:ind w:left="-7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)- С.П.Королёву</w:t>
            </w:r>
          </w:p>
          <w:p>
            <w:pPr>
              <w:pStyle w:val="Style15"/>
              <w:ind w:left="-7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)- Ю.А. Гагарину,</w:t>
            </w:r>
          </w:p>
          <w:p>
            <w:pPr>
              <w:pStyle w:val="Style15"/>
              <w:spacing w:before="280" w:after="0"/>
              <w:ind w:left="-74" w:hanging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2808"/>
      </w:tblGrid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3783965" cy="232092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396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br/>
              <w:t>Где традиционно собираются космонавты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Продолжите ответ:</w:t>
            </w:r>
            <w:r>
              <w:rPr>
                <w:color w:val="000000"/>
                <w:sz w:val="28"/>
                <w:szCs w:val="28"/>
              </w:rPr>
              <w:t xml:space="preserve"> в 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Звёздном городк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Центре управления полё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)-музее космонавтики на ВДНХ-ВВЦ </w:t>
            </w:r>
          </w:p>
        </w:tc>
      </w:tr>
    </w:tbl>
    <w:p>
      <w:pPr>
        <w:pStyle w:val="Normal"/>
        <w:spacing w:before="0" w:after="200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ongtitle">
    <w:name w:val="long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45:00Z</dcterms:created>
  <dc:creator>Токарь</dc:creator>
  <dc:description/>
  <cp:keywords/>
  <dc:language>en-US</dc:language>
  <cp:lastModifiedBy>User</cp:lastModifiedBy>
  <dcterms:modified xsi:type="dcterms:W3CDTF">2011-04-15T04:19:00Z</dcterms:modified>
  <cp:revision>45</cp:revision>
  <dc:subject/>
  <dc:title/>
</cp:coreProperties>
</file>