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о - игровой сценарий</w:t>
      </w:r>
    </w:p>
    <w:p>
      <w:pPr>
        <w:pStyle w:val="Normal"/>
        <w:spacing w:lineRule="auto" w:line="36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я агитационной работы в школах,</w:t>
      </w:r>
    </w:p>
    <w:p>
      <w:pPr>
        <w:pStyle w:val="Normal"/>
        <w:spacing w:lineRule="auto" w:line="36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ионерских лагерях,</w:t>
      </w:r>
    </w:p>
    <w:p>
      <w:pPr>
        <w:pStyle w:val="Normal"/>
        <w:spacing w:lineRule="auto" w:line="36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массовых мероприятиях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b/>
          <w:color w:val="0000FF"/>
          <w:sz w:val="28"/>
          <w:szCs w:val="28"/>
        </w:rPr>
        <w:t>«Всероссийская перепись населения  2010 года»</w:t>
      </w:r>
    </w:p>
    <w:p>
      <w:pPr>
        <w:pStyle w:val="Normal"/>
        <w:spacing w:lineRule="atLeast" w:line="23"/>
        <w:ind w:firstLine="426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drawing>
          <wp:inline distT="0" distB="0" distL="0" distR="0">
            <wp:extent cx="5937250" cy="35521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72130</wp:posOffset>
            </wp:positionH>
            <wp:positionV relativeFrom="paragraph">
              <wp:posOffset>207010</wp:posOffset>
            </wp:positionV>
            <wp:extent cx="723265" cy="3613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Редакционная коллегия: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Н.С. Колотова – председатель редакционной коллегии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О.А. Лосева, Е.С. Пивторян, Т.М. Файзуллин, М.М. Чернышова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Информационно - игровой сценарий проведения агитационной работы               в школах, в пионерских лагерях, на массовых мероприятиях: «Всероссийская перепись населения 2010 года»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Сборник информационных материалов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/Челябинскстат/Челябинск/2010 год/30 страниц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sz w:val="32"/>
          <w:szCs w:val="32"/>
        </w:rPr>
        <w:t>В информационном сборнике представлены материалы для проведения информационно-разъяснительной работы по вопросам переписи среди детей на массовых мероприятиях, в школах, в пионерских и городских лагерях. Прежде всего, издание полезно для уполномоченных по вопросам переписи в городах и районах, для преподавателей школ, для вожатых в оздоровительных лагерях, а также для всех заинтересованных лиц.</w:t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Брошюра подготовлена для использования в качестве игрового сценария для проведения агитационной работы перед детской аудиторией (в школах, в загородных и школьных городских лагерях, на массовых мероприятиях, и т.п.)</w:t>
      </w:r>
    </w:p>
    <w:p>
      <w:pPr>
        <w:pStyle w:val="Normal"/>
        <w:spacing w:lineRule="auto" w:line="276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93395</wp:posOffset>
                </wp:positionV>
                <wp:extent cx="342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38.8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3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spacing w:lineRule="atLeast" w:line="23"/>
        <w:ind w:firstLine="426"/>
        <w:rPr>
          <w:b/>
          <w:b/>
          <w:i/>
          <w:i/>
          <w:sz w:val="56"/>
          <w:szCs w:val="56"/>
        </w:rPr>
      </w:pPr>
      <w:r>
        <w:rPr>
          <w:rFonts w:eastAsia="Times New Roman"/>
          <w:b/>
          <w:i/>
          <w:sz w:val="56"/>
          <w:szCs w:val="56"/>
        </w:rPr>
        <w:t xml:space="preserve">                  </w:t>
      </w:r>
    </w:p>
    <w:p>
      <w:pPr>
        <w:pStyle w:val="Normal"/>
        <w:spacing w:lineRule="atLeast" w:line="23"/>
        <w:ind w:firstLine="426"/>
        <w:rPr/>
      </w:pPr>
      <w:r>
        <w:rPr>
          <w:rFonts w:eastAsia="Times New Roman"/>
          <w:b/>
          <w:i/>
          <w:sz w:val="56"/>
          <w:szCs w:val="56"/>
        </w:rPr>
        <w:t xml:space="preserve">                  </w:t>
      </w:r>
      <w:r>
        <w:rPr>
          <w:b/>
          <w:i/>
          <w:sz w:val="56"/>
          <w:szCs w:val="56"/>
        </w:rPr>
        <w:t>Содержание</w:t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Раздел 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>. Вступительное слово. ……………………………..</w:t>
      </w:r>
      <w:r>
        <w:rPr>
          <w:b/>
          <w:i/>
          <w:sz w:val="40"/>
          <w:szCs w:val="40"/>
        </w:rPr>
        <w:t>4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дел </w:t>
      </w: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>. Конкурсы, игры…………………………………..</w:t>
      </w:r>
      <w:r>
        <w:rPr>
          <w:b/>
          <w:i/>
          <w:sz w:val="40"/>
          <w:szCs w:val="40"/>
        </w:rPr>
        <w:t>5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1. Конкурс поэтов………………………………………...5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2. Подвижная игра «перепись на скорость»…………..6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3. Конкурс рисунка на асфальте………………………..8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4. Игровой конкурс «Самый внимательный»………….9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5. Активный конкурс «Экипируй переписчика»………9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6. Активный конкурс с шарами……………………….10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7. Конкурс составителей………………………………10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8. Конкурс прозы……………………………………...…10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9. Театральный конкурс………………………………..11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Раздел </w:t>
      </w: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>. Лотерея………………………………………….</w:t>
      </w:r>
      <w:r>
        <w:rPr>
          <w:b/>
          <w:i/>
          <w:sz w:val="40"/>
          <w:szCs w:val="40"/>
        </w:rPr>
        <w:t>13</w:t>
      </w:r>
    </w:p>
    <w:p>
      <w:pPr>
        <w:pStyle w:val="Normal"/>
        <w:spacing w:lineRule="auto" w:line="360"/>
        <w:jc w:val="both"/>
        <w:rPr>
          <w:b/>
          <w:b/>
          <w:i/>
          <w:i/>
          <w:sz w:val="40"/>
          <w:szCs w:val="40"/>
        </w:rPr>
      </w:pPr>
      <w:r>
        <w:rPr>
          <w:rFonts w:eastAsia="Times New Roman"/>
          <w:b/>
          <w:i/>
          <w:sz w:val="40"/>
          <w:szCs w:val="40"/>
        </w:rPr>
        <w:t xml:space="preserve">    </w:t>
      </w:r>
      <w:r>
        <w:rPr>
          <w:b/>
          <w:i/>
          <w:sz w:val="40"/>
          <w:szCs w:val="40"/>
        </w:rPr>
        <w:t>3.1. Вопросы для лотереи «Факт или не факт»………14</w:t>
      </w:r>
    </w:p>
    <w:p>
      <w:pPr>
        <w:pStyle w:val="Normal"/>
        <w:spacing w:lineRule="auto" w:line="360"/>
        <w:jc w:val="both"/>
        <w:rPr>
          <w:b/>
          <w:b/>
          <w:i/>
          <w:i/>
          <w:sz w:val="40"/>
          <w:szCs w:val="40"/>
        </w:rPr>
      </w:pPr>
      <w:r>
        <w:rPr>
          <w:rFonts w:eastAsia="Times New Roman"/>
          <w:b/>
          <w:i/>
          <w:sz w:val="40"/>
          <w:szCs w:val="40"/>
        </w:rPr>
        <w:t xml:space="preserve">    </w:t>
      </w:r>
      <w:r>
        <w:rPr>
          <w:b/>
          <w:i/>
          <w:sz w:val="40"/>
          <w:szCs w:val="40"/>
        </w:rPr>
        <w:t>3.2. Вопросы для лотереи «Кто быстрее»………….….19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дел </w:t>
      </w: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>. Частушки – развлекалочки……………………</w:t>
      </w:r>
      <w:r>
        <w:rPr>
          <w:b/>
          <w:i/>
          <w:sz w:val="40"/>
          <w:szCs w:val="40"/>
        </w:rPr>
        <w:t>23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дел </w:t>
      </w: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t>. Загадки………………………………………….…</w:t>
      </w:r>
      <w:r>
        <w:rPr>
          <w:b/>
          <w:i/>
          <w:sz w:val="40"/>
          <w:szCs w:val="40"/>
        </w:rPr>
        <w:t>23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обороте. Гимн переписи……………………...…………</w:t>
      </w:r>
      <w:r>
        <w:rPr>
          <w:b/>
          <w:i/>
          <w:sz w:val="40"/>
          <w:szCs w:val="40"/>
        </w:rPr>
        <w:t>30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  <w:t xml:space="preserve">Раздел </w:t>
      </w:r>
      <w:r>
        <w:rPr>
          <w:b/>
          <w:i/>
          <w:color w:val="0000FF"/>
          <w:sz w:val="40"/>
          <w:szCs w:val="40"/>
          <w:u w:val="single"/>
          <w:lang w:val="en-US"/>
        </w:rPr>
        <w:t>I</w:t>
      </w:r>
      <w:r>
        <w:rPr>
          <w:b/>
          <w:i/>
          <w:color w:val="0000FF"/>
          <w:sz w:val="40"/>
          <w:szCs w:val="40"/>
          <w:u w:val="single"/>
        </w:rPr>
        <w:t>. Вступительное слово</w:t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i/>
          <w:sz w:val="40"/>
          <w:szCs w:val="40"/>
        </w:rPr>
        <w:t>Приближается событие</w:t>
      </w:r>
      <w:r>
        <w:rPr>
          <w:b/>
          <w:sz w:val="40"/>
          <w:szCs w:val="40"/>
        </w:rPr>
        <w:t xml:space="preserve"> государственной важности, которое, </w:t>
      </w:r>
      <w:r>
        <w:rPr>
          <w:b/>
          <w:i/>
          <w:sz w:val="40"/>
          <w:szCs w:val="40"/>
        </w:rPr>
        <w:t>коснется каждого жителя страны:</w:t>
      </w:r>
      <w:r>
        <w:rPr>
          <w:b/>
          <w:sz w:val="40"/>
          <w:szCs w:val="40"/>
        </w:rPr>
        <w:t xml:space="preserve"> от младенцев до пожилых людей. Это Всероссийская перепись населения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одится она обычно раз в 10 лет, и вновь состоится в октябре 2010 года (в период с 14 по 25 октября)!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ы статистики являются главными организаторами переписи населения, но еще и все уровни власти, многие организации и ведомства принимают участие в подготовке этого важного для страны события.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 xml:space="preserve">Перепись населения – это мероприятие </w:t>
      </w:r>
      <w:r>
        <w:rPr>
          <w:b/>
          <w:i/>
          <w:sz w:val="40"/>
          <w:szCs w:val="40"/>
        </w:rPr>
        <w:t>огромное по своим масштабам. Подготовка к нему продолжается уже третий год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каждый дом, в каждую квартиру придет переписчик, чтобы задать вопросы населению. Спросит о каждом (о детях до 14 лет расскажут все родители)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водится перепись населения под девизом </w:t>
      </w:r>
      <w:r>
        <w:rPr>
          <w:b/>
          <w:i/>
          <w:sz w:val="40"/>
          <w:szCs w:val="40"/>
        </w:rPr>
        <w:t>«России важен каждый»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 нам важно, </w:t>
      </w:r>
      <w:r>
        <w:rPr>
          <w:b/>
          <w:i/>
          <w:sz w:val="40"/>
          <w:szCs w:val="40"/>
        </w:rPr>
        <w:t>чтобы каждый принял участие в переписи населения</w:t>
      </w:r>
      <w:r>
        <w:rPr>
          <w:b/>
          <w:sz w:val="40"/>
          <w:szCs w:val="40"/>
        </w:rPr>
        <w:t>, чтобы ответы были получены как можно более полные и пригодились государству и власти, для улучшения нашей повседневной жизни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пись населения – это летопись России, её история. Результаты переписи адресованы не только нам, но и тем, кто будет жить после нас!!!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вуйте в переписи, агитируйте своих родных и близких – и Вы поможете стране стать лучше!!</w:t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  <w:t xml:space="preserve">Раздел </w:t>
      </w:r>
      <w:r>
        <w:rPr>
          <w:b/>
          <w:i/>
          <w:color w:val="0000FF"/>
          <w:sz w:val="40"/>
          <w:szCs w:val="40"/>
          <w:u w:val="single"/>
          <w:lang w:val="en-US"/>
        </w:rPr>
        <w:t>II</w:t>
      </w:r>
      <w:r>
        <w:rPr>
          <w:b/>
          <w:i/>
          <w:color w:val="0000FF"/>
          <w:sz w:val="40"/>
          <w:szCs w:val="40"/>
          <w:u w:val="single"/>
        </w:rPr>
        <w:t>. Конкурсы, игры:</w:t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2.1. Конкурс поэтов.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  <w:u w:val="single"/>
        </w:rPr>
        <w:t>Правила проведения конкурса:</w:t>
      </w:r>
      <w:r>
        <w:rPr>
          <w:b/>
          <w:sz w:val="40"/>
          <w:szCs w:val="40"/>
        </w:rPr>
        <w:t xml:space="preserve"> Предлагается нескольким командам (количество участников неограниченно) на выбор 3 темы (строчки стихотворения), </w:t>
      </w:r>
      <w:r>
        <w:rPr>
          <w:sz w:val="40"/>
          <w:szCs w:val="40"/>
        </w:rPr>
        <w:t>тем может быть больше, в зависимости от количества участвующих команд</w:t>
      </w:r>
      <w:r>
        <w:rPr>
          <w:b/>
          <w:sz w:val="40"/>
          <w:szCs w:val="40"/>
        </w:rPr>
        <w:t>. Каждая команда выбирает тему и продолжает стихотворение, начиная с данной строчки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Как определить какая команда первой выбирает тему, какая второй, и так далее:</w:t>
      </w:r>
      <w:r>
        <w:rPr>
          <w:b/>
          <w:sz w:val="40"/>
          <w:szCs w:val="40"/>
        </w:rPr>
        <w:t xml:space="preserve"> необходимо задать вопрос, где ответом является число. Команда, которая назовёт  более приближённое к правильному число, выбирает тему первой и так далее. 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пример, вопрос: каковы затраты на проведение ВПН-2010 в Челябинской области. 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                          </w:t>
      </w:r>
      <w:r>
        <w:rPr>
          <w:b/>
          <w:sz w:val="40"/>
          <w:szCs w:val="40"/>
        </w:rPr>
        <w:t>(Ответ: 151 млн. рублей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Несколько тем для проведения конкурса: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1)Кто стучится в дверь ко мне с толстой сумкой на ремне….........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2)Наш великий Петр 1 перепись в стране начал,……..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3)Сколько переписей было по России - всех не счесть……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4)Я б в переписчики пошёл, пусть меня научат……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5)Что такое перепись, ты ответь скорей……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6)Кто приходит к нам домой, осенью, и в день любой….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) России важен каждый, знать это очень важно….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) Хочу пойти переписаться, вы подскажите мне куда……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) Хочу я вам сказать, что перепись уж близко….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) Зачем же нам считать народ, зачем к нам перепись идёт…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2.2.  Подвижная игра «Перепись на скорость»</w:t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2-3 команды становятся на старт (</w:t>
      </w:r>
      <w:r>
        <w:rPr>
          <w:sz w:val="40"/>
          <w:szCs w:val="40"/>
        </w:rPr>
        <w:t>количество участников в команде неограниченно,</w:t>
      </w:r>
      <w:r>
        <w:rPr>
          <w:b/>
          <w:sz w:val="40"/>
          <w:szCs w:val="40"/>
        </w:rPr>
        <w:t>), по команде ведущего первые участники бегут до переписных листов, пишут ответ на один из вопросов и возвращаются, за ними вторые и так далее, какая команда быстрее справится с заданием, те и победили, а их ответы на вопросы, составят собирательный образ россиянина. (</w:t>
      </w:r>
      <w:r>
        <w:rPr>
          <w:sz w:val="40"/>
          <w:szCs w:val="40"/>
        </w:rPr>
        <w:t>Ответы команды-победителя нужно зачитать, хотя можно и зачитать все ответы</w:t>
      </w:r>
      <w:r>
        <w:rPr>
          <w:b/>
          <w:sz w:val="40"/>
          <w:szCs w:val="40"/>
        </w:rPr>
        <w:t xml:space="preserve">). 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писок вопросов для проведения конкурса и примерный перечень вариантов ответа: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) Ваш пол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)Число исполнившихся лет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)Место вашего рождения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)Состояние в браке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)Ваше гражданство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)Ваша национальная принадлежность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)Ваше образование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)Умеете ли вы читать и писать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)Учитесь ли вы в образовательном учреждении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)Владеете ли вы русским языком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)Какими иностранными языками владеете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)Ваш родной язык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)Источники средств к существованию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* Работаю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* Получаю деньги от родителей за пятёрки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* Получаю стипендию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* Я уже дослужился до пенсии.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rFonts w:eastAsia="Times New Roman"/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* Малый бизнес. Продаю жвачку в школе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* Иждивение, помощь других лиц, алименты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14)В каком населённом пункте проживаете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5)Где вы проживали в прошлом 2009 году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6)Какой ваш дом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иды благоустройства жилого помещения: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17) Что есть у вас дома?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rFonts w:eastAsia="Times New Roman"/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* Электричество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rFonts w:eastAsia="Times New Roman"/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* Газ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* Электроплита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* Газовая плита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rFonts w:eastAsia="Times New Roman"/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* Зачем плита, кушаю я в ресторане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*Электричество, лишняя трата, есть дневной свет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8) Какое у вас водоснабжение?</w:t>
      </w:r>
    </w:p>
    <w:p>
      <w:pPr>
        <w:pStyle w:val="Normal"/>
        <w:spacing w:lineRule="atLeast" w:line="23"/>
        <w:ind w:firstLine="851"/>
        <w:jc w:val="both"/>
        <w:rPr/>
      </w:pPr>
      <w:r>
        <w:rPr>
          <w:b/>
          <w:sz w:val="40"/>
          <w:szCs w:val="40"/>
        </w:rPr>
        <w:t xml:space="preserve">* Водопровод </w:t>
      </w:r>
    </w:p>
    <w:p>
      <w:pPr>
        <w:pStyle w:val="Normal"/>
        <w:spacing w:lineRule="atLeast" w:line="23"/>
        <w:ind w:firstLine="851"/>
        <w:jc w:val="both"/>
        <w:rPr/>
      </w:pPr>
      <w:r>
        <w:rPr>
          <w:b/>
          <w:sz w:val="40"/>
          <w:szCs w:val="40"/>
        </w:rPr>
        <w:t>* Колонка</w:t>
      </w:r>
    </w:p>
    <w:p>
      <w:pPr>
        <w:pStyle w:val="Normal"/>
        <w:spacing w:lineRule="atLeast" w:line="23"/>
        <w:ind w:firstLine="851"/>
        <w:jc w:val="both"/>
        <w:rPr/>
      </w:pPr>
      <w:r>
        <w:rPr>
          <w:b/>
          <w:sz w:val="40"/>
          <w:szCs w:val="40"/>
        </w:rPr>
        <w:t>* Колодец, скважина</w:t>
      </w:r>
    </w:p>
    <w:p>
      <w:pPr>
        <w:pStyle w:val="Normal"/>
        <w:spacing w:lineRule="atLeast" w:line="23"/>
        <w:ind w:firstLine="851"/>
        <w:jc w:val="both"/>
        <w:rPr/>
      </w:pPr>
      <w:r>
        <w:rPr>
          <w:b/>
          <w:sz w:val="40"/>
          <w:szCs w:val="40"/>
        </w:rPr>
        <w:t>* Горячее водоснабжение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Водонагреватели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У меня много друзей и у всех есть вода, а мне зачем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9)Какое у вас отопление 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Центральное отопление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Котлы, установки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Печка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На зиму уезжаю в тёплые страны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)Туалет и ванна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Туалет в доме, квартире</w:t>
      </w:r>
    </w:p>
    <w:p>
      <w:pPr>
        <w:pStyle w:val="Normal"/>
        <w:spacing w:lineRule="atLeast" w:line="23"/>
        <w:ind w:firstLine="851"/>
        <w:jc w:val="both"/>
        <w:rPr/>
      </w:pPr>
      <w:r>
        <w:rPr>
          <w:b/>
          <w:sz w:val="40"/>
          <w:szCs w:val="40"/>
        </w:rPr>
        <w:t>* Биотуалет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Туалет на улице</w:t>
      </w:r>
    </w:p>
    <w:p>
      <w:pPr>
        <w:pStyle w:val="Normal"/>
        <w:spacing w:lineRule="atLeast" w:line="23"/>
        <w:ind w:firstLine="851"/>
        <w:jc w:val="both"/>
        <w:rPr/>
      </w:pPr>
      <w:r>
        <w:rPr>
          <w:b/>
          <w:sz w:val="40"/>
          <w:szCs w:val="40"/>
        </w:rPr>
        <w:t>* Ванна или душ в доме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Ванна или душ на улице</w:t>
      </w:r>
    </w:p>
    <w:p>
      <w:pPr>
        <w:pStyle w:val="Normal"/>
        <w:spacing w:lineRule="atLeast" w:line="23"/>
        <w:ind w:firstLine="851"/>
        <w:jc w:val="both"/>
        <w:rPr/>
      </w:pPr>
      <w:r>
        <w:rPr>
          <w:b/>
          <w:sz w:val="40"/>
          <w:szCs w:val="40"/>
        </w:rPr>
        <w:t>* Баня или сауна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Удобства отсутствуют. Я ими не пользуюсь.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21)Удаление бытовых отходов</w:t>
      </w:r>
    </w:p>
    <w:p>
      <w:pPr>
        <w:pStyle w:val="Normal"/>
        <w:spacing w:lineRule="atLeast" w:line="23"/>
        <w:ind w:firstLine="851"/>
        <w:jc w:val="both"/>
        <w:rPr/>
      </w:pPr>
      <w:r>
        <w:rPr>
          <w:b/>
          <w:sz w:val="40"/>
          <w:szCs w:val="40"/>
        </w:rPr>
        <w:t>* Мусоропровод</w:t>
      </w:r>
    </w:p>
    <w:p>
      <w:pPr>
        <w:pStyle w:val="Normal"/>
        <w:spacing w:lineRule="atLeast" w:line="23"/>
        <w:ind w:firstLine="851"/>
        <w:jc w:val="both"/>
        <w:rPr/>
      </w:pPr>
      <w:r>
        <w:rPr>
          <w:b/>
          <w:sz w:val="40"/>
          <w:szCs w:val="40"/>
        </w:rPr>
        <w:t>* Мусорные баки возле дома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Выброс мусора в ямы, на кучи возле дома.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Выброс мусора к соседям под дверь и на балкон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2)Кухня</w:t>
      </w:r>
    </w:p>
    <w:p>
      <w:pPr>
        <w:pStyle w:val="Normal"/>
        <w:spacing w:lineRule="atLeast" w:line="23"/>
        <w:ind w:firstLine="851"/>
        <w:jc w:val="both"/>
        <w:rPr/>
      </w:pPr>
      <w:r>
        <w:rPr>
          <w:b/>
          <w:sz w:val="40"/>
          <w:szCs w:val="40"/>
        </w:rPr>
        <w:t>* Кухня в доме</w:t>
      </w:r>
    </w:p>
    <w:p>
      <w:pPr>
        <w:pStyle w:val="Normal"/>
        <w:spacing w:lineRule="atLeast" w:line="23"/>
        <w:ind w:firstLine="851"/>
        <w:jc w:val="both"/>
        <w:rPr/>
      </w:pPr>
      <w:r>
        <w:rPr>
          <w:b/>
          <w:sz w:val="40"/>
          <w:szCs w:val="40"/>
        </w:rPr>
        <w:t>* Кухня в отдельном строении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Кухня отсутствует, у меня бабушка вкусно готовит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3) Я живу в ….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Квартире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Доме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Шалаше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Юрте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Палатке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Коттедже с видом на море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4)Сколько жилых комнат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25)Наличие телекоммуникаций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Городской телефон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Кабельное телевидение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Проводное радио (радиоточка)</w:t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26) Доступ в сети Интернет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Есть кабельный Интернет</w:t>
      </w:r>
    </w:p>
    <w:p>
      <w:pPr>
        <w:pStyle w:val="Normal"/>
        <w:spacing w:lineRule="atLeast" w:line="23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 А что такое Интернет?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2.3. Конкурс рисунка на асфальте.</w:t>
      </w:r>
    </w:p>
    <w:p>
      <w:pPr>
        <w:pStyle w:val="Normal"/>
        <w:spacing w:lineRule="atLeast" w:line="23"/>
        <w:ind w:firstLine="426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Конкурс проводится на улице. Детям предлагается нарисовать свою семью, переписчика  или как выглядит перепись населения </w:t>
      </w:r>
      <w:r>
        <w:rPr>
          <w:sz w:val="40"/>
          <w:szCs w:val="40"/>
        </w:rPr>
        <w:t>(в зависимости от возраста детей, темы могут быть различные)</w:t>
      </w:r>
    </w:p>
    <w:p>
      <w:pPr>
        <w:pStyle w:val="Heading3"/>
        <w:ind w:left="251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3"/>
        <w:ind w:left="251" w:hanging="0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2.4. Самый внимательный</w: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b/>
          <w:b/>
          <w:color w:val="000000"/>
          <w:kern w:val="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kern w:val="0"/>
          <w:sz w:val="40"/>
          <w:szCs w:val="40"/>
          <w:lang w:eastAsia="ru-RU"/>
        </w:rPr>
        <w:t xml:space="preserve">Участники конкурса становятся в одну линию. При слове ведущего «перепись» все прыгают вперед, при слове «население» — назад. Конкурс проводится в быстром темпе. Ведущий имеет право вместо слова «перепись» произносить другие слова, например:учёт, счёт, ревизия, переписка; вместо слова «население» —люди, челябинцы, и т.п. Прыгающие невпопад выбывают, победителем становится последний игрок — самый внимательный. </w:t>
      </w:r>
      <w:r>
        <w:rPr>
          <w:rFonts w:eastAsia="Times New Roman"/>
          <w:color w:val="000000"/>
          <w:kern w:val="0"/>
          <w:sz w:val="40"/>
          <w:szCs w:val="40"/>
          <w:lang w:eastAsia="ru-RU"/>
        </w:rPr>
        <w:t>(Ведущий может зачитать текст из лекций «Коротко о главном – о переписи»)</w:t>
      </w:r>
    </w:p>
    <w:p>
      <w:pPr>
        <w:pStyle w:val="Normal"/>
        <w:spacing w:lineRule="atLeast" w:line="23"/>
        <w:ind w:firstLine="426"/>
        <w:jc w:val="both"/>
        <w:rPr>
          <w:rFonts w:eastAsia="Times New Roman"/>
          <w:b/>
          <w:b/>
          <w:color w:val="000000"/>
          <w:kern w:val="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kern w:val="0"/>
          <w:sz w:val="40"/>
          <w:szCs w:val="40"/>
          <w:lang w:eastAsia="ru-RU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i/>
          <w:color w:val="0000FF"/>
          <w:sz w:val="40"/>
          <w:szCs w:val="40"/>
        </w:rPr>
        <w:t>2.5. Активный конкурс «Экипируй переписчика»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вуют 2-3 команды. На столе лежат предметы (около 20-ти). Из них нужно выбрать, какие предметы переписчику необходимы, а какие нет. (Конкурс можно проводить как весёлые старты, команды становятся на старт, а метрах в ста от них стол с предметами, первые участники команд бегут до стола, выбирают один нужный предмет и бегут обратно, передают эстафету второму так, чтобы у последнего в руках были все предметы, затем подводятся итоги скорости и правильности набора предметов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писок предметов, которые можно использовать для конкурса: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Портфель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Папка-скоросшиватель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Свисток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Шарф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Ручка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Жетон (удостоверение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Фонарь на голову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Ленточка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Переписной лист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Паспорт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- Предметы, не относящиеся к экипировке переписчика, например: яблоко, кружка, очки, фляжка, помада, пудра, фломастер, линейка, клей, блокнот, телефон, стиплер, скотч, журнал мод, шапка, и т.п. </w:t>
      </w:r>
    </w:p>
    <w:p>
      <w:pPr>
        <w:pStyle w:val="Normal"/>
        <w:spacing w:lineRule="atLeast" w:line="23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i/>
          <w:color w:val="0000FF"/>
          <w:sz w:val="40"/>
          <w:szCs w:val="40"/>
        </w:rPr>
        <w:t>2.6. Активный конкурс с шарами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каждую команду нужны 10 шариков. Для каждой команды на шариках пишут ПЕ-РЕ-ПИ-СЬ-НА-СЕ-ЛЕ-НИЯ-20-10 (Соответственно на каждом шарике по слогу), потом шарики всех команд кладут в одно место, на расстоянии 20-50 метров от команд (участников в команде должно быть 10, соответственно шарам на команду), первый участник бежит, хватает из общего числа шаров один со слогом, потом второй, когда последний 10-ый участник принесёт свой шарик, участники команды должны встать в ряд, держа шарик перед собой так, чтобы получилась фраза: ПЕРЕПИСЬ НАСЕЛЕНИЯ 2010. Какая команда справится с заданием быстрее, та и победит.</w:t>
      </w:r>
    </w:p>
    <w:p>
      <w:pPr>
        <w:pStyle w:val="Normal"/>
        <w:spacing w:lineRule="atLeast" w:line="23"/>
        <w:ind w:firstLine="426"/>
        <w:jc w:val="both"/>
        <w:rPr>
          <w:b/>
          <w:b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2.7. Конкурс составителей: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аются слова «Перепись населения», несколько команд за 5 минут должны составлять слова из букв в этом словосочетании.  Кто больше, тот и победил.</w:t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i/>
          <w:color w:val="0000FF"/>
          <w:sz w:val="40"/>
          <w:szCs w:val="40"/>
        </w:rPr>
        <w:t>2.8. Конкурс прозы:</w:t>
      </w:r>
    </w:p>
    <w:p>
      <w:pPr>
        <w:pStyle w:val="Normal"/>
        <w:spacing w:lineRule="atLeast" w:line="23"/>
        <w:ind w:firstLine="426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Нескольким командам задается тема для доклада, за 5-10 минут команды должны написать всё, что знают про перепись. </w:t>
      </w:r>
      <w:r>
        <w:rPr>
          <w:sz w:val="40"/>
          <w:szCs w:val="40"/>
        </w:rPr>
        <w:t xml:space="preserve">(Проводить лучше в конце всего мероприятия.), например: </w:t>
      </w:r>
      <w:r>
        <w:rPr>
          <w:b/>
          <w:sz w:val="40"/>
          <w:szCs w:val="40"/>
        </w:rPr>
        <w:t>«Про перепись мы знаем много…..»</w:t>
      </w:r>
    </w:p>
    <w:p>
      <w:pPr>
        <w:pStyle w:val="Normal"/>
        <w:spacing w:lineRule="atLeast" w:line="23"/>
        <w:ind w:firstLine="42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i/>
          <w:color w:val="0000FF"/>
          <w:sz w:val="40"/>
          <w:szCs w:val="40"/>
        </w:rPr>
        <w:t>2.9. Конкурс театральный «14 ошибок»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 проводится в конце всей программы, когда дети уже кое-что узнали о переписи. Ведущие показывают сценку, в которой показывают момент, когда переписчик приходит в дом переписывать несколько квартир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вующие команды, посмотрев сценку должны найти в ней 10 ошибок, допущенных переписчиком при переписи этой семьи. Команда, которая первая и правильно найдёт ошибки, побеждает в конкурсе.</w:t>
      </w:r>
    </w:p>
    <w:p>
      <w:pPr>
        <w:pStyle w:val="Normal"/>
        <w:spacing w:lineRule="atLeast" w:line="25"/>
        <w:ind w:firstLine="426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ценарий сценки:</w:t>
      </w:r>
    </w:p>
    <w:p>
      <w:pPr>
        <w:pStyle w:val="Normal"/>
        <w:spacing w:lineRule="atLeast" w:line="25"/>
        <w:ind w:firstLine="425"/>
        <w:jc w:val="both"/>
        <w:rPr/>
      </w:pPr>
      <w:r>
        <w:rPr>
          <w:b/>
          <w:sz w:val="40"/>
          <w:szCs w:val="40"/>
        </w:rPr>
        <w:t xml:space="preserve">Голос за кадром: </w:t>
      </w:r>
      <w:r>
        <w:rPr>
          <w:b/>
          <w:i/>
          <w:sz w:val="40"/>
          <w:szCs w:val="40"/>
        </w:rPr>
        <w:t xml:space="preserve">Октябрь 2010 года. В России проходит Всероссийская перепись населения. </w:t>
      </w:r>
      <w:r>
        <w:rPr>
          <w:b/>
          <w:sz w:val="40"/>
          <w:szCs w:val="40"/>
        </w:rPr>
        <w:t>Переписчик с завязанным на поясе шарфом и с карманным фонариком приходит в дом. Подходит к квартире №1,стучит в дверь. Ему никто не открывает. Он  начинает стучаться настойчивей. Ему опять не открывают. Он уже просто чуть ли дверь не выбивает, как стучится. К двери подходит старушка (её можно не показывать, а сделать голос за кадром), спрашивает:</w:t>
      </w:r>
    </w:p>
    <w:p>
      <w:pPr>
        <w:pStyle w:val="Normal"/>
        <w:spacing w:lineRule="atLeast" w:line="25"/>
        <w:ind w:firstLine="425"/>
        <w:jc w:val="both"/>
        <w:rPr/>
      </w:pPr>
      <w:r>
        <w:rPr>
          <w:b/>
          <w:sz w:val="40"/>
          <w:szCs w:val="40"/>
        </w:rPr>
        <w:t>-</w:t>
      </w:r>
      <w:r>
        <w:rPr>
          <w:b/>
          <w:i/>
          <w:sz w:val="40"/>
          <w:szCs w:val="40"/>
        </w:rPr>
        <w:t xml:space="preserve"> Кто там?</w:t>
      </w:r>
    </w:p>
    <w:p>
      <w:pPr>
        <w:pStyle w:val="Normal"/>
        <w:spacing w:lineRule="atLeast" w:line="25"/>
        <w:ind w:firstLine="425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 Переписчик. Открывайте. Я вас переписывать буду.</w:t>
      </w:r>
    </w:p>
    <w:p>
      <w:pPr>
        <w:pStyle w:val="Normal"/>
        <w:spacing w:lineRule="atLeast" w:line="25"/>
        <w:ind w:firstLine="425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 Я вас не знаю, дверь открывать не буду.</w:t>
      </w:r>
    </w:p>
    <w:p>
      <w:pPr>
        <w:pStyle w:val="Normal"/>
        <w:spacing w:lineRule="atLeast" w:line="25"/>
        <w:ind w:firstLine="425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 Откройте немедленно, я должен вас переписать.</w:t>
      </w:r>
    </w:p>
    <w:p>
      <w:pPr>
        <w:pStyle w:val="Normal"/>
        <w:spacing w:lineRule="atLeast" w:line="25"/>
        <w:ind w:firstLine="425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 Не стану, я сейчас милицию вызову.</w:t>
      </w:r>
    </w:p>
    <w:p>
      <w:pPr>
        <w:pStyle w:val="Normal"/>
        <w:spacing w:lineRule="atLeast" w:line="25"/>
        <w:ind w:firstLine="425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 Не хотите, как хотите, милиция вас арестует, ведь за отказ от переписи уголовное наказание.</w:t>
      </w:r>
    </w:p>
    <w:p>
      <w:pPr>
        <w:pStyle w:val="Normal"/>
        <w:spacing w:lineRule="atLeast" w:line="25"/>
        <w:ind w:firstLine="425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 Милок, а может можно как-то по-другому переписаться, уж очень я тебя боюсь?</w:t>
      </w:r>
    </w:p>
    <w:p>
      <w:pPr>
        <w:pStyle w:val="Normal"/>
        <w:spacing w:lineRule="atLeast" w:line="25"/>
        <w:ind w:firstLine="425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 Правильно, бойся бабка, а по-другому никак, переписаться можно только у меня, я переписчик на этом участке.</w:t>
      </w:r>
    </w:p>
    <w:p>
      <w:pPr>
        <w:pStyle w:val="Normal"/>
        <w:spacing w:lineRule="atLeast" w:line="25"/>
        <w:ind w:firstLine="425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шёл переписчик к двери квартиры №2. Постучался, и дверь ему открыла девочка лет 10.</w:t>
      </w:r>
    </w:p>
    <w:p>
      <w:pPr>
        <w:pStyle w:val="Normal"/>
        <w:spacing w:lineRule="atLeast" w:line="25"/>
        <w:ind w:firstLine="425"/>
        <w:jc w:val="both"/>
        <w:rPr/>
      </w:pPr>
      <w:r>
        <w:rPr>
          <w:b/>
          <w:sz w:val="40"/>
          <w:szCs w:val="40"/>
        </w:rPr>
        <w:t xml:space="preserve">Переписчик: </w:t>
      </w:r>
      <w:r>
        <w:rPr>
          <w:b/>
          <w:i/>
          <w:sz w:val="40"/>
          <w:szCs w:val="40"/>
        </w:rPr>
        <w:t>Я переписчик. Пришёл вашу семью переписывать.</w:t>
      </w:r>
    </w:p>
    <w:p>
      <w:pPr>
        <w:pStyle w:val="Normal"/>
        <w:spacing w:lineRule="atLeast" w:line="25"/>
        <w:ind w:firstLine="425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вочка: А </w:t>
      </w:r>
      <w:r>
        <w:rPr>
          <w:b/>
          <w:i/>
          <w:sz w:val="40"/>
          <w:szCs w:val="40"/>
        </w:rPr>
        <w:t>дома никого нет. Мама с папой на работе.</w:t>
      </w:r>
    </w:p>
    <w:p>
      <w:pPr>
        <w:pStyle w:val="Normal"/>
        <w:spacing w:lineRule="atLeast" w:line="25"/>
        <w:ind w:firstLine="425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еписчик: </w:t>
      </w:r>
      <w:r>
        <w:rPr>
          <w:b/>
          <w:i/>
          <w:sz w:val="40"/>
          <w:szCs w:val="40"/>
        </w:rPr>
        <w:t>Ты можешь мне за них ответить.</w:t>
      </w:r>
    </w:p>
    <w:p>
      <w:pPr>
        <w:pStyle w:val="Normal"/>
        <w:spacing w:lineRule="atLeast" w:line="25"/>
        <w:ind w:firstLine="425"/>
        <w:jc w:val="both"/>
        <w:rPr/>
      </w:pPr>
      <w:r>
        <w:rPr>
          <w:b/>
          <w:sz w:val="40"/>
          <w:szCs w:val="40"/>
        </w:rPr>
        <w:t xml:space="preserve">Девочка: </w:t>
      </w:r>
      <w:r>
        <w:rPr>
          <w:b/>
          <w:i/>
          <w:sz w:val="40"/>
          <w:szCs w:val="40"/>
        </w:rPr>
        <w:t>Хорошо.</w:t>
      </w:r>
      <w:r>
        <w:rPr>
          <w:b/>
          <w:sz w:val="40"/>
          <w:szCs w:val="40"/>
        </w:rPr>
        <w:t xml:space="preserve"> (</w:t>
      </w:r>
      <w:r>
        <w:rPr>
          <w:b/>
          <w:i/>
          <w:sz w:val="40"/>
          <w:szCs w:val="40"/>
        </w:rPr>
        <w:t>И переписал всю семью со слов девочки</w:t>
      </w:r>
      <w:r>
        <w:rPr>
          <w:b/>
          <w:sz w:val="40"/>
          <w:szCs w:val="40"/>
        </w:rPr>
        <w:t>)</w:t>
      </w:r>
    </w:p>
    <w:p>
      <w:pPr>
        <w:pStyle w:val="Normal"/>
        <w:spacing w:lineRule="atLeast" w:line="25"/>
        <w:ind w:firstLine="425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учался переписчик в квартиру №3. Открыл дверь мужчина:</w:t>
      </w:r>
    </w:p>
    <w:p>
      <w:pPr>
        <w:pStyle w:val="Normal"/>
        <w:spacing w:lineRule="atLeast" w:line="25"/>
        <w:ind w:firstLine="425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еписчик: </w:t>
      </w:r>
      <w:r>
        <w:rPr>
          <w:b/>
          <w:i/>
          <w:sz w:val="40"/>
          <w:szCs w:val="40"/>
        </w:rPr>
        <w:t>Я из городской переписи населения, буду вашу семью переписывать.</w:t>
      </w:r>
    </w:p>
    <w:p>
      <w:pPr>
        <w:pStyle w:val="Normal"/>
        <w:spacing w:lineRule="atLeast" w:line="25"/>
        <w:ind w:firstLine="425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жчина: </w:t>
      </w:r>
      <w:r>
        <w:rPr>
          <w:b/>
          <w:i/>
          <w:sz w:val="40"/>
          <w:szCs w:val="40"/>
        </w:rPr>
        <w:t>Предъявите ваши документы.</w:t>
      </w:r>
    </w:p>
    <w:p>
      <w:pPr>
        <w:pStyle w:val="Normal"/>
        <w:spacing w:lineRule="atLeast" w:line="25"/>
        <w:ind w:firstLine="425"/>
        <w:jc w:val="both"/>
        <w:rPr/>
      </w:pPr>
      <w:r>
        <w:rPr>
          <w:b/>
          <w:sz w:val="40"/>
          <w:szCs w:val="40"/>
        </w:rPr>
        <w:t xml:space="preserve">Переписчик: </w:t>
      </w:r>
      <w:r>
        <w:rPr>
          <w:b/>
          <w:i/>
          <w:sz w:val="40"/>
          <w:szCs w:val="40"/>
        </w:rPr>
        <w:t>Вот моё удостоверение.</w:t>
      </w:r>
    </w:p>
    <w:p>
      <w:pPr>
        <w:pStyle w:val="Normal"/>
        <w:spacing w:lineRule="atLeast" w:line="25"/>
        <w:ind w:firstLine="425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жчина: </w:t>
      </w:r>
      <w:r>
        <w:rPr>
          <w:b/>
          <w:i/>
          <w:sz w:val="40"/>
          <w:szCs w:val="40"/>
        </w:rPr>
        <w:t>А можно ваш паспорт.</w:t>
      </w:r>
    </w:p>
    <w:p>
      <w:pPr>
        <w:pStyle w:val="Normal"/>
        <w:spacing w:lineRule="atLeast" w:line="25"/>
        <w:ind w:firstLine="425"/>
        <w:jc w:val="both"/>
        <w:rPr/>
      </w:pPr>
      <w:r>
        <w:rPr>
          <w:b/>
          <w:sz w:val="40"/>
          <w:szCs w:val="40"/>
        </w:rPr>
        <w:t xml:space="preserve">Переписчик: </w:t>
      </w:r>
      <w:r>
        <w:rPr>
          <w:b/>
          <w:i/>
          <w:sz w:val="40"/>
          <w:szCs w:val="40"/>
        </w:rPr>
        <w:t>Я же вам показал удостоверение, этого достаточно, а паспорт я вам показывать не обязан.</w:t>
      </w:r>
    </w:p>
    <w:p>
      <w:pPr>
        <w:pStyle w:val="Normal"/>
        <w:spacing w:lineRule="atLeast" w:line="25"/>
        <w:ind w:firstLine="425"/>
        <w:jc w:val="both"/>
        <w:rPr/>
      </w:pPr>
      <w:r>
        <w:rPr>
          <w:b/>
          <w:sz w:val="40"/>
          <w:szCs w:val="40"/>
        </w:rPr>
        <w:t xml:space="preserve">Мужчина: </w:t>
      </w:r>
      <w:r>
        <w:rPr>
          <w:b/>
          <w:i/>
          <w:sz w:val="40"/>
          <w:szCs w:val="40"/>
        </w:rPr>
        <w:t>Ну, хорошо, проходите. А мой то паспорт требуется?</w:t>
      </w:r>
    </w:p>
    <w:p>
      <w:pPr>
        <w:pStyle w:val="Normal"/>
        <w:spacing w:lineRule="atLeast" w:line="25"/>
        <w:ind w:firstLine="425"/>
        <w:jc w:val="both"/>
        <w:rPr/>
      </w:pPr>
      <w:r>
        <w:rPr>
          <w:b/>
          <w:sz w:val="40"/>
          <w:szCs w:val="40"/>
        </w:rPr>
        <w:t xml:space="preserve">Переписчик: </w:t>
      </w:r>
      <w:r>
        <w:rPr>
          <w:b/>
          <w:i/>
          <w:sz w:val="40"/>
          <w:szCs w:val="40"/>
        </w:rPr>
        <w:t>Обязательно, без паспорта я даже ничего спрашивать не буду.</w:t>
      </w:r>
    </w:p>
    <w:p>
      <w:pPr>
        <w:pStyle w:val="Normal"/>
        <w:spacing w:lineRule="atLeast" w:line="25"/>
        <w:ind w:firstLine="425"/>
        <w:jc w:val="both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Мужчина (подавая паспорт): </w:t>
      </w:r>
      <w:r>
        <w:rPr>
          <w:b/>
          <w:i/>
          <w:sz w:val="40"/>
          <w:szCs w:val="40"/>
        </w:rPr>
        <w:t>Вот, пожалуйста.</w:t>
      </w:r>
    </w:p>
    <w:p>
      <w:pPr>
        <w:pStyle w:val="Normal"/>
        <w:spacing w:lineRule="atLeast" w:line="25"/>
        <w:ind w:firstLine="425"/>
        <w:jc w:val="both"/>
        <w:rPr/>
      </w:pPr>
      <w:r>
        <w:rPr>
          <w:b/>
          <w:sz w:val="40"/>
          <w:szCs w:val="40"/>
        </w:rPr>
        <w:t xml:space="preserve">Переписчик (подает переписные листы): </w:t>
      </w:r>
      <w:r>
        <w:rPr>
          <w:b/>
          <w:i/>
          <w:sz w:val="40"/>
          <w:szCs w:val="40"/>
        </w:rPr>
        <w:t xml:space="preserve">Пожалуйста, заполняйте. </w:t>
      </w:r>
      <w:r>
        <w:rPr>
          <w:b/>
          <w:sz w:val="40"/>
          <w:szCs w:val="40"/>
        </w:rPr>
        <w:t>(Мужчина заполнил и переписчик ушёл)</w:t>
      </w:r>
    </w:p>
    <w:p>
      <w:pPr>
        <w:pStyle w:val="Normal"/>
        <w:spacing w:lineRule="atLeast" w:line="25"/>
        <w:ind w:firstLine="425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ошёл переписчик к квартире №4.</w:t>
      </w:r>
    </w:p>
    <w:p>
      <w:pPr>
        <w:pStyle w:val="Normal"/>
        <w:spacing w:lineRule="atLeast" w:line="25"/>
        <w:ind w:firstLine="425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еписчик: </w:t>
      </w:r>
      <w:r>
        <w:rPr>
          <w:b/>
          <w:i/>
          <w:sz w:val="40"/>
          <w:szCs w:val="40"/>
        </w:rPr>
        <w:t>Так, эта квартира мне что-то не нравится, а не буду я её переписывать, пойду домой, сегодня пятница, завтра выходной, в понедельник начну со следующего этажа.</w:t>
      </w:r>
      <w:r>
        <w:rPr>
          <w:b/>
          <w:sz w:val="40"/>
          <w:szCs w:val="40"/>
        </w:rPr>
        <w:t xml:space="preserve"> (И ушёл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шибки: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Шарф должен быть завязан на шее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У переписчика должен быть фонарик на голове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Переписчик не должен настойчиво стучаться в квартиру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За отказ от переписи никакой уголовной ответственности нет. Перепись - дело добровольное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 Переписчик не должен грубить опрашиваемым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 Если переписчика боятся впустить в дом, то граждане могут переписаться на стационарных участках или по телефону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 Один из членов семьи не должен переписываться за всю семью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 Дети до 15-ти лет в переписи не участвуют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. Перепись, это опрос, который не требует предъявления документов от опрашиваемых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. Переписчик должен иметь при себе удостоверение и паспорт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 Перепись не городская, а всероссийская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. Переписные листы переписчик должен заполнять сам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. Переписчик должен постучаться в каждую дверь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4. У переписчика 22 рабочих дня без выходных, в субботу и в воскресенье переписчики работают.</w:t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  <w:t>Раздел</w:t>
      </w:r>
      <w:r>
        <w:rPr>
          <w:b/>
          <w:i/>
          <w:color w:val="0000FF"/>
          <w:sz w:val="40"/>
          <w:szCs w:val="40"/>
          <w:u w:val="single"/>
          <w:lang w:val="en-US"/>
        </w:rPr>
        <w:t xml:space="preserve"> III</w:t>
      </w:r>
      <w:r>
        <w:rPr>
          <w:b/>
          <w:i/>
          <w:color w:val="0000FF"/>
          <w:sz w:val="40"/>
          <w:szCs w:val="40"/>
          <w:u w:val="single"/>
        </w:rPr>
        <w:t xml:space="preserve">. Лотерея. 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агается проводить лотерею в течение всего мероприятия или в самом конце, как подведение итогов мероприятия. Можно использовать надувные шары, как лотерейки (</w:t>
      </w:r>
      <w:r>
        <w:rPr>
          <w:sz w:val="40"/>
          <w:szCs w:val="40"/>
        </w:rPr>
        <w:t>внутрь шара помещается записка с названием приза, участник лопает шар и получает приз</w:t>
      </w:r>
      <w:r>
        <w:rPr>
          <w:b/>
          <w:sz w:val="40"/>
          <w:szCs w:val="40"/>
        </w:rPr>
        <w:t>)</w:t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3.1. Вопросы для лотереи. Первая часть, вопросы задаются отдельному человеку, ответ однозначный правда или нет, факт или не факт.</w:t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) В России первые переписи начались при Петре Великом. (Не факт. Учет населения начался на Руси еще во времена татаро-монгольского нашествия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 xml:space="preserve">2) В 17 веке отчеты о численности </w:t>
      </w:r>
      <w:hyperlink r:id="rId4">
        <w:r>
          <w:rPr>
            <w:rStyle w:val="InternetLink"/>
            <w:b/>
            <w:color w:val="000000"/>
            <w:sz w:val="40"/>
            <w:szCs w:val="40"/>
            <w:u w:val="none"/>
          </w:rPr>
          <w:t>крестьян</w:t>
        </w:r>
      </w:hyperlink>
      <w:r>
        <w:rPr>
          <w:b/>
          <w:sz w:val="40"/>
          <w:szCs w:val="40"/>
        </w:rPr>
        <w:t xml:space="preserve"> в </w:t>
      </w:r>
      <w:hyperlink r:id="rId5">
        <w:r>
          <w:rPr>
            <w:rStyle w:val="InternetLink"/>
            <w:b/>
            <w:color w:val="000000"/>
            <w:sz w:val="40"/>
            <w:szCs w:val="40"/>
            <w:u w:val="none"/>
          </w:rPr>
          <w:t>крепостнической</w:t>
        </w:r>
      </w:hyperlink>
      <w:r>
        <w:rPr>
          <w:b/>
          <w:sz w:val="40"/>
          <w:szCs w:val="40"/>
        </w:rPr>
        <w:t xml:space="preserve"> вотчине называли сказками. (Факт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) Во время переписи 1897 года некоторые мужики из деревень на вопрос об имени и отчестве жены, отвечали так: «Буду я величать ее! Баба так и есть, и нет ей больше названия».  (Факт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) Результаты переписи 1897 года были проанализированы и опубликованы в 2-ух томах только к середине 20 века. (Не факт. Это случилось к 1905 году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) Перепись 1897 года была первой и единственной всеобщей переписью населения Российской Империи. (Факт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) Разъяснительной работы по переписи в Российской империи не было, поэтому среди населения ходило множество негативных слухов об этом мероприятии. А религиозные фанатики предпочитали лишать жизни себя и своих близких, только чтобы не переписываться. (Факт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)  Во время первой советской Всероссийской переписи населения в 1920 году в переписи приняло участие только 30 % населения страны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Не факт. В переписи приняло участие 72 %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) В Казанских деревнях во время переписи 1920 года переписчиков раздевали, так как думали, что это черти и у них есть хвосты. (Факт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) Целые деревни отказывались переписываться в 1920 году, поскольку считали, что цель переписи – отправить лишних баб в Германию. (Факт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) Во время переписи 1939 года впервые в практике советского переписного дела ввелось уголовное наказание за уклонение от переписи. (Факт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11) Впервые агитационные плакаты, брошюры и листовки о переписи появились только при переписи 1989 года. (Не факт. При Сталине, перепись 1937 года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12) Во время переписи 1989 года выяснилось, что число замужних женщин в нашей стране несколько превышает число женатых мужчин. (Факт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) По итогам Всесоюзной переписи населения 1979 года Якутская АССР заняла последнее место среди 16 автономных республик РФ по числу, имевших высшее образование. (Не факт. Якутская АССР заняла первое место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14) Впервые наряду со сведениями о населении собирали сведения и о жилищных условиях во время переписи 2002 года. (Не факт. Это случилось во время переписи 1989 года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15) Переписываемые обязаны предъявлять переписчикам документы, удостоверяющие личность.</w:t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(Не факт. Перепись проводится только по ответам опрашиваемых без предъявления ими документов)</w:t>
      </w:r>
    </w:p>
    <w:p>
      <w:pPr>
        <w:pStyle w:val="Style16"/>
        <w:spacing w:lineRule="atLeast" w:line="23" w:before="0" w:after="0"/>
        <w:ind w:right="85" w:hanging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16) Население переписывается только по месту прописки. (Не факт. Население переписывается по месту своего обычного проживания, которое может не совпадать с местом прописки)</w:t>
      </w:r>
    </w:p>
    <w:p>
      <w:pPr>
        <w:pStyle w:val="Style16"/>
        <w:spacing w:lineRule="atLeast" w:line="23" w:before="0" w:after="0"/>
        <w:ind w:right="85" w:hanging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17) Российские граждане, выехавшие за рубеж на учебу на срок 1 год и более не подлежат учету при Всероссийской переписи 2010 года. (Факт)</w:t>
      </w:r>
    </w:p>
    <w:p>
      <w:pPr>
        <w:pStyle w:val="Style16"/>
        <w:spacing w:lineRule="atLeast" w:line="23" w:before="0" w:after="0"/>
        <w:ind w:right="85" w:hanging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18) Лиц, не имеющих жилья, не переписывают.</w:t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(Не факт. В данном случае объектом переписи является домохозяйство бездомных)</w:t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19) Согласно стандартам </w:t>
      </w:r>
      <w:hyperlink r:id="rId6">
        <w:r>
          <w:rPr>
            <w:rStyle w:val="InternetLink"/>
            <w:b/>
            <w:color w:val="000000"/>
            <w:sz w:val="40"/>
            <w:szCs w:val="40"/>
          </w:rPr>
          <w:t>ООН</w:t>
        </w:r>
      </w:hyperlink>
      <w:r>
        <w:rPr>
          <w:b/>
          <w:color w:val="000000"/>
          <w:sz w:val="40"/>
          <w:szCs w:val="40"/>
        </w:rPr>
        <w:t>, перепись населения должна происходить каждые 10 лет. (Факт)</w:t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/>
      </w:pPr>
      <w:r>
        <w:rPr>
          <w:b/>
          <w:color w:val="000000"/>
          <w:sz w:val="40"/>
          <w:szCs w:val="40"/>
        </w:rPr>
        <w:t>20) Для временно находящихся в России (постоянно проживающих за рубежом) существуют отдельные переписные бланки с сокращенной программой вопросов. (Факт)</w:t>
      </w:r>
    </w:p>
    <w:p>
      <w:pPr>
        <w:pStyle w:val="Style16"/>
        <w:spacing w:lineRule="atLeast" w:line="23" w:before="0" w:after="0"/>
        <w:ind w:right="85" w:hanging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/>
      </w:pPr>
      <w:r>
        <w:rPr>
          <w:b/>
          <w:color w:val="000000"/>
          <w:sz w:val="40"/>
          <w:szCs w:val="40"/>
        </w:rPr>
        <w:t>21) Первая перепись, произведённая татарами, относится к 1745 году. (Не факт. К 1245 году)</w:t>
      </w:r>
    </w:p>
    <w:p>
      <w:pPr>
        <w:pStyle w:val="Style16"/>
        <w:spacing w:lineRule="atLeast" w:line="23" w:before="0" w:after="0"/>
        <w:ind w:right="85" w:hanging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22) Писцовые книги 14-16 веков были плохо систематизированы. Абзацы в них распространяются на несколько страниц, вызывают желание остановиться и отдохнуть. (Факт)</w:t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23) В 17 веке учёты населения именуются дворовыми переписями.  (Не факт, подворными переписями)</w:t>
      </w:r>
    </w:p>
    <w:p>
      <w:pPr>
        <w:pStyle w:val="Style16"/>
        <w:spacing w:lineRule="atLeast" w:line="23" w:before="0" w:after="0"/>
        <w:ind w:right="85" w:hanging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24) При переписи 1646 года переписчиками записывались все облагаемые податями лица мужского пола, включая детей. (Факт)</w:t>
      </w:r>
    </w:p>
    <w:p>
      <w:pPr>
        <w:pStyle w:val="Style16"/>
        <w:spacing w:lineRule="atLeast" w:line="23" w:before="0" w:after="0"/>
        <w:ind w:right="85" w:hanging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25) Перепись, проведённая Петром Первым в 1710 году называлась «Ландатской». (Факт)</w:t>
      </w:r>
    </w:p>
    <w:p>
      <w:pPr>
        <w:pStyle w:val="Style16"/>
        <w:spacing w:lineRule="atLeast" w:line="23" w:before="0" w:after="0"/>
        <w:ind w:right="85" w:hanging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26)  В переписи 1710 года участвовали только мужчины. (Не факт, участвовали оба пола)</w:t>
      </w:r>
    </w:p>
    <w:p>
      <w:pPr>
        <w:pStyle w:val="Style16"/>
        <w:spacing w:lineRule="atLeast" w:line="23" w:before="0" w:after="0"/>
        <w:ind w:right="85" w:hanging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/>
      </w:pPr>
      <w:r>
        <w:rPr>
          <w:b/>
          <w:color w:val="000000"/>
          <w:sz w:val="40"/>
          <w:szCs w:val="40"/>
        </w:rPr>
        <w:t>27) В 1722 году по ревизским сказкам в России насчитали полтора миллиона душ. (Не факт,  5 млн)</w:t>
      </w:r>
    </w:p>
    <w:p>
      <w:pPr>
        <w:pStyle w:val="Style16"/>
        <w:spacing w:lineRule="atLeast" w:line="23" w:before="0" w:after="0"/>
        <w:ind w:right="85" w:hanging="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28) Во времена царствования Екатерины Второй наступило время «просвещённого абсолютизма» (Факт)</w:t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 xml:space="preserve">29) </w:t>
      </w:r>
      <w:r>
        <w:rPr>
          <w:b/>
          <w:iCs/>
          <w:sz w:val="40"/>
          <w:szCs w:val="40"/>
        </w:rPr>
        <w:t>«Согнали в одно место 10000 человек и, поставив как можно плотнее друг к другу, обвели вокруг чертой. Обведя чертой, отпустили эти 10000 воинов и по кругу построили ограду высотой человеку до пупа. После этого стали загонять в огороженное место другие десятки тысяч людей, пока таким образом не подсчитали всех». Так переписывал население царь Ксеркс (Факт)</w:t>
      </w:r>
    </w:p>
    <w:p>
      <w:pPr>
        <w:pStyle w:val="Normal"/>
        <w:spacing w:lineRule="atLeast" w:line="23"/>
        <w:ind w:firstLine="426"/>
        <w:jc w:val="both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0) В 1939 году в социалистическом обществе можно найти семьи, где главой семьи является женщина, и даже не мать, а дочь. Это объясняется не тем, кто и сколько зарабатывает, а другими особенностями, которые присущи только советской семье.  (Факт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iCs/>
          <w:sz w:val="40"/>
          <w:szCs w:val="40"/>
        </w:rPr>
        <w:t xml:space="preserve">31) </w:t>
      </w:r>
      <w:r>
        <w:rPr>
          <w:b/>
          <w:sz w:val="40"/>
          <w:szCs w:val="40"/>
        </w:rPr>
        <w:t>Вырезки из газет 1926 года: «По данным переписчиков, в Ленинграде перепись идет хорошо, люди хорошо осведомлены, однако многие жены, в отсутствии мужей, не могут сказать, где они работают. Оказалось много семей с двумя женами: зарегистрированными и фактическими, но те и другие энергично доказывали счетчикам, что именно они и есть настоящие. Некоторые даже приходили в переписные бюро жаловаться на счетчиков, что они не вносили их в карточки как жен. Сложными вопросами оказались вопросы о брачном состоянии, о жилой площади, и о возрасте у женщин». (Факт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32) Тягловое население в 17 веке – это население, которое проводит ревизии. (Не факт, это население, которое платит налоги.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33) Для развертывания массово-разъяснительной работы среди населения в 1970 году в качестве основного пособия для лекторов, докладчиков, пропагандистов и агитаторов ЦСУ СССР издало брошюру. Она публиковалась на русском и других языках народов СССР. Называлась та брошюра «Всесоюзная перепись населения - дело государственной важности». (Не факт, она называлась «Всесоюзная перепись населения - всенародное дело»)</w:t>
      </w:r>
    </w:p>
    <w:p>
      <w:pPr>
        <w:pStyle w:val="Style16"/>
        <w:spacing w:lineRule="atLeast" w:line="23" w:before="0" w:after="0"/>
        <w:ind w:left="85" w:right="85" w:firstLine="426"/>
        <w:jc w:val="both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Style16"/>
        <w:spacing w:lineRule="atLeast" w:line="23" w:before="0" w:after="0"/>
        <w:ind w:left="85" w:right="85" w:firstLine="426"/>
        <w:jc w:val="both"/>
        <w:rPr/>
      </w:pPr>
      <w:r>
        <w:rPr>
          <w:b/>
          <w:i/>
          <w:color w:val="0000FF"/>
          <w:sz w:val="40"/>
          <w:szCs w:val="40"/>
        </w:rPr>
        <w:t>3.2. Вторая часть вопросов для лотереи. Вопросы задаются всем присутствующих, кто первый правильно ответит, тот участвует в лотерее.</w:t>
      </w:r>
    </w:p>
    <w:p>
      <w:pPr>
        <w:pStyle w:val="Normal"/>
        <w:spacing w:lineRule="atLeast" w:line="23"/>
        <w:ind w:firstLine="426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1) В какой стране учеты населения проводили еще в 3 тысячелетии до н.э.? (В Китае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 xml:space="preserve">2) Как назывались списки крестьян, которые собирали и передавали Петру 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помещики? (Сказки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3) Кто признал перепись 1937 года «вредительской»? (Сталин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4) В берлинском Трептов-парке установлен памятник советскому воину-победителю. Прообразом бронзового солдата стал наш земляк Иван Степанович Одарченко. В каком городе Челябинской области он провел детство и юность, оттуда же ушел на фронт (из Магнитогорска)</w:t>
      </w:r>
    </w:p>
    <w:p>
      <w:pPr>
        <w:pStyle w:val="Normal"/>
        <w:tabs>
          <w:tab w:val="clear" w:pos="709"/>
          <w:tab w:val="left" w:pos="360" w:leader="none"/>
        </w:tabs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3"/>
        <w:ind w:firstLine="426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5) Какая национальность составляла основное население Южного Урала в 9-15 веках? (Башкиры)</w:t>
      </w:r>
    </w:p>
    <w:p>
      <w:pPr>
        <w:pStyle w:val="Normal"/>
        <w:tabs>
          <w:tab w:val="clear" w:pos="709"/>
          <w:tab w:val="left" w:pos="360" w:leader="none"/>
        </w:tabs>
        <w:spacing w:lineRule="atLeast" w:line="23"/>
        <w:ind w:firstLine="426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6) Как назывались книги, в которых записывали результаты учётов в России в 14-16 веках? (Писцовые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7) Какой знаменитый русский писатель принял активное</w:t>
      </w:r>
      <w:r>
        <w:rPr>
          <w:b/>
          <w:color w:val="555555"/>
          <w:sz w:val="40"/>
          <w:szCs w:val="40"/>
        </w:rPr>
        <w:t xml:space="preserve"> </w:t>
      </w:r>
      <w:r>
        <w:rPr>
          <w:b/>
          <w:sz w:val="40"/>
          <w:szCs w:val="40"/>
        </w:rPr>
        <w:t>участие в переписи населения 1897 года?  (Чехов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8) Сколько женщин, согласно Всероссийской переписи населения 2002 года приходится на 1000 мужчин в России? (1147)</w:t>
      </w:r>
    </w:p>
    <w:p>
      <w:pPr>
        <w:pStyle w:val="Header"/>
        <w:spacing w:lineRule="atLeast" w:line="23"/>
        <w:ind w:firstLine="426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er"/>
        <w:spacing w:lineRule="atLeast" w:line="23"/>
        <w:ind w:firstLine="426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>9) Когда стартовала Всероссийская перепись населения 2010 года в труднодоступных районах Ямало-Ненецкого автономного округа? (1 апреля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10) Сколько миллионов человек проживало в Российской империи в 1897 году? (130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0</wp:posOffset>
                </wp:positionH>
                <wp:positionV relativeFrom="page">
                  <wp:posOffset>686435</wp:posOffset>
                </wp:positionV>
                <wp:extent cx="45085" cy="584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3"/>
                                    <w:ind w:firstLine="426"/>
                                    <w:jc w:val="both"/>
                                    <w:rPr>
                                      <w:b/>
                                      <w:b/>
                                      <w:color w:val="555555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555555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3"/>
                                    <w:ind w:firstLine="426"/>
                                    <w:jc w:val="both"/>
                                    <w:rPr>
                                      <w:b/>
                                      <w:b/>
                                      <w:color w:val="555555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555555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6pt;mso-wrap-distance-left:0pt;mso-wrap-distance-right:9pt;mso-wrap-distance-top:0pt;mso-wrap-distance-bottom:0pt;margin-top:54.05pt;mso-position-vertical-relative:page;margin-left:-15pt;mso-position-horizontal-relative:margin">
                <v:fill opacity="0f"/>
                <v:textbox inset="0in,0in,0in,0in">
                  <w:txbxContent>
                    <w:tbl>
                      <w:tblPr>
                        <w:tblW w:w="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3"/>
                              <w:ind w:firstLine="426"/>
                              <w:jc w:val="both"/>
                              <w:rPr>
                                <w:b/>
                                <w:b/>
                                <w:color w:val="555555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555555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3"/>
                              <w:ind w:firstLine="426"/>
                              <w:jc w:val="both"/>
                              <w:rPr>
                                <w:b/>
                                <w:b/>
                                <w:color w:val="555555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555555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11) Сколько самолетов, с борта которых сбрасывались листовки и агитаторы читали лекции, совершили агитационный рейс, посвящённый Всероссийской переписи населения 1939 года? (11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12) Какого посёлка в Челябинске никогда не существовало, Мухоморовка, Полежаловка или Теребиловка? (Полежаловка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3) Какова была средняя продолжительность жизни русского мужчины в Российской империи в 1897 году? (40 лет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jc w:val="both"/>
        <w:rPr/>
      </w:pPr>
      <w:r>
        <w:rPr>
          <w:rFonts w:eastAsia="Times New Roman"/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14) Кто автор этих слов: «…Великое государство не может без учета населения жить.… Этак - то устойчивых финансов у нас и не будет, ибо копейка от человека исходит, к нему же она и возвращается. Как же мне, женщине слабой, государством управлять, ежели даже в Сенате не ведают, сколь душ у меня верноподданных? Нужна ревизия населения? (Екатерина Вторая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15) Когда была проведена первая Всесоюзная перепись? (в 1920 году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 xml:space="preserve">16) Что написал Николай </w:t>
      </w: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 xml:space="preserve"> в графе «род занятий» при переписи 1897 года,  Хозяин земли русской  или Царь всея Руси. (Хозяин земли русской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17) Сколько лет было Григорию Распутину на момент переписи 1987 года? (28 лет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8) В каком году состоялась первая послевоенная перепись? (В 1959 году).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19) По итогам какой переписи стало известно, что в городе Челябинск женское население превышает мужское на 2783 человека? (1920 года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)  К какому народу при переписи 1959 года отнесли памирские народы? (К таджикам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21) Какие два документа должны иметь при себе переписчики? (Удостоверение с указанием должности и паспорт РФ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22) Какая киностудия в 1970 году выпустила короткометражный фильм «Сколько нас?», который демонстрировался в кинотеатрах перед началом показа художественных фильмов. (Центрнаучфильм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23) Иваново называют городом невест. А какой российский город, наверное, можно было назвать городом женихов, так как по результатам переписи 1989 года оказалось, что в этом городе в возрастном диапазоне 15 – 25 лет на 1000 женщин приходилось 1200 – 1300 мужчин? (Тольятти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24) Когда проходила первая в 21 веке Всероссийская перепись населения? ( с 9 по 16 октября 2002 года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5)Сколько дней продлится перепись 2010 года (12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26) Как обрабатывали материалы переписи 1979 года? (С помощью ЭВМ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27) В 1989 году впервые было зарегистрировано, что чисто женатых мужчин в нашей стране превышает число замужних женщин на 28077 человек. (Не факт, число  замужних женщин было выше  числа женатых мужчин на 28077 человек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sz w:val="40"/>
          <w:szCs w:val="40"/>
        </w:rPr>
        <w:t>28) Как звучит лозунг переписи 2010 года? (России важен каждый)</w:t>
      </w:r>
    </w:p>
    <w:p>
      <w:pPr>
        <w:pStyle w:val="Normal"/>
        <w:spacing w:lineRule="atLeast" w:line="23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9) Сколько человек в среднем должен опросить 1 переписчик за 12 дней переписи 2010 года. (400)</w:t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ind w:firstLine="42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0) Какой документ необходимо предъявлять переписчику? (Принцип мировых переписей населения – доверие населению и никаких документов предъявлять не надо)</w:t>
      </w:r>
    </w:p>
    <w:p>
      <w:pPr>
        <w:pStyle w:val="Normal"/>
        <w:spacing w:lineRule="atLeast" w:line="23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jc w:val="both"/>
        <w:rPr/>
      </w:pPr>
      <w:r>
        <w:rPr>
          <w:b/>
          <w:i/>
          <w:color w:val="0000FF"/>
          <w:sz w:val="40"/>
          <w:szCs w:val="40"/>
          <w:u w:val="single"/>
        </w:rPr>
        <w:t xml:space="preserve">Раздел </w:t>
      </w:r>
      <w:r>
        <w:rPr>
          <w:b/>
          <w:i/>
          <w:color w:val="0000FF"/>
          <w:sz w:val="40"/>
          <w:szCs w:val="40"/>
          <w:u w:val="single"/>
          <w:lang w:val="en-US"/>
        </w:rPr>
        <w:t>VI</w:t>
      </w:r>
      <w:r>
        <w:rPr>
          <w:b/>
          <w:i/>
          <w:color w:val="0000FF"/>
          <w:sz w:val="40"/>
          <w:szCs w:val="40"/>
          <w:u w:val="single"/>
        </w:rPr>
        <w:t>. Частушки – развлекалочки:</w:t>
      </w:r>
    </w:p>
    <w:p>
      <w:pPr>
        <w:pStyle w:val="Normal"/>
        <w:spacing w:lineRule="atLeast" w:line="23"/>
        <w:jc w:val="both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Небольшой перерыв в мероприятии, ведущий напевает частушку, потом по сигналу дети повторяют одну и ту же строчку: </w:t>
      </w:r>
      <w:r>
        <w:rPr>
          <w:b/>
          <w:i/>
          <w:sz w:val="40"/>
          <w:szCs w:val="40"/>
        </w:rPr>
        <w:t>Перепись, перепись, переписаться торопись!</w:t>
      </w:r>
    </w:p>
    <w:p>
      <w:pPr>
        <w:pStyle w:val="Normal"/>
        <w:spacing w:lineRule="atLeast" w:line="23"/>
        <w:ind w:firstLine="426"/>
        <w:jc w:val="center"/>
        <w:rPr/>
      </w:pPr>
      <w:r>
        <w:rPr>
          <w:b/>
          <w:sz w:val="40"/>
          <w:szCs w:val="40"/>
        </w:rPr>
        <w:t>И монголам, и царю, всем без исключения,</w:t>
        <w:br/>
        <w:t>Очень важно было знать, сколько населения!</w:t>
      </w:r>
    </w:p>
    <w:p>
      <w:pPr>
        <w:pStyle w:val="Normal"/>
        <w:spacing w:lineRule="atLeast" w:line="23"/>
        <w:ind w:firstLine="426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ерепись, перепись, переписаться торопись!</w:t>
      </w:r>
    </w:p>
    <w:p>
      <w:pPr>
        <w:pStyle w:val="Normal"/>
        <w:spacing w:lineRule="atLeast" w:line="23"/>
        <w:ind w:firstLine="42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тобы весь народ платил дань, налоги, подати,</w:t>
        <w:br/>
        <w:t xml:space="preserve">Направляла власть писцов в города и волости. </w:t>
        <w:br/>
      </w:r>
      <w:r>
        <w:rPr>
          <w:b/>
          <w:i/>
          <w:sz w:val="40"/>
          <w:szCs w:val="40"/>
        </w:rPr>
        <w:t>Перепись, перепись, переписаться торопись!</w:t>
      </w:r>
    </w:p>
    <w:p>
      <w:pPr>
        <w:pStyle w:val="Normal"/>
        <w:spacing w:lineRule="atLeast" w:line="23"/>
        <w:ind w:firstLine="426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Пётр Первый повелел сказки всем составить,</w:t>
        <w:br/>
        <w:t>Подсчитать живущих душ, результат – представить!</w:t>
        <w:br/>
      </w:r>
      <w:r>
        <w:rPr>
          <w:b/>
          <w:i/>
          <w:sz w:val="40"/>
          <w:szCs w:val="40"/>
        </w:rPr>
        <w:t>Перепись, перепись,</w:t>
      </w: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переписаться торопись!</w:t>
      </w:r>
    </w:p>
    <w:p>
      <w:pPr>
        <w:pStyle w:val="Normal"/>
        <w:spacing w:lineRule="atLeast" w:line="23"/>
        <w:ind w:firstLine="42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аже Чехов совмещал перепись и творчество –</w:t>
      </w:r>
    </w:p>
    <w:p>
      <w:pPr>
        <w:pStyle w:val="Normal"/>
        <w:spacing w:lineRule="atLeast" w:line="2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Сахалине обошел каторжное общество.</w:t>
      </w:r>
    </w:p>
    <w:p>
      <w:pPr>
        <w:pStyle w:val="Normal"/>
        <w:spacing w:lineRule="atLeast" w:line="23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ерепись, перепись, переписаться торопись!</w:t>
      </w:r>
    </w:p>
    <w:p>
      <w:pPr>
        <w:pStyle w:val="Normal"/>
        <w:spacing w:lineRule="atLeast" w:line="23"/>
        <w:ind w:firstLine="426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tLeast" w:line="23"/>
        <w:ind w:firstLine="426"/>
        <w:rPr>
          <w:b/>
          <w:b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  <w:t xml:space="preserve">Раздел </w:t>
      </w:r>
      <w:r>
        <w:rPr>
          <w:b/>
          <w:i/>
          <w:color w:val="0000FF"/>
          <w:sz w:val="40"/>
          <w:szCs w:val="40"/>
          <w:u w:val="single"/>
          <w:lang w:val="en-US"/>
        </w:rPr>
        <w:t>V</w:t>
      </w:r>
      <w:r>
        <w:rPr>
          <w:b/>
          <w:color w:val="0000FF"/>
          <w:sz w:val="40"/>
          <w:szCs w:val="40"/>
          <w:u w:val="single"/>
        </w:rPr>
        <w:t>. Загадки:</w:t>
      </w:r>
      <w:r>
        <w:rPr>
          <w:b/>
          <w:color w:val="0000FF"/>
          <w:sz w:val="40"/>
          <w:szCs w:val="40"/>
        </w:rPr>
        <w:br/>
      </w:r>
      <w:r>
        <w:rPr>
          <w:b/>
          <w:sz w:val="40"/>
          <w:szCs w:val="40"/>
        </w:rPr>
        <w:t xml:space="preserve">1)Они всё ходят по домам, </w:t>
        <w:br/>
        <w:t xml:space="preserve">И задают вопросы нам, </w:t>
        <w:br/>
        <w:t>Хотят у нас они узнать,</w:t>
        <w:br/>
        <w:t>Пол, возраст, нацию опять,</w:t>
        <w:br/>
        <w:t>Ведь восемь годиков назад,</w:t>
        <w:br/>
        <w:t>В опросе поучаствовать был рад</w:t>
        <w:br/>
        <w:t>Поэтому узнать сейчас,</w:t>
        <w:br/>
        <w:t xml:space="preserve">необходимо сколько нас!!!  (Переписчики)                                   </w:t>
      </w:r>
    </w:p>
    <w:p>
      <w:pPr>
        <w:pStyle w:val="Normal"/>
        <w:spacing w:lineRule="atLeast" w:line="23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)Если ты воров боишься, </w:t>
        <w:br/>
        <w:t>В дом не пустишь никого,</w:t>
        <w:br/>
        <w:t xml:space="preserve">И не сможет переписчик, </w:t>
        <w:br/>
        <w:t>Вписать в анкету ничего,</w:t>
        <w:br/>
        <w:t>То сходить можно тогда,</w:t>
        <w:br/>
        <w:t>Переписаться - а куда???</w:t>
        <w:br/>
        <w:t xml:space="preserve">                                             (На переписной участок)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)Если вдруг тебя недужит,</w:t>
        <w:br/>
        <w:t>Может, сломана нога.</w:t>
        <w:br/>
        <w:t>Может, стар ты, или молод,</w:t>
        <w:br/>
        <w:t xml:space="preserve">Пойти не сможешь никуда, </w:t>
        <w:br/>
        <w:t>воров по-прежнему боишься,</w:t>
        <w:br/>
        <w:t>Переписчик в дом не вхож,</w:t>
        <w:br/>
        <w:t>Сними трубку телефона,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пишись, ведь ты хорош.</w:t>
        <w:br/>
        <w:t xml:space="preserve">                                            (Перепись по телефону)</w:t>
        <w:br/>
        <w:t>4) Самый многочисленный</w:t>
        <w:br/>
        <w:t>Веселый, трудовой</w:t>
        <w:br/>
        <w:t>На земле на нашей</w:t>
        <w:br/>
        <w:t>Живет народ такой.</w:t>
      </w:r>
    </w:p>
    <w:p>
      <w:pPr>
        <w:pStyle w:val="Normal"/>
        <w:spacing w:lineRule="atLeast" w:line="23"/>
        <w:ind w:firstLine="426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(Россияне)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) Миллионный город -</w:t>
        <w:br/>
        <w:t>Мы гордимся им.</w:t>
        <w:br/>
        <w:t>Славный наш, любимый,</w:t>
        <w:br/>
        <w:t>Тебя боготворим.              (Челябинск)</w:t>
      </w:r>
    </w:p>
    <w:p>
      <w:pPr>
        <w:pStyle w:val="Normal"/>
        <w:spacing w:lineRule="atLeast" w:line="23"/>
        <w:ind w:firstLine="42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) На нашей уральской сторонке</w:t>
        <w:br/>
        <w:t>Дружной семьёю живут</w:t>
        <w:br/>
        <w:t>Два братских мусульманских народа.</w:t>
        <w:br/>
        <w:t>Скажите же, как их зовут?</w:t>
      </w:r>
    </w:p>
    <w:p>
      <w:pPr>
        <w:pStyle w:val="Normal"/>
        <w:spacing w:lineRule="atLeast" w:line="23"/>
        <w:ind w:firstLine="426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(Башкиры, татары)</w:t>
      </w:r>
    </w:p>
    <w:p>
      <w:pPr>
        <w:pStyle w:val="Normal"/>
        <w:spacing w:lineRule="atLeast" w:line="23"/>
        <w:rPr/>
      </w:pPr>
      <w:r>
        <w:rPr>
          <w:b/>
          <w:sz w:val="40"/>
          <w:szCs w:val="40"/>
        </w:rPr>
        <w:t>7) Добровольность, всеохватность,</w:t>
        <w:br/>
        <w:t>Конфиденциальность, гласность.</w:t>
        <w:br/>
        <w:t>Государству, регионам,</w:t>
        <w:br/>
        <w:t>Обществу, властям законным -</w:t>
        <w:br/>
        <w:t>Это надо проводить,</w:t>
        <w:br/>
        <w:t>Чтоб планировать, как жить!.</w:t>
      </w:r>
    </w:p>
    <w:p>
      <w:pPr>
        <w:pStyle w:val="Normal"/>
        <w:spacing w:lineRule="atLeast" w:line="23"/>
        <w:ind w:firstLine="426"/>
        <w:rPr/>
      </w:pPr>
      <w:r>
        <w:rPr>
          <w:rFonts w:eastAsia="Times New Roman"/>
          <w:b/>
          <w:sz w:val="40"/>
          <w:szCs w:val="40"/>
        </w:rPr>
        <w:t xml:space="preserve">                                       </w:t>
      </w:r>
      <w:r>
        <w:rPr>
          <w:b/>
          <w:sz w:val="40"/>
          <w:szCs w:val="40"/>
        </w:rPr>
        <w:t>(Перепись населения)</w:t>
        <w:br/>
        <w:t>8) Лев, но он не царь зверей.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отненький мужчина,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романы он писал,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в переписке успевал.</w:t>
      </w:r>
    </w:p>
    <w:p>
      <w:pPr>
        <w:pStyle w:val="Normal"/>
        <w:spacing w:lineRule="atLeast" w:line="23"/>
        <w:ind w:firstLine="426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                         </w:t>
      </w:r>
      <w:r>
        <w:rPr>
          <w:b/>
          <w:sz w:val="40"/>
          <w:szCs w:val="40"/>
        </w:rPr>
        <w:t>(Лев Толстой)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) Самый первый и великий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пись в стране начал.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гадай-ка его имя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кораблей он начинал.</w:t>
      </w:r>
    </w:p>
    <w:p>
      <w:pPr>
        <w:pStyle w:val="Normal"/>
        <w:spacing w:lineRule="atLeast" w:line="23"/>
        <w:ind w:firstLine="426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                        </w:t>
      </w:r>
      <w:r>
        <w:rPr>
          <w:b/>
          <w:sz w:val="40"/>
          <w:szCs w:val="40"/>
        </w:rPr>
        <w:t>(Петр 1)</w:t>
      </w:r>
    </w:p>
    <w:p>
      <w:pPr>
        <w:pStyle w:val="Normal"/>
        <w:spacing w:lineRule="atLeast" w:line="23"/>
        <w:rPr/>
      </w:pPr>
      <w:r>
        <w:rPr>
          <w:b/>
          <w:sz w:val="40"/>
          <w:szCs w:val="40"/>
        </w:rPr>
        <w:t>10) Королева наша осень,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 тебя мы дружно спросим: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то будут делать в октябре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юди с сумкой на ремне.</w:t>
      </w:r>
    </w:p>
    <w:p>
      <w:pPr>
        <w:pStyle w:val="Normal"/>
        <w:spacing w:lineRule="atLeast" w:line="23"/>
        <w:ind w:firstLine="426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(Опрашивать, переписывать, проводить перепись)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) Мы в переписном листе отметим</w:t>
        <w:br/>
        <w:t>Не квартиру и не дом.</w:t>
        <w:br/>
        <w:t xml:space="preserve">Перепись узнать поможет 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де мы все-таки живем?    </w:t>
      </w:r>
    </w:p>
    <w:p>
      <w:pPr>
        <w:pStyle w:val="Normal"/>
        <w:spacing w:lineRule="atLeast" w:line="23"/>
        <w:ind w:firstLine="426"/>
        <w:rPr/>
      </w:pPr>
      <w:r>
        <w:rPr>
          <w:rFonts w:eastAsia="Times New Roman"/>
          <w:b/>
          <w:sz w:val="40"/>
          <w:szCs w:val="40"/>
        </w:rPr>
        <w:t xml:space="preserve">                                      </w:t>
      </w:r>
      <w:r>
        <w:rPr>
          <w:b/>
          <w:sz w:val="40"/>
          <w:szCs w:val="40"/>
        </w:rPr>
        <w:t>(Домохозяйство, семья)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2) Слово это означает 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все не четвёртый сорт.</w:t>
        <w:br/>
        <w:t>Это ЗАГС, машины, кольца,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сти, оливье и торт!</w:t>
      </w:r>
    </w:p>
    <w:p>
      <w:pPr>
        <w:pStyle w:val="Normal"/>
        <w:spacing w:lineRule="atLeast" w:line="23"/>
        <w:ind w:firstLine="426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                   </w:t>
      </w:r>
      <w:r>
        <w:rPr>
          <w:b/>
          <w:sz w:val="40"/>
          <w:szCs w:val="40"/>
        </w:rPr>
        <w:t>(Свадьба)</w:t>
      </w:r>
    </w:p>
    <w:p>
      <w:pPr>
        <w:pStyle w:val="Normal"/>
        <w:spacing w:lineRule="atLeast" w:line="23"/>
        <w:ind w:firstLine="42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3)Не лает, не кусает, 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 к будке привязана. </w:t>
      </w:r>
    </w:p>
    <w:p>
      <w:pPr>
        <w:pStyle w:val="Normal"/>
        <w:spacing w:lineRule="atLeast" w:line="23"/>
        <w:ind w:firstLine="426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                    </w:t>
      </w:r>
      <w:r>
        <w:rPr>
          <w:b/>
          <w:sz w:val="40"/>
          <w:szCs w:val="40"/>
        </w:rPr>
        <w:t>(Цепь)</w:t>
      </w:r>
    </w:p>
    <w:p>
      <w:pPr>
        <w:pStyle w:val="Normal"/>
        <w:spacing w:lineRule="atLeast" w:line="23"/>
        <w:ind w:firstLine="42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4)По закону должен быть повешен,</w:t>
        <w:br/>
        <w:t>По болезни он не излечим,</w:t>
        <w:br/>
        <w:t>Он на пьедестал почета был поставлен.</w:t>
        <w:br/>
        <w:t xml:space="preserve">И имеет царский чин!!!   </w:t>
      </w:r>
    </w:p>
    <w:p>
      <w:pPr>
        <w:pStyle w:val="Normal"/>
        <w:spacing w:lineRule="atLeast" w:line="23"/>
        <w:ind w:firstLine="426"/>
        <w:rPr/>
      </w:pPr>
      <w:r>
        <w:rPr>
          <w:rFonts w:eastAsia="Times New Roman"/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(Царь-колокол, Он действительно с трещиной).</w:t>
      </w:r>
    </w:p>
    <w:p>
      <w:pPr>
        <w:pStyle w:val="Normal"/>
        <w:spacing w:lineRule="atLeast" w:line="23"/>
        <w:ind w:firstLine="42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5) Сумма возрастов членов семьи из 4 человек равна 68, а 4 года назад была равна 53. Сколько лет младшему члену семьи?         (3 года)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3"/>
        <w:rPr/>
      </w:pPr>
      <w:r>
        <w:rPr>
          <w:b/>
          <w:sz w:val="40"/>
          <w:szCs w:val="40"/>
        </w:rPr>
        <w:t>16)</w:t>
      </w:r>
      <w:r>
        <w:rPr>
          <w:color w:val="424242"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Утром мы во двор идём - </w:t>
        <w:br/>
        <w:t xml:space="preserve">Листья сыплются дождём, </w:t>
        <w:br/>
        <w:t>Под ногами шелестят.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летят, летят, летят...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то же это за пора,</w:t>
      </w:r>
    </w:p>
    <w:p>
      <w:pPr>
        <w:pStyle w:val="Normal"/>
        <w:spacing w:lineRule="atLeast" w:line="2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епись в ваш дом пришла. </w:t>
      </w:r>
    </w:p>
    <w:p>
      <w:pPr>
        <w:pStyle w:val="Normal"/>
        <w:spacing w:lineRule="atLeast" w:line="23"/>
        <w:ind w:firstLine="426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                             </w:t>
      </w:r>
      <w:r>
        <w:rPr>
          <w:b/>
          <w:sz w:val="40"/>
          <w:szCs w:val="40"/>
        </w:rPr>
        <w:t>(Осень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  <w:t>17)Тебе от роду дано,</w:t>
        <w:br/>
        <w:t>А люди этим пользуются.</w:t>
        <w:br/>
        <w:t xml:space="preserve">                                        (Имя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  <w:t>18)Четыре синих солнца</w:t>
        <w:br/>
        <w:t>У бабушки на кухне,</w:t>
        <w:br/>
        <w:t>Четыре синих солнца</w:t>
        <w:br/>
        <w:t>Горели и потухли.</w:t>
        <w:br/>
        <w:t>Поспели щи, шипят блины.</w:t>
        <w:br/>
        <w:t>До завтра солнца не нужны.</w:t>
        <w:br/>
        <w:t xml:space="preserve">                                       (Газовая плита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b/>
          <w:kern w:val="0"/>
          <w:sz w:val="40"/>
          <w:szCs w:val="40"/>
          <w:lang w:eastAsia="ru-RU"/>
        </w:rPr>
        <w:t>19)Бьют его рукой и палкой -</w:t>
        <w:br/>
        <w:t>Никому его не жалко.</w:t>
        <w:br/>
        <w:t>А за что беднягу бьют?</w:t>
        <w:br/>
        <w:t xml:space="preserve">А за то, что он надут.  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b/>
          <w:kern w:val="0"/>
          <w:sz w:val="40"/>
          <w:szCs w:val="40"/>
          <w:lang w:eastAsia="ru-RU"/>
        </w:rPr>
        <w:t xml:space="preserve">                                        </w:t>
      </w:r>
      <w:r>
        <w:rPr>
          <w:rFonts w:eastAsia="Times New Roman"/>
          <w:b/>
          <w:kern w:val="0"/>
          <w:sz w:val="40"/>
          <w:szCs w:val="40"/>
          <w:lang w:eastAsia="ru-RU"/>
        </w:rPr>
        <w:t>(Мяч)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b/>
          <w:kern w:val="0"/>
          <w:sz w:val="40"/>
          <w:szCs w:val="40"/>
          <w:lang w:eastAsia="ru-RU"/>
        </w:rPr>
        <w:t>21)Наклонилась над рекой -</w:t>
        <w:br/>
        <w:t>Уговор у них такой:</w:t>
        <w:br/>
        <w:t>Обменяет ей река</w:t>
        <w:br/>
        <w:t>Окунька на червяка.</w:t>
        <w:br/>
        <w:t xml:space="preserve">                                (Удочка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  <w:t>22)Плещет теплая волна,</w:t>
        <w:br/>
        <w:t>Под волною белизна.</w:t>
        <w:br/>
        <w:t>Отгадайте, вспомните,</w:t>
        <w:br/>
        <w:t>Что за море в комнате?</w:t>
        <w:br/>
        <w:t xml:space="preserve">                                     (Ванна)                                                     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b/>
          <w:kern w:val="0"/>
          <w:sz w:val="40"/>
          <w:szCs w:val="40"/>
          <w:lang w:eastAsia="ru-RU"/>
        </w:rPr>
        <w:t>23)Внутри — пустой,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b/>
          <w:kern w:val="0"/>
          <w:sz w:val="40"/>
          <w:szCs w:val="40"/>
          <w:lang w:eastAsia="ru-RU"/>
        </w:rPr>
        <w:t>А голос — густой.</w:t>
        <w:br/>
        <w:t>Сам молчит,</w:t>
        <w:br/>
        <w:t>А бьют — ворчит.</w:t>
        <w:br/>
        <w:t xml:space="preserve">                             (Барабан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val="en-US"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  <w:t>24)Очень быстрых два коня</w:t>
        <w:br/>
        <w:t>По снегам несут меня -</w:t>
        <w:br/>
        <w:t>Через луг к березке,</w:t>
        <w:br/>
        <w:t>Тянут две полоски.</w:t>
        <w:br/>
        <w:t xml:space="preserve">                                 (Лыжи)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b/>
          <w:kern w:val="0"/>
          <w:sz w:val="40"/>
          <w:szCs w:val="40"/>
          <w:lang w:eastAsia="ru-RU"/>
        </w:rPr>
        <w:t>25)В нашем доме под окошком</w:t>
        <w:br/>
        <w:t>Есть горячая гармошка:</w:t>
        <w:br/>
        <w:t>Не поет и не играет - она дом обогревает.</w:t>
        <w:br/>
        <w:t xml:space="preserve">                                      (Батарея отопления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  <w:t>26)В Москве говорят, а у нас слышно. (радио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  <w:t>27)Я подмышкой посижу и что делать укажу:</w:t>
        <w:br/>
        <w:t>Или уложу в кровать, или разрешу гулять.</w:t>
        <w:br/>
        <w:t xml:space="preserve">                                                               (Градусник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  <w:t>28)Тучек нет на горизонте,</w:t>
        <w:br/>
        <w:t>Но раскрылся в небе зонтик.</w:t>
        <w:br/>
        <w:t>Через несколько минут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b/>
          <w:kern w:val="0"/>
          <w:sz w:val="40"/>
          <w:szCs w:val="40"/>
          <w:lang w:eastAsia="ru-RU"/>
        </w:rPr>
        <w:t>Опустился ...</w:t>
        <w:br/>
        <w:t xml:space="preserve">                                 (Парашют)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b/>
          <w:kern w:val="0"/>
          <w:sz w:val="40"/>
          <w:szCs w:val="40"/>
          <w:lang w:eastAsia="ru-RU"/>
        </w:rPr>
        <w:t>29)Синий домик у ворот.</w:t>
        <w:br/>
        <w:t>Угадай, кто в нем живет.</w:t>
        <w:br/>
        <w:t>Дверца узкая под крышей -</w:t>
        <w:br/>
        <w:t>Не для белки, не для мыши,</w:t>
        <w:br/>
        <w:t>Не для вешнего жильца,</w:t>
        <w:br/>
        <w:t>Говорливого скворца.</w:t>
        <w:br/>
        <w:t>В эту дверь влетают вести,</w:t>
        <w:br/>
        <w:t>Полчаса проводят вместе.</w:t>
        <w:br/>
        <w:t>Вести долго не гостят -</w:t>
        <w:br/>
        <w:t>Во все стороны летят!</w:t>
        <w:br/>
        <w:t xml:space="preserve">                                     (Почтовый ящик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  <w:t>30)В полотняной стране</w:t>
        <w:br/>
        <w:t>По реке простыне</w:t>
        <w:br/>
        <w:t>Плывет пароход,</w:t>
        <w:br/>
        <w:t>То назад, то вперед,</w:t>
        <w:br/>
        <w:t>А за ним такая гладь,</w:t>
        <w:br/>
        <w:t>Ни морщинки не видать.</w:t>
        <w:br/>
        <w:t xml:space="preserve">                                       (Утюг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  <w:t>31)Стоит на крыше верхолаз</w:t>
        <w:br/>
        <w:t>И ловит новости для нас.</w:t>
        <w:br/>
        <w:t xml:space="preserve">                                    (Антенна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b/>
          <w:kern w:val="0"/>
          <w:sz w:val="40"/>
          <w:szCs w:val="40"/>
          <w:lang w:eastAsia="ru-RU"/>
        </w:rPr>
        <w:t>32)Дом - стеклянный пузырек,</w:t>
        <w:br/>
        <w:t>А живет в нем огонек.</w:t>
        <w:br/>
        <w:t>Днем он спит, а как проснется,</w:t>
        <w:br/>
        <w:t>Ярким пламенем зажжется.</w:t>
        <w:br/>
        <w:t xml:space="preserve">                                         (Фонарь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  <w:t>33)Это тесный-тесный дом:</w:t>
        <w:br/>
        <w:t>Сто сестричек жмутся в нем.</w:t>
        <w:br/>
        <w:t>И любая из сестер</w:t>
        <w:br/>
        <w:t>Может вспыхнуть, как костер!</w:t>
        <w:br/>
        <w:t>Не шути с сестричками,</w:t>
        <w:br/>
        <w:t>Тоненькими ...</w:t>
        <w:br/>
        <w:t xml:space="preserve">                                  (Спичками)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b/>
          <w:kern w:val="0"/>
          <w:sz w:val="40"/>
          <w:szCs w:val="40"/>
          <w:lang w:eastAsia="ru-RU"/>
        </w:rPr>
        <w:t>34)Я молча смотрю на всех,</w:t>
        <w:br/>
        <w:t>И смотрят все на меня.</w:t>
        <w:br/>
        <w:t>Веселые видят смех,</w:t>
        <w:br/>
        <w:t>С печальными плачу я.</w:t>
        <w:br/>
        <w:t>Глубокое, как река,</w:t>
        <w:br/>
        <w:t>Я дома, на вашей стене.</w:t>
        <w:br/>
        <w:t>Увидит старик - старика,</w:t>
        <w:br/>
        <w:t>Ребенок - ребенка во мне.</w:t>
        <w:br/>
        <w:t xml:space="preserve">                                        (Зеркало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  <w:t>35)Опоясал каменный ремень</w:t>
        <w:br/>
        <w:t>Сотни городов и деревень.</w:t>
        <w:br/>
        <w:t xml:space="preserve">                                            (Шоссе)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40"/>
          <w:szCs w:val="40"/>
          <w:lang w:eastAsia="ru-RU"/>
        </w:rPr>
      </w:pPr>
      <w:r>
        <w:rPr>
          <w:rFonts w:eastAsia="Times New Roman"/>
          <w:b/>
          <w:kern w:val="0"/>
          <w:sz w:val="40"/>
          <w:szCs w:val="40"/>
          <w:lang w:eastAsia="ru-RU"/>
        </w:rPr>
        <w:t>36)</w:t>
      </w:r>
      <w:r>
        <w:rPr>
          <w:rFonts w:cs="Tahoma" w:ascii="Tahoma" w:hAnsi="Tahoma"/>
          <w:color w:val="001F90"/>
          <w:sz w:val="20"/>
          <w:szCs w:val="20"/>
        </w:rPr>
        <w:t xml:space="preserve"> </w:t>
      </w:r>
      <w:r>
        <w:rPr>
          <w:b/>
          <w:sz w:val="40"/>
          <w:szCs w:val="40"/>
        </w:rPr>
        <w:t>Три глаза - три приказа,</w:t>
        <w:br/>
        <w:t>Красный - самый опасный.</w:t>
        <w:br/>
        <w:t xml:space="preserve">                                              (Светофор)</w:t>
      </w:r>
    </w:p>
    <w:p>
      <w:pPr>
        <w:pStyle w:val="Normal"/>
        <w:spacing w:lineRule="atLeast" w:line="23"/>
        <w:jc w:val="both"/>
        <w:rPr>
          <w:b/>
          <w:b/>
          <w:i/>
          <w:i/>
          <w:sz w:val="40"/>
          <w:szCs w:val="40"/>
        </w:rPr>
      </w:pPr>
      <w:r>
        <w:rPr>
          <w:rFonts w:eastAsia="Times New Roman"/>
          <w:b/>
          <w:i/>
          <w:sz w:val="40"/>
          <w:szCs w:val="40"/>
        </w:rPr>
        <w:t xml:space="preserve">                                     </w:t>
      </w:r>
    </w:p>
    <w:p>
      <w:pPr>
        <w:pStyle w:val="Normal"/>
        <w:spacing w:lineRule="atLeast" w:line="23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atLeast" w:line="23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atLeast" w:line="23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spacing w:lineRule="atLeast" w:line="23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Гимн переписи.</w:t>
      </w:r>
    </w:p>
    <w:p>
      <w:pPr>
        <w:pStyle w:val="Style16"/>
        <w:spacing w:lineRule="atLeast" w:line="23"/>
        <w:jc w:val="center"/>
        <w:rPr/>
      </w:pPr>
      <w:r>
        <w:rPr>
          <w:b/>
          <w:color w:val="0000FF"/>
          <w:sz w:val="32"/>
          <w:szCs w:val="32"/>
        </w:rPr>
        <w:t>1) Настало время, пробил час</w:t>
        <w:br/>
        <w:t>Для всех небезучастных:</w:t>
        <w:br/>
        <w:t>Давай узнаем, сколько нас,</w:t>
        <w:br/>
        <w:t xml:space="preserve">Неповторимых, разных. </w:t>
        <w:br/>
        <w:t>В стране великой много нас</w:t>
        <w:br/>
        <w:t>Успешных и отважных</w:t>
        <w:br/>
        <w:t>России нужен ты сейчас,</w:t>
        <w:br/>
        <w:t>России важен каждый.</w:t>
      </w:r>
    </w:p>
    <w:p>
      <w:pPr>
        <w:pStyle w:val="Style16"/>
        <w:spacing w:lineRule="atLeast" w:line="23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Припев:</w:t>
      </w:r>
    </w:p>
    <w:p>
      <w:pPr>
        <w:pStyle w:val="Style16"/>
        <w:spacing w:lineRule="atLeast" w:line="23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Нам есть к чему стремиться,</w:t>
        <w:br/>
        <w:t>Нам есть куда идти.</w:t>
        <w:br/>
        <w:t>В нас – вера, (значит) нам не сбиться</w:t>
        <w:br/>
        <w:t>С нелёгкого пути…</w:t>
        <w:br/>
        <w:t>Всех, ветру непослушных,</w:t>
        <w:br/>
        <w:t>С горящим взором глаз,</w:t>
        <w:br/>
        <w:t>Всех нас, неравнодушных,</w:t>
        <w:br/>
        <w:t>Всех вместе – сколько нас?!?!</w:t>
      </w:r>
    </w:p>
    <w:p>
      <w:pPr>
        <w:pStyle w:val="Style16"/>
        <w:spacing w:lineRule="atLeast" w:line="23"/>
        <w:jc w:val="center"/>
        <w:rPr/>
      </w:pPr>
      <w:r>
        <w:rPr>
          <w:b/>
          <w:color w:val="0000FF"/>
          <w:sz w:val="32"/>
          <w:szCs w:val="32"/>
        </w:rPr>
        <w:t>2) Тому, кто прав неведом страх,</w:t>
        <w:br/>
        <w:t>Без цели ты ничтожен.</w:t>
        <w:br/>
        <w:t>Забыть о собственных корнях,</w:t>
        <w:br/>
        <w:t>Сегодня мы не можем.</w:t>
        <w:br/>
        <w:t>Одной Великою страной</w:t>
        <w:br/>
        <w:t>Мы рождены однажды.</w:t>
        <w:br/>
        <w:t>Так действуй! В стороне не стой.</w:t>
        <w:br/>
        <w:t>России важен каждый.</w:t>
      </w:r>
    </w:p>
    <w:p>
      <w:pPr>
        <w:pStyle w:val="Style16"/>
        <w:spacing w:lineRule="atLeast" w:line="23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Припев:</w:t>
      </w:r>
    </w:p>
    <w:p>
      <w:pPr>
        <w:pStyle w:val="Style16"/>
        <w:spacing w:lineRule="atLeast" w:line="23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3) По зову сердца и души</w:t>
        <w:br/>
        <w:t>Ты в этот лист бумажный,</w:t>
        <w:br/>
        <w:t>Себя в Историю впиши:</w:t>
        <w:br/>
        <w:t>России важен каждый.</w:t>
        <w:br/>
        <w:t>Настало время, пробил час,</w:t>
        <w:br/>
        <w:t>И это очень важно.</w:t>
        <w:br/>
        <w:t>Давай узнаем, сколько нас</w:t>
        <w:br/>
        <w:t>России важен каждый.</w:t>
      </w:r>
    </w:p>
    <w:p>
      <w:pPr>
        <w:pStyle w:val="Style16"/>
        <w:spacing w:lineRule="atLeast" w:line="23" w:before="100" w:after="100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Припев:</w:t>
      </w:r>
    </w:p>
    <w:sectPr>
      <w:footerReference w:type="default" r:id="rId7"/>
      <w:type w:val="nextPage"/>
      <w:pgSz w:w="11906" w:h="16838"/>
      <w:pgMar w:left="709" w:right="706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5073" w:leader="none"/>
        <w:tab w:val="center" w:pos="5245" w:leader="none"/>
        <w:tab w:val="right" w:pos="9355" w:leader="none"/>
      </w:tabs>
      <w:rPr>
        <w:lang w:val="en-US"/>
      </w:rPr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utlineLvl w:val="2"/>
    </w:pPr>
    <w:rPr>
      <w:rFonts w:eastAsia="Times New Roman"/>
      <w:b/>
      <w:bCs/>
      <w:kern w:val="0"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3366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eastAsia="DejaVu Sans;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Times New Roman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traditio.ru/wiki/&#1050;&#1088;&#1077;&#1089;&#1090;&#1100;&#1103;&#1085;&#1077;" TargetMode="External"/><Relationship Id="rId5" Type="http://schemas.openxmlformats.org/officeDocument/2006/relationships/hyperlink" Target="http://traditio.ru/w/index.php?title=&#1050;&#1088;&#1077;&#1087;&#1086;&#1089;&#1090;&#1085;&#1086;&#1077;_&#1087;&#1088;&#1072;&#1074;&#1086;&amp;action=edit&amp;redlink=1" TargetMode="External"/><Relationship Id="rId6" Type="http://schemas.openxmlformats.org/officeDocument/2006/relationships/hyperlink" Target="http://ru.wikipedia.org/wiki/&#1054;&#1054;&#1053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0:00Z</dcterms:created>
  <dc:creator>st.FILA </dc:creator>
  <dc:description/>
  <cp:keywords/>
  <dc:language>en-US</dc:language>
  <cp:lastModifiedBy>User</cp:lastModifiedBy>
  <cp:lastPrinted>2010-06-18T15:00:00Z</cp:lastPrinted>
  <dcterms:modified xsi:type="dcterms:W3CDTF">2010-09-28T08:03:00Z</dcterms:modified>
  <cp:revision>5</cp:revision>
  <dc:subject/>
  <dc:title>Конкурс поэтов:</dc:title>
</cp:coreProperties>
</file>