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33.png" ContentType="image/png"/>
  <Override PartName="/word/media/image10.png" ContentType="image/png"/>
  <Override PartName="/word/media/image6.jpeg" ContentType="image/jpeg"/>
  <Override PartName="/word/media/image30.jpeg" ContentType="image/jpeg"/>
  <Override PartName="/word/media/image12.png" ContentType="image/png"/>
  <Override PartName="/word/media/image34.jpeg" ContentType="image/jpeg"/>
  <Override PartName="/word/media/image37.png" ContentType="image/png"/>
  <Override PartName="/word/media/image31.jpeg" ContentType="image/jpeg"/>
  <Override PartName="/word/media/image41.png" ContentType="image/png"/>
  <Override PartName="/word/media/image44.png" ContentType="image/png"/>
  <Override PartName="/word/media/image45.jpeg" ContentType="image/jpeg"/>
  <Override PartName="/word/media/image43.jpeg" ContentType="image/jpeg"/>
  <Override PartName="/word/media/image35.png" ContentType="image/png"/>
  <Override PartName="/word/media/image5.jpeg" ContentType="image/jpeg"/>
  <Override PartName="/word/media/image46.jpeg" ContentType="image/jpeg"/>
  <Override PartName="/word/media/image20.png" ContentType="image/png"/>
  <Override PartName="/word/media/image36.jpeg" ContentType="image/jpeg"/>
  <Override PartName="/word/media/image4.jpeg" ContentType="image/jpeg"/>
  <Override PartName="/word/media/image40.png" ContentType="image/png"/>
  <Override PartName="/word/media/image38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11.png" ContentType="image/png"/>
  <Override PartName="/word/media/image19.jpeg" ContentType="image/jpeg"/>
  <Override PartName="/word/media/image13.png" ContentType="image/png"/>
  <Override PartName="/word/media/image26.jpeg" ContentType="image/jpeg"/>
  <Override PartName="/word/media/image42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ибо за урок…»</w:t>
      </w:r>
    </w:p>
    <w:p>
      <w:pPr>
        <w:pStyle w:val="Normal"/>
        <w:ind w:firstLine="567"/>
        <w:jc w:val="both"/>
        <w:rPr/>
      </w:pPr>
      <w:r>
        <w:rPr/>
        <w:t>В течение февраля в дошкольных образовательных учреждениях города традиционно проходили соревнования «Весёлые старты службы О1». В эстафетах приняли участие 18 детских садов (МДОУ №№ 2, 5, 6, 13, 14, 15, 18, 20, 21, 23, 24, 25, 26, 27, 28, 29, 30, 31).</w:t>
      </w:r>
    </w:p>
    <w:p>
      <w:pPr>
        <w:pStyle w:val="Normal"/>
        <w:ind w:firstLine="567"/>
        <w:jc w:val="both"/>
        <w:rPr/>
      </w:pPr>
      <w:r>
        <w:rPr/>
        <w:t xml:space="preserve">На весёлых эстафетах ребята старшего дошкольного возраста продемонстрировали навыки, которые им могут пригодиться при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>В программу «Весёлых стартов службы 01» вошли такие конкурсы, как чтение стихов на противопожарную тематику, вызов пожарных по телефону 01, эвакуация людей при пожаре, тушение малого огня – свечи, знание правил поведения при возникновении пожара.</w:t>
      </w:r>
    </w:p>
    <w:p>
      <w:pPr>
        <w:pStyle w:val="Normal"/>
        <w:ind w:firstLine="567"/>
        <w:jc w:val="both"/>
        <w:rPr/>
      </w:pPr>
      <w:r>
        <w:rPr/>
        <w:t>Данное мероприятие является одним из этапов комплексной работы по закреплению противопожарных знаний и профилактике возникновения пожаров по вине детей. Противопожарная пропаганда и профилактическая работа среди детей детских садов проводятся при тесном сотрудничестве Снежинского городского отделения «ВДПО», Специального управления ФПС №7, МОУ ДПО (ПК) «Муниципального методического центра».</w:t>
      </w:r>
    </w:p>
    <w:p>
      <w:pPr>
        <w:pStyle w:val="Normal"/>
        <w:ind w:firstLine="567"/>
        <w:jc w:val="both"/>
        <w:rPr/>
      </w:pPr>
      <w:r>
        <w:rPr/>
        <w:t>Активную финансовую поддержку, позволившую провести мероприятия «Весёлых стартов службы 01, оказывало Снежинское специализированное предприятие «Пожарная безопасность».</w:t>
      </w:r>
    </w:p>
    <w:p>
      <w:pPr>
        <w:pStyle w:val="Normal"/>
        <w:ind w:firstLine="567"/>
        <w:jc w:val="both"/>
        <w:rPr/>
      </w:pPr>
      <w:r>
        <w:rPr/>
        <w:t>Соревнования проходили шумно и весело. Группы поддержки активно болели за свои команды. В конце спортивного праздника дети и взрослые поблагодарили организаторов словами: «Спасибо за урок. Знания, усвоенные с детства, - самые прочные знания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Весёлые старты службы О1» в МДОУ № 2 и № 18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59"/>
        <w:gridCol w:w="2474"/>
        <w:gridCol w:w="2460"/>
      </w:tblGrid>
      <w:tr>
        <w:trPr/>
        <w:tc>
          <w:tcPr>
            <w:tcW w:w="2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52550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5158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33195" cy="1435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81430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Весёлые старты службы О1» в МДОУ № 25 и № 27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2"/>
        <w:gridCol w:w="317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47570" cy="1445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722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7225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Весёлые старты службы О1» в МДОУ № 14 и № 23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526"/>
        <w:gridCol w:w="2066"/>
        <w:gridCol w:w="2206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30095" cy="1437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51635" cy="1445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22705" cy="1440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23035" cy="1443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Весёлые старты службы О1» в МДОУ № 24 и № 20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356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5320" cy="1438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5320" cy="1438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25320" cy="143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</w:rPr>
        <w:t>«Весёлые старты службы О1» в МДОУ № 31 и № 13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223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82950" cy="1438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100580" cy="14427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36345" cy="1437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4395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25320" cy="1438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8430" cy="144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Весёлые старты службы О1» в МДОУ № 29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410"/>
        <w:gridCol w:w="19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6880" cy="14389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5320" cy="1438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7495" cy="144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14357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«Весёлые старты службы О1» в МДОУ № 15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84"/>
        <w:gridCol w:w="3611"/>
        <w:gridCol w:w="18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2220" cy="1438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025" cy="144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5515" cy="1439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5045" cy="14363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0455" cy="144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7640" cy="14427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38680" cy="147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68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14376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</w:rPr>
        <w:t>«Весёлые старты службы О1» в МДОУ № 5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793"/>
        <w:gridCol w:w="2449"/>
        <w:gridCol w:w="1425"/>
        <w:gridCol w:w="1927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910" cy="14465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9345" cy="14344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14389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0265" cy="14458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3960" cy="14401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</w:rPr>
        <w:t>«Весёлые старты службы О1» в МДОУ № 6</w:t>
      </w:r>
    </w:p>
    <w:p>
      <w:pPr>
        <w:pStyle w:val="Normal"/>
        <w:tabs>
          <w:tab w:val="clear" w:pos="708"/>
          <w:tab w:val="left" w:pos="1706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70"/>
        <w:gridCol w:w="2410"/>
        <w:gridCol w:w="1626"/>
        <w:gridCol w:w="1457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rPr/>
            </w:pPr>
            <w:r>
              <w:rPr/>
              <w:drawing>
                <wp:inline distT="0" distB="0" distL="0" distR="0">
                  <wp:extent cx="1316990" cy="14401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rPr/>
            </w:pPr>
            <w:r>
              <w:rPr/>
              <w:drawing>
                <wp:inline distT="0" distB="0" distL="0" distR="0">
                  <wp:extent cx="1227455" cy="144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rPr/>
            </w:pPr>
            <w:r>
              <w:rPr/>
              <w:drawing>
                <wp:inline distT="0" distB="0" distL="0" distR="0">
                  <wp:extent cx="1449070" cy="14433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rPr/>
            </w:pPr>
            <w:r>
              <w:rPr/>
              <w:drawing>
                <wp:inline distT="0" distB="0" distL="0" distR="0">
                  <wp:extent cx="1186180" cy="14357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6" w:leader="none"/>
              </w:tabs>
              <w:rPr/>
            </w:pPr>
            <w:r>
              <w:rPr/>
              <w:drawing>
                <wp:inline distT="0" distB="0" distL="0" distR="0">
                  <wp:extent cx="946785" cy="14465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706" w:leader="none"/>
        </w:tabs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«Весёлые старты службы О1» в МДОУ № 26 и 28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597"/>
        <w:gridCol w:w="2107"/>
        <w:gridCol w:w="3351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240" cy="12261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90270" cy="12217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19200" cy="12217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22475" cy="12211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3"/>
        <w:ind w:left="893" w:right="424" w:hanging="0"/>
        <w:jc w:val="both"/>
        <w:rPr>
          <w:spacing w:val="-2"/>
        </w:rPr>
      </w:pPr>
      <w:r>
        <w:rPr>
          <w:spacing w:val="-2"/>
        </w:rPr>
        <w:t xml:space="preserve">Информационная служба ММЦ. </w:t>
      </w:r>
    </w:p>
    <w:p>
      <w:pPr>
        <w:pStyle w:val="Normal"/>
        <w:shd w:fill="FFFFFF" w:val="clear"/>
        <w:spacing w:lineRule="exact" w:line="283"/>
        <w:ind w:left="893" w:right="424" w:hanging="0"/>
        <w:jc w:val="both"/>
        <w:rPr>
          <w:spacing w:val="-2"/>
        </w:rPr>
      </w:pPr>
      <w:r>
        <w:rPr>
          <w:spacing w:val="-2"/>
        </w:rPr>
        <w:t xml:space="preserve">Е.А. Осинцева, методист, </w:t>
      </w:r>
    </w:p>
    <w:p>
      <w:pPr>
        <w:pStyle w:val="Normal"/>
        <w:shd w:fill="FFFFFF" w:val="clear"/>
        <w:spacing w:lineRule="exact" w:line="283"/>
        <w:ind w:left="893" w:right="424" w:hanging="0"/>
        <w:jc w:val="both"/>
        <w:rPr>
          <w:spacing w:val="-2"/>
        </w:rPr>
      </w:pPr>
      <w:r>
        <w:rPr>
          <w:spacing w:val="-2"/>
        </w:rPr>
        <w:t>Л.А. Журавлёва, инспектор по оргмассовой работе СГО ЧОО ООО «ВДПО».</w:t>
      </w:r>
    </w:p>
    <w:p>
      <w:pPr>
        <w:pStyle w:val="Normal"/>
        <w:shd w:fill="FFFFFF" w:val="clear"/>
        <w:spacing w:lineRule="exact" w:line="283"/>
        <w:ind w:left="893" w:right="3091" w:hanging="0"/>
        <w:rPr/>
      </w:pPr>
      <w:r>
        <w:rPr/>
        <w:t>26.02.2010 г.</w:t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09:00Z</dcterms:created>
  <dc:creator>Сергей Дмитриевич</dc:creator>
  <dc:description/>
  <cp:keywords/>
  <dc:language>en-US</dc:language>
  <cp:lastModifiedBy>Гера</cp:lastModifiedBy>
  <dcterms:modified xsi:type="dcterms:W3CDTF">2010-03-01T08:43:00Z</dcterms:modified>
  <cp:revision>22</cp:revision>
  <dc:subject/>
  <dc:title>Наступило время проведения традиционных соревнований «Веселые старты службы О1», которые ежегодно проходят в дошкольных образовательных учреждениях города</dc:title>
</cp:coreProperties>
</file>