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орис БЕККЕР, начальник Управления образования администрации Снежинска: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се детские сады мы сохранили. Строим новые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Снежинск Челябинской области известен тем, что здесь находится Российский федеральный ядерный центр – Всероссийский научно-исследовательский институт технической физики им. Е.И.Забабахина. Это градообразующее предприятие, один из двух действующих в России ядерных центров мирового уровня. Названия института часто менялись, особенно в последние полтора десятка лет, тем не менее, он не утратил своего значения, и Снежинск по сей день остается закрытой территорией. Об особенностях системы образования в закрытых городах можно говорить немало, мы же остановимся лишь на одном ее аспекте – дошкольном образовании. Тем более что она в Снежинске имеет одну особенность: в городе не существует очередей в детские сады. Мой собеседник – Борис Михайлович БЕККЕР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бы говорить о сегодняшней систе</w:t>
        <w:softHyphen/>
        <w:t>ме дошкольного образования Снежинска, надо немного вернуться в историческое прошлое. 1955 год, решение о со</w:t>
        <w:softHyphen/>
        <w:t>здании нашего города, принятое на самом высо</w:t>
        <w:softHyphen/>
        <w:t>ком уровне в правительстве страны, создание второго ядерного центра, параллельно с Саров</w:t>
        <w:softHyphen/>
        <w:t>ским, для решения определенных задач по со</w:t>
        <w:softHyphen/>
        <w:t>зданию, скажем так, оборонного щита. Сюда едет огромное число молодых специалистов, окончивших московские, ленинградские и другие вузы. Для них создаются не только условия для работы, но, конечно, идет соответствующая соци</w:t>
        <w:softHyphen/>
        <w:t>альная поддержка, строительство школ, дошкольных учреждений, учреждений культуры, спорта. Все это параллельно со строительством города. Понятно, что рождалось много детей. То законодательство, которое действовало в 1950-е годы, не позволяло мамочке сидеть достаточно долго с ребенком. Дедушек и бабушек тоже осо</w:t>
        <w:softHyphen/>
        <w:t>бенно не было: все в основном приезжие. Поэто</w:t>
        <w:softHyphen/>
        <w:t>му организовали сеть групп с пребыванием де</w:t>
        <w:softHyphen/>
        <w:t>тей грудничкового возраста. Создание системы дошкольного образования, а она входила в сис</w:t>
        <w:softHyphen/>
        <w:t>тему градообразующего предприятия, была осо</w:t>
        <w:softHyphen/>
        <w:t>бой частью социальной политики. Понятно, что в эти садики ходили детки, чьи родители работали и в других организациях города, тем не менее, они были ведомственными. До начала 1990-х вопроса об устройстве детей в дошкольные уч</w:t>
        <w:softHyphen/>
        <w:t>реждения фактически не существовало. Были вопросы, связанные с обеспеченностью кадра</w:t>
        <w:softHyphen/>
        <w:t>ми, они решались директивным способ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так, мы с вами подходим к 1990-м годам. Непростое время..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 знаете, что происходило в России в 1990-е годы. В эту эпоху ломки социального устройства происходит откат системы дошкольного образо</w:t>
        <w:softHyphen/>
        <w:t>вания, детей рождалось мало, содержать здания муниципалитеты не могли, но в городе Снежинске наблюдалась все же несколько иная картина. Другие люди, замкнутость системы, экономичес</w:t>
        <w:softHyphen/>
        <w:t>кий коллапс и его влияние были довольно услов</w:t>
        <w:softHyphen/>
        <w:t>ными: ядерный щит все же продолжал оставать</w:t>
        <w:softHyphen/>
        <w:t>ся таковым, хотя определенные проблемы с фи</w:t>
        <w:softHyphen/>
        <w:t>нансированием оборонных кадров были. Тем не менее, социальная сфера в городе оставалась живучей. В начале 1990-х годов институт пере</w:t>
        <w:softHyphen/>
        <w:t>дал в муниципальное ведение всю систему дош</w:t>
        <w:softHyphen/>
        <w:t>кольного образования. С учетом того, что рождаемость резко сократилась, нам вполне достаточ</w:t>
        <w:softHyphen/>
        <w:t>но было тех зданий, которые имелись тогда. И мы не вывели из системы дошкольного образова</w:t>
        <w:softHyphen/>
        <w:t>ния, как это было повсеместно в России, ни одно</w:t>
        <w:softHyphen/>
        <w:t>го приемлемого здания, где можно было создать условия для содержания детей. Город делал ставку на создание 8-12-групповых детских са</w:t>
        <w:softHyphen/>
        <w:t>дов с соответствующими условиями, бассейна</w:t>
        <w:softHyphen/>
        <w:t xml:space="preserve">ми, музыкальными залами. Итак, эти десять лет, до нача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, когда большой рождаемости не было, мы сохраняли зд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 пото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 начался для нас с разных сложнос</w:t>
        <w:softHyphen/>
        <w:t>тей. Сократились средства, которые поступали</w:t>
        <w:br/>
        <w:t>в закрытые территории. Были непростые време</w:t>
        <w:softHyphen/>
        <w:t>на в развитии социальной сферы. И руководство города, и управление образования, а в 2002 году произошло объединение двух систем – дошкольного и общего образования, всегда имели в виду задачу обеспеченности мест. Были диспропорции в географии предоставления этой услуги. Город сегодня разбит на две части: старая, где мы с вами находимся, строившаяся еще в 1950-х годах, и новая, которая строилась в последние 25 лет. Половина города живет в старой части, половина – в новой. А там дош</w:t>
        <w:softHyphen/>
        <w:t>кольных учреждений всего четыре из двадцати трех. Это (хотя в новой части и большие сады, и хорошие условия) вносит некий дисбаланс. Ро</w:t>
        <w:softHyphen/>
        <w:t>дителям приходится добираться из одного мик</w:t>
        <w:softHyphen/>
        <w:t>рорайона в другой. 15 минут ходьбы или две ми</w:t>
        <w:softHyphen/>
        <w:t>нуты на такси. Для больших городов такая про</w:t>
        <w:softHyphen/>
        <w:t>блема странна, но мы сталкиваемся с понятным, наверное, желанием родителей, чтобы детский сад был поближе к дому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йчас закладывается новый строительный проект: 12-групповой детский сад в 19-м микрорайоне, заканчивается разработка проекта на реконструкцию недостроенной школы под детс</w:t>
        <w:softHyphen/>
        <w:t>кий сад, где будет 220 детишек. Введя эти два дошкольных учреждения в ближайшие два-три года, мы значительно снизим проблему с предо</w:t>
        <w:softHyphen/>
        <w:t>ставлением услуги в новом микрорайоне. Парал</w:t>
        <w:softHyphen/>
        <w:t>лельно с сокращением численности детей в 1990-е годы у системы дошкольного образова</w:t>
        <w:softHyphen/>
        <w:t>ния появилась возможность расширять спектр услуг, связанных со специальным коррекционным образованием. Вы знаете, что нормативы наполняемости в этих садах меньше. Для того чтобы не терять площадь, а использовать ее со</w:t>
        <w:softHyphen/>
        <w:t>ответствующим образом, в 1990-е годы стали создаваться и развиваться и группы, и дошколь</w:t>
        <w:softHyphen/>
        <w:t>ные учреждения со специальными, скажем так, возможностями оказать помощь. Сегодня в сети детских садов представлен весь спектр: 23 сади</w:t>
        <w:softHyphen/>
        <w:t>ка, из них 6 компенсирующих, 8 комбинированных и остальные – общеразвивающие. Из тяжелых патологий, которые, к сожалению, встреча</w:t>
        <w:softHyphen/>
        <w:t>ются у детей, мы не можем ох</w:t>
        <w:softHyphen/>
        <w:t>ватить полностью глухих, их на</w:t>
        <w:softHyphen/>
        <w:t>правляют в областные интерна</w:t>
        <w:softHyphen/>
        <w:t>ты. Все группы патологий охва</w:t>
        <w:softHyphen/>
        <w:t>чены, кроме гастроэнтерологи</w:t>
        <w:softHyphen/>
        <w:t>ческой, но есть в детских садах такая услуга, как индивидуаль</w:t>
        <w:softHyphen/>
        <w:t>ное питание, то есть ребенок имеет возможность питаться по определенной диете. Есть спе</w:t>
        <w:softHyphen/>
        <w:t>циальный детский сад для де</w:t>
        <w:softHyphen/>
        <w:t>тей с патологией зрения: косог</w:t>
        <w:softHyphen/>
        <w:t>лазие, инвалидность по зрению, слабовидение. У нас достаточно высокий на сегодняшний день уровень дифференциации услуг. Если у ребенка та или иная патология, особенность в развитии, те или иные пристра</w:t>
        <w:softHyphen/>
        <w:t>стия, он, тем не менее, имеет возможность получать весь спектр образовательных услуг. Что касается грудничковых садов и групп, то в недавние годы мы столкнулись с пробле</w:t>
        <w:softHyphen/>
        <w:t>мой отказа от воспитания детей (так называемое социальное сиротство), с необходимостью оказывать такую услугу обучающимся студентам, мамам-оди</w:t>
        <w:softHyphen/>
        <w:t>ночкам, военнослужащим, кото</w:t>
        <w:softHyphen/>
        <w:t>рым режим работы не позволя</w:t>
        <w:softHyphen/>
        <w:t>ет сидеть дома, – были созданы условия и для таких детишек. Направление происходит на ос</w:t>
        <w:softHyphen/>
        <w:t>новании социальных показа</w:t>
        <w:softHyphen/>
        <w:t>ний. Идет обращение на имя ру</w:t>
        <w:softHyphen/>
        <w:t>ководителя управления образо</w:t>
        <w:softHyphen/>
        <w:t>вания, изучаются документы, потребность, необходимость се</w:t>
        <w:softHyphen/>
        <w:t>мьи для оформления ребенка. Мы же педагоги и понимаем: маленькое дитя оторвать от мамы – это стресс и для ребен</w:t>
        <w:softHyphen/>
        <w:t>ка, и для родителей, но есть и социальные показ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 удавалось вам в 1990-е годы сохранять сеть детских садов?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пошли вот по какому пути. Школьников было много,  дошкольников мало. Мы 14 первых классов направили в дошкольные учреждения, со</w:t>
        <w:softHyphen/>
        <w:t>здали условия: полноценное питание, сон, воспитатели, учи</w:t>
        <w:softHyphen/>
        <w:t>теля. И последние 10-15 лет активно работали по таким первым классам. Сегодня, ког</w:t>
        <w:softHyphen/>
        <w:t>да школьников становится все меньше, а дошкольников больше (у нас в городе, кстати, рож</w:t>
        <w:softHyphen/>
        <w:t>даемость тоже идет на увели</w:t>
        <w:softHyphen/>
        <w:t>чение), мы выводим эти первые классы из садиков. Сегод</w:t>
        <w:softHyphen/>
        <w:t>ня таких классов при садиках пять, на следующий год, может быть, оставим один, и то специ</w:t>
        <w:softHyphen/>
        <w:t>альный класс, для детей с про</w:t>
        <w:softHyphen/>
        <w:t>блемами глаз. Все остальные будут обучаться в школах. По</w:t>
        <w:softHyphen/>
        <w:t>литика города в плане исполь</w:t>
        <w:softHyphen/>
        <w:t>зования возможностей образо</w:t>
        <w:softHyphen/>
        <w:t>вательной системы дала нам карт-бланш на такое решение. У нас нет очереди в детские сады еще и потому, что мы в свое время создавали дополни</w:t>
        <w:softHyphen/>
        <w:t>тельные спортивные залы в са</w:t>
        <w:softHyphen/>
        <w:t>диках. А когда пришло время, и область стала отпускать деньги, мы переоборудовали эти залы в групповые ячейки. Пытаемся прогнозировать прирост детей дошкольного возраста, и у нас в запасе есть ряд дополнительных помещений, со временем при наличии средств мы переобору</w:t>
        <w:softHyphen/>
        <w:t>дуем их. Есть еще два уникаль</w:t>
        <w:softHyphen/>
        <w:t>ных садика, о которых стоит упо</w:t>
        <w:softHyphen/>
        <w:t>мянуть: №6, суточного пребыва</w:t>
        <w:softHyphen/>
        <w:t>ния детишек, и №14, где созда</w:t>
        <w:softHyphen/>
        <w:t>ны интегрированные группы для детей с обычными образова</w:t>
        <w:softHyphen/>
        <w:t>тельными потребностями и де</w:t>
        <w:softHyphen/>
        <w:t>фектами в развитии, в том числе с тяжелыми инвалидными фор</w:t>
        <w:softHyphen/>
        <w:t>мами. Почему круглосуточное пребывание – понятно: разные люди, социальные потребности, условия, и у нас в городе много семей, которые работают по</w:t>
        <w:softHyphen/>
        <w:t>сменно. Как бы ни хотелось, как бы они ни обожали своего ре</w:t>
        <w:softHyphen/>
        <w:t>бенка, приходится отдавать, а бабушек и дедушек нет. Есть категория детей, которые не подлежат содержанию в детс</w:t>
        <w:softHyphen/>
        <w:t>ком саду по страшным диагно</w:t>
        <w:softHyphen/>
        <w:t>зам, ну, например, саркома моз</w:t>
        <w:softHyphen/>
        <w:t>га. Или злокачественное тече</w:t>
        <w:softHyphen/>
        <w:t>ние эпилепсии. Или глубокая умственная отсталость, детский ранний аутизм. Пребывание дома, отсутствие возможности посещать традиционные детс</w:t>
        <w:softHyphen/>
        <w:t>кие сады, общаться со сверстни</w:t>
        <w:softHyphen/>
        <w:t>ками – все это ведет к вторичным социальным отклонениям в раз</w:t>
        <w:softHyphen/>
        <w:t>витии. С таким ребенком редко придешь на праздник, выйдешь на улицу, и как следствие – родители также оказываются вне со</w:t>
        <w:softHyphen/>
        <w:t>циума. В 14-м детском саду ра</w:t>
        <w:softHyphen/>
        <w:t>ботают по системе Марии Монтессори. Занятия проходят в присутствии родителей. Работа</w:t>
        <w:softHyphen/>
        <w:t>ют психолог, дефектолог, лого</w:t>
        <w:softHyphen/>
        <w:t>пед, педагог-учитель Монтессори. Анализ возможностей Монтессори-метода показал педаго</w:t>
        <w:softHyphen/>
        <w:t>гическому коллективу, что усло</w:t>
        <w:softHyphen/>
        <w:t>вия сада, реализация личностно ориентированного подхода и уникальная методика обучения с помощью Монтессори-материалов как нельзя лучше подходят для детей с ограниченными воз</w:t>
        <w:softHyphen/>
        <w:t>можностями. Если они имеют возможность общаться со свер</w:t>
        <w:softHyphen/>
        <w:t>стниками, то получение навыков практической жизни, основы знаний в рамках дошкольной программы может решить мно</w:t>
        <w:softHyphen/>
        <w:t>гие проблемы семей, где растут такие дети. И любая подвижка воспринимается как большое счастье. Например, ребенок не мог ходить и вдруг сделал шаг... И тут видишь, что есть для чего жить и стараться, вкладывать деньги. В садике разные дети, они делятся на группы. У одних сохранный интеллект, у других более тяжелые отклонения в развитии. Занятия проводятся в группе, индивидуально, в при</w:t>
        <w:softHyphen/>
        <w:t>сутствии родителей, как я уже говорил. Одна из задач – пока</w:t>
        <w:softHyphen/>
        <w:t>зать родителям возможные пути работы с детьми дома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ще одним из направлений развития системы дошкольного образования является забота о здоровье через спорт. У нас воз</w:t>
        <w:softHyphen/>
        <w:t>рождена спартакиада «Крепыш» для детей дошкольного возрас</w:t>
        <w:softHyphen/>
        <w:t>та, превратившаяся в общего</w:t>
        <w:softHyphen/>
        <w:t>родской праздник. В ней есть от</w:t>
        <w:softHyphen/>
        <w:t>дельные направления: «Кре</w:t>
        <w:softHyphen/>
        <w:t>пыш» для возраста с пяти до семи лет, «Крепышок» – с трех до пяти и «Крепышонок» – с года до трех. Ухудшение здоровья – одна из острых проблем, стоящих пе</w:t>
        <w:softHyphen/>
        <w:t>ред обществом, поэтому с этим необходимо бороться с самого раннего возрас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тя Снежинск – закрытая территория, это вовсе не зна</w:t>
        <w:softHyphen/>
        <w:t>чит, что воспитатели не участвуют в конкурсах и не име</w:t>
        <w:softHyphen/>
        <w:t>ют возможности побежд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 правы. У нас есть лауреаты гранта губернатора, не один. Мы активно готовимся к</w:t>
        <w:br/>
        <w:t>участию в конкурсе «Педагог дошкольного образования». Существуют городские гранты для</w:t>
        <w:br/>
        <w:t>победителей конкурса «Воспи</w:t>
        <w:softHyphen/>
        <w:t>татель года», который проходит на протяжении последних пяти лет. Победитель получает до 30 тысяч рублей. С прошлого года на уровне области введены для воспитателей и младших воспитателей доплаты. На уров</w:t>
        <w:softHyphen/>
        <w:t>не города мы ввели  свои не</w:t>
        <w:softHyphen/>
        <w:t>большие доплаты, до 500 руб</w:t>
        <w:softHyphen/>
        <w:t>лей, для остальных работников</w:t>
        <w:br/>
        <w:t>детских садов. Наши садики участвовали, побеждали, получали премии в конкурсах по информационным технологиям «Зеленый огонек». Когда нача</w:t>
        <w:softHyphen/>
        <w:t>лась реализация национального проекта, то у нас в его рамки было введено и дошкольное об</w:t>
        <w:softHyphen/>
        <w:t>разование: ряд конкурсов, которые обходятся в приличную сум</w:t>
        <w:softHyphen/>
        <w:t>му, – на звание «Детский сад го</w:t>
        <w:softHyphen/>
        <w:t>рода», «Лучший воспитатель», по инновациям в дошкольном образовании, организации летнеоздоровительной работы. Благодаря таким конкурсным грантовым заданиям руководители учреждений разрабатыва</w:t>
        <w:softHyphen/>
        <w:t>ют свои проекты. Мы стремимся дать воспитателям высшее образование, направляем их в представительство Московского педагогического гуманитарного университета, которое здесь есть, в филиал Челябинского педагогического, Южно-Уральс</w:t>
        <w:softHyphen/>
        <w:t>кого университетов. Это дает возможность расти, повышать категорию и соответственно зарплату. Говорить о нехватке воспитателей я бы не стал. Со</w:t>
        <w:softHyphen/>
        <w:t>циальная защита, материальная поддержка, уверенность в буду</w:t>
        <w:softHyphen/>
        <w:t>щем плюс жилье (глава города выделяет нам, в том числе для привлечения молодых специа</w:t>
        <w:softHyphen/>
        <w:t>листов, арендное жилье) – это все позволяет нам более-менее уверенно себя чувствовать. Поддерживать надо сильных. Маяк – он должен светить и звать всех за собой, и, я думаю, это пра</w:t>
        <w:softHyphen/>
        <w:t xml:space="preserve">вильно. </w:t>
      </w:r>
    </w:p>
    <w:p>
      <w:pPr>
        <w:pStyle w:val="Normal"/>
        <w:shd w:fill="FFFFFF" w:val="clear"/>
        <w:spacing w:before="0" w:after="12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асилий ИВАНОВ 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нежинск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«Гнездышке» – только самые маленькие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так продолжается уже полве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нездышко – какое теплое слово! Детский сад комбинированного вида №3 города Снежинска неспроста взял себе такое название: здесь воспитываются самые маленькие жители, старшим из них только три годика. Заложен и открыт садик был в 1958 году. Первый дом и первая школа открылись годом ранее. «Гнездышку», таким образом, исполнилось недавно полвека. Всего в нем сейчас 90 детишек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сада много деревьев, берез и елочек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деревянны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ноцветные грибки среди этого «леса» – одна из примет детского сада. Прохо</w:t>
        <w:softHyphen/>
        <w:t>дим по экологической тропке, где дети наблюдают за растениями, елочками, кустами и их жизнью. Большой приток молодых специа</w:t>
        <w:softHyphen/>
        <w:t>листов требовал именно такого дошкольного учреждения – садика для самых маленьких. Сегодня здесь воспитываются дети, чьи мамы (как правило, одиночки) на</w:t>
        <w:softHyphen/>
        <w:t>ходятся в сложном материальном положении, есть также дети из многодетных семей и поступившие из детского дома. Небольшой про</w:t>
        <w:softHyphen/>
        <w:t>цент – дети тех жителей Снежинска, которые не хотят потерять вы</w:t>
        <w:softHyphen/>
        <w:t>сокооплачиваемую работу, а си</w:t>
        <w:softHyphen/>
        <w:t>деть с ребенком не имеют возмож</w:t>
        <w:softHyphen/>
        <w:t>ности. Детишек в «Гнездышко» берут с трех месяцев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едующая детским садом Тамара Чудиновская – педагог высшей категории, заслуженный учитель России. В садике она ра</w:t>
        <w:softHyphen/>
        <w:t>ботает уже двадцать пять лет. Име</w:t>
        <w:softHyphen/>
        <w:t>ет среднее медицинское образование и высшее педагогическое. В этом году ее «Гнездышко» получи</w:t>
        <w:softHyphen/>
        <w:t>ло губернаторский грант. Тамара Алексеевна рассказывает о сади</w:t>
        <w:softHyphen/>
        <w:t>ке: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 самых маленьких наших де</w:t>
        <w:softHyphen/>
        <w:t>тей, до года, три-пять режимов. Вот они встают. Их нужно накормить. В особые часы уложить спать, а в группе, предположим, 10-15 чело</w:t>
        <w:softHyphen/>
        <w:t>век. Значит, одни спят, других кор</w:t>
        <w:softHyphen/>
        <w:t>мят, третьих кормят мамы грудью, приходящие сюда специально, четвертые бодрствуют. Вся эта на</w:t>
        <w:softHyphen/>
        <w:t>грузка – на двух воспитателей. Представляете? У детей с года до года с половиной – два сна. С полу</w:t>
        <w:softHyphen/>
        <w:t>тора лет до двух они в то же время бодрствуют, играют. У более стар</w:t>
        <w:softHyphen/>
        <w:t>ших детей, до трех лет, один сон. Когда дети спят, за ними обяза</w:t>
        <w:softHyphen/>
        <w:t>тельно смотрит воспитатель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Первый год жизни – это пери</w:t>
        <w:softHyphen/>
        <w:t>од быстрого физического, психи</w:t>
        <w:softHyphen/>
        <w:t>ческого, социального развития. Поэтому вся деятельность сотруд</w:t>
        <w:softHyphen/>
        <w:t>ников «Гнездышка» направлена на то, чтобы обеспечить малышам эмоциональный комфорт, полно</w:t>
        <w:softHyphen/>
        <w:t>ценное развитие и воспитание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формлении проводится зна</w:t>
        <w:softHyphen/>
        <w:t>комство с родителями. Путем пат</w:t>
        <w:softHyphen/>
        <w:t>ронажа воспитатели знакомятся с условиями жизни ребенка в семье, его индивидуальными особеннос</w:t>
        <w:softHyphen/>
        <w:t>тями. В соответствии с возрастом детей их питание и сон проходят в специальных отдельных помеще</w:t>
        <w:softHyphen/>
        <w:t>ниях. Большое внимание уделяет</w:t>
        <w:softHyphen/>
        <w:t>ся созданию условий для активно</w:t>
        <w:softHyphen/>
        <w:t>го бодрствования. В каждой группе оборудован безопасный мини-ста</w:t>
        <w:softHyphen/>
        <w:t>дион, дидактический комплекс, манежи. Благодаря разнообраз</w:t>
        <w:softHyphen/>
        <w:t>ным занятиям формируются ос</w:t>
        <w:softHyphen/>
        <w:t>новные «блоки» развития, веду</w:t>
        <w:softHyphen/>
        <w:t>щие умения и навыки. Здесь же, в садике, при прачечной, для грудных детишек шьют одежду, распашонки, штанишечки: частая смена необходима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ский сад разработал особые столы, за которые можно усадить сразу двух ребятишек и покормить. Куда было деваться? Такой мебели нигде нет в про</w:t>
        <w:softHyphen/>
        <w:t>даже. Пришлось придумать собственный эскиз и за</w:t>
        <w:softHyphen/>
        <w:t>казать в городе. Для столов необходим натуральный материал, который не испортится при частой обработ</w:t>
        <w:softHyphen/>
        <w:t>ке. Ведь это столики для крох, которые пока не умеют ходить. А для тех, кто уже научился, другие столики. Стульчики подбираются по росту, есть поменьше, есть побольше. Ведь некоторые дети-то – акселера</w:t>
        <w:softHyphen/>
        <w:t>ты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spacing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ему ваши дети должны научиться к моменту окончания садика?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работаем по программам Васильевой, «Кроха», «Радуга», «Развитие». И наши крохи проходят музыкальные занятия, причем почти с каждым ребен</w:t>
        <w:softHyphen/>
        <w:t>ком индивидуально. То же касается и физкультурных занятий: по одному-два человека. Проводится разви</w:t>
        <w:softHyphen/>
        <w:t>тие речи, расширения словаря. В группе по интегри</w:t>
        <w:softHyphen/>
        <w:t>рованному обучению детей с отклонениями в разви</w:t>
        <w:softHyphen/>
        <w:t>тии на каждого воспитанника составляется индивиду</w:t>
        <w:softHyphen/>
        <w:t>альная коррекционная программа обучения. Занятия здесь проводятся самые разные: фронтальные, подгрупповые, ндивидуальные, в соответствии с режи</w:t>
        <w:softHyphen/>
        <w:t>мом, возрастом, состоянием здоровья. Максималь</w:t>
        <w:softHyphen/>
        <w:t>ное количество времени отводится на коррекционно-развивающие занятия учителя-дефектолога и педа</w:t>
        <w:softHyphen/>
        <w:t>гога-психолога. Длительность пребывания в смешан</w:t>
        <w:softHyphen/>
        <w:t>ной группе зависит от степени выраженности и слож</w:t>
        <w:softHyphen/>
        <w:t>ности нарушения развития, а также желания родите</w:t>
        <w:softHyphen/>
        <w:t>лей. В конце каждого учебного года психолого-меди</w:t>
        <w:softHyphen/>
        <w:t>ко-педагогический консилиум «Гнездышка» дает рекомендации о дальнейших формах, методах и сред</w:t>
        <w:softHyphen/>
        <w:t>ствах обучения каждого ребенк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аши выпускники навещают вас?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, уже своих ребятишек нам приносят! И внуков тоже!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е воспитанники «Гнездышка» – ровесники самого города. Прошли десятилетия, а небольшой двухэтажный садик по-прежнему хранит самое цен</w:t>
        <w:softHyphen/>
        <w:t>ное – тепло заботливых человеческих рук, сердца – то, с чего должна начинаться счастливая дорога в жизнь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ь еще один важный аспект в деятельности сада №3: он не только занимается развитием и воспитани</w:t>
        <w:softHyphen/>
        <w:t>ем ребенка в самом раннем возрасте, делясь своим опытом с другими, но работа «Гнездышка», кроме того, нацелена на поддержку неполных семей – тех, которые особо остро нуждаются в социальной защи</w:t>
        <w:softHyphen/>
        <w:t>те. Увы, проблемы, о которых идет речь, свойственны и закрытым городам, от них не уйдешь, не отгоро</w:t>
        <w:softHyphen/>
        <w:t>дишься... «Гнездышко» помогает мамам адаптиро</w:t>
        <w:softHyphen/>
        <w:t>ваться, многие их заботы и трудности возьмет на себя его коллектив. Ребенок не будет брошен, не будет отдан в интернат, а останется с мамой. «Гнездышко», таким образом, работает не только для малышей до трех лет, а для семьи как таковой, для ее будущего, и в этом его особенность, важнейшая для города соци</w:t>
        <w:softHyphen/>
        <w:t>альная функция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едор ТОННЕЕВ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Досье «УГ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Cs/>
          <w:color w:val="000000"/>
          <w:sz w:val="32"/>
          <w:szCs w:val="32"/>
        </w:rPr>
        <w:t>Этапы развития детского с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958 г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ткрыты ясли-сад для детей с 2 месяцев до 4 лет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984 г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роведен капи</w:t>
        <w:softHyphen/>
        <w:t>тальный ремонт учреж</w:t>
        <w:softHyphen/>
        <w:t>ден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998 г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Гнездышко» проходит процедуру ат</w:t>
        <w:softHyphen/>
        <w:t>тестации и государствен</w:t>
        <w:softHyphen/>
        <w:t>ной аккредитации, по итогам которой ему при</w:t>
        <w:softHyphen/>
        <w:t>сваивается статус Муни</w:t>
        <w:softHyphen/>
        <w:t>ципальное дошкольное образовательное учреж</w:t>
        <w:softHyphen/>
        <w:t>дение «Детский сад ком</w:t>
        <w:softHyphen/>
        <w:t>бинированного вида №3 второй категории»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02 г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роведена ре</w:t>
        <w:softHyphen/>
        <w:t>организация муници</w:t>
        <w:softHyphen/>
        <w:t xml:space="preserve">пального дошкольного </w:t>
      </w:r>
      <w:r>
        <w:rPr>
          <w:rFonts w:cs="Times New Roman" w:ascii="Times New Roman" w:hAnsi="Times New Roman"/>
          <w:bCs/>
          <w:color w:val="212121"/>
          <w:sz w:val="24"/>
          <w:szCs w:val="24"/>
        </w:rPr>
        <w:t xml:space="preserve">образовательн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чреж</w:t>
        <w:softHyphen/>
        <w:t xml:space="preserve">дения «Центр развития ребенка – детский сад» </w:t>
      </w:r>
      <w:r>
        <w:rPr>
          <w:rFonts w:cs="Times New Roman" w:ascii="Times New Roman" w:hAnsi="Times New Roman"/>
          <w:bCs/>
          <w:color w:val="212121"/>
          <w:sz w:val="24"/>
          <w:szCs w:val="24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форме выделения из его структуры самостоятель</w:t>
        <w:softHyphen/>
        <w:t>ного юридического лица, МДОУ «Детский сад комбинированного вида №3».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ведена еще одна процедура аттестации, по итогам которой «Гнез</w:t>
        <w:softHyphen/>
        <w:t>дышку» присвоен статус Муниципальное дош</w:t>
        <w:softHyphen/>
        <w:t>кольное образователь</w:t>
        <w:softHyphen/>
        <w:t>ное учреждение «Детс</w:t>
        <w:softHyphen/>
        <w:t>кий сад комбинированно</w:t>
        <w:softHyphen/>
        <w:t>го вида №3» второй кате</w:t>
        <w:softHyphen/>
        <w:t>гории». Организована до</w:t>
        <w:softHyphen/>
        <w:t>полнительная группа для детей с двух месяцев до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04 г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Гнездышко» участвует в региональ</w:t>
        <w:softHyphen/>
        <w:t>ном семинаре, проводи</w:t>
        <w:softHyphen/>
        <w:t>мом под руководством правительства Челябинс</w:t>
        <w:softHyphen/>
        <w:t>кой области и Министер</w:t>
        <w:softHyphen/>
        <w:t>ства образования и науки по обобщению и распрос</w:t>
        <w:softHyphen/>
        <w:t>транению передового пе</w:t>
        <w:softHyphen/>
        <w:t>дагогического опыта дет</w:t>
        <w:softHyphen/>
        <w:t>ских садов Снежинска по теме «Опыт организации дошкольного образова</w:t>
        <w:softHyphen/>
        <w:t>ния в закрытом админис</w:t>
        <w:softHyphen/>
        <w:t>тративно-территориаль</w:t>
        <w:softHyphen/>
        <w:t>ном образовании г.Снежинск Челябинской обла</w:t>
        <w:softHyphen/>
        <w:t>сти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05 г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рганизована смешанная группа по ин</w:t>
        <w:softHyphen/>
        <w:t>тегрированному обуче</w:t>
        <w:softHyphen/>
        <w:t>нию детей с отклонения</w:t>
        <w:softHyphen/>
        <w:t>ми в развитии. «Гнез</w:t>
        <w:softHyphen/>
        <w:t>дышко» участвует в го</w:t>
        <w:softHyphen/>
        <w:t>родских конкурсах «Лет</w:t>
        <w:softHyphen/>
        <w:t>няя     оздоровительная кампания» (первое мес</w:t>
        <w:softHyphen/>
        <w:t>то) и «Детский сад года»</w:t>
        <w:br/>
        <w:t>(второе место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  <w:sz w:val="20"/>
        <w:szCs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Book Antiqua" w:hAnsi="Book Antiqua" w:cs="Book Antiqua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cs="Book Antiq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Заголовок0 сборник"/>
    <w:basedOn w:val="Normal"/>
    <w:next w:val="Normal"/>
    <w:qFormat/>
    <w:pPr>
      <w:spacing w:lineRule="auto" w:line="360"/>
      <w:jc w:val="center"/>
    </w:pPr>
    <w:rPr>
      <w:b/>
      <w:sz w:val="28"/>
      <w:szCs w:val="40"/>
    </w:rPr>
  </w:style>
  <w:style w:type="paragraph" w:styleId="1">
    <w:name w:val="Заголовок1 сборник"/>
    <w:basedOn w:val="Normal"/>
    <w:next w:val="Normal"/>
    <w:qFormat/>
    <w:pPr>
      <w:ind w:left="6372" w:firstLine="708"/>
      <w:jc w:val="center"/>
    </w:pPr>
    <w:rPr>
      <w:b/>
      <w:szCs w:val="20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4:48:00Z</dcterms:created>
  <dc:creator>Galina Vantrusova</dc:creator>
  <dc:description/>
  <cp:keywords/>
  <dc:language>en-US</dc:language>
  <cp:lastModifiedBy>Galina Vantrusova</cp:lastModifiedBy>
  <dcterms:modified xsi:type="dcterms:W3CDTF">2009-02-03T06:36:00Z</dcterms:modified>
  <cp:revision>33</cp:revision>
  <dc:subject/>
  <dc:title/>
</cp:coreProperties>
</file>