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 приказу от </w:t>
            </w:r>
            <w:r>
              <w:rPr>
                <w:color w:val="000000"/>
                <w:szCs w:val="28"/>
                <w:u w:val="single"/>
              </w:rPr>
              <w:t>30.09.2010 г.</w:t>
            </w:r>
            <w:r>
              <w:rPr>
                <w:color w:val="000000"/>
                <w:szCs w:val="28"/>
              </w:rPr>
              <w:t xml:space="preserve"> № </w:t>
            </w:r>
            <w:r>
              <w:rPr>
                <w:color w:val="000000"/>
                <w:szCs w:val="28"/>
                <w:u w:val="single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униципального оргкомитета по организации и проведению школьного и муниципального этапов всероссийской олимпиады школьников в городе Снежи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еккер Борис Михайлович, председатель Оргкомитета, начальник Управле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Лазуренко Наталья Валентиновна, заместитель председателя,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а Управления образо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тепанова Оксана Анатольевна, заместитель председателя, начальник отдел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оспитания и дополнительного образования Управления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лены оргкомит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ыков Александр Аркадьевич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ехнолог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ессель Тимофей Тимофеевич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изической культур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ильгенберг Вера Петровна, председатель, заведующая отделом «Экологи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ворца творчества детей и молодежи</w:t>
      </w:r>
    </w:p>
    <w:p>
      <w:pPr>
        <w:pStyle w:val="Normal"/>
        <w:jc w:val="both"/>
        <w:rPr/>
      </w:pPr>
      <w:r>
        <w:rPr>
          <w:sz w:val="27"/>
          <w:szCs w:val="27"/>
        </w:rPr>
        <w:t>Гладышева Надежда Константиновна, председатель, руководитель ГМО учителей хим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ванова Татьяна Михайловна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атематики</w:t>
      </w:r>
    </w:p>
    <w:p>
      <w:pPr>
        <w:pStyle w:val="Normal"/>
        <w:jc w:val="both"/>
        <w:rPr/>
      </w:pPr>
      <w:r>
        <w:rPr>
          <w:sz w:val="27"/>
          <w:szCs w:val="27"/>
        </w:rPr>
        <w:t>Клёнова Татьяна Федоровна, председатель, руководитель ГМО учителей русского языка и литератур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валенко Наталья Александровна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ЗО и черч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альцева Светлана Равилевна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ехнолог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рзин Владимир Дмитриевич, председатель, старший инспектор шко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правления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икулкина Наиля Рафаиловна, председатель, руководитель ГМО учителей физ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ершина Елена Борисовна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формат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ль Анна Владимировна, председатель, руководитель ГМО учителей истор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колова Любовь Александровна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иолог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рухина Людмила Григорьевна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еограф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Ханина Елена Владимировна, старший инспектор по внешкольной работе отдела</w:t>
      </w:r>
    </w:p>
    <w:p>
      <w:pPr>
        <w:pStyle w:val="Normal"/>
        <w:jc w:val="both"/>
        <w:rPr/>
      </w:pPr>
      <w:r>
        <w:rPr>
          <w:sz w:val="27"/>
          <w:szCs w:val="27"/>
        </w:rPr>
        <w:t>воспитания и дополнительного образования Управления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Юдина Наталья Григорьевна, председатель, заведующая отделом «Социально-</w:t>
      </w:r>
    </w:p>
    <w:p>
      <w:pPr>
        <w:pStyle w:val="Normal"/>
        <w:jc w:val="both"/>
        <w:rPr/>
      </w:pPr>
      <w:r>
        <w:rPr>
          <w:sz w:val="27"/>
          <w:szCs w:val="27"/>
        </w:rPr>
        <w:t>экономический» Дворца творчества детей и молодеж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Южанина Анна Николаевна, председатель, руководитель ГМО учителе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ностранного язы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28:00Z</dcterms:created>
  <dc:creator>User</dc:creator>
  <dc:description/>
  <cp:keywords/>
  <dc:language>en-US</dc:language>
  <cp:lastModifiedBy>User</cp:lastModifiedBy>
  <dcterms:modified xsi:type="dcterms:W3CDTF">2010-10-19T05:30:00Z</dcterms:modified>
  <cp:revision>2</cp:revision>
  <dc:subject/>
  <dc:title/>
</cp:coreProperties>
</file>