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Степени сравнения имен прилагательных. Сравнительная степе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тема: проблемы современного гор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воение значения  прилагательных в форме сравнительной степ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УУД при помощи приемов технологии критического мыш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обрать способы образования сравнительной степени, их синтаксическую роль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аботать навык правильного употребления  прилагательных в составной сравнительной степе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УУД: </w:t>
      </w:r>
      <w:r>
        <w:rPr>
          <w:b/>
          <w:bCs/>
          <w:i/>
          <w:sz w:val="28"/>
          <w:szCs w:val="28"/>
        </w:rPr>
        <w:t>ЛИЧНОСТНЫЕ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знакомление с миром профессий, их социальной значимостью и содержанием, формирование</w:t>
      </w:r>
      <w:r>
        <w:rPr>
          <w:rStyle w:val="Dash041e005f0431005f044b005f0447005f043d005f044b005f0439005f005fchar1char1"/>
          <w:rFonts w:eastAsia="Calibri"/>
          <w:i/>
          <w:sz w:val="28"/>
          <w:szCs w:val="28"/>
          <w:lang w:eastAsia="en-US"/>
        </w:rPr>
        <w:t xml:space="preserve"> ценности здорового образа жизни</w:t>
      </w:r>
    </w:p>
    <w:p>
      <w:pPr>
        <w:pStyle w:val="Normal"/>
        <w:jc w:val="both"/>
        <w:rPr>
          <w:rStyle w:val="Dash041e005f0431005f044b005f0447005f043d005f044b005f0439005f005fchar1char1"/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</w:rPr>
        <w:t>ПОЗНАВАТЕЛЬНЫ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Dash041e005f0431005f044b005f0447005f043d005f044b005f0439005f005fchar1char1"/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bCs/>
          <w:i/>
          <w:iCs/>
          <w:sz w:val="28"/>
          <w:szCs w:val="28"/>
          <w:u w:val="single"/>
        </w:rPr>
        <w:t>Общеучебные универсальные действия</w:t>
      </w:r>
      <w:r>
        <w:rPr>
          <w:bCs/>
          <w:i/>
          <w:sz w:val="28"/>
          <w:szCs w:val="28"/>
        </w:rPr>
        <w:t xml:space="preserve"> использование знаково-символических средств, в том числе моделей и схем для решения задач; осознанное и произвольное построение речевого высказывания в устной и письменной форме; </w:t>
      </w:r>
      <w:r>
        <w:rPr>
          <w:bCs/>
          <w:i/>
          <w:iCs/>
          <w:sz w:val="28"/>
          <w:szCs w:val="28"/>
          <w:u w:val="single"/>
        </w:rPr>
        <w:t>Логические учебные действия</w:t>
      </w:r>
      <w:r>
        <w:rPr>
          <w:bCs/>
          <w:i/>
          <w:sz w:val="28"/>
          <w:szCs w:val="28"/>
        </w:rPr>
        <w:t xml:space="preserve"> умение осуществлять синтез как составление целого из частей;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инимать и сохранять учебную задачу, 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ланировать свое действие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полнять учебные действия в материализованной, громкоречевой и умственной форм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адекватно использовать речевые средства для решения различных коммуникативных задач; строить монологическое высказывание, владеть диалогической формой реч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дия выз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ять </w:t>
      </w:r>
      <w:r>
        <w:rPr>
          <w:rStyle w:val="StrongEmphasis"/>
          <w:b w:val="false"/>
          <w:sz w:val="28"/>
          <w:szCs w:val="28"/>
        </w:rPr>
        <w:t>зим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ружась легко и неумело,</w:t>
        <w:br/>
        <w:t>Снежинка села на стекло.</w:t>
        <w:br/>
        <w:t>Шел ночью снег густой и белый -</w:t>
        <w:br/>
        <w:t>От снега в комнате светло.</w:t>
        <w:br/>
        <w:t>Чуть порошит пушок летучий,</w:t>
        <w:br/>
        <w:t>И солнце зимнее встает.</w:t>
        <w:br/>
      </w:r>
      <w:r>
        <w:rPr>
          <w:sz w:val="28"/>
          <w:szCs w:val="28"/>
          <w:u w:val="single"/>
        </w:rPr>
        <w:t>Как каждый день, полней и лучше,</w:t>
        <w:br/>
        <w:t>Полней и лучше новый год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Александр Твардо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Твардовский сравнивает дни и года. Я вам желаю, чтоб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был для вас  самым прекрасным днем вашей жизн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валите себя, сделайте себе комплимент: сегодня я умный, а завтра буду умнее…В этом году я ответственный, а завтра…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метим свой личностный рост, но не стоит  сравнивать себя с другим. Выберите для себя нужное определение на слайде,  похвАлите себя и расскАжЕте мне о себе. Сравните себя самого, проследите свой личностный ро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от того, какими будем мы, зависит и жизнь вокруг нас. Мы все гордимся тем, что наш Снежинск -  город ученых. Он моложе, чем некоторые ваши бабушки и дедушки. Но ведь у города тоже могут быть проблемы, как и у человека. Мы стремимся сделать нашу жизнь лучше, комфортнее, а получается, что с развитием науки и техники, промышленности гибнет красота. После нас горы мусора, и атмосфера, почва, вода грязн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итайте, пожалуйста, свои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вы думаете, для чего мы использовали сейчас имена прилагательны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равнивали. Определите тему урока, теперь вы можете это сдел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казка: какую часть речи вы проходите? У имен прилагательных есть степени сравнения. Вы можете предположить, сколько их? Задайте мне вопросы, что вы хотите узнать о степенях сравнения?  Если сравнивают между собой по какому-либо признаку 2 предмета, то это сравнительная степень. Если 1 предмет выделяют из ряда других, потому что он превосходит все остальные- это превосходн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снег белый, белее-более белый - самый белый -белейший. Продолжите цепочку: мороз сильный-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становимся только на сравнительной сте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на слайде прилагательные в форме сравнительной степени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ит берёзка в пелеринке,</w:t>
        <w:br/>
        <w:t>Звенит на ветках бахрома.</w:t>
        <w:br/>
        <w:t>Чем легче, чем нежней снежинки —</w:t>
        <w:br/>
        <w:t>Тем холодней зима!</w:t>
      </w:r>
      <w:r>
        <w:rPr>
          <w:rStyle w:val="Emphasis"/>
          <w:color w:val="008000"/>
          <w:sz w:val="28"/>
          <w:szCs w:val="28"/>
        </w:rPr>
        <w:t xml:space="preserve"> Г. Новицкая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аза- осмысление материала: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1. Теория.</w:t>
      </w:r>
      <w:r>
        <w:rPr>
          <w:sz w:val="28"/>
          <w:szCs w:val="28"/>
        </w:rPr>
        <w:t xml:space="preserve"> У вас на партах схема. Она называется кластер. В переводе с английского «кисть», «пучок», «гроздь». У нас целая вселенная по теме имя прилагательное. Солнце -основная тема, планеты - микротемы, и у планет есть свои спутники. Нам сейчас предстоит его заполнить понятиями из темы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писать? Я предлагаю вам узнать это самим. Это умение очень важно - учиться самостоятельно. В современном мире человеку приходится всю жизнь учиться, т.к. появляются все новые профессии, а старые исчезают. Учебник, теоретический материал нас. 116-118.Мы сегодня проработаем только сравнительную степень. Но сделаем этот таким способом. </w:t>
      </w:r>
      <w:r>
        <w:rPr>
          <w:b/>
          <w:sz w:val="28"/>
          <w:szCs w:val="28"/>
        </w:rPr>
        <w:t>«Инсерт»</w:t>
      </w:r>
      <w:r>
        <w:rPr>
          <w:sz w:val="28"/>
          <w:szCs w:val="28"/>
        </w:rPr>
        <w:t xml:space="preserve"> - маркировка текста. Это такой способ работы с информацией. Пообщайтесь  с параграфом самостоятельно. На слайде вы видите расшифровку аббревиатуры, условные знаки, которыми будете отмечать прочитанно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готов заполнять кластер? у кого выставлен знак «?»- узнал новое!Итак, что мы поместим в пустые ядра-планеты? В их спутники? Заполняем в парах. Проверка заполнения ядер.  Слайд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2Теория обязательно должна подтверждаться практик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бота в группах-четверках. Проверка комплектации групп, выбор спикеров.  Задание: </w:t>
      </w:r>
      <w:r>
        <w:rPr>
          <w:sz w:val="28"/>
          <w:szCs w:val="28"/>
        </w:rPr>
        <w:t>Спишите нужное предложение. Найдите в тексте прилагатель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орме сравнительной степени, определите  синтаксическую 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черкните.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има - самое волшебное время года. С приходом зимы Снежинск  еще загадочне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ег словно озарил улицы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спрятал проблемы современного город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крыл дорожную пыль, и кажется, что все вокруг более чисто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 Скупое зимнее солнце ярче летнего, если оно  отражается  в искристых сугробах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Воздух день ото дня морозне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егодня он свежее, чем вче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 Меньше уровень его загрязнения выхлопными газам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Все вокруг словно светле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Родной город прекраснее день ото дн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Снег, снежинка, Снежинск… Символ чистоты, творчества, волшебств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работы групп по слайду. Ответ спикеров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Работа в парах. На слайде прилагательные в нулевой степени, в начально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шите обе формы сравнительной степени в тетради. Это задание вам очень пригодится в конце урок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удлив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епитель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рки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ликолепны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жествен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скошны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ышны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хититель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слова ярче и хороший? Что произошло? Чередование звуков к \ ч, замена основ. Проанализируйте лексическое значение этих прилагательных. Какой темой они объединены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Социал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я хочу вернуться к проблемам современного города.  Меня волнуют  проблемы современного языка. Сколько информации на нас обрушивается на улицах! Нас зазывают: «Дешевле…Красивей…Экономней…» Объявления, реклама, а сколько речевых ошибок! А ведь именно степени сравнения очень коварны в этом отношении. Сейчас вы поработаете </w:t>
      </w:r>
      <w:r>
        <w:rPr>
          <w:sz w:val="28"/>
          <w:szCs w:val="28"/>
          <w:u w:val="single"/>
        </w:rPr>
        <w:t>в парах. Вы креативщики,  работаете в рекламном агенстве</w:t>
      </w:r>
      <w:r>
        <w:rPr>
          <w:sz w:val="28"/>
          <w:szCs w:val="28"/>
        </w:rPr>
        <w:t xml:space="preserve">: для рекламы товара, не допуская речевых ошибок, вы придумываете предложения, в которых  сравнительная степень и простая, и составная.У вас карточки с прилагательными, вы можете перемещать блоки, чтобы сконструировать нужный вариант.  Помните: нельзя употреблять вместе формы простой и составной степен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ряд: тонкий - тоньше - более(телеф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ряд: огромный – огромнее - более (монито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 ряд: ароматный - ароматнее - более (коф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ем в тетрад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рка по слайду: что должно получиться? Прослушиваем варианты с каждого ряда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 рефлекси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Ребята, как вы считаете, мы можем подвести итоги?Чему мы научились на уроке? Проверьте свои умения, напишите творческую работу. РАФТ (работа в группа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ль - от имени гор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удитория  - школьникам 2023-го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а - письм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- рассказать о своей красоте и попросить сбереч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Снежинск. Зимний пейзаж» слай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ждый должен написать по 1 предложению. Нужно использов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работ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лекс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учились делать на урок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игодится в повседневной жизни на практике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ыло хорош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но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ешал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 собой возь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Дома </w:t>
      </w:r>
      <w:r>
        <w:rPr>
          <w:sz w:val="28"/>
          <w:szCs w:val="28"/>
        </w:rPr>
        <w:t>я предлагаю вам подумать о том, как решить проблемы современного города: технологии переработки мусора, очистки воздуха, воды, озеленения улиц…Пусть наш город будет еще прекрасне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53:00Z</dcterms:created>
  <dc:creator>SC135</dc:creator>
  <dc:description/>
  <cp:keywords/>
  <dc:language>en-US</dc:language>
  <cp:lastModifiedBy>SC135</cp:lastModifiedBy>
  <dcterms:modified xsi:type="dcterms:W3CDTF">2014-04-10T15:08:00Z</dcterms:modified>
  <cp:revision>19</cp:revision>
  <dc:subject/>
  <dc:title/>
</cp:coreProperties>
</file>