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зработки программы духовно-нравственного развития и воспитания обучающихся на ступени начального обще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литерату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ГОС НО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цепция духовно-нравственного развития и воспитания личности гражданина Росси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мерная основная образовательная програм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Разделы программы (структура)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6 разделов (пояснительная запис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ритерии оценки уровня сформированности компетенций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. Пояснительная записк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начение духовно-нравственного воспитания для развития личности ребён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место данной программы в основной образовательной программе школы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сновные положения Концепции духовно-нравственного развития и воспитания лич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ожения Концеп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пределение национального воспитательного идеа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традиционные источники нравственности, которые обеспечивают формирование базовых национальных ценност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инципы организации духовно-нравственного развития и воспит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фика воспитательного пространства школы (краткая характеристика воспитательной систем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4. Цель и задач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имерной программе сформулированы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циональный воспитательный идеал (цель образования)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новная педагогическая цел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и (3 группы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области формирования личностной культуры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области формирования социальной культуры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области формирования семей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5. Ценностные установки </w:t>
      </w:r>
      <w:r>
        <w:rPr>
          <w:sz w:val="28"/>
          <w:szCs w:val="28"/>
        </w:rPr>
        <w:t>– базовые национальные ценности. Задача     воспитательной системы школы – обеспечить принятие и усвоение этих ценностей обучающимися. Что в воспитательной системе школы работает на выполнение этой зада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6. Основные направления духовно-нравственного развития и воспита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 направлений в примерной программе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держании программы должны быть отражены все, но школа может выбрать приоритетные направления (традиции, возможности, кадры, условия), объяснить почему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держание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апы рабо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рочная, внеурочная, внешкольн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местная работа с родителями и социумо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дел 1.6. примерной ОО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ть техническое задание для малых групп педагогов: обсудить и сгруппировать данные результаты по годам обучения (могут повторяться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ть техническое задание службе психолого-педагогического сопровождения: по данным планируемым результатам и в соответствии с направлениями работы определить уровень их сформированности на выпуске из начальной школ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ы и формы урочной и внеурочной деятельности.(раздел ООП 1.4.3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ы и формы совместной деятельности, внешкольная и работа с родителями (раздел ООП1.5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тоже технические задания для групп педагогов по паралл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  Планируемые результаты (</w:t>
      </w:r>
      <w:r>
        <w:rPr>
          <w:sz w:val="28"/>
          <w:szCs w:val="28"/>
        </w:rPr>
        <w:t>примерная программа формирования УУ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чностные, познавательные, коммуникативные. 4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оанализировать данные УУД и выбрать те, которые согласуются с планируемыми результатами , направлениями и задачами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Стандарт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Личностные результаты», «Портрет выпускника начальной школ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Личностные – «будут сформированы», «получит возможность для формирован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знавательные и коммуникативные – «научится», «получит возможность научить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9. Уровень сформированности компетенций и критерии оценки этого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сихолог и учителя нача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24:00Z</dcterms:created>
  <dc:creator>Vladimirova</dc:creator>
  <dc:description/>
  <cp:keywords/>
  <dc:language>en-US</dc:language>
  <cp:lastModifiedBy>Алена</cp:lastModifiedBy>
  <cp:lastPrinted>2010-10-25T11:45:00Z</cp:lastPrinted>
  <dcterms:modified xsi:type="dcterms:W3CDTF">2010-10-25T05:45:00Z</dcterms:modified>
  <cp:revision>5</cp:revision>
  <dc:subject/>
  <dc:title>Этапы разработки программы духовно-нравственного развития и воспитания обучающихся на ступени начального общего образования</dc:title>
</cp:coreProperties>
</file>