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ые программы «Патриотическое воспитание граждан Российской Федерации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</w:t>
      </w:r>
      <w:r>
        <w:rPr>
          <w:b/>
          <w:sz w:val="24"/>
          <w:szCs w:val="24"/>
        </w:rPr>
        <w:t>Государственные программы</w:t>
      </w:r>
      <w:r>
        <w:rPr>
          <w:sz w:val="24"/>
          <w:szCs w:val="24"/>
        </w:rPr>
        <w:t xml:space="preserve"> разработаны в соответствии с Концепцией патриотического воспитания граждан РФ: определяют пути развития системы патриотического воспитания и направлены на формирование патриотического сознания как важнейшей ценности и основы духовно–нравственного единства общества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«Патриотическое воспитание граждан Российской Федерации на 2001 – 2005 годы»</w:t>
      </w:r>
      <w:r>
        <w:rPr>
          <w:sz w:val="24"/>
        </w:rPr>
        <w:t xml:space="preserve">, утверждена постановлением Правительства Российской Федерации от 16 февраля 2001 г. Основная цель </w:t>
      </w:r>
      <w:r>
        <w:rPr>
          <w:i/>
          <w:sz w:val="24"/>
        </w:rPr>
        <w:t>создание системы патриотического воспитания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sz w:val="24"/>
        </w:rPr>
        <w:t xml:space="preserve">«Патриотическое воспитание граждан Российской Федерации на 2006 – 2010 годы» </w:t>
      </w:r>
      <w:r>
        <w:rPr>
          <w:sz w:val="24"/>
        </w:rPr>
        <w:t xml:space="preserve">от 11 июля 2005 г, предполагает </w:t>
      </w:r>
      <w:r>
        <w:rPr>
          <w:i/>
          <w:sz w:val="24"/>
        </w:rPr>
        <w:t>совершенствование системы патриотического воспитания.</w:t>
      </w:r>
    </w:p>
    <w:p>
      <w:pPr>
        <w:pStyle w:val="Normal"/>
        <w:ind w:left="360" w:hanging="0"/>
        <w:jc w:val="both"/>
        <w:rPr>
          <w:i/>
          <w:i/>
          <w:sz w:val="10"/>
        </w:rPr>
      </w:pPr>
      <w:r>
        <w:rPr>
          <w:i/>
          <w:sz w:val="10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b/>
          <w:sz w:val="24"/>
        </w:rPr>
        <w:t xml:space="preserve">Задачи: </w:t>
      </w:r>
      <w:r>
        <w:rPr>
          <w:sz w:val="24"/>
        </w:rPr>
        <w:t>1. Продолжить создание системы патриотического воспитания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2. Привлекать к участию в патриотическом воспитании учреждения культуры, общественные организации, трудовые коллективы, отдельных граждан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3. Повышать качество патриотического воспитания в ОУ.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4. Превратить образовательные учреждения в центр патриотического  воспитания подрастающего поколения.</w:t>
      </w:r>
    </w:p>
    <w:p>
      <w:pPr>
        <w:pStyle w:val="Normal"/>
        <w:ind w:left="360" w:hanging="0"/>
        <w:jc w:val="both"/>
        <w:rPr>
          <w:sz w:val="12"/>
        </w:rPr>
      </w:pPr>
      <w:r>
        <w:rPr>
          <w:sz w:val="12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роблемы образовательных учреждений: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Недостаток методического обеспечения в области патриотического воспитания;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тсутствие специалистов по данному направлению;</w:t>
      </w:r>
    </w:p>
    <w:p>
      <w:pPr>
        <w:pStyle w:val="Normal"/>
        <w:numPr>
          <w:ilvl w:val="1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атриотизм ещё не стал объединяющей основой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ероприятия по реализации государственной программ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szCs w:val="24"/>
        </w:rPr>
        <w:t>«</w:t>
      </w:r>
      <w:r>
        <w:rPr>
          <w:b/>
          <w:sz w:val="24"/>
        </w:rPr>
        <w:t>Патриотическое воспитание граждан Российской Федерации на 2006 – 2010 годы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1096"/>
        <w:gridCol w:w="4586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ршенствование процесса патриотического воспитания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К 65 – летию  победы в ВОВ 1941-1945 годо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род и армия в Великой Отечественной войне 1941-1945 годов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-20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интереса детей к военной истории Отечества, противодействие попыткам фальсификации событий ВОВ 1941-1945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памяти о подвиге народа в ВОВ 1941-1945.</w:t>
            </w:r>
          </w:p>
        </w:tc>
      </w:tr>
      <w:tr>
        <w:trPr/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памятные даты и события истории Росси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посвященны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– летию создания ядерного щита стран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интереса к истории создания и становления регулярной Российской армии и флота, оборонно–промышленного комплекса стра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– летию создания отечественного подводного флот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6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24"/>
              </w:rPr>
            </w:pPr>
            <w:r>
              <w:rPr>
                <w:sz w:val="1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уважения к истории российского Военно-Морского флота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0 - летию со дня рожд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.Э. Циалковского – основоположника теоретической космонавтик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чувства уважения к истории страны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летию запуска первого искусственного спутника Земли и началу космической эры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7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чувства гордости за страну на примере достижений отечественной космонавтики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-летию подвига воинов – десантников 6 парашютно-десантной роты 76 гвардейской воздушно – десантной дивизи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ковечение памяти погибших в Чеченской Республике воинов - десантников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- годовщине вывода советских войск из Афганистана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чувства к участникам событий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триотическая песня, стихотвор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Я люблю тебя Россия», «Родина моя»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ежегодно</w:t>
            </w:r>
          </w:p>
        </w:tc>
        <w:tc>
          <w:tcPr>
            <w:tcW w:w="4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24"/>
              </w:rPr>
            </w:pPr>
            <w:r>
              <w:rPr>
                <w:sz w:val="12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патриотического сознания на основе произведений литературы и искусств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ой мер по совершенствованию процесса патриотического воспитания предусматрива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определение приоритетных направлений работы по патриотическому воспитанию на современном этапе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огащение содержания патриотического воспитания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звитие форм и методов патриотического воспитания на основе новых информационных технологий;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оспитание гордости  за Российское государство, его сверш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очные показатели (индикаторы) эффективности реализации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Целенаправленность воспитательного процесса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истема;</w:t>
      </w:r>
    </w:p>
    <w:p>
      <w:pPr>
        <w:pStyle w:val="Normal"/>
        <w:numPr>
          <w:ilvl w:val="1"/>
          <w:numId w:val="1"/>
        </w:numPr>
        <w:rPr/>
      </w:pPr>
      <w:r>
        <w:rPr>
          <w:sz w:val="24"/>
          <w:szCs w:val="24"/>
        </w:rPr>
        <w:t>Содержание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Научная обоснованность методов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Использование современных технологий воспитательного воздействия;</w:t>
      </w:r>
    </w:p>
    <w:p>
      <w:pPr>
        <w:pStyle w:val="Normal"/>
        <w:numPr>
          <w:ilvl w:val="1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Широта охвата объектов вос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дготовила Осинцева Е. А., методист МОУ ДПО (ПК) ММЦ</w:t>
      </w:r>
    </w:p>
    <w:p>
      <w:pPr>
        <w:pStyle w:val="Normal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33:00Z</dcterms:created>
  <dc:creator>Управление образования</dc:creator>
  <dc:description/>
  <cp:keywords/>
  <dc:language>en-US</dc:language>
  <cp:lastModifiedBy>Notebook_lab</cp:lastModifiedBy>
  <dcterms:modified xsi:type="dcterms:W3CDTF">2008-10-29T09:20:00Z</dcterms:modified>
  <cp:revision>12</cp:revision>
  <dc:subject/>
  <dc:title>Государственные программы:</dc:title>
</cp:coreProperties>
</file>