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 «Магнитогор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ЕДАГОГИЧЕСКОЙ ДИАГНОСТИКЕ ОБЩЕЙ И СПЕЦИАЛЬНОЙ ГОТОВНОСТИ РЕБЁНКА К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тепанова Н. А. Рекомендации по диагностике общей готов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ёнка к школе………………………………………………………………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адусова Л. В., Лёвшина Н. И. Рекомендации к диагностике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тельной области «Развитие речи и обучение родному языку»……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Дементьева И. С. Рекомендации к диагностике по образов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ти «Приобщение к произведениям художественной литературы»…..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узнецова В. Г. Рекомендации к диагностике по образов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ти «Развитие элементарных математических представлений»………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урченко В. И. Рекомендации к диагностике по образов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ти «Ознакомление с окружающим миром»…………………………….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Лопатина Е. Г. Рекомендации к диагностике по образов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ти «Художественно-творческое развитие средст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образительного искусства и изобразительной деятельности»……………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ичурина Ю. А. Рекомендации к диагностике по образов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ти «Приобщение к труду»……………………………………………….18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а Н. А., к. п. н., доцент МаГУ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казатели готовности старших дошкольников к обучению в школе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6"/>
        <w:gridCol w:w="1858"/>
        <w:gridCol w:w="2268"/>
        <w:gridCol w:w="1734"/>
        <w:gridCol w:w="1774"/>
      </w:tblGrid>
      <w:tr>
        <w:trPr>
          <w:trHeight w:val="540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теллектуальная готов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о-волевая готовность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отивацион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ная готовность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товность в сфере общения</w:t>
            </w:r>
          </w:p>
        </w:tc>
      </w:tr>
      <w:tr>
        <w:trPr>
          <w:trHeight w:val="520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разное мышл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ербальное мышл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воспринимать многообразные свойства, признаки предмета (явления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перечислять различные свойства предметов (явлений), выделять существенные из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воспринимать и перечислять многообраз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моциональные состоя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ильные представления о школ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адекватно воспринимать инструкции взрослого</w:t>
            </w:r>
          </w:p>
        </w:tc>
      </w:tr>
      <w:tr>
        <w:trPr>
          <w:trHeight w:val="83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рительная память на образной основ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ховая память на речев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управлять своим поведение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лание учиться в школ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действовать по правилам взрослого</w:t>
            </w:r>
          </w:p>
        </w:tc>
      </w:tr>
      <w:tr>
        <w:trPr>
          <w:trHeight w:val="16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абстраги-роваться от конкретного образа, обобщать имеющиеся представления о предмете (явлении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обобщать множества единичных понятий при помощи знакомых или специально подобранных терми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обобщать множества эмоциональных состояний при помощи специально подобранных термин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знава</w:t>
            </w:r>
            <w:r>
              <w:rPr>
                <w:lang w:val="en-US"/>
              </w:rPr>
              <w:t>-</w:t>
            </w:r>
            <w:r>
              <w:rPr/>
              <w:t>тельная активн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выступать субъектом собственной познава-тельной деятельности</w:t>
            </w:r>
          </w:p>
        </w:tc>
      </w:tr>
      <w:tr>
        <w:trPr>
          <w:trHeight w:val="53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витие мыслительных операций: аналогии, сравн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витие мыслительных операций: классификации,  сери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сравнивать, классифицировать различные эмоции, устанавливать сериации, аналогии между эмоция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знава</w:t>
            </w:r>
            <w:r>
              <w:rPr>
                <w:lang w:val="en-US"/>
              </w:rPr>
              <w:t>-</w:t>
            </w:r>
            <w:r>
              <w:rPr/>
              <w:t>те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ивн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выступать субъектом собственной познава-тельной деятельности</w:t>
            </w:r>
          </w:p>
        </w:tc>
      </w:tr>
      <w:tr>
        <w:trPr>
          <w:trHeight w:val="104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устанавливать причинно-следственные связи на образной основ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устанавливать причинно-следственные отношения в связ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формированность эмоционального отношения к школ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лание учиться в школ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строить партнерские отношения со сверстниками</w:t>
            </w:r>
          </w:p>
        </w:tc>
      </w:tr>
      <w:tr>
        <w:trPr>
          <w:trHeight w:val="139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вристичность мыш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тичность мыш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ибкость, мобильность, подключаемость к эмоциональны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ояниям други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знава</w:t>
            </w:r>
            <w:r>
              <w:rPr>
                <w:lang w:val="en-US"/>
              </w:rPr>
              <w:t>-</w:t>
            </w:r>
            <w:r>
              <w:rPr/>
              <w:t>тельная активн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ребенка оказывать помощь, поддержку сверстникам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Диагностические методики обследования готовности старших дошкольников к обучению в школе (РАСШИРЕННЫЙ ВАРИАНТ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9385</wp:posOffset>
                </wp:positionV>
                <wp:extent cx="6240780" cy="740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740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7"/>
                              <w:gridCol w:w="731"/>
                              <w:gridCol w:w="731"/>
                              <w:gridCol w:w="731"/>
                              <w:gridCol w:w="684"/>
                              <w:gridCol w:w="685"/>
                              <w:gridCol w:w="685"/>
                              <w:gridCol w:w="684"/>
                              <w:gridCol w:w="685"/>
                              <w:gridCol w:w="685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Критер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готовности старш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дошкольников 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обучению 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школ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ьзуем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методи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иагностирования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товность в сфере общения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отивационная готовность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моционально-волевая готовность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нтеллектуальная готов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5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осприятие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нимание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амять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ышление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чь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ообра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Геометрические фигуры»(8)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«Четвертый лишний» (4)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«Угадай настроение школьника» (7)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«Запомни картинки» (4)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«Да и нет не говорите»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«Программа диагностики мотивационной готовности» (5)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«Нелепицы» (9)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«Рисунок школы» (5)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«Установи последовательность» (9)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«Рукавички» (4)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  <w:cantSplit w:val="true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«Модифицированный тест Керна-Йирасека» (6)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583.25pt;mso-wrap-distance-left:9pt;mso-wrap-distance-right:0pt;mso-wrap-distance-top:0pt;mso-wrap-distance-bottom:0pt;margin-top:12.55pt;mso-position-vertical-relative:text;margin-left:-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7"/>
                        <w:gridCol w:w="731"/>
                        <w:gridCol w:w="731"/>
                        <w:gridCol w:w="731"/>
                        <w:gridCol w:w="684"/>
                        <w:gridCol w:w="685"/>
                        <w:gridCol w:w="685"/>
                        <w:gridCol w:w="684"/>
                        <w:gridCol w:w="685"/>
                        <w:gridCol w:w="685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352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Крите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готовности старш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</w:rPr>
                              <w:t>дошкольников 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</w:rPr>
                              <w:t>обучению 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</w:rPr>
                              <w:t>школ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ьзуем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етод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агностирования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товность в сфере общения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тивационная готовность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моционально-волевая готовность</w:t>
                            </w:r>
                          </w:p>
                        </w:tc>
                        <w:tc>
                          <w:tcPr>
                            <w:tcW w:w="4108" w:type="dxa"/>
                            <w:gridSpan w:val="6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ллектуальная готовность</w:t>
                            </w:r>
                          </w:p>
                        </w:tc>
                      </w:tr>
                      <w:tr>
                        <w:trPr>
                          <w:trHeight w:val="2165" w:hRule="atLeast"/>
                          <w:cantSplit w:val="true"/>
                        </w:trPr>
                        <w:tc>
                          <w:tcPr>
                            <w:tcW w:w="352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сприятие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нимание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амять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ышление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чь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ображение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  <w:cantSplit w:val="true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Геометрические фигуры»(8)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Четвертый лишний» (4)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Угадай настроение школьника» (7)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Запомни картинки» (4)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Да и нет не говорите»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  <w:cantSplit w:val="true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Программа диагностики мотивационной готовности» (5)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  <w:cantSplit w:val="true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Нелепицы» (9)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Рисунок школы» (5)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  <w:cantSplit w:val="true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Установи последовательность» (9)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  <w:cantSplit w:val="true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Рукавички» (4)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  <w:cantSplit w:val="true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Модифицированный тест Керна-Йирасека» (6)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Литература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гданова Т.Г., Корнилова Т.В. Диагностика познавательной сферы ребенка. – М.: 1994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гер Л.А., Венгер А.Л. Домашняя школа мышления. – М, 1988. – С. 20-23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 w:before="0" w:after="0"/>
        <w:ind w:left="0" w:firstLine="567"/>
        <w:jc w:val="both"/>
        <w:rPr/>
      </w:pPr>
      <w:r>
        <w:rPr>
          <w:sz w:val="28"/>
          <w:szCs w:val="28"/>
        </w:rPr>
        <w:t>Кралина М.В. Условия формирования логических приемов мышления у учащихся начальных классов. – Екатеринбург: Уникум, 1993.–89 с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цинковская Т.Д. Диагностика психического развития ребенка. – Минск: 1997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сихологического развития детей 6-7 летнего возраста. Под ред. Эльконина Д.Б., Венгера А.Л. - М., - 1988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  <w:tab w:val="left" w:pos="900" w:leader="none"/>
        </w:tabs>
        <w:autoSpaceDE w:val="false"/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Тесты для детей, сборник тестов и развивающих упражнений. Сост. Ильина М.Н., Парамонова Л.Г., Головнева Н.Я. – СПб.: Дельта, 1999. – 384 с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  <w:tab w:val="left" w:pos="900" w:leader="none"/>
        </w:tabs>
        <w:spacing w:lineRule="auto" w:line="312" w:before="0" w:after="120"/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>Степанова Н.А. Подготовка педагогов к развитию эмоционально-познавательной готовности старших дошкольников к обучению в школе: Дис… канд. пед. наук. – Магнитогорск. – 2002. -  С. 147-149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  <w:tab w:val="left" w:pos="900" w:leader="none"/>
        </w:tabs>
        <w:spacing w:lineRule="auto" w:line="312" w:before="0" w:after="120"/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Тихомирова Л.Ф. Развитие познавательных способностей детей. – Ярославль: Академия развития, 1997, - 240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67"/>
        <w:jc w:val="both"/>
        <w:rPr>
          <w:sz w:val="28"/>
        </w:rPr>
      </w:pPr>
      <w:r>
        <w:rPr>
          <w:sz w:val="28"/>
        </w:rPr>
        <w:t xml:space="preserve">Урунтаева Т.А., Афонькина Ю.А. Помоги принцу найти Золушку. – М.: Просвещение, 1994. – 107 с.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адусова Л.В.,к.п.н., доцент МаГ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вшина Н.И., к.п.н., доцент МаГ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комендации к педагогической диагностике уровня подготовки выпускников дошкольных образовательных учреждений по</w:t>
      </w:r>
      <w:r>
        <w:rPr/>
        <w:t xml:space="preserve"> </w:t>
      </w:r>
      <w:r>
        <w:rPr>
          <w:sz w:val="28"/>
          <w:szCs w:val="28"/>
        </w:rPr>
        <w:t>образовательной области «РАЗВИТИЕ РЕЧИ И ОБУЧЕНИЕ РОДНОМУ ЯЗЫ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43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выпуск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ая литература, отражающая диагностические мет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8260</wp:posOffset>
                      </wp:positionV>
                      <wp:extent cx="800100" cy="4572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8pt" to="57.55pt,3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Кол-во балл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ет основные единицы речи (звук, слово, предложение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юбина Г. Детская речь: «нормы» и диагностика речевого развития /Ребенок в детском саду №3, 2004. – </w:t>
            </w:r>
          </w:p>
          <w:p>
            <w:pPr>
              <w:pStyle w:val="Normal"/>
              <w:jc w:val="both"/>
              <w:rPr/>
            </w:pPr>
            <w:r>
              <w:rPr/>
              <w:t>С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2. 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различать на слух и правильно произносить все звуки родного языка в составе слов и предложе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ичёва М. Ф. Воспитание у детей правильного произношения. – М. : Просвещение, 1981. – С. 14 – 20 или</w:t>
            </w:r>
          </w:p>
          <w:p>
            <w:pPr>
              <w:pStyle w:val="Normal"/>
              <w:jc w:val="both"/>
              <w:rPr/>
            </w:pPr>
            <w:r>
              <w:rPr/>
              <w:t>Максаков А. И. Правильно ли говорит ваш ребёнок. – М. : Мозаика – Синтез, 2005. – С.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2. 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проводить элементарный анализ звукового состава слова; определять место звука в слове (в начале, середине, конц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юбина Г. Детская речь: «нормы» и диагностика речевого развития /Ребенок в детском саду №3, 2004. – </w:t>
            </w:r>
          </w:p>
          <w:p>
            <w:pPr>
              <w:pStyle w:val="Normal"/>
              <w:jc w:val="both"/>
              <w:rPr/>
            </w:pPr>
            <w:r>
              <w:rPr/>
              <w:t>С. 26</w:t>
            </w:r>
          </w:p>
          <w:p>
            <w:pPr>
              <w:pStyle w:val="Normal"/>
              <w:jc w:val="both"/>
              <w:rPr/>
            </w:pPr>
            <w:r>
              <w:rPr/>
              <w:t>Максаков А. И. Правильно ли говорит ваш ребёнок. – М. : Мозаика – Синтез, 2005. – С. 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2. 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употреблять слова точно по смыслу в разных видах деятельн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дагогическая диагностика развития детей перед поступлением в школу / под ред. Т. С. Комаровой, О. А. Соломенниковой. – Ярославль, 2006., с. 53-56     или</w:t>
            </w:r>
          </w:p>
          <w:p>
            <w:pPr>
              <w:pStyle w:val="Normal"/>
              <w:jc w:val="both"/>
              <w:rPr/>
            </w:pPr>
            <w:r>
              <w:rPr/>
              <w:t>Ушакова О.С., Струнина Е.М. Методика развития речи детей дошкольного возраста:  Учеб. метод. пособие для воспитателей дошк. образоват. учреждений.- Москва: ВЛАДОС, 2004.- с. 228-232   или</w:t>
            </w:r>
          </w:p>
          <w:p>
            <w:pPr>
              <w:pStyle w:val="Normal"/>
              <w:jc w:val="both"/>
              <w:rPr/>
            </w:pPr>
            <w:r>
              <w:rPr/>
              <w:t>Любина Г. Детская речь: «нормы» и диагностика речевого развития /Ребенок в детском саду №3, 2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2. 0</w:t>
            </w:r>
          </w:p>
          <w:p>
            <w:pPr>
              <w:pStyle w:val="Normal"/>
              <w:jc w:val="center"/>
              <w:rPr/>
            </w:pPr>
            <w:r>
              <w:rPr/>
              <w:t>Наблюдение за ребёнком в разных видах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пользоваться средствами интонационной выразительности (громкость, темп речи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акова О.С., Струнина Е.М. Методика развития речи детей дошкольного возраста:  Учеб. метод. пособие для воспитателей дошк. образоват. учреждений.- Москва: ВЛАДОС, 2004.- с. 199 или</w:t>
            </w:r>
          </w:p>
          <w:p>
            <w:pPr>
              <w:pStyle w:val="Normal"/>
              <w:jc w:val="both"/>
              <w:rPr/>
            </w:pPr>
            <w:r>
              <w:rPr/>
              <w:t>Алексеева М.М., Яшина В.И. Речевое развитие дошкольников: Пособие для студ. сред. пед. учеб. заведений. – М: «Академия», 1998, с. 121 -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2. 0</w:t>
            </w:r>
          </w:p>
          <w:p>
            <w:pPr>
              <w:pStyle w:val="Normal"/>
              <w:jc w:val="center"/>
              <w:rPr/>
            </w:pPr>
            <w:r>
              <w:rPr/>
              <w:t>Чтение ребёнком стихотво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вязно, свободно и понятно излагать свои мысли, сохраняя грамматическую правильность реч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аков А. И. Правильно ли говорит ваш ребёнок. – М. : Мозаика – Синтез, 2005. – С. 132 п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2. 0</w:t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правильно образовывать сло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еева М.М., Яшина В.И. Речевое развитие дошкольников: Пособие для студ. сред. пед. учеб. заведений. – М: «Академия», 1998, с. 42-43 и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ксаков А. И. Правильно ли говорит ваш ребёнок. – М. : Мозаика – Синтез, 2005. – С. 131 п.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2. 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замечать ошибки в собственной речи и речи сверст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юбина Г. Детская речь: «нормы» и диагностика речевого развития /Ребенок в детском саду №3, 2004. – </w:t>
            </w:r>
          </w:p>
          <w:p>
            <w:pPr>
              <w:pStyle w:val="Normal"/>
              <w:jc w:val="both"/>
              <w:rPr/>
            </w:pPr>
            <w:r>
              <w:rPr/>
              <w:t>С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2. 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оздавать несложные монологические тексты на доступные детям темы, пересказывать небольшие тексты художественных произве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дагогическая диагностика развития детей перед поступлением в школу / под ред. Т. С. Комаровой, О. А. Соломенниковой. – Ярославль, 2006., с. 61-63  или</w:t>
            </w:r>
          </w:p>
          <w:p>
            <w:pPr>
              <w:pStyle w:val="Normal"/>
              <w:jc w:val="both"/>
              <w:rPr/>
            </w:pPr>
            <w:r>
              <w:rPr/>
              <w:t>Ушакова О.С., Струнина Е.М. Методика развития речи детей дошкольного возраста:  Учеб. метод. пособие для воспитателей дошк. образоват. учреждений.- Москва: ВЛАДОС, 2004.- с. 234-245   или</w:t>
            </w:r>
          </w:p>
          <w:p>
            <w:pPr>
              <w:pStyle w:val="Normal"/>
              <w:jc w:val="both"/>
              <w:rPr/>
            </w:pPr>
            <w:r>
              <w:rPr/>
              <w:t>Алексеева М.М., Яшина В.И. Речевое развитие дошкольников: Пособие для студ. сред. пед. учеб. заведений. – М: «Академия», 1998, с. 65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2. 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вободно общаться со взрослыми и детьми; вступать в диалог и поддерживать его; договариваться со сверстниками; попросить о помощи, заявить о своих потребностях в приемлемой форме (с педагогами, персоналом, родителями других детей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дагогическая диагностика развития детей перед поступлением в школу / под ред. Т. С. Комаровой, О. А. Соломенниковой. – Ярославль, 2006., с. 62    или</w:t>
            </w:r>
          </w:p>
          <w:p>
            <w:pPr>
              <w:pStyle w:val="Normal"/>
              <w:jc w:val="both"/>
              <w:rPr/>
            </w:pPr>
            <w:r>
              <w:rPr/>
              <w:t>Алексеева М.М., Яшина В.И. Речевое развитие дошкольников: Пособие для студ. сред. пед. учеб. заведений. – М: «Академия», 1998, с. 125-128 или</w:t>
            </w:r>
          </w:p>
          <w:p>
            <w:pPr>
              <w:pStyle w:val="Normal"/>
              <w:jc w:val="both"/>
              <w:rPr/>
            </w:pPr>
            <w:r>
              <w:rPr/>
              <w:t>Максаков А. И. Правильно ли говорит ваш ребёнок. – М. : Мозаика – Синтез, 2005. – С. 124 п.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2. 0</w:t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ет разнообразные этические образцы обращений и умеет применять их в общении («доброе утро», «благодарю вас», «будьте добры», «не могли бы вы»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М.М., Яшина В.И. Речевое развитие дошкольников: Пособие для студ. сред. пед. учеб. заведений. – М: «Академия», 1998, с. 125-126 или</w:t>
            </w:r>
          </w:p>
          <w:p>
            <w:pPr>
              <w:pStyle w:val="Normal"/>
              <w:jc w:val="both"/>
              <w:rPr/>
            </w:pPr>
            <w:r>
              <w:rPr/>
              <w:t>Максаков А. И. Правильно ли говорит ваш ребёнок. – М. : Мозаика – Синтез, 2005. – С. 124 п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2. 0</w:t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окий уровень – 25 -33</w:t>
      </w:r>
    </w:p>
    <w:p>
      <w:pPr>
        <w:pStyle w:val="Normal"/>
        <w:jc w:val="both"/>
        <w:rPr/>
      </w:pPr>
      <w:r>
        <w:rPr/>
        <w:t>Средний уровень – 10 – 24</w:t>
      </w:r>
    </w:p>
    <w:p>
      <w:pPr>
        <w:pStyle w:val="Normal"/>
        <w:jc w:val="both"/>
        <w:rPr/>
      </w:pPr>
      <w:r>
        <w:rPr/>
        <w:t>Низкий уровень – мене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ментьева И.С., к.п.н., доцент МаГ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комендации к педагогической диагностике уровня подготовки выпускников дошкольных образовательных учреждений по</w:t>
      </w:r>
      <w:r>
        <w:rPr/>
        <w:t xml:space="preserve"> </w:t>
      </w:r>
      <w:r>
        <w:rPr>
          <w:sz w:val="28"/>
          <w:szCs w:val="28"/>
        </w:rPr>
        <w:t xml:space="preserve">образовательн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ОБЩЕНИЕ К ПРОИЗВЕДЕНИЯМ ХУДОЖЕСТВЕ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ЛИТЕРА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треб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тодическая литература, отражающая диагностические метод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являет стремление к постоянному общению с книгой, испытывает удовольствие при слушании литературных произведений, рассматривании иллюстраци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рбова В.В.  Приобщение детей к художественной литературе. Программа и методические рекомендации. – М., 20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ич Л.М. и др.  Ребенок и книга. – СПБ., 1999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ментьева И.С.  Некоторые особенности понимания комических произведений детьми старшего дошкольного возраста//Вопросы дошкольной педагогики. Вып. 5., Челябинск, 1976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ментьева И.С., Кремплевская Л.А.  Диагностика восприятия художественной литературы детьми дошкольного возрата//Психолого- педагогическое сопровождение социально-личностного развития дошкольников/ Под. ред. Т.М. Бабуновой, Н.И. Левшиной, - Магнитогорск, 2006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рпинская Н.С.  Художественное слово в воспитании детей. – М., 197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ет избирательное отношение к произведениям определенной тематики или жанр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ен устанавливать наиболее существенные связи в произведении, проникать в эмоциональный подтекст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ознает мотивы поступков литературных героев, их мысли, чувства, сопереживает и сочувствует персонажам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являет внимание к языку художественного произведения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ет бережно обращаться с книгой, соблюдает правила хранения книг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ет первоначальные представления об особенностях художественной литературы: о жанрах (проза – поэзия), их специфических особенностях, композиции, о простейших элементах образности в языке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ивно проявляет себя в разных видах художественно-речевой деятельности (чтение стихов, инсценировки, игры-драматизации, кукольный теа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шнина Л.В.  Программа развития речи детей дошкольного возраста в детском саду. – Пермь, 1997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В.Г., доцент МаГ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комендации к педагогической диагностике уровня подготовки выпускников дошкольных образовательных учреждений по</w:t>
      </w:r>
      <w:r>
        <w:rPr/>
        <w:t xml:space="preserve"> </w:t>
      </w:r>
      <w:r>
        <w:rPr>
          <w:sz w:val="28"/>
          <w:szCs w:val="28"/>
        </w:rPr>
        <w:t xml:space="preserve">образовательн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ЭЛЕМЕНТАРНЫХ МАТЕМАТИЧЕСКИХ ПРЕДСТАВЛ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34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ебования к уровню подготовки выпуск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ческая литература, отражающая диагностические метод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6"/>
              <w:jc w:val="both"/>
              <w:rPr/>
            </w:pPr>
            <w:r>
              <w:rPr>
                <w:sz w:val="28"/>
                <w:szCs w:val="28"/>
              </w:rPr>
              <w:t>В результате изучения математики ребенок должен</w:t>
            </w:r>
          </w:p>
          <w:p>
            <w:pPr>
              <w:pStyle w:val="Normal"/>
              <w:ind w:firstLine="54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 и поним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" w:hanging="72"/>
              <w:jc w:val="both"/>
              <w:rPr/>
            </w:pPr>
            <w:r>
              <w:rPr>
                <w:sz w:val="28"/>
                <w:szCs w:val="28"/>
              </w:rPr>
              <w:t>Последовательность чисел натурального ряда (в пределах 10) и отношения между ними; способ образования чис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/>
            </w:pPr>
            <w:r>
              <w:rPr>
                <w:sz w:val="28"/>
                <w:szCs w:val="28"/>
              </w:rPr>
              <w:t>Действия сложения и вычита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Знаки +, -, =, </w:t>
            </w: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 xml:space="preserve"> , 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ратная зависимость между результатом измерения и величиной мерки; количеством частей и величиной каждой части одного целого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8" w:hanging="18"/>
              <w:jc w:val="both"/>
              <w:rPr/>
            </w:pPr>
            <w:r>
              <w:rPr>
                <w:sz w:val="28"/>
                <w:szCs w:val="28"/>
              </w:rPr>
              <w:t>Название частей суток, дней недели, месяцев, времен года. Длительность 1, 5, 10 минут, 1 час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" w:leader="none"/>
              </w:tabs>
              <w:ind w:left="18" w:hanging="18"/>
              <w:jc w:val="both"/>
              <w:rPr/>
            </w:pPr>
            <w:r>
              <w:rPr>
                <w:sz w:val="28"/>
                <w:szCs w:val="28"/>
              </w:rPr>
              <w:t>Порядок и закономерность, операции классификации и сериации, отношения род, вид, объединение, дополнение, пересечение; элементы логики высказываний («все», «некоторые»).</w:t>
            </w:r>
          </w:p>
          <w:p>
            <w:pPr>
              <w:pStyle w:val="Normal"/>
              <w:ind w:firstLine="54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пределять количество и порядковое место предметов в ряду други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читать, измерять, делить целое на части, сравнивать, образовывать числа, уравнивать множества по числу, находить предыдущее и последующее число, выражать в речи отношения между числами, видеть зависимость результатов деления от величины целого и количества частей (при делении на две, четыре части); моделировать отношения «часть – целое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8" w:leader="none"/>
              </w:tabs>
              <w:ind w:left="18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агать число на единицы и на два меньших числ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Абстрагировать число от качественных и пространственных признаков.</w:t>
            </w:r>
          </w:p>
          <w:p>
            <w:pPr>
              <w:pStyle w:val="Normal"/>
              <w:numPr>
                <w:ilvl w:val="0"/>
                <w:numId w:val="5"/>
              </w:numPr>
              <w:ind w:left="18" w:hanging="18"/>
              <w:jc w:val="both"/>
              <w:rPr/>
            </w:pPr>
            <w:r>
              <w:rPr>
                <w:sz w:val="28"/>
                <w:szCs w:val="28"/>
              </w:rPr>
              <w:t>Составлять и решать простые арифметические задачи в одно действ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" w:leader="none"/>
              </w:tabs>
              <w:ind w:left="18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ействия сложения и вычит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" w:leader="none"/>
              </w:tabs>
              <w:ind w:left="18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вычисления при решении задач и пример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8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ь множества на равные групп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8" w:hanging="18"/>
              <w:jc w:val="both"/>
              <w:rPr/>
            </w:pPr>
            <w:r>
              <w:rPr>
                <w:sz w:val="28"/>
                <w:szCs w:val="28"/>
              </w:rPr>
              <w:t>Сравнивать предметы по величине (длине, ширине, высоте, объему, весу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" w:leader="none"/>
              </w:tabs>
              <w:ind w:left="18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ериационный ряд в возрастающем и убывающем порядке по величи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8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величину предметов условной мерк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" w:leader="none"/>
              </w:tabs>
              <w:ind w:left="18" w:hanging="18"/>
              <w:jc w:val="both"/>
              <w:rPr/>
            </w:pPr>
            <w:r>
              <w:rPr>
                <w:sz w:val="28"/>
                <w:szCs w:val="28"/>
              </w:rPr>
              <w:t>Обследовать геометрические фигуры, сравнивать, классифицировать, зарисовыват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о времени: измерять время с помощью песочных часов, циферблата, календар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риентироваться «на себе», «от себя», «от предмета», на листе, в помещении ДОУ; пользоваться планом. Определять основные пространственные направления: вверху - внизу, впереди – сзади, слева – спра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ять действия по знаковым обозначениям, определять последовательность действий; пользоваться простыми алгоритмам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едагогическая диагностика развития детей перед поступлением в школу / Под ред.Т. С. Комаровой и О. А. Соломенниковой. – Ярославль: Академия развития, 2006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ихайлова З. А., Чеплашкина И. Н. Математика – это интересно. Игровые ситуации для детей дошкольного возраста. Диагностика освоенности математических представлений. – СПб.: «Детство – Пресс», 2004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ловьёва Е. В. Математика и логика для дошкольников. – М.: Просвещение, 2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етский сад от А до Я. – 2006. - № 5.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ценка результатов диагностики развития математических представлений у детей старшего дошкольного возраста см. в метод. литератур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– стр. 67 - 7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 – стр.57 – 60, 80 – 82, 106 – 108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– стр. 14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 – стр. 4 – 40, 112 - 15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урченко В. И.,</w:t>
      </w:r>
    </w:p>
    <w:p>
      <w:pPr>
        <w:pStyle w:val="Normal"/>
        <w:jc w:val="right"/>
        <w:rPr/>
      </w:pPr>
      <w:r>
        <w:rPr/>
        <w:t xml:space="preserve">к. п. н., доцент </w:t>
      </w:r>
    </w:p>
    <w:p>
      <w:pPr>
        <w:pStyle w:val="Normal"/>
        <w:jc w:val="right"/>
        <w:rPr/>
      </w:pPr>
      <w:r>
        <w:rPr/>
        <w:t xml:space="preserve">Магнитогорского </w:t>
      </w:r>
    </w:p>
    <w:p>
      <w:pPr>
        <w:pStyle w:val="Normal"/>
        <w:jc w:val="right"/>
        <w:rPr/>
      </w:pPr>
      <w:r>
        <w:rPr/>
        <w:t xml:space="preserve">государственного </w:t>
      </w:r>
    </w:p>
    <w:p>
      <w:pPr>
        <w:pStyle w:val="Normal"/>
        <w:jc w:val="right"/>
        <w:rPr/>
      </w:pPr>
      <w:r>
        <w:rPr/>
        <w:t>университ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комендации к педагогической диагностике уровня подготовки выпускников дошкольных образовательных учреждений по образовательной области «Ознакомление с окружающим миром»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48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 / 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уровню подготовки выпуск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 литература, отражающая диагностические методики; авторские мет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города (села, региона, страны, столицы (может показать на карте, глобусе родной город, село, страну, столицу Москву)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ированная беседа с детьми Сусловой Э. «Семинарские, практические и лабораторные занятия по дошкольной педагогике (Р. С. Буре и др.). – М., 2000. – С. 2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символика России (герб, флаг, основные государственные праздник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аптированная беседа с детьми Сусловой Э. «Семинарские, практические и лабораторные занятия по дошкольной педагогике (Р. С. Буре и др.). – М., 2000. – С. 2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бытовых приборов, их назначение, отдельные физические свойства материалов (металл, дерево, бумага, плавучесть, вес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детьми:</w:t>
            </w:r>
          </w:p>
          <w:p>
            <w:pPr>
              <w:pStyle w:val="Normal"/>
              <w:jc w:val="both"/>
              <w:rPr/>
            </w:pPr>
            <w:r>
              <w:rPr/>
              <w:t>1. Как называется этот прибор? Для чего он? (Пылесос, стиральная машина, миксер, мясорубка)</w:t>
            </w:r>
          </w:p>
          <w:p>
            <w:pPr>
              <w:pStyle w:val="Normal"/>
              <w:jc w:val="both"/>
              <w:rPr/>
            </w:pPr>
            <w:r>
              <w:rPr/>
              <w:t>2. Что это? (Металл, дерево, бумага)</w:t>
            </w:r>
          </w:p>
          <w:p>
            <w:pPr>
              <w:pStyle w:val="Normal"/>
              <w:jc w:val="both"/>
              <w:rPr/>
            </w:pPr>
            <w:r>
              <w:rPr/>
              <w:t>3. Какой (-ая, - ое)?</w:t>
            </w:r>
          </w:p>
          <w:p>
            <w:pPr>
              <w:pStyle w:val="Normal"/>
              <w:jc w:val="both"/>
              <w:rPr/>
            </w:pPr>
            <w:r>
              <w:rPr/>
              <w:t>4. Поплывёт или потонет в вод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редставителей растительного и животного мира ближайшего окружения и недоступных восприятию природных зон зем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экологической воспитанности Соломенниковой О. «Педагогическая диагностика развития детей перед поступлением в школу / под ред. Т. С. Комаровой, О. А. Соломенниковой. – Ярославль, 2006. – С. 127 – 1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, необходимые для нормальной жизни растений и животных, взаимосвязи живой и неживой природы (спячка, линька,  смена окраски); основные биологические закономерности (рост, развитие, многообразие, приспособленность к среде), установление связей между сезонными изменениями в живой и неживой природ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экологической воспитанности Соломенниковой О. «Педагогическая диагностика развития детей перед поступлением в школу / под ред. Т. С. Комаровой, О. А. Соломенниковой. – Ярославль, 2006. – С. 127 – 1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на улице, в дошкольном учреждении, основные правила дорожного движ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ская беседа:</w:t>
            </w:r>
          </w:p>
          <w:p>
            <w:pPr>
              <w:pStyle w:val="Normal"/>
              <w:jc w:val="both"/>
              <w:rPr/>
            </w:pPr>
            <w:r>
              <w:rPr/>
              <w:t>1. Как нужно вести себя на улице, в детском саду? Почем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На какой свет светофора можно переходить дорогу, улицу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воей семьи, школьной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ская беседа:</w:t>
            </w:r>
          </w:p>
          <w:p>
            <w:pPr>
              <w:pStyle w:val="Normal"/>
              <w:jc w:val="both"/>
              <w:rPr/>
            </w:pPr>
            <w:r>
              <w:rPr/>
              <w:t>1. С кем ты живёшь дома?</w:t>
            </w:r>
          </w:p>
          <w:p>
            <w:pPr>
              <w:pStyle w:val="Normal"/>
              <w:jc w:val="both"/>
              <w:rPr/>
            </w:pPr>
            <w:r>
              <w:rPr/>
              <w:t>2. Сколько у тебя бабушек, дедушек?</w:t>
            </w:r>
          </w:p>
          <w:p>
            <w:pPr>
              <w:pStyle w:val="Normal"/>
              <w:jc w:val="both"/>
              <w:rPr/>
            </w:pPr>
            <w:r>
              <w:rPr/>
              <w:t>3. Как их зовут?</w:t>
            </w:r>
          </w:p>
          <w:p>
            <w:pPr>
              <w:pStyle w:val="Normal"/>
              <w:jc w:val="both"/>
              <w:rPr/>
            </w:pPr>
            <w:r>
              <w:rPr/>
              <w:t>4. Где и кем работают твои мама и папа?</w:t>
            </w:r>
          </w:p>
          <w:p>
            <w:pPr>
              <w:pStyle w:val="Normal"/>
              <w:jc w:val="both"/>
              <w:rPr/>
            </w:pPr>
            <w:r>
              <w:rPr/>
              <w:t>Беседа Гелло В. А., А. Л. Венгера (О школе в кн.: Диагностика готовности детей к обучению в школе. – Челябинск, 1989. – С .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связи между поведением, внешним видом растения (животного) и условиями содержания, ухода, используя мод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экологической воспитанности Соломенниковой О. «Педагогическая диагностика развития детей перед поступлением в школу / под ред. Т. С. Комаровой, О. А. Соломенниковой. – Ярославль, 2006. - С. 127 – 1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правила этик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е наблюдение за поведением детей, их поступками, создание нестандартных ситуаций, например, уронить предмет на глазах у детей. Помогут ли дети поднять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усвоенные правила поведения в природе, этикета в общественных местах, участие в сохранении природы, безопасного поведения в окружающ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е наблюдение за поведением детей, их поступ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ть знания в самостоятельных сюжетно-ролевых играх, играх с правилами, режиссёрских играх, праздниках и развлечениях, при самооценке собственной деятельности, в самостоятельной познавательной деятельност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самостоятельными играми, самостоятельной деятельностью, участия в праздниках, развлеч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готовыми моделями, создавать простые модели самостоятельно или с помощью педаго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имер, ребёнок умеет ориентироваться на плане группы, улицы; пользуясь значками, заполнять календарь природы; может изготовить макет группы, модель «Признаки весны» с помощью значков, рисунков, пиктогра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 2, 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3 балла – если ребёнок отвечает на большинство вопросов, справляется с большинством заданий, проявляя большинство требований в деятельности;</w:t>
      </w:r>
    </w:p>
    <w:p>
      <w:pPr>
        <w:pStyle w:val="Normal"/>
        <w:jc w:val="both"/>
        <w:rPr/>
      </w:pPr>
      <w:r>
        <w:rPr/>
        <w:t>2 балла – частично отвечает на вопросы, частично справляется с заданиями;</w:t>
      </w:r>
    </w:p>
    <w:p>
      <w:pPr>
        <w:pStyle w:val="Normal"/>
        <w:jc w:val="both"/>
        <w:rPr/>
      </w:pPr>
      <w:r>
        <w:rPr/>
        <w:t>0 баллов – не отвечает, не справляется, не на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аточный уровень – сумма баллов от 36 до 24 баллов.</w:t>
      </w:r>
    </w:p>
    <w:p>
      <w:pPr>
        <w:pStyle w:val="Normal"/>
        <w:jc w:val="both"/>
        <w:rPr/>
      </w:pPr>
      <w:r>
        <w:rPr/>
        <w:t>Недостаточный уровень – ниже 24 баллов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патина Е. Г., доцент МаГ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комендации к педагогической диагностике уровня подготовки выпускников дошкольных образовательных учреждений по</w:t>
      </w:r>
      <w:r>
        <w:rPr/>
        <w:t xml:space="preserve"> </w:t>
      </w:r>
      <w:r>
        <w:rPr>
          <w:sz w:val="28"/>
          <w:szCs w:val="28"/>
        </w:rPr>
        <w:t xml:space="preserve">образовательн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УДОЖЕСТВЕННО-ТВОРЧЕСКОЕ РАЗВИТИЕ СРЕДСТВАМИ ИЗОБРАЗИТЕЛЬНОГО ИСКУССТВА И ИЗОБРАЗИТЕЛЬН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3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ебования к уровню подготовки выпуск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ческая литература, отражающая диагностические мет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баллов </w:t>
            </w:r>
          </w:p>
        </w:tc>
      </w:tr>
      <w:tr>
        <w:trPr>
          <w:trHeight w:val="3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имает назначение искусства, знает и называет профессии, связанные с искусством (художник, скульптор, график, мастер). Помнит имена некоторых из них, их отдельные произведения, индивидуальную манеру твор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ет разнообразие эмоциональных проявлений в художественных образах; видит внешние проявления пережив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Вишнева Г. М. Проверка начального художественного опыта в области изобразительного искусства и деятельности у детей 6 – 7 лет // Диагностика развития личности дошкольника. – Иркутск, 1997. Задание № 1, 2. С. 134 – 135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 В., Мерзлякова С. И. Воспитание ребёнка – дошкольника: развитого, образованного, самостоятельного, инициативного, неповторимого, культурного, активно-творческого: В мире прекрасного: Программно-методическое пособие. – М., 2003. – С. 2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</w:tr>
      <w:tr>
        <w:trPr>
          <w:trHeight w:val="2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личает основные виды и жанры произведений изобразительного искусства. Помнит  виды и особенности народного декоративно-прикладного искусства Уральского региона. Понимает художественный язык (выразительные функции цвета, формы, линии, композиции и д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ишнева Г. М. Проверка начального художественного опыта в области изобразительного искусства и деятельности у детей 6 – 7 лет // Диагностика развития личности дошкольника. – Иркутск, 1997. Задания № 3, 4, 5. С. 135 – 13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ломенникова О. А. Контрольные задания для определения уровня сформированности знаний детей о народном декоративно-прикладном искусстве // Педагогическая диагностика развития детей перед поступлением в школу / Под ред. Т. С. Комаровой, О. А. Соломенниковой. – Ярославль, 2006. С. 93 – 95 </w:t>
            </w:r>
            <w:r>
              <w:rPr>
                <w:sz w:val="28"/>
                <w:szCs w:val="28"/>
                <w:u w:val="single"/>
              </w:rPr>
              <w:t>или</w:t>
            </w:r>
            <w:r>
              <w:rPr>
                <w:sz w:val="28"/>
                <w:szCs w:val="28"/>
              </w:rPr>
              <w:t xml:space="preserve"> с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ломенникова О. Ознакомление детей с народным декоративно – прикладным искусством. Критерии сформированности знаний и умений / О. Соломенникова // Дошкольное воспитание. – 2004. - № 9. – С. 42 – 4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 В., Мерзлякова С. И. Воспитание ребёнка – дошкольника: развитого, образованного, самостоятельного, инициативного, неповторимого, культурного, активно-творческого: В мире прекрасного: Программно-методическое пособие. – М., 2003. – С. 2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нит правила и способы работы с разными инструментами для изобразительной деятельности. Использует знания художественных особенностей разных материалов и способов работы с ними в практическ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Комарова Т. С. Обучение детей технике рисования. – М.: 2005 (см. приложение № 1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Куцакова Л. В., Мерзлякова С. И. Воспитание ребёнка – дошкольника: развитого, образованного, самостоятельного, инициативного, неповторимого, культурного, активно-творческого: В мире прекрасного: Программно-методическое пособие. – М., 2003. – С. 203 - 204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вторский материал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Расскажи, как нужно рисовать кисточкой (фломастером, карандашом и т. д.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Расскажи, какие правила пользования кистью ты знаеш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По аналогии можно проверить знания о правилах и способах работы с другими инструментами, которые используются в лепке, апплик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ет воспринимать прекрасное в окружающем; рассматривать произведения искусства; соотносить увиденное с личным опытом, чувствами и представлениями о добром, справедливом, прекрасном; отрицательно относится к грубому, агрессивному, несправедливому, безобразном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Идёт подбор диагностических методик. Однако выводы можно сделать, используя беседы с детьми, наблюдения за их деятельностью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носит образы изобразительного искусства с образами других видов искусства: танца, литературы, музыки и др.; находит в них сходство и различие по содержанию отражаемого, изобразительно-выразительным средствам, общечеловеческим ценностя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Идёт подбор диагностических методик. Выводы можно сделать, используя беседы с детьми, наблюдения за их деяте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ет общаться по поводу искусства, делать нравственно-эстетические суждения, давать оценку, используя прилагательные, образные сравнения, выражения, эпите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ьно использует искусствоведческие термины (цвет, композиция, колорит, ритм, форма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ческая литература указана в п. п. 1,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Сделать выводы, опираясь на материалы бесед с детьми с использованием произведений изобразительного искус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м. в методической литературе</w:t>
            </w:r>
          </w:p>
        </w:tc>
      </w:tr>
      <w:tr>
        <w:trPr>
          <w:trHeight w:val="3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ет применять знания из области изобразительного искусства в собственной художественно-творческой деятельности различного вид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ломенникова О. А. Контрольные задания для определения уровня сформированности знаний детей о народном декоративно-прикладном искусстве // Педагогическая диагностика развития детей перед поступлением в школу / Под ред. Т. С. Комаровой, О. А. Соломенниковой. – Ярославль, 2006. С. 95 – 99. Задания № № 2 –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м. в методической литератур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ет адекватно применять изобразительно-выразительные средства (цвет, ритм, композиция, форма, поза, жест и др.) в рисунке, лепке, аппликации в соответствии с замыслом или творческим заданием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Комарова Т. С. Критерии оценки овладения детьми изобразительной деятельностью и развития их творчества // Педагогическая диагностика развития детей перед поступлением в школу / Под ред. Т. С. Комаровой, О. А. Соломенниковой. – Ярославль, 2006. С. 80 – 8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Куцакова Л. В., Мерзлякова С. И. Воспитание ребёнка – дошкольника: развитого, образованного, самостоятельного, инициативного, неповторимого, культурного, активно-творческого: В мире прекрасного: Программно-методическое пособие. – М., 2003. – С. 203 - 20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м. в методической литератур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ет создавать изображения по представлению, по памяти, с натур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торские рекоменд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диагностические срезы, т. е. занятия рисованием (лепкой, аппликацией) на основе указанных методов (по представлению, памяти, с натуры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этих занятий сделать вы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м. в методической литерату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firstLine="540"/>
        <w:jc w:val="center"/>
        <w:rPr/>
      </w:pPr>
      <w:r>
        <w:rPr>
          <w:sz w:val="28"/>
          <w:szCs w:val="28"/>
        </w:rPr>
        <w:t>Уровень овладения техникой рисования детьми старшего дошкольного возраста (на материале наблюдений)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900"/>
        <w:gridCol w:w="1440"/>
        <w:gridCol w:w="900"/>
        <w:gridCol w:w="1080"/>
        <w:gridCol w:w="1260"/>
        <w:gridCol w:w="1260"/>
        <w:gridCol w:w="1260"/>
        <w:gridCol w:w="1260"/>
        <w:gridCol w:w="1080"/>
        <w:gridCol w:w="1800"/>
        <w:gridCol w:w="720"/>
        <w:gridCol w:w="900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/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Фамилия, имя ребёнка</w:t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классификации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Уровень</w:t>
            </w:r>
          </w:p>
        </w:tc>
      </w:tr>
      <w:tr>
        <w:trPr>
          <w:trHeight w:val="3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вык держания карандаша и кисти (исходное полож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навык положения руки с карандашом при рисовании линий (вертикальных и горизонтальных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вык ведения линий ки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вык держания кисти при рисовании широких и тонких ли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вык произвольной регуляции силы на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вык произвольного изменения амплитуды (размаха движ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вык произвольного изменения скорости движения (его замедление и ускор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вык прекращения движения в нужной то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вык ритмичного проведения повторных однородных дви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вык удержания направленности движения (по прямой, по дуге, по окружности и т.д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Иванов Серё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околова 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both"/>
              <w:rPr/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firstLine="540"/>
        <w:jc w:val="both"/>
        <w:rPr/>
      </w:pPr>
      <w:r>
        <w:rPr>
          <w:i/>
          <w:sz w:val="26"/>
          <w:szCs w:val="26"/>
        </w:rPr>
        <w:t>Балловая оценка уровней:</w:t>
      </w:r>
      <w:r>
        <w:rPr>
          <w:sz w:val="26"/>
          <w:szCs w:val="26"/>
        </w:rPr>
        <w:t xml:space="preserve"> низкий (Н): 10 – 17 бал.; средний (С): 18 – 24 бал.; высокий (В): 25 – 30 бал.</w:t>
      </w:r>
    </w:p>
    <w:p>
      <w:pPr>
        <w:sectPr>
          <w:footerReference w:type="default" r:id="rId3"/>
          <w:type w:val="nextPage"/>
          <w:pgSz w:orient="landscape" w:w="16838" w:h="11906"/>
          <w:pgMar w:left="1134" w:right="90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тоге определяется, сколько детей (в %) показали высокий, средний, низкий уровень освоения технических навыков рисования, а также, какой из навыков получил самую высокую и самую низкую 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чурина Ю. А., к. п. н., доцент МаГ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комендации к педагогической диагностике уровня подготовки выпускников дошкольных образовательных учреждений по</w:t>
      </w:r>
      <w:r>
        <w:rPr/>
        <w:t xml:space="preserve"> </w:t>
      </w:r>
      <w:r>
        <w:rPr>
          <w:sz w:val="28"/>
          <w:szCs w:val="28"/>
        </w:rPr>
        <w:t xml:space="preserve">образовательн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ПРИОБЩЕНИЕ К ТРУ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024"/>
        <w:gridCol w:w="3482"/>
        <w:gridCol w:w="2172"/>
      </w:tblGrid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сновные требова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итерату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Знает и понимает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трудовой деятельности в жизни человека; необходимость трудитьс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лехт М.В. Дошкольник и рукотворный мирр: пед. технология целостного развития ребенка как субъекта деятельности. – СПб: «Детство-Пресс», 2002, с.96-97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тестовые задания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творный мир как результат преобразующей деятельности человек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бина О.В. Рукотворный мир: Сценарии игр-занятий для дошкольников. – М.: ТЦ Сфера, 2002, с.69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ые виды профессий (с учетом региональных требований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лехт М.В., с. 85-8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унтаева Г.А., Афонькина Ю.А. Практикум по дошкольной психологии. – М. «Академия», 199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тестовые задания.</w:t>
            </w:r>
          </w:p>
          <w:p>
            <w:pPr>
              <w:pStyle w:val="Normal"/>
              <w:rPr/>
            </w:pPr>
            <w:r>
              <w:rPr/>
              <w:t>Индивидуальная беседа по изучению представлений о труде взрослых.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у трудовой деятельности (цель, мотив, трудовые действия, средства труда, результат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унтаева Г.А., Афонькина Ю.А.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обенностей процесса труда.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удовые процессы и орудия труда представителей разнообразных професс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лехт М.В., с.96-97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определению значимости труда людей разных профессий.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кономические категории (деньги, реклама, труд-продукт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лехт М.В., с. 96-97.</w:t>
            </w:r>
          </w:p>
          <w:p>
            <w:pPr>
              <w:pStyle w:val="Normal"/>
              <w:rPr/>
            </w:pPr>
            <w:r>
              <w:rPr/>
              <w:t>Шатова А.Д. Образовательная программа «Дошкольник и экономика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бытовой техники как средства облегчения бытового труда; механизмов, облегчающих профессиональную деятельность люде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бина О.В., с.63-64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равила безопасного поведения при работе с инструментами, материалами, бытовой техникой; трудовым инвентарем. 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беседа с ребенком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ет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оследовательность трудовых действий при выполнении трудовой деятельности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трудовой активности детей старшего дошкольного возраста: методические рекомендации / Магнитогорский пед. ин-т; Сост. Сайгушева Л.И., Магнитогорск, 1991, с.2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дить начатое дело до конца, преодолевать трудности, возникающие в процессе выполнения трудовой деятельности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нтаева Г.А., Афонькина Ю.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стижения цели в условиях помех.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технологические и пооперационные карты при изготовлении изделий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лехт М.В., 150-15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взаимоотношения в процессе коллективного труд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лехт М.В., с.130.</w:t>
            </w:r>
          </w:p>
          <w:p>
            <w:pPr>
              <w:pStyle w:val="Normal"/>
              <w:rPr/>
            </w:pPr>
            <w:r>
              <w:rPr/>
              <w:t>Наблюдение за детьми в различных видах труд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олезные дела в повседневной жизни семьи и детского сада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гушева Л.И., с. 24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зличные способы и материалы для создания и реализации замысла в ручном художественном труде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лехт М.В., с. 15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трудовые действия в разных видах труда (самообслуживание, хозяйственно-бытовой труд, труд в природе, художественно-ручной труд)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лехт М.В., с. 129-130. Урунтаева Г.А., Афонькина Ю.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туаций выбора трудовой деятельности.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общетрудовые и специальные ум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лехт М.В., с. 150-15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 относиться к результатам своего труда и других люде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гушева Л.И., с. 16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различные изделия из доступных материалов по собственному замыслу для реализации собственных целей (атрибуты для игр-драматизаций, подарок для мамы и т.д.)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лехт М.В., с.150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ть полученные трудовые знания в игровой, изобразительной и других видах продуктивной деятельности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нтаева Г.А., Афонькина Ю.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туаций выбора трудовой деятельности.</w:t>
            </w:r>
          </w:p>
        </w:tc>
      </w:tr>
      <w:tr>
        <w:trPr>
          <w:trHeight w:val="142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уществлять трудовую деятельность в процессе выполнения поручений, обязанностей, дежурств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нтаева Г.А., Афонькина Ю.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явления самостоятельности в трудовой деятельности. 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оценивать себя при выполнении трудовых заданий разной степени сложности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ое развитие дошкольников / под ред. Я.Л.Коломинского. – М., 198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унтаева Г.А., Афонькина Ю.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зучения самооценки дошкольников в трудовой деятельности (В.А. Панько, И.С.Поздняков)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60"/>
        </w:tabs>
        <w:ind w:left="2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40"/>
      <w:szCs w:val="40"/>
    </w:rPr>
  </w:style>
  <w:style w:type="paragraph" w:styleId="Style14">
    <w:name w:val="Дипломный"/>
    <w:basedOn w:val="TextBody"/>
    <w:qFormat/>
    <w:pPr>
      <w:widowControl w:val="false"/>
      <w:tabs>
        <w:tab w:val="clear" w:pos="708"/>
        <w:tab w:val="left" w:pos="900" w:leader="none"/>
      </w:tabs>
      <w:suppressAutoHyphens w:val="true"/>
      <w:autoSpaceDE w:val="false"/>
      <w:spacing w:before="0" w:after="0"/>
      <w:ind w:firstLine="540"/>
      <w:jc w:val="center"/>
    </w:pPr>
    <w:rPr>
      <w:caps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3:01:00Z</dcterms:created>
  <dc:creator>cath_dosh2</dc:creator>
  <dc:description/>
  <cp:keywords/>
  <dc:language>en-US</dc:language>
  <cp:lastModifiedBy>Ирина Едакова</cp:lastModifiedBy>
  <cp:lastPrinted>2007-03-26T14:53:00Z</cp:lastPrinted>
  <dcterms:modified xsi:type="dcterms:W3CDTF">2007-05-28T23:01:00Z</dcterms:modified>
  <cp:revision>2</cp:revision>
  <dc:subject/>
  <dc:title>Министерство образования и науки Российской Федерации</dc:title>
</cp:coreProperties>
</file>