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widowControl/>
        <w:tabs>
          <w:tab w:val="clear" w:pos="0"/>
        </w:tabs>
        <w:rPr>
          <w:b w:val="false"/>
          <w:b w:val="false"/>
        </w:rPr>
      </w:pPr>
      <w:r>
        <w:rPr>
          <w:b w:val="false"/>
        </w:rPr>
        <w:t>ГОУ ВПО «Магнитогорский государственный университет»</w:t>
      </w:r>
    </w:p>
    <w:p>
      <w:pPr>
        <w:pStyle w:val="5"/>
        <w:keepNext w:val="false"/>
        <w:widowControl/>
        <w:tabs>
          <w:tab w:val="clear" w:pos="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5"/>
        <w:keepNext w:val="false"/>
        <w:widowControl/>
        <w:tabs>
          <w:tab w:val="clear" w:pos="0"/>
        </w:tabs>
        <w:rPr>
          <w:b w:val="false"/>
          <w:b w:val="false"/>
        </w:rPr>
      </w:pPr>
      <w:r>
        <w:rPr>
          <w:b w:val="false"/>
        </w:rPr>
        <w:t>Факультет дошкольного вос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keepNext w:val="false"/>
        <w:widowControl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5"/>
        <w:keepNext w:val="false"/>
        <w:widowControl/>
        <w:tabs>
          <w:tab w:val="clear" w:pos="0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РЕГИОНАЛЬНЫХ ТРЕБОВАНИЙ К СОДЕРЖАНИЮ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И РЕЗУЛЬТАТАМ РАБОТЫ ДОУ ПО ПОДГОТОВКЕ ВОСПИТАННИКОВ 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К ОБУЧЕНИЮ В ШКОЛЕ</w:t>
      </w:r>
      <w:r>
        <w:rPr>
          <w:b/>
        </w:rPr>
        <w:t xml:space="preserve"> </w:t>
      </w:r>
    </w:p>
    <w:p>
      <w:pPr>
        <w:pStyle w:val="5"/>
        <w:keepNext w:val="false"/>
        <w:widowControl/>
        <w:tabs>
          <w:tab w:val="clear" w:pos="0"/>
        </w:tabs>
        <w:spacing w:lineRule="auto" w:line="36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tents2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31"/>
        <w:jc w:val="right"/>
        <w:rPr/>
      </w:pPr>
      <w:r>
        <w:rPr/>
        <w:t>© Магнитогорский государственный университет,</w:t>
      </w:r>
    </w:p>
    <w:p>
      <w:pPr>
        <w:pStyle w:val="31"/>
        <w:jc w:val="right"/>
        <w:rPr/>
      </w:pPr>
      <w:r>
        <w:rPr/>
        <w:t>2006 г.</w:t>
      </w:r>
    </w:p>
    <w:p>
      <w:pPr>
        <w:pStyle w:val="31"/>
        <w:jc w:val="right"/>
        <w:rPr/>
      </w:pPr>
      <w:r>
        <w:rPr/>
      </w:r>
    </w:p>
    <w:p>
      <w:pPr>
        <w:pStyle w:val="31"/>
        <w:jc w:val="right"/>
        <w:rPr/>
      </w:pPr>
      <w:r>
        <w:rPr/>
      </w:r>
    </w:p>
    <w:p>
      <w:pPr>
        <w:pStyle w:val="31"/>
        <w:jc w:val="center"/>
        <w:rPr/>
      </w:pPr>
      <w:r>
        <w:rPr/>
        <w:t>Магнитогорск, 2006</w:t>
      </w:r>
    </w:p>
    <w:p>
      <w:pPr>
        <w:pStyle w:val="31"/>
        <w:jc w:val="right"/>
        <w:rPr/>
      </w:pPr>
      <w:r>
        <w:rPr/>
      </w:r>
    </w:p>
    <w:p>
      <w:pPr>
        <w:pStyle w:val="Contents2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ind w:left="1276" w:hanging="1276"/>
            <w:rPr>
              <w:sz w:val="26"/>
              <w:lang w:val="en-US" w:eastAsia="en-US"/>
            </w:rPr>
          </w:pPr>
          <w:r>
            <w:fldChar w:fldCharType="begin"/>
          </w:r>
          <w:r>
            <w:rPr>
              <w:sz w:val="26"/>
              <w:lang w:val="en-US" w:eastAsia="en-US"/>
            </w:rPr>
            <w:instrText xml:space="preserve"> TOC \o "1-3" </w:instrText>
          </w:r>
          <w:r>
            <w:rPr>
              <w:sz w:val="26"/>
              <w:lang w:val="en-US" w:eastAsia="en-US"/>
            </w:rPr>
            <w:fldChar w:fldCharType="separate"/>
          </w:r>
          <w:r>
            <w:rPr>
              <w:sz w:val="26"/>
              <w:lang w:val="en-US" w:eastAsia="en-US"/>
            </w:rPr>
            <w:t>Пояснительная записка</w:t>
            <w:tab/>
          </w:r>
          <w:hyperlink w:anchor="__RefHeading___Toc513358231">
            <w:r>
              <w:rPr>
                <w:rStyle w:val="IndexLink"/>
                <w:sz w:val="26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Образовательная область "Развитие речи и обучение родному языку"</w:t>
            <w:tab/>
          </w:r>
          <w:hyperlink w:anchor="__RefHeading___Toc51335823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Образовательная область "Приобщение к произведениям художественной</w:t>
          </w:r>
        </w:p>
        <w:p>
          <w:pPr>
            <w:pStyle w:val="Contents1"/>
            <w:rPr/>
          </w:pPr>
          <w:r>
            <w:rPr/>
            <w:t>литературы"</w:t>
            <w:tab/>
          </w:r>
          <w:hyperlink w:anchor="__RefHeading___Toc5133582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Образовательная область "Развитие элементарных математических представлений"</w:t>
            <w:tab/>
          </w:r>
          <w:hyperlink w:anchor="__RefHeading___Toc5133582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Образовательная область "Ознакомление с окружающим миром"</w:t>
            <w:tab/>
          </w:r>
          <w:hyperlink w:anchor="__RefHeading___Toc51335823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 xml:space="preserve">Образовательная область "Художественно-творческое развитие средствами </w:t>
          </w:r>
        </w:p>
        <w:p>
          <w:pPr>
            <w:pStyle w:val="Contents1"/>
            <w:rPr/>
          </w:pPr>
          <w:r>
            <w:rPr/>
            <w:t>изобразительного искусства и изобразительной деятельности"</w:t>
            <w:tab/>
          </w:r>
          <w:hyperlink w:anchor="__RefHeading___Toc513358240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Образовательная область "Музыкальное развитие"</w:t>
            <w:tab/>
          </w:r>
          <w:hyperlink w:anchor="__RefHeading___Toc513358241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>Образовательная область "Приобщение к труду"</w:t>
            <w:tab/>
          </w:r>
          <w:hyperlink w:anchor="__RefHeading___Toc513358243">
            <w:r>
              <w:rPr>
                <w:rStyle w:val="IndexLink"/>
              </w:rPr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0"/>
        </w:tabs>
        <w:jc w:val="left"/>
        <w:rPr>
          <w:caps w:val="false"/>
          <w:smallCaps w:val="false"/>
          <w:kern w:val="0"/>
          <w:sz w:val="26"/>
        </w:rPr>
      </w:pPr>
      <w:r>
        <w:rPr>
          <w:caps w:val="false"/>
          <w:smallCaps w:val="false"/>
          <w:kern w:val="0"/>
          <w:sz w:val="26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</w:r>
      <w:r>
        <w:br w:type="page"/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bookmarkStart w:id="0" w:name="__RefHeading___Toc513358231"/>
      <w:bookmarkEnd w:id="0"/>
      <w:r>
        <w:rPr>
          <w:caps w:val="false"/>
          <w:smallCaps w:val="false"/>
          <w:kern w:val="0"/>
        </w:rPr>
        <w:t>ПОЯСНИТЕЛЬНАЯ ЗАПИСКА</w:t>
      </w:r>
    </w:p>
    <w:p>
      <w:pPr>
        <w:pStyle w:val="Normal"/>
        <w:rPr>
          <w:caps/>
          <w:kern w:val="0"/>
          <w:sz w:val="24"/>
        </w:rPr>
      </w:pPr>
      <w:r>
        <w:rPr>
          <w:caps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 w:val="false"/>
          <w:i w:val="false"/>
          <w:spacing w:val="-2"/>
          <w:sz w:val="24"/>
        </w:rPr>
        <w:t>Проект подготовлен по заказу управления дошкольного образования Министерства образования и науки Челябинской области (техническое задание на выполнение проектной работы по теме «Разработка региональных требований к результатам работы ДОУ по подготовке воспитанников к обучению в школе» на основании решения научно-методического совета по дошкольному образованию при МОиН Челябинской области, протокол № 7 от 15 марта 2005 г.).</w:t>
      </w:r>
    </w:p>
    <w:p>
      <w:pPr>
        <w:pStyle w:val="21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 w:val="false"/>
          <w:i w:val="false"/>
          <w:spacing w:val="-4"/>
          <w:sz w:val="24"/>
        </w:rPr>
        <w:t>Цель проектной работы – разработка требований к обязательному минимуму содержания дошкольных образовательных программ в части подготовки детей к обучению в школе и требований к уровню готовности выпускников ДОУ к школе, направленных на регулирование качества дошкольного образования, реализацию преемственности дошкольного и начального общего образования.</w:t>
      </w:r>
    </w:p>
    <w:p>
      <w:pPr>
        <w:pStyle w:val="TextBodyIndent"/>
        <w:rPr/>
      </w:pPr>
      <w:r>
        <w:rPr>
          <w:sz w:val="24"/>
        </w:rPr>
        <w:t>Теоретическими основами для выполнения проектной работы выступили: научные исследования дошкольной педагогики и психологии по проблемам подготовки детей к обучению в школе, федеральный компонент стандарта начального общего образования и государственные общеобразовательные программы дошкольного образования, распространенные на территории Челябинской обла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ект рассматривает области образовательного процесса ДОУ, способствующие формированию специальной готовности ребенка к школе и преемственные с предметами курса начальной школы. Специальную можно рассмотреть как подготовку к усвоению предметов курса начальной школы, обеспечивающую как приобретение детьми первоначальных навыков чтения и счета, так и общее развитие. </w:t>
      </w:r>
    </w:p>
    <w:p>
      <w:pPr>
        <w:pStyle w:val="Normal"/>
        <w:ind w:firstLine="567"/>
        <w:jc w:val="both"/>
        <w:rPr>
          <w:caps/>
          <w:sz w:val="24"/>
        </w:rPr>
      </w:pPr>
      <w:r>
        <w:rPr>
          <w:sz w:val="24"/>
        </w:rPr>
        <w:t>Каждая образовательная область включает обязательный минимум содержания основных образовательных программ, требования к уровню подготовки выпускников. Требования отражают уровень развития детей седьмого года жизни. В характеристике образовательной области «Приобщение к труду» помимо указанных аспектов рассмотрены требования к педагогу, реализующему процесс приобщения к труду, и требования к организации трудовой предметно-развивающей среды, поскольку данная область не является обязательной для государственных дошкольных образовательных программ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pacing w:val="-6"/>
          <w:sz w:val="24"/>
        </w:rPr>
        <w:t>Развитие речи и обучение родному языку (составители: канд. пед. наук, доцент Л.В. Градусова, канд. пед. наук, доцент Н.И. Левшина).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Приобщение к произведениям художественной литературы (составитель: канд. пед. наук, доцент И.С. Дементьева).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Развитие элементарных математических представлений (составитель: доцент кафедры дошкольной педагогики В.Г. Кузнецова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pacing w:val="18"/>
          <w:sz w:val="24"/>
        </w:rPr>
        <w:t>Ознакомление с окружающим миром (составитель: канд. пед. наук, доцент В.И. Турченко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Художественно-творческое развитие средствами изобразительного искусства и изобразительной деятельности (составитель: доцент кафедры дошкольной педагогики Е.Г. Лопатина).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Музыкальное развитие (составитель: доцент кафедры эстетики, этики и культурологии, кандидат искусствоведения А.Ф. Миннурова, старший преподаватель кафедры эстетики, этики и культурологии Н.А. Шеметова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 xml:space="preserve">Приобщение к труду (составители: канд. пед. наук, доцент, профессор кафедры управления образованием Л.И. Сайгушева, старший преподаватель кафедры дошкольной педагогики Ю.А. Мичурина)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дложенный проект разработан преподавателями кафедр дошкольной педагогики и управления образованием факультета дошкольного воспитания МаГУ, эстетики, этики и культурологии МаГУ; координатор – зав. кафедрой управления образованием, канд. пед. наук, доцент С.Ф. Багаутдинова.</w:t>
      </w:r>
      <w:r>
        <w:br w:type="page"/>
      </w:r>
    </w:p>
    <w:p>
      <w:pPr>
        <w:pStyle w:val="Normal"/>
        <w:jc w:val="center"/>
        <w:rPr/>
      </w:pPr>
      <w:r>
        <w:rPr/>
        <w:t>ОБРАЗОВАТЕЛЬНАЯ ОБЛАСТЬ</w:t>
      </w:r>
    </w:p>
    <w:p>
      <w:pPr>
        <w:pStyle w:val="Heading1"/>
        <w:rPr/>
      </w:pPr>
      <w:bookmarkStart w:id="1" w:name="__RefHeading___Toc513358233"/>
      <w:r>
        <w:rPr/>
        <w:t>«развитиЕ речи и обучениЕ родному языку</w:t>
      </w:r>
      <w:bookmarkEnd w:id="1"/>
      <w:r>
        <w:rPr/>
        <w:t xml:space="preserve">»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бязательный минимум содержания </w:t>
      </w:r>
    </w:p>
    <w:p>
      <w:pPr>
        <w:pStyle w:val="21"/>
        <w:ind w:left="0" w:hanging="0"/>
        <w:rPr>
          <w:sz w:val="24"/>
        </w:rPr>
      </w:pPr>
      <w:r>
        <w:rPr>
          <w:i w:val="false"/>
          <w:sz w:val="24"/>
        </w:rPr>
        <w:t>основных образовательных программ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иды речевой деятельности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лушание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Говорение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истема языка (практическое усвоение)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Фонетика</w:t>
      </w:r>
    </w:p>
    <w:p>
      <w:pPr>
        <w:pStyle w:val="Normal"/>
        <w:ind w:firstLine="720"/>
        <w:jc w:val="both"/>
        <w:rPr/>
      </w:pPr>
      <w:r>
        <w:rPr>
          <w:sz w:val="24"/>
        </w:rPr>
        <w:t>Звуки. Произношение всех звуков родного языка. Различение на слух твердых и мягких согласных. Произношение слов и словосочетаний с естественной интонацией. Нахождение слов с определенным звуком. Определение места отдельного звука в слове (начале, середине, конце). Регулирование темпа и громкости речи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Лексика </w:t>
      </w:r>
    </w:p>
    <w:p>
      <w:pPr>
        <w:pStyle w:val="TextBody"/>
        <w:ind w:firstLine="720"/>
        <w:rPr/>
      </w:pPr>
      <w:r>
        <w:rPr>
          <w:sz w:val="24"/>
        </w:rPr>
        <w:t xml:space="preserve">Слово. Овладение запасом слов, необходимым для повседневного общения (названия предметов, частей предметов, признаков, действий). 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Морфолог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овоизменение. Изменение слова по родам, числам и падежам (существительное). Употребление разных форм глагола. Согласование разных частей речи (существительного с прилагательным, существительного с числительным и др.)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Синтаксис</w:t>
      </w:r>
    </w:p>
    <w:p>
      <w:pPr>
        <w:pStyle w:val="TextBody"/>
        <w:ind w:firstLine="720"/>
        <w:rPr/>
      </w:pPr>
      <w:r>
        <w:rPr>
          <w:sz w:val="24"/>
        </w:rPr>
        <w:t xml:space="preserve">Словосочетание и предложение. Использование разных типов предложений (простое и сложное), их интонационное оформление. 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Словообразовани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особы словообразования. Использование суффиксов, приставок для образования слов. Образование слов путем сложения основ слов.</w:t>
      </w:r>
    </w:p>
    <w:p>
      <w:pPr>
        <w:pStyle w:val="Normal"/>
        <w:ind w:left="709" w:firstLine="11"/>
        <w:jc w:val="both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709" w:firstLine="1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вязная речь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иалогическая реч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едение диалога между воспитателем и детьми; между детьми; использование разнообразных средств общения (словесных, мимических) с учетом конкретной ситуации. Владение формами речевого этикета. 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онологическая речь</w:t>
      </w:r>
    </w:p>
    <w:p>
      <w:pPr>
        <w:pStyle w:val="31"/>
        <w:ind w:firstLine="709"/>
        <w:rPr/>
      </w:pPr>
      <w:r>
        <w:rPr/>
        <w:t xml:space="preserve">Построение разных типов текстов (описание, повествование, рассуждение) с соблюдением их структуры. Рассказывание о предметах, игрушках, о содержании картин, по набору картинок. Рассказывание на темы из личного и коллективного опыта, пересказ художественных произведений. Сочинение коротких сказок, рассказов. 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ind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Требования к уровню подготовки выпускника:</w:t>
      </w:r>
      <w:r>
        <w:rPr>
          <w:sz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нимает основные единицы речи (звук, слово, предложение)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Может различать на слух и правильно произносить все звуки родного языка в составе слов и предложе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Умеет проводить элементарный анализ звукового состава слова; определять место звука в слове (в начале, середине, конце)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Может употреблять слова точно по смыслу в разных видах деятельност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ет пользоваться средствами интонационной выразительности (громкость, темп речи)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ет связно, свободно и понятно излагать свои мысли, сохраняя грамматическую правильность реч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ет правильно образовывать сло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Может замечать ошибки в собственной речи и речи сверстников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ет создавать несложные монологические тексты на доступные детям темы, пересказывать небольшие тексты художественных произведени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Умеет свободно общаться со взрослыми и детьми; вступать в диалог и поддерживать его; договариваться со сверстниками; попросить о помощи, заявить о своих потребностях в приемлемой форме (с педагогами, персоналом, родителями других детей)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ет разнообразные этические образцы обращений и умеет применять их в общении («доброе утро», «добрый день», «благодарю вас», «будьте добры», «не могли бы вы»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ОБРАЗОВАТЕЛЬНАЯ ОБЛАСТЬ</w:t>
      </w:r>
    </w:p>
    <w:p>
      <w:pPr>
        <w:pStyle w:val="Heading1"/>
        <w:rPr/>
      </w:pPr>
      <w:bookmarkStart w:id="2" w:name="__RefHeading___Toc513358235"/>
      <w:r>
        <w:rPr/>
        <w:t>«ПРИОБЩЕНИЕ К ПРОИЗВЕДЕНИЯМ ХУДОЖЕСТВЕННОЙ ЛИТЕРАТУРЫ</w:t>
      </w:r>
      <w:bookmarkEnd w:id="2"/>
      <w:r>
        <w:rPr/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  <w:t xml:space="preserve">Обязательный минимум содержания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  <w:t>основных образовательных программ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"/>
        <w:shd w:fill="FFFFFF" w:val="clear"/>
        <w:jc w:val="center"/>
        <w:rPr>
          <w:i/>
          <w:i/>
          <w:sz w:val="24"/>
        </w:rPr>
      </w:pPr>
      <w:r>
        <w:rPr>
          <w:i/>
          <w:color w:val="000000"/>
          <w:spacing w:val="-6"/>
          <w:sz w:val="24"/>
        </w:rPr>
        <w:t>Круг чтения</w:t>
      </w:r>
    </w:p>
    <w:p>
      <w:pPr>
        <w:pStyle w:val="Normal"/>
        <w:shd w:fill="FFFFFF" w:val="clear"/>
        <w:ind w:firstLine="720"/>
        <w:jc w:val="both"/>
        <w:rPr>
          <w:spacing w:val="-4"/>
          <w:sz w:val="24"/>
        </w:rPr>
      </w:pPr>
      <w:r>
        <w:rPr>
          <w:color w:val="000000"/>
          <w:spacing w:val="-4"/>
          <w:sz w:val="24"/>
        </w:rPr>
        <w:t>Фольклор народов мира. Из русской народной поэзии: песенки, календарные обрядовые</w:t>
      </w:r>
      <w:r>
        <w:rPr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песни, прибаутки, небылицы, пословицы, поговорки, считалки, загадки. Сказки и былин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>Произведения русской и зарубежной классической литературы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Произведения современной русской и зарубежной литератур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>Произведения региональных автор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Основные темы произведений для детей: о временах года, жизни животных и растений,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родных традициях, праздниках, веселых приключениях, детских играх, труде взрослых, </w:t>
      </w:r>
      <w:r>
        <w:rPr>
          <w:color w:val="000000"/>
          <w:spacing w:val="-4"/>
          <w:sz w:val="24"/>
        </w:rPr>
        <w:t>о взаимоотношениях людей, добре и зле.</w:t>
      </w:r>
    </w:p>
    <w:p>
      <w:pPr>
        <w:pStyle w:val="Normal"/>
        <w:shd w:fill="FFFFFF" w:val="clear"/>
        <w:spacing w:lineRule="exact" w:line="410" w:before="2" w:after="0"/>
        <w:ind w:left="706" w:hanging="0"/>
        <w:jc w:val="center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</w:r>
    </w:p>
    <w:p>
      <w:pPr>
        <w:pStyle w:val="Normal"/>
        <w:shd w:fill="FFFFFF" w:val="clear"/>
        <w:spacing w:lineRule="exact" w:line="410" w:before="2" w:after="0"/>
        <w:jc w:val="center"/>
        <w:rPr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Виды речевой деятельности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лушание (аудирование). Восприятие на слух и понимание художественных произведений </w:t>
      </w:r>
      <w:r>
        <w:rPr>
          <w:color w:val="000000"/>
          <w:spacing w:val="-5"/>
          <w:sz w:val="24"/>
        </w:rPr>
        <w:t>разных жанров.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ворение. Умение</w:t>
      </w:r>
      <w:r>
        <w:rPr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отвечать на вопросы по содержанию литературного произведения. </w:t>
      </w:r>
      <w:r>
        <w:rPr>
          <w:color w:val="000000"/>
          <w:sz w:val="24"/>
        </w:rPr>
        <w:t>Участие в диалоге при обсуждении прослушанного произведения.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ересказ текста. Понимание произведения, полнота его передачи (отсутствие 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</w:rPr>
        <w:t>существенных пропусков, нарушающих логику изложения), последовательность и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</w:rPr>
        <w:t>связность пересказа. Использование словаря, оборотов авторского текста и удачная замена</w:t>
      </w:r>
      <w:r>
        <w:rPr>
          <w:sz w:val="24"/>
        </w:rPr>
        <w:t xml:space="preserve"> </w:t>
      </w:r>
      <w:r>
        <w:rPr>
          <w:color w:val="000000"/>
          <w:spacing w:val="-5"/>
          <w:sz w:val="24"/>
        </w:rPr>
        <w:t>некоторых слов синонимами.</w:t>
      </w:r>
    </w:p>
    <w:p>
      <w:pPr>
        <w:pStyle w:val="Normal"/>
        <w:numPr>
          <w:ilvl w:val="0"/>
          <w:numId w:val="26"/>
        </w:numPr>
        <w:shd w:fill="FFFFFF" w:val="clear"/>
        <w:ind w:left="426" w:hanging="426"/>
        <w:rPr>
          <w:sz w:val="24"/>
        </w:rPr>
      </w:pPr>
      <w:r>
        <w:rPr>
          <w:color w:val="000000"/>
          <w:spacing w:val="-4"/>
          <w:sz w:val="24"/>
        </w:rPr>
        <w:t>Чтение наизусть стихотворных произведений.</w:t>
      </w:r>
    </w:p>
    <w:p>
      <w:pPr>
        <w:pStyle w:val="Normal"/>
        <w:shd w:fill="FFFFFF" w:val="clear"/>
        <w:rPr>
          <w:b/>
          <w:b/>
          <w:color w:val="000000"/>
          <w:spacing w:val="-1"/>
          <w:w w:val="102"/>
          <w:sz w:val="20"/>
        </w:rPr>
      </w:pPr>
      <w:r>
        <w:rPr>
          <w:b/>
          <w:color w:val="000000"/>
          <w:spacing w:val="-1"/>
          <w:w w:val="102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w w:val="102"/>
          <w:sz w:val="24"/>
        </w:rPr>
      </w:pPr>
      <w:r>
        <w:rPr>
          <w:b/>
          <w:color w:val="000000"/>
          <w:spacing w:val="-1"/>
          <w:w w:val="102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w w:val="102"/>
          <w:sz w:val="24"/>
        </w:rPr>
      </w:pPr>
      <w:r>
        <w:rPr>
          <w:b/>
          <w:color w:val="000000"/>
          <w:spacing w:val="-1"/>
          <w:w w:val="102"/>
          <w:sz w:val="24"/>
        </w:rPr>
        <w:t>Требования к уровню подготовки выпускн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w w:val="102"/>
          <w:sz w:val="24"/>
        </w:rPr>
      </w:pPr>
      <w:r>
        <w:rPr>
          <w:b/>
          <w:color w:val="000000"/>
          <w:spacing w:val="-1"/>
          <w:w w:val="102"/>
          <w:sz w:val="24"/>
        </w:rPr>
      </w:r>
    </w:p>
    <w:p>
      <w:pPr>
        <w:pStyle w:val="23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Проявляет стремление к постоянному общению с книгой, испытывает </w:t>
      </w:r>
      <w:r>
        <w:rPr>
          <w:spacing w:val="-4"/>
          <w:sz w:val="24"/>
        </w:rPr>
        <w:t>удовольствие при слушании литературных произведений, рассматривании иллюстраций.</w:t>
      </w:r>
    </w:p>
    <w:p>
      <w:pPr>
        <w:pStyle w:val="23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Обнаруживает избирательное отношение к произведениям определенной тематики </w:t>
      </w:r>
      <w:r>
        <w:rPr>
          <w:spacing w:val="-6"/>
          <w:sz w:val="24"/>
        </w:rPr>
        <w:t>или жанра.</w:t>
      </w:r>
    </w:p>
    <w:p>
      <w:pPr>
        <w:pStyle w:val="23"/>
        <w:numPr>
          <w:ilvl w:val="0"/>
          <w:numId w:val="14"/>
        </w:numPr>
        <w:rPr>
          <w:sz w:val="24"/>
        </w:rPr>
      </w:pPr>
      <w:r>
        <w:rPr>
          <w:sz w:val="24"/>
        </w:rPr>
        <w:t>Способен устанавливать наиболее существенные связи в произведении, проникать в его эмоциональный подтекст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сознает мотивы поступков литературных героев, их мысли, чувства, сопереживает и сочувствует персонажам.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3"/>
          <w:sz w:val="24"/>
        </w:rPr>
        <w:t>Проявляет внимание к языку художественного произведения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3"/>
          <w:sz w:val="24"/>
        </w:rPr>
        <w:t>Умеет бережно обращаться с книгой, соблюдает правила хранения книг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3"/>
          <w:sz w:val="24"/>
        </w:rPr>
        <w:t>Имеет первоначальные представления об особенностях художественной литературы: о жанрах (проза - поэзия), их специфических особенностях, композиции, о простейших элементах образности в языке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3"/>
          <w:sz w:val="24"/>
        </w:rPr>
        <w:t>Активно проявляет себя в разных видах художественно-речевой деятельности (чтение стихов, инсценировки, игры-драматизации, кукольный театр).</w:t>
      </w:r>
      <w:r>
        <w:br w:type="page"/>
      </w:r>
    </w:p>
    <w:p>
      <w:pPr>
        <w:pStyle w:val="Heading1"/>
        <w:rPr/>
      </w:pPr>
      <w:bookmarkStart w:id="3" w:name="__RefHeading___Toc513358236"/>
      <w:r>
        <w:rPr/>
        <w:t xml:space="preserve">ОБРАЗОВАТЕЛЬНАЯ ОБЛАСТЬ </w:t>
      </w:r>
    </w:p>
    <w:p>
      <w:pPr>
        <w:pStyle w:val="Heading1"/>
        <w:rPr/>
      </w:pPr>
      <w:bookmarkStart w:id="4" w:name="__RefHeading___Toc513358236"/>
      <w:r>
        <w:rPr/>
        <w:t>«развитиЕ элементарных МАТЕМАТИЧЕСКих представлений</w:t>
      </w:r>
      <w:bookmarkEnd w:id="4"/>
      <w:r>
        <w:rPr/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бязательный минимум содержания </w:t>
      </w:r>
    </w:p>
    <w:p>
      <w:pPr>
        <w:pStyle w:val="21"/>
        <w:ind w:left="0" w:hanging="0"/>
        <w:rPr>
          <w:sz w:val="24"/>
        </w:rPr>
      </w:pPr>
      <w:r>
        <w:rPr>
          <w:i w:val="false"/>
          <w:sz w:val="24"/>
        </w:rPr>
        <w:t>основных образовательных программ</w:t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1"/>
        <w:jc w:val="center"/>
        <w:rPr>
          <w:i/>
          <w:i/>
        </w:rPr>
      </w:pPr>
      <w:r>
        <w:rPr>
          <w:i/>
        </w:rPr>
        <w:t>Числа, цифры, вычис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исло как результат счета и как результат измерения длины, веса, време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личественный и порядковый счет предме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Количественные отношения в натуральном ряду чисел. Место числа среди других чисел натурального ря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став чисел из единиц. Состав чисел из двух меньших чисел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лые и дробные числа. Положительные и отрицательны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фры от 0 до 9, монеты, циферблат  ча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ожение и вычитание чисел (приемы присчитывания и отсчитывания по одному при решении арифметических задач и пример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center"/>
        <w:rPr>
          <w:i/>
          <w:i/>
        </w:rPr>
      </w:pPr>
      <w:r>
        <w:rPr>
          <w:i/>
        </w:rPr>
        <w:t>Сравнение и измерение величин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авнение предметов по длине, ширине, высоте, весу, объе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роение сериационного ряда в возрастающем и убывающем порядке по величине (до 10 предмет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мерение линейных величин, объема, веса условной меркой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  <w:t>Геометрические фигуры и тела</w:t>
      </w:r>
    </w:p>
    <w:p>
      <w:pPr>
        <w:pStyle w:val="TextBodyIndent"/>
        <w:rPr>
          <w:sz w:val="24"/>
        </w:rPr>
      </w:pPr>
      <w:r>
        <w:rPr>
          <w:sz w:val="24"/>
        </w:rPr>
        <w:t>Круг, овал, треугольник, квадрат, прямоугольник, шар, куб, цилиндр, призма, конус. Углы, стороны, вершины геометрических фигур. Классификация геометрических фигур. Обобщения «четырехугольник», «многоугольник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ямая, кривая, замкнутая линии.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  <w:t>Временные и пространственные отнош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ношения «вчера», «сегодня», «завтра». Сутки (части суток), неделя, дни недели), месяц (месяцы года), час, минута (1; 5 минут).</w:t>
      </w:r>
    </w:p>
    <w:p>
      <w:pPr>
        <w:pStyle w:val="Normal"/>
        <w:ind w:firstLine="720"/>
        <w:jc w:val="both"/>
        <w:rPr/>
      </w:pPr>
      <w:r>
        <w:rPr>
          <w:sz w:val="24"/>
        </w:rPr>
        <w:t>Ориентировка «на себе», «от себя». Определение своего местонахождения среди окружающих объектов, смена направления движения, определение местоположения одних предметов по отношению к другим, изменение отношений между предметами. Моделирование пространственных отношений между предметами (план). Ориентировка на плоскости (лист тетради в клетку).</w:t>
      </w:r>
    </w:p>
    <w:p>
      <w:pPr>
        <w:pStyle w:val="Heading6"/>
        <w:ind w:firstLine="72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  <w:t>Развитие логики мыш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ношение род, вид, объединение, дополнение, пересеч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и классификации и сериаци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4"/>
        </w:rPr>
        <w:t xml:space="preserve">Элементы логики высказываний «все», «некоторые». </w:t>
      </w:r>
    </w:p>
    <w:p>
      <w:pPr>
        <w:pStyle w:val="Heading5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5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5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  <w:t>Требования к уровню подготовки выпускника</w:t>
      </w:r>
    </w:p>
    <w:p>
      <w:pPr>
        <w:pStyle w:val="Normal"/>
        <w:ind w:firstLine="851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Знает и понимает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следовательность чисел натурального ряда (в пределах 10) и отношения между ними; способ образования числ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Знаки +, -, =,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ействия сложения и вычитания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братную зависимость между результатом измерения и величиной мерки; количеством частей и величиной каждой части одного целого.</w:t>
      </w:r>
    </w:p>
    <w:p>
      <w:pPr>
        <w:pStyle w:val="Normal"/>
        <w:numPr>
          <w:ilvl w:val="0"/>
          <w:numId w:val="17"/>
        </w:numPr>
        <w:jc w:val="both"/>
        <w:rPr>
          <w:spacing w:val="-6"/>
          <w:sz w:val="24"/>
        </w:rPr>
      </w:pPr>
      <w:r>
        <w:rPr>
          <w:spacing w:val="-6"/>
          <w:sz w:val="24"/>
        </w:rPr>
        <w:t>Названия частей суток, дней недели, месяцев, времен года. Длительность 1, 5  минут, 1 часа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pacing w:val="-6"/>
          <w:sz w:val="24"/>
        </w:rPr>
        <w:t xml:space="preserve">Операции классификации и сериации, отношения (род, вид), объединение, дополнение, пересечение множеств; элементы логики высказываний («все», «некоторые»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  <w:t>Умеет: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Определять количество и порядковое место предметов в ряду други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Считать, измерять, делить целое на части, сравнивать, образовывать числа, уравнивать множества по числу, находить предыдущее и последующее число, выражать в речи отношения между числами, видеть зависимость результатов деления от величины целого и количества частей (при делении на 2, 4 части); моделировать отношения «часть-целое»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Абстрагировать число от качественных и пространственных признаков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Разлагать число на единицы и на два меньших числа (в пределах 10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оизводить вычисления при решении задач и примеров (в пределах 10)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Делить множества на равные группы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Составлять и решать простые арифметические задачи в одно действие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змерять величину предметов условной меркой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ыражать в речи результаты сравнения и измерения величины предметов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Доказывать и обосновывать способы и результаты сравнения, измерения.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Обследовать и сравнивать геометрические фигуры, предметы по форме; определять и отражать в речи основания классификации, зарисовывать геометрические фигуры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Выделять углы, стороны, вершины геометрических фигур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Определять основные пространственные направления: вверху – внизу, впереди – сзади, слева – справа, предлоги «в», «над», «под»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Измерять время с использованием песочных часов, циферблата, календаря; ориентироваться в окружающей среде. 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выражать в речи временные и пространственные отношения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Выполнять действия по знаковым обозначениям, определять последовательность действий; пользоваться простыми алгоритмами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тражать в речи связи и зависимости последовательных действий.</w:t>
      </w:r>
    </w:p>
    <w:p>
      <w:pPr>
        <w:pStyle w:val="Normal"/>
        <w:jc w:val="both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Heading1"/>
        <w:rPr/>
      </w:pPr>
      <w:r>
        <w:rPr/>
        <w:t>ОБРАЗОВАТЕЛЬНАЯ ОБЛАСТЬ</w:t>
      </w:r>
    </w:p>
    <w:p>
      <w:pPr>
        <w:pStyle w:val="Heading1"/>
        <w:rPr/>
      </w:pPr>
      <w:bookmarkStart w:id="5" w:name="__RefHeading___Toc513358238"/>
      <w:r>
        <w:rPr/>
        <w:t>«ознакомлениЕ с окружающим миром</w:t>
      </w:r>
      <w:bookmarkEnd w:id="5"/>
      <w:r>
        <w:rPr/>
        <w:t>»</w:t>
      </w:r>
    </w:p>
    <w:p>
      <w:pPr>
        <w:pStyle w:val="5"/>
        <w:keepNext w:val="false"/>
        <w:widowControl/>
        <w:tabs>
          <w:tab w:val="clear" w:pos="0"/>
        </w:tabs>
        <w:jc w:val="left"/>
        <w:rPr/>
      </w:pPr>
      <w:r>
        <w:rPr/>
      </w:r>
    </w:p>
    <w:p>
      <w:pPr>
        <w:pStyle w:val="5"/>
        <w:keepNext w:val="false"/>
        <w:widowControl/>
        <w:tabs>
          <w:tab w:val="clear" w:pos="0"/>
        </w:tabs>
        <w:jc w:val="left"/>
        <w:rPr/>
      </w:pPr>
      <w:r>
        <w:rPr/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 xml:space="preserve">Обязательный минимум содержания </w:t>
      </w:r>
    </w:p>
    <w:p>
      <w:pPr>
        <w:pStyle w:val="5"/>
        <w:keepNext w:val="false"/>
        <w:widowControl/>
        <w:tabs>
          <w:tab w:val="clear" w:pos="0"/>
        </w:tabs>
        <w:rPr/>
      </w:pPr>
      <w:r>
        <w:rPr/>
        <w:t>основных образовательных программ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Формирование целостной картины мира у детей; воспитание эмоционально-положительного отношения к окружающему миру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Окружающий мир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дметный, рукотворный мир. Бытовые приборы (пылесос, холодильник, микроволновая печь, стиральная машин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иды транспорта, распространенные в Челябинской области (трамвай, троллейбус, автобус, железнодорожный, воздушный и водный транспорт).</w:t>
      </w:r>
    </w:p>
    <w:p>
      <w:pPr>
        <w:pStyle w:val="Normal"/>
        <w:ind w:firstLine="720"/>
        <w:jc w:val="both"/>
        <w:rPr/>
      </w:pPr>
      <w:r>
        <w:rPr>
          <w:sz w:val="24"/>
        </w:rPr>
        <w:t>Дорожные знаки. Правила дорожного движения. Различные материалы (бумага, дерево, пластмасса, металл), их свойства, качества, отдельные физические свойства (твердость, хрупкость).</w:t>
      </w:r>
    </w:p>
    <w:p>
      <w:pPr>
        <w:pStyle w:val="TextBody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Ребенок-дошкольник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та рождения, адрес,  адрес детского сад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>Ребенок и семья</w:t>
      </w:r>
      <w:r>
        <w:rPr>
          <w:i/>
          <w:sz w:val="24"/>
        </w:rPr>
        <w:t xml:space="preserve">. </w:t>
      </w:r>
      <w:r>
        <w:rPr>
          <w:sz w:val="24"/>
        </w:rPr>
        <w:t>Родословная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>Родственные отношения</w:t>
      </w:r>
      <w:r>
        <w:rPr>
          <w:i/>
          <w:sz w:val="24"/>
        </w:rPr>
        <w:t>.</w:t>
      </w:r>
      <w:r>
        <w:rPr>
          <w:sz w:val="24"/>
        </w:rPr>
        <w:t xml:space="preserve"> Вид деятельности родителей</w:t>
      </w:r>
      <w:r>
        <w:rPr>
          <w:i/>
          <w:sz w:val="24"/>
        </w:rPr>
        <w:t xml:space="preserve">. </w:t>
      </w:r>
      <w:r>
        <w:rPr>
          <w:sz w:val="24"/>
        </w:rPr>
        <w:t>Культура общения со сверстниками и взрослыми. Этикет. Безопасное поведение дома, на улице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Природа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живая природа (осадки, характерные особенности времен год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ойства живого (растет, питается, размножается, дышит)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тения: деревья, кустарники, травянистые растения ближайшего окружения, комнатные растения, растения леса и садовые растения (несколько названий), съедобные и несъедобные грибы и ягоды</w:t>
      </w:r>
      <w:r>
        <w:rPr>
          <w:i/>
          <w:sz w:val="24"/>
        </w:rPr>
        <w:t>,</w:t>
      </w:r>
      <w:r>
        <w:rPr>
          <w:sz w:val="24"/>
        </w:rPr>
        <w:t xml:space="preserve"> многообразие, рост и развитие растений, приспособленность к среде, потребности растений (свет, вода, почва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Животные. Рыбы и птицы (спячка, линька, строение конечностей, смена окраски). Домашние и дикие животные. Растения и животные Красной книги Челябинской области. Различные среды обитания (где живут). 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</w:rPr>
        <w:t>Свойства воздуха, воды.</w:t>
      </w:r>
      <w:r>
        <w:rPr>
          <w:i/>
          <w:spacing w:val="-6"/>
          <w:sz w:val="24"/>
        </w:rPr>
        <w:t xml:space="preserve"> </w:t>
      </w:r>
      <w:r>
        <w:rPr>
          <w:spacing w:val="-6"/>
          <w:sz w:val="24"/>
        </w:rPr>
        <w:t>Признаки времен года. Экосистемы, сообщества (лес, река, озеро), взаимоотношения в сообществах. Влияние человека на природу (Ильменский заповедник). Правила поведения в природе (нельзя оставлять костры, мусор в лесу, почему?)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>Нетерпимое отношение к бессмысленной порче всего живого</w:t>
      </w:r>
      <w:r>
        <w:rPr>
          <w:i/>
          <w:sz w:val="24"/>
        </w:rPr>
        <w:t>.</w:t>
      </w:r>
      <w:r>
        <w:rPr>
          <w:sz w:val="24"/>
        </w:rPr>
        <w:t xml:space="preserve"> Милосердие, ответственность, трудовые навыки по уходу за растениями и животными в дошкольном учреждении и дома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Общество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дставления о людях, их взаимоотношениях, эмоциональных состояниях. Выбор линии поведения. Ориентировка в помещении дошкольного учреждения, на участке. Город, населенный пункт, где живет ребенок. Южный Урал, Челябинская область, Россия, Москва. Герб, флаг России и герб города, где живет ребенок, основные его достопримечательности. Труд взрослых, профессии (сельское хозяйство, строительство, металлургическая промышленность и др.). Народы, населяющие Челябинскую область, обычаи, особенности быта, народные игры, фольклор, народное декоративно-прикладное искусство (Каслинское литье, Златоустовская гравюра, Урало-Сибирская роспись и др.). Праздники: 8 марта, 23 февраля, 9 мая. Армия России. Основные рода войск. Деятельность службы спас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Наша планета – Земля. Глобус. Место на глобусе населенного пункта, где живет ребенок. Природные зоны Земли. Природная зона, где расположена Челябинская область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Практическая деятельность</w:t>
      </w:r>
    </w:p>
    <w:p>
      <w:pPr>
        <w:pStyle w:val="Normal"/>
        <w:ind w:firstLine="720"/>
        <w:jc w:val="both"/>
        <w:rPr/>
      </w:pPr>
      <w:r>
        <w:rPr>
          <w:sz w:val="24"/>
        </w:rPr>
        <w:t>Наблюдения за природой, труд в уголке природы, на участке детского сада и в ближайшем окружении. Поисковая деятельность (элементарные опыты, экспериментирование) с природными объектами (температура воздуха, снега, воды; выращивание растений в разных условиях, знакомство со свойствами воды, снега, воздуха, магнита).</w:t>
      </w:r>
    </w:p>
    <w:p>
      <w:pPr>
        <w:pStyle w:val="Normal"/>
        <w:ind w:firstLine="720"/>
        <w:jc w:val="both"/>
        <w:rPr/>
      </w:pPr>
      <w:r>
        <w:rPr>
          <w:sz w:val="24"/>
        </w:rPr>
        <w:t>Использование моделей в экологическом воспитании (календари природы, макеты, абстрактные модели). Использование энциклопедической литературы для детей. Организация праздников птиц,</w:t>
      </w:r>
      <w:r>
        <w:rPr>
          <w:i/>
          <w:sz w:val="24"/>
        </w:rPr>
        <w:t xml:space="preserve"> </w:t>
      </w:r>
      <w:r>
        <w:rPr>
          <w:sz w:val="24"/>
        </w:rPr>
        <w:t>Дня Земли, экологических акций, походов, развлечений, зеленых патрулей, конкурсов рисунков, игрушек из природного материала, природоохранных плакатов, подкормка птиц осенью, зимой, участие в общественно-политических праздниках, организация встреч с интересными людьми, экскурсии в природу, по городу.</w:t>
      </w:r>
      <w:r>
        <w:rPr>
          <w:i/>
          <w:sz w:val="24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Требования к уровню подготовки выпускника</w:t>
      </w:r>
    </w:p>
    <w:p>
      <w:pPr>
        <w:pStyle w:val="Normal"/>
        <w:ind w:firstLine="720"/>
        <w:jc w:val="center"/>
        <w:rPr>
          <w:b/>
          <w:b/>
          <w:caps/>
          <w:kern w:val="0"/>
          <w:sz w:val="24"/>
        </w:rPr>
      </w:pPr>
      <w:r>
        <w:rPr>
          <w:b/>
          <w:caps/>
          <w:kern w:val="0"/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Знает и понимает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Название города (села), региона, страны, столицы (может показать на карте, глобусе родной город, село, страну, столицу – Москву)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Государственную символику России (герб, флаг), основные государственные праздники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Названия бытовых приборов, их назначение, отдельные физические свойства материалов (металл, дерево, бумага, плавучесть, вес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Названия представителей растительного и животного мира ближайшего окружения и недоступных восприятию природных зон Земли (несколько названий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Условия, необходимые для нормальной жизни растений и животных, взаимосвязи живой и неживой природы (спячка, линька, смена окраски); основные биологические закономерности (рост, развитие, многообразие, приспособленность к среде); установление связей между сезонными изменениями в живой и неживой природе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Правила поведения на улице, в дошкольном учреждении, основные правила дорожного движения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Особенности своей семьи.</w:t>
      </w:r>
    </w:p>
    <w:p>
      <w:pPr>
        <w:pStyle w:val="Normal"/>
        <w:ind w:firstLine="42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Умеет</w:t>
      </w:r>
      <w:r>
        <w:rPr>
          <w:sz w:val="24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Устанавливать связи между поведением, внешним видом растения (животного) и условиями содержания, ухода, используя модели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Соблюдать правила этикета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Применять усвоенные правила поведения в природе, этикета в общественных местах, участия в сохранении природы, безопасного поведения в окружающем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Использовать знания в самостоятельных сюжетно-ролевых, режиссерских играх, играх с правилами, праздниках и развлечениях, при самооценке собственной деятельности, в самостоятельной познавательной деятельност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льзоваться готовыми моделями, создавать простые модели самостоятельно или с помощью педагога.</w:t>
      </w:r>
      <w:r>
        <w:br w:type="page"/>
      </w:r>
    </w:p>
    <w:p>
      <w:pPr>
        <w:pStyle w:val="Heading1"/>
        <w:rPr/>
      </w:pPr>
      <w:r>
        <w:rPr/>
        <w:t>ОБРАЗОВАТЕЛЬНАЯ ОБЛАСТЬ</w:t>
      </w:r>
    </w:p>
    <w:p>
      <w:pPr>
        <w:pStyle w:val="Heading1"/>
        <w:rPr/>
      </w:pPr>
      <w:bookmarkStart w:id="6" w:name="__RefHeading___Toc513358240"/>
      <w:r>
        <w:rPr/>
        <w:t>«ХУДОЖЕСТВЕННО-ТВОРЧЕСКОе РАЗВИТИе СРЕДСТВАМИ изобразительного искусства и изобразительной деятельности</w:t>
      </w:r>
      <w:bookmarkEnd w:id="6"/>
      <w:r>
        <w:rPr/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 xml:space="preserve">Обязательный минимум содерж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х образовательных программ</w:t>
      </w:r>
    </w:p>
    <w:p>
      <w:pPr>
        <w:pStyle w:val="Normal"/>
        <w:ind w:left="36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Изобразительное искусств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иды (графика, живопись, скульптура, народное декоративно-прикладное искусство, архитектура) и жанры (портрет, натюрморт, пейзаж, бытовой жанр и др.) изобразительного искусства; их сходные и отличительные призна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кусство как особое отражение окружающего мира. Формы его бытования в повседневном окружении (скульптура, картина, рисунок, плакат и пр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обенности профессий, связанных с искусством; индивидуальная манера творчества некоторых известных графиков, живописцев, скульпторов. 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едача через художественные образы разнообразных эмоциональных проявлений (радость, грусть, тревогу и т.п.), раскрытие общечеловеческих ценностей (красота, добро, справедливость, честность и т.п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отнесение художественных образов изобразительного искусства с образами других видов искусства (танца, литературы, музыки) по сходству содержания отражаемых общечеловеческих ценностей, выразительных сред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изведения  искусства как объект бережного отнош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Изобразительная деятельность дете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частие в различных видах изобразительной и художественно-конструктивной деятельн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воение знаний о способах изображения, украшения, постройки; изобразительных и технических навыков, умен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здание выразительных образов с использованием полученных знаний об искусств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ражение своего отношения к изображаемому через осознанный подбор художественных средств (цвет, форма, линия, ритм, композиция и др.), а также в высказываниях, рассказ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ользование в индивидуальной и коллективной деятельности различных художественных материалов (акварель, тушь цветная, гуашь, пастель, художественный уголь, пластилин, глина, соленое тесто и др.) и техник (традиционная и нетрадиционная: пальчиковая, ладонная, монотипия, ниткография, и др.)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зображение предметного ми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ображение по представлениям, по памяти, с натуры. Передача определенного сходства с реальными предметами, объектами (особенно при изображении с натуры): типичных, общих, характерных, индивидуальных призна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остоятельный выбор и применение выразительных средств для реализации собственных замыслов, а также творческих заданий в рисовании, лепке, аппликации, конструирова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выразительных образов через передачу сходства по форме, пропорциям; передачу поз, динамики (статики), мимики, жестов, существенных дета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Использование цвета как средства передачи состояния, настроения, отношения к изображаемому или выделения главного в изображении. Освоение знаний о свойствах цвета (теплая, холодная, контрастная или сближенная гамма), красоте ярких, насыщенных и мягких, приглушенных тонов; прозрачности цветового т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ча в сказочных образах необычности, сказочности, волшебства различными средствами выразительности (рисунок, форма, линия, цвет, композиция)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южетное изображ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ча главного в сюжете, взаимосвязи между объектами с использованием разных средств выразительности, особо композиции: в рисовании, аппликации – плана (близкий, средний, дальний), линейной перспективы (предметы, объекты дальнего плана изображаются уменьшенного размера и выше на изобразительной плоскости; одни предметы заслоняют другие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южетной лепке – использование постамента, объединяющего пластические образы в единую композицию, а также придающего им большую выразительность и законченность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екоративное изображ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нение знаний о декоративном искусстве в собственной декоративной деятельности. Создание нарядных, обобщенных, условных, стилизованных образов с передачей основного, характерного, упуская дета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ользование стилевых особенностей, мотивов, композиции, цвета, присущих конкретным видам народных росписей, в том числе характерных для Уральского реги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крашение плоских и объемных образных форм с помощью орнаментов и узоров с растительными и зооморфными (птицы, рыбы, животные) элементами с опорой на использование в композиционном построении ритма, чередования, симметр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воение знаний о семантике (смысловом значении) отдельных мотивов, а также цвета и композици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 xml:space="preserve">В аппликационных работах </w:t>
      </w:r>
      <w:r>
        <w:rPr>
          <w:sz w:val="24"/>
        </w:rPr>
        <w:t xml:space="preserve">– </w:t>
      </w:r>
      <w:r>
        <w:rPr>
          <w:i/>
          <w:sz w:val="24"/>
        </w:rPr>
        <w:t xml:space="preserve"> </w:t>
      </w:r>
      <w:r>
        <w:rPr>
          <w:sz w:val="24"/>
        </w:rPr>
        <w:t>использование разнообразных материалов (бумага разного качества, ткань, природный материал и др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воение техники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резания по прямой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преобразования прямоугольных форм (квадрат, прямоугольник) в округлые (круг, овал);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силуэтного, симметричного, многослойного, ажурного вырезывания ножницами. Вырезывание по шаблон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ользование эффективных способов одновременного получения сразу нескольких форм; разнообразных способов прикрепления материала к фону (плоскостная и объемная аппликац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целостного выразительного образа или мозаичной аппликации на основе техники обры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комство с техникой коллаж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своение в </w:t>
      </w:r>
      <w:r>
        <w:rPr>
          <w:b/>
          <w:i/>
          <w:sz w:val="24"/>
        </w:rPr>
        <w:t xml:space="preserve">лепке </w:t>
      </w:r>
      <w:r>
        <w:rPr>
          <w:sz w:val="24"/>
        </w:rPr>
        <w:t>разных способов (конструктивный, скульптурный, комбинированный) создания объемных и рельефных изображений (декоративные пластин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здание выразительных образов с помощью различных стеков, штампов, тиснений, материалов для крепления удлиненных, вытянутых фор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онструировани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Из готовых объемных геометрических форм и тематических конструкторов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Освоение знаний о видах архитектурных сооружений по их назначению: жилищные, общественные, промышленные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-2"/>
          <w:sz w:val="24"/>
        </w:rPr>
        <w:t>Применение знаний об архитектурном искусстве при создании различных сооружений, построек (архитектурные украшения: колонны, портики, шпили, решетки и пр.).</w:t>
      </w:r>
      <w:r>
        <w:rPr>
          <w:i/>
          <w:spacing w:val="-2"/>
          <w:sz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284" w:firstLine="425"/>
        <w:jc w:val="both"/>
        <w:rPr>
          <w:sz w:val="24"/>
        </w:rPr>
      </w:pPr>
      <w:r>
        <w:rPr>
          <w:sz w:val="24"/>
        </w:rPr>
        <w:t>Создание сюжетных архитектурных композиций (привокзальная площадь, площадь гуляний, автовокзал, улицы города и пр.).</w:t>
      </w:r>
    </w:p>
    <w:p>
      <w:pPr>
        <w:pStyle w:val="Normal"/>
        <w:tabs>
          <w:tab w:val="clear" w:pos="720"/>
          <w:tab w:val="left" w:pos="993" w:leader="none"/>
        </w:tabs>
        <w:ind w:left="284" w:firstLine="425"/>
        <w:jc w:val="both"/>
        <w:rPr>
          <w:sz w:val="24"/>
        </w:rPr>
      </w:pPr>
      <w:r>
        <w:rPr>
          <w:sz w:val="24"/>
        </w:rPr>
        <w:t>Освоение знаний о способах создания построек на разные темы (мосты, транспорт, мебель и т.п.), некоторых закономерностях создания высокого, но прочного сооруже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Из бумаг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Освоение обобщенных способов конструирования, дающих возможность создавать интересные игрушки для игр, игр-драматизаций; элементы оформления помещений, театрализованных постановок.</w:t>
      </w:r>
    </w:p>
    <w:p>
      <w:pPr>
        <w:pStyle w:val="Normal"/>
        <w:tabs>
          <w:tab w:val="clear" w:pos="720"/>
          <w:tab w:val="left" w:pos="993" w:leader="none"/>
        </w:tabs>
        <w:ind w:left="284" w:firstLine="425"/>
        <w:jc w:val="both"/>
        <w:rPr>
          <w:sz w:val="24"/>
        </w:rPr>
      </w:pPr>
      <w:r>
        <w:rPr>
          <w:sz w:val="24"/>
        </w:rPr>
        <w:t xml:space="preserve">Знакомство с техникой оригами, папье-маше. </w:t>
      </w:r>
    </w:p>
    <w:p>
      <w:pPr>
        <w:pStyle w:val="Normal"/>
        <w:tabs>
          <w:tab w:val="clear" w:pos="720"/>
          <w:tab w:val="left" w:pos="993" w:leader="none"/>
        </w:tabs>
        <w:ind w:left="284" w:firstLine="425"/>
        <w:jc w:val="both"/>
        <w:rPr>
          <w:sz w:val="24"/>
        </w:rPr>
      </w:pPr>
      <w:r>
        <w:rPr>
          <w:sz w:val="24"/>
        </w:rPr>
        <w:t>Создание разнообразных игрушек с использованием одного способа (закручивание полосок, круга в высокий и низкий конус, прямоугольника в цилиндр; плетение полосок из разнообразных материалов и т.п.).</w:t>
      </w:r>
    </w:p>
    <w:p>
      <w:pPr>
        <w:pStyle w:val="Normal"/>
        <w:tabs>
          <w:tab w:val="clear" w:pos="720"/>
          <w:tab w:val="left" w:pos="993" w:leader="none"/>
        </w:tabs>
        <w:ind w:left="284" w:firstLine="425"/>
        <w:jc w:val="both"/>
        <w:rPr>
          <w:sz w:val="24"/>
        </w:rPr>
      </w:pPr>
      <w:r>
        <w:rPr>
          <w:sz w:val="24"/>
        </w:rPr>
        <w:t>Изготовление объемных конструкций из готовых разверт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Из природного материал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Создание поделок, игрушек, сувениров с опорой на знания о свойствах разнообразных природных материалов, способах соединения различных частей с использованием для этой цели соответствующих материалов (клей, проволока, нитки, пластилин и пр.). </w:t>
      </w:r>
    </w:p>
    <w:p>
      <w:pPr>
        <w:pStyle w:val="Normal"/>
        <w:tabs>
          <w:tab w:val="clear" w:pos="720"/>
          <w:tab w:val="left" w:pos="993" w:leader="none"/>
        </w:tabs>
        <w:ind w:left="284" w:firstLine="425"/>
        <w:jc w:val="both"/>
        <w:rPr>
          <w:sz w:val="24"/>
        </w:rPr>
      </w:pPr>
      <w:r>
        <w:rPr>
          <w:sz w:val="24"/>
        </w:rPr>
        <w:t>Освоение способов работы с различными инструментами: ножницами, иглой, шилом, линейкой и пр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Из бросового материал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своение знаний о приемах конструирования из различных бросовых материалов (банки из пластмассы, спичечные коробки, клубки ниток и пр.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Планирование работы как в индивидуальной, так и в коллективной деятель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Создание построек, конструкций, поделок по образцу (схемам, чертежам, рисункам, фотографиям и т.п.), по теме, условиям, моделям и пр. «Чтение» условных обозначений и четкое следованием им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Стимулирование проявления инициативы и самостоятельности в процессе поиска вариативного решения построек, поделок, конструкций, в замене деталей, совмещения их для получения нужных форм определенного качества (прочность, устойчивость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0"/>
        </w:tabs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Требования к уровню подготовки выпускника:</w:t>
      </w:r>
    </w:p>
    <w:p>
      <w:pPr>
        <w:pStyle w:val="Normal"/>
        <w:rPr>
          <w:caps/>
          <w:kern w:val="0"/>
          <w:sz w:val="24"/>
        </w:rPr>
      </w:pPr>
      <w:r>
        <w:rPr>
          <w:caps/>
          <w:kern w:val="0"/>
          <w:sz w:val="24"/>
        </w:rPr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Понимает назначение искусства и отношение людей к нему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Знает и называет профессии, связанные с искусством (художник, скульптор, график, живописец, декоратор, архитектор). Помнит имена некоторых из них, их отдельные произведения, индивидуальную манеру творчества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Различает основные виды и жанры произведений изобразительного искусства, их особенности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Помнит виды и особенности народного декоративно-прикладного искусства Уральского региона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Понимает художественный язык (выразительные функции цвета, формы, линии, композиции и др.)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Понимает разнообразие эмоциональных проявлений в художественных образах; видит внешние проявления переживаний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Помнит правила и способы работы с разными инструментами для изобразительной деятельности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 xml:space="preserve">Использует знания художественных особенностей разных материалов (гуашь, акварель, цветные карандаши, художественный уголь, глина, соленое тесто и пр.) и способов работы с ними в практической деятельн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Умеет воспринимать прекрасное в окружающем; рассматривать произведения искусства; соотносить увиденное с личным опытом, чувствами и представлениями о добром, справедливом, прекрасном; отрицательно относиться к грубому, агрессивному, несправедливому, безобразному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Соотносит образы изобразительного искусства с образами других видов искусства: танца, литературы, музыки и др.; находит в них сходство и различие по содержанию отражаемого, изобразительно-выразительным средствам, общечеловеческим ценностям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Умеет общаться по поводу искусства, делать нравственно-эстетические суждения, давать оценку, используя прилагательные, образные сравнения, выражения, эпитеты.</w:t>
      </w:r>
    </w:p>
    <w:p>
      <w:pPr>
        <w:pStyle w:val="Normal"/>
        <w:numPr>
          <w:ilvl w:val="0"/>
          <w:numId w:val="30"/>
        </w:numPr>
        <w:jc w:val="both"/>
        <w:rPr>
          <w:spacing w:val="-4"/>
          <w:sz w:val="24"/>
        </w:rPr>
      </w:pPr>
      <w:r>
        <w:rPr>
          <w:spacing w:val="-4"/>
          <w:sz w:val="24"/>
        </w:rPr>
        <w:t>Правильно использует искусствоведческие термины (цвет, композиция, колорит, ритм, форма)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Бережно относится к произведениям искусства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Умеет применять знания из области изобразительного искусства в собственной художественно-творческой деятельности различного вида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Умеет адекватно применять изобразительно-выразительные средства (цвет, ритм, композиция, форма, поза, жест и др.) в рисунке, лепке, аппликации в соответствии с замыслом или творческим заданием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Умеет создавать изображения по представлению, по памяти, с натуры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Умеет вносить элементы «красоты» в окружающий мир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513358241"/>
      <w:r>
        <w:rPr/>
        <w:t>ОБРАЗОВАТЕЛЬНАЯ ОБЛАСТЬ «музыкальноЕ развити</w:t>
      </w:r>
      <w:bookmarkEnd w:id="7"/>
      <w:r>
        <w:rPr/>
        <w:t xml:space="preserve">Е»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Обязательный минимум содержания </w:t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sz w:val="24"/>
        </w:rPr>
        <w:t>основных образовательных программ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Формирование основ музыкальной культуры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Знания о музыке</w:t>
      </w:r>
    </w:p>
    <w:p>
      <w:pPr>
        <w:pStyle w:val="Normal"/>
        <w:ind w:firstLine="720"/>
        <w:jc w:val="both"/>
        <w:rPr/>
      </w:pPr>
      <w:r>
        <w:rPr>
          <w:sz w:val="24"/>
        </w:rPr>
        <w:t>Виды музыки: вокальная, инструментальная, сольная, хоровая, оркестровая. Музыкальные формы (одночастная, двухчастная, трехчастная) и жанры (песня, танец, марш и их разновидности; опера, балет, симфония, концерт). Народная (создана народом) и профессиональная (создана композиторами) музыка. Музыкальный фольклор народов России и мира.</w:t>
      </w:r>
    </w:p>
    <w:p>
      <w:pPr>
        <w:pStyle w:val="Normal"/>
        <w:ind w:firstLine="720"/>
        <w:jc w:val="both"/>
        <w:rPr/>
      </w:pPr>
      <w:r>
        <w:rPr>
          <w:sz w:val="24"/>
        </w:rPr>
        <w:t>Выразительность и изобразительность в музыке. Средства музыкальной выразительности (мелодия, вступление, заключение, запев, припев, ритм, пауза, акцент, интонация, лад, темп, динамика, регистр, тембр).</w:t>
      </w:r>
    </w:p>
    <w:p>
      <w:pPr>
        <w:pStyle w:val="Normal"/>
        <w:ind w:firstLine="720"/>
        <w:jc w:val="both"/>
        <w:rPr/>
      </w:pPr>
      <w:r>
        <w:rPr>
          <w:sz w:val="24"/>
        </w:rPr>
        <w:t>Музыкальные инструменты (инструменты симфонического оркестра: духовые деревянные, духовые медные, ударные, струнные; народные инструменты; клавишные инструменты, орган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узыкальные профессии, специальности, коллективы (композитор, дирижер, пианист, солист, артист, музыкант; оркестр, ансамбль, хор). </w:t>
      </w:r>
    </w:p>
    <w:p>
      <w:pPr>
        <w:pStyle w:val="Normal"/>
        <w:ind w:firstLine="720"/>
        <w:jc w:val="both"/>
        <w:rPr/>
      </w:pPr>
      <w:r>
        <w:rPr>
          <w:sz w:val="24"/>
        </w:rPr>
        <w:t>Музыкальные термины: нота, звук (высота и длительность), аккомпанемент, часть, фраза, нотный стан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ударственный гимн России как музыкальный символ страны.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Опыт музыкально-творческой деятельности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Слушание музы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богащение музыкальными впечатлениями, воспитание музыкального вкуса при знакомстве с основными жанрами, стилями и направлениями в музык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бучение восприятию произведения в целом; различению изобразительных и выразительных средств музыки; изложению чувств, мыслей, ощущений; выработке оценочного отношения к музыке. Закрепление умения раскрывать общее настроение музыки несколькими определениями; развитие словарного запаса. </w:t>
      </w:r>
    </w:p>
    <w:p>
      <w:pPr>
        <w:pStyle w:val="Normal"/>
        <w:ind w:firstLine="720"/>
        <w:jc w:val="both"/>
        <w:rPr/>
      </w:pPr>
      <w:r>
        <w:rPr>
          <w:spacing w:val="8"/>
          <w:sz w:val="24"/>
        </w:rPr>
        <w:t>Накопление представлений о жизни и творчестве представителей отечественной и зарубежной классики (И.С. Баха, В.А. Моцарта, М.И. Глинки, П.И. Чайковского, Н.А. Римского-Корсакова, С.С.Прокофьева, Д.Б.Кабалевского и др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умения творчески интерпретировать музыку средствами художественной выразительности.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ение</w:t>
      </w:r>
    </w:p>
    <w:p>
      <w:pPr>
        <w:pStyle w:val="Normal"/>
        <w:ind w:firstLine="720"/>
        <w:jc w:val="both"/>
        <w:rPr/>
      </w:pPr>
      <w:r>
        <w:rPr>
          <w:sz w:val="24"/>
        </w:rPr>
        <w:t>Формирование певческого голоса, самовыражения ребенка в пении с сопровождением и без него. Обучение исполнению небольших детских песен в своем диапазоне, своевременно начиная и заканчивая песню, добиваясь четкости дикции, чистоты интонации, выразительности исполнения. Упражнение в различении звуков по высоте, длительности. Обучение точной передаче ритмического рисунка, удержанию интонации на одном повторяющемся звуке. Стимулирование поиска исполнительских средств для воплощения музыкального образа в процессе сочинения мелодии на заданный текст по образцу и без него, используя знакомые песни, танцы. Учить правильному положению корпуса при пении.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Музыкально-ритмические дви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ершенствование навыков движения под музыку, самостоятельно ускоряя и замедляя темп. Развитие эмоционального отношения к музыке через движения, умения выразительно и ритмично двигаться в соответствии с характером музыки, передавать несложный ритмический рисунок и акценты, начало и окончание фраз. Обучение ориентировке в пространстве, выразительному и ритмичному исполнению танцев, движениям с предметами. Знакомство с особенностями национальных плясок и бальных танце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Развитие навыков личностного выражения характера музыки пластическими средствами при создании игр-драматизаций, а также танцевальных импровизаций. Овладение умениями и навыками передачи изобразительных жестов и движений. Импровизация под музыку движений людей, образов животных. 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Игра на детских музыкальных инструментах</w:t>
      </w:r>
    </w:p>
    <w:p>
      <w:pPr>
        <w:pStyle w:val="TextBodyIndent"/>
        <w:rPr/>
      </w:pPr>
      <w:r>
        <w:rPr>
          <w:sz w:val="24"/>
        </w:rPr>
        <w:t xml:space="preserve">Обучение игре на инструментах со звукорядом, на электронных музыкальных инструментах. Восприятие тембровой окраски произведения (с учетом изобразительных средств). Накопление опыта творческой деятельности в индивидуальном и коллективном музицировании на детских музыкальных инструментах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ребования к уровню подготовки выпускник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Узнает мелодию Государственного Гимна Росс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Определяет жанр прослушанного произвед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Различает части произвед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>Умеет проанализировать музыку: определяет общее настроение музыкального произведения, выделяет отдельные средства выразительности, слышит изобразительные элемен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ет несложные песни выразительно и музыкально, свободно артикулируя и правильно распределяя дыхание в удобном диапазо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ет индивидуально и коллективно с сопровождением и без нег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ыражает свои впечатления от музыки в движения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 танцевальных движениях: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 w:val="24"/>
        </w:rPr>
      </w:pPr>
      <w:r>
        <w:rPr>
          <w:sz w:val="24"/>
        </w:rPr>
        <w:t>умеет чередовать напряжение и расслабление;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поочередно выбрасывает ноги вперед в прыжке; 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 w:val="24"/>
        </w:rPr>
      </w:pPr>
      <w:r>
        <w:rPr>
          <w:sz w:val="24"/>
        </w:rPr>
        <w:t>совершает полуприседание с выставлением ноги на пятку, шаг на всей ступне на месте, с продвижением вперед и в кружении;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двигается парами; 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выполняет шаг с притопом, приставной шаг с приседанием, пружинящий, хороводный шаг, боковой галоп; </w:t>
      </w:r>
    </w:p>
    <w:p>
      <w:pPr>
        <w:pStyle w:val="Normal"/>
        <w:numPr>
          <w:ilvl w:val="0"/>
          <w:numId w:val="24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исполняет выразительно и ритмично танцы; </w:t>
      </w:r>
    </w:p>
    <w:p>
      <w:pPr>
        <w:pStyle w:val="Normal"/>
        <w:numPr>
          <w:ilvl w:val="0"/>
          <w:numId w:val="24"/>
        </w:numPr>
        <w:ind w:left="0" w:firstLine="720"/>
        <w:jc w:val="both"/>
        <w:rPr/>
      </w:pPr>
      <w:r>
        <w:rPr>
          <w:sz w:val="24"/>
        </w:rPr>
        <w:t>выполняет движения с предметами (шарами, обручами, мячами, палками, цветам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Исполняет сольно и в ансамбле на различных музыкальных инструментах несложные песни и мелод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Инсценирует игровые песни, придумывает варианты образных движений в играх и хороводах.</w:t>
      </w:r>
      <w:r>
        <w:br w:type="page"/>
      </w:r>
    </w:p>
    <w:p>
      <w:pPr>
        <w:pStyle w:val="Heading1"/>
        <w:rPr/>
      </w:pPr>
      <w:r>
        <w:rPr/>
        <w:t>ОБРАЗОВАТЕЛЬНАЯ ОБЛАСТЬ</w:t>
      </w:r>
      <w:bookmarkStart w:id="8" w:name="__RefHeading___Toc513358243"/>
      <w:r>
        <w:rPr/>
        <w:t xml:space="preserve"> «приобщениЕ к труду</w:t>
      </w:r>
      <w:bookmarkEnd w:id="8"/>
      <w:r>
        <w:rPr/>
        <w:t>»</w:t>
      </w:r>
    </w:p>
    <w:p>
      <w:pPr>
        <w:pStyle w:val="Normal"/>
        <w:shd w:fill="FFFFFF" w:val="clear"/>
        <w:ind w:firstLine="35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35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бязательный минимум содержа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>основных образовательных</w:t>
      </w:r>
      <w:r>
        <w:rPr>
          <w:sz w:val="24"/>
        </w:rPr>
        <w:t xml:space="preserve"> </w:t>
      </w:r>
      <w:r>
        <w:rPr>
          <w:b/>
          <w:color w:val="000000"/>
          <w:spacing w:val="-4"/>
          <w:sz w:val="24"/>
        </w:rPr>
        <w:t>программ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нания о труд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Роль трудовой деятельности в жизни человека. Рукотворный мир как результат преобразующей деятельности человека. Направленность труда на удовлетворение потребностей людей. Связь преобразования человеком предмета труда (исходного материла) в продукт (результат труда), удовлетворяющий потребности люд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Взаимосвязь экономических и этических категорий (труд, товар, деньги, трудолюбие, честность, бережливость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истематизация знаний о труде.</w:t>
      </w:r>
    </w:p>
    <w:p>
      <w:pPr>
        <w:pStyle w:val="Normal"/>
        <w:shd w:fill="FFFFFF" w:val="clear"/>
        <w:spacing w:before="2" w:after="0"/>
        <w:ind w:firstLine="720"/>
        <w:jc w:val="both"/>
        <w:rPr>
          <w:sz w:val="24"/>
        </w:rPr>
      </w:pPr>
      <w:r>
        <w:rPr>
          <w:color w:val="000000"/>
          <w:sz w:val="24"/>
        </w:rPr>
        <w:t>Структура трудового процесса (цель, мотив, трудовые действия, средства, результат).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4"/>
        </w:rPr>
      </w:pPr>
      <w:r>
        <w:rPr>
          <w:color w:val="000000"/>
          <w:sz w:val="24"/>
        </w:rPr>
        <w:t>Содержание труда людей ближайшего окружения (процесс, орудия труда, результат). Многообразие профессий (системы «человек–техника», «человек–человек», «человек–художественный образ»). Взаимосвязь сфер трудовой деятельности людей разных профессий. Отражение трудовой деятельности взрослых в игровой, изобразительной, театрализованной деятельности.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Знания особенностей использования бытовой техни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нтеграция трудовой деятельности с другими разделами образовательного процесса (познавательные занятия, изодеятельность и т.д.), с умственным трудом.</w:t>
      </w:r>
    </w:p>
    <w:p>
      <w:pPr>
        <w:pStyle w:val="Normal"/>
        <w:shd w:fill="FFFFFF" w:val="clear"/>
        <w:ind w:firstLine="72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Трудовая  деятельность детей</w:t>
      </w:r>
    </w:p>
    <w:p>
      <w:pPr>
        <w:pStyle w:val="Normal"/>
        <w:shd w:fill="FFFFFF" w:val="clear"/>
        <w:ind w:firstLine="720"/>
        <w:rPr>
          <w:sz w:val="24"/>
        </w:rPr>
      </w:pPr>
      <w:r>
        <w:rPr>
          <w:color w:val="000000"/>
          <w:sz w:val="24"/>
        </w:rPr>
        <w:t>Посильная помощь разным категориям сотрудников детского са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владение умениями в разных видах труда: самообслуживание, хозяйственно-бытовой труд, ручной художественный труд, труд в природе и на участке. 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Овладение общетрудовыми (целеполагание; мотивация; отбор предметов, материалов, инструментов и трудового оборудования; организация рабочего места: планирование основных этапов работы; культура труда, экономное расходование материалов, времени; умение сотрудничать в коллективе; контрольно-проверочные и оценочные умения результата труда) и специальными умениями (умение намыливать, «тереть ткань о ткань» при стирке, споласкивать; правильно держать иглу, молоток и другие инструменты; вдевать нитку в иголку; умение проверить, симметрично ли расставлены приборы при сервировке стола, прочно ли сколочены (склеены) детали и др.)). Обучение безопасным приемам труда при работе с различными материалами, бытовой техникой; бережному обращению с инвентарем, соблюдение условий его хран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Ипользование технологических и пооперационных карт  </w:t>
      </w:r>
      <w:r>
        <w:rPr>
          <w:color w:val="000000"/>
          <w:spacing w:val="-6"/>
          <w:sz w:val="24"/>
        </w:rPr>
        <w:t xml:space="preserve">изготовления поделок, изделий; обобщенных способов конструирования. Овладение комбинаторными умениями. </w:t>
      </w:r>
      <w:r>
        <w:rPr>
          <w:color w:val="000000"/>
          <w:sz w:val="24"/>
        </w:rPr>
        <w:t xml:space="preserve">Стимулирование самостоятельного распределения детьми дежурств, участка работы и ее </w:t>
      </w:r>
      <w:r>
        <w:rPr>
          <w:color w:val="000000"/>
          <w:spacing w:val="-5"/>
          <w:sz w:val="24"/>
        </w:rPr>
        <w:t>содержания.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ебования к педагогу, реализующему процесс приобщения к труду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ыбор соответствующей интересам и половым предпочтениям трудовой </w:t>
      </w:r>
      <w:r>
        <w:rPr>
          <w:color w:val="000000"/>
          <w:sz w:val="24"/>
        </w:rPr>
        <w:t xml:space="preserve">деятельности (кружки по работе с деревом, домоводства, кулинарии, рукоделия, </w:t>
      </w:r>
      <w:r>
        <w:rPr>
          <w:color w:val="000000"/>
          <w:spacing w:val="22"/>
          <w:sz w:val="24"/>
        </w:rPr>
        <w:t>детск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дизайн и т.д., факультативы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Связь культуры трудовой деятельности с общей культурой деятельности </w:t>
      </w:r>
      <w:r>
        <w:rPr>
          <w:color w:val="000000"/>
          <w:spacing w:val="-2"/>
          <w:sz w:val="24"/>
        </w:rPr>
        <w:t xml:space="preserve">(перенос модели трудовой деятельности на другие виды продуктивной </w:t>
      </w:r>
      <w:r>
        <w:rPr>
          <w:color w:val="000000"/>
          <w:spacing w:val="-3"/>
          <w:sz w:val="24"/>
        </w:rPr>
        <w:t>деятельности)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z w:val="24"/>
        </w:rPr>
        <w:t xml:space="preserve">Формирование контрольно-оценочных умений собственной трудовой </w:t>
      </w:r>
      <w:r>
        <w:rPr>
          <w:color w:val="000000"/>
          <w:spacing w:val="-1"/>
          <w:sz w:val="24"/>
        </w:rPr>
        <w:t>деятельности и товарищей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Обоснованность условий для труда детей результатами диагностики трудовых умений, активности, интересов и половых предпочтений де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спользование разнообразия форм организации труда: индивидуального (поручения, дежурства, обязанности); коллективного (общий, совместный); совместной трудовой деятельности детей и взрослых  (досуговая деятельность, кружковая работа, занятия по интересам); повседневный труд детей; трудовые традиции группы, детского сада; выставки, ярмарки изделий детей и взрослы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спользование взаимосвязи средств трудового воспитания; трудовое обучение, ознакомление с трудом взрослых, самостоятельная трудовая деятельность де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спользование комплекса методов ознакомления с трудом взрослых (экскурсии, чтение художественной литературы, приглашение в группу и др.). Учет местных региональных и национальных условий при ознакомлении с трудом взрослы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тимулирование радости труда детей (раскрытие радостных перспектив труда, опора на  опыт ребенка, создание ситуаций успеха, эмоциональное моделирование, выражение доверия и др.). Использование метода проектов, разнообразных форм поощрения и оценки самостоятельности, активности, инициативности, творческого отношения к труду (экраны, альбомы, самоанализ, поощрение дружеским обещанием, поручение почетных обязанностей, фотография участия детей в труде, видеофильмы, разнообразные «награды» и т.д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беспечение творческой направленности трудовой деятельности детей. Включение трудовых заданий в разные блоки образовательного процесса (в специально организованное обучение, в совместную деятельность воспитателя с детьми, в самостоятельную деятельность детей); преобладание поисковых методов руководства трудом детей (проблемные ситуации, детское экспериментирование в процессе труда, взаимосвязь детского труда с сюжетно-ролевыми играми, моделирование и т.д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здание общей трудовой атмосферы, благоприятного эмоционального фона, сопровождающего детский тру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спользование разнообразной мотивации трудовой деятельности (игровая, личной заинтересованности, общественная и др.; придание мотивам ребенка социальной направленности). Связь между мотивами и содержанием, оправданность трудовых усилий де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бучение детей общетрудовым и специальным трудовым умени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спользование различных форм взаимодействия с семьей по организации домашнего труда детей (мелкий ремонт одежды, декоративное оформление предметов быта и жилища, несложный ремонт книг, уборка постели, уборка и мытье ложки, чашки и др., элементарные обязанности по уходу за домашними животным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ебования к организации трудовой предметно-развивающей среды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знообразие и доступность материалов для художественного ручного труда (бросовый, природный, искусственный, конструкторы, художественный), их соответствие педагогическим и гигиеническим требовани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азнообразие трудового инвентаря (для хозяйственно-бытового труда, труда в природе и на участке), соответствие его возрастным особенностям де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Эстетизация и привлекательность трудового оборудования, наличие формы для труда, эстетически оформленного рабочего места для трудовой деятельности и т.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Гигиенические условия для организации труда детей (приспособление орудий труда к физическим возможностям детей, регуляция освещения, проветривания, безопасность орудий труда, контроль физической нагрузк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пособий, стимулирующих детскую трудовую активность («лесенки» трудовго процесса, модели обучения трудовым процессам, предметно-схематические модели приготовления различных блюд, алгоритмы сервировки стола, модели освоения базовых алгоритмов деятельности по рукоделию, технологические и пооперационные карты, памятки техники безопасности, выставки детских работ, альбомы с ф0тографими детей в труде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здание условий для организации детской игры по методу «игра-труд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условий для самостоятельной трудовой деятельности детей, дежурств (уголки дежурных, доступность оборудования для труда, памятки для дежурных и т.д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центров для разных видов труда (уголки ручного труда, столярная мастерская, кукольное ателье, уголок труда в природе и др.) с учетом полоролевой дифференциации и интересов де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здание условий для организации труда детей за пределами группы (цветник, огород, зимний сад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стоянно обновляющаяся по мере ознакомления  с трудовыми процессами игровая материальная среда (игрушки, разнообразные атрибуты, предметы-заместители, детская бытовая техника: пылесос, мясорубка, стиральная машина, комбайн, миксер, тостер); игровые уголки («кухня», «прачечная»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влечение детей к изготовлению моделей трудового процесса, моделей техники работы с различными орудиями труда, альбомов выкроек, чертежей и т.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влечение детей к изготовлению пособий для группы, атрибутов для сюжетно-ролевых игр, элементов украшения группы к празднику, оформления пространства детского сада (детский дизайн); к выполнению «заданий» сотрудников детского сада (выжигание рисунка на разделочных досках, пришивание пуговиц к халатам и др.).</w:t>
      </w:r>
    </w:p>
    <w:p>
      <w:pPr>
        <w:pStyle w:val="Normal"/>
        <w:shd w:fill="FFFFFF" w:val="clear"/>
        <w:ind w:hanging="72"/>
        <w:jc w:val="center"/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shd w:fill="FFFFFF" w:val="clear"/>
        <w:ind w:hanging="72"/>
        <w:jc w:val="center"/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Требования к уровню подготовки выпускника</w:t>
      </w:r>
    </w:p>
    <w:p>
      <w:pPr>
        <w:pStyle w:val="Normal"/>
        <w:shd w:fill="FFFFFF" w:val="clear"/>
        <w:ind w:hanging="72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3"/>
          <w:sz w:val="24"/>
          <w:u w:val="single"/>
        </w:rPr>
        <w:t>Знает и понимает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оль трудовой деятельности в жизни человека; необходимость </w:t>
      </w:r>
      <w:r>
        <w:rPr>
          <w:color w:val="000000"/>
          <w:spacing w:val="-5"/>
          <w:sz w:val="24"/>
        </w:rPr>
        <w:t>трудитьс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укотворный мир как результат преобразующей деятельности человек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пространенные виды профессий (с учетом региональных особенностей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Структуру трудовой деятельности (цель, мотив, трудовые действия, </w:t>
      </w:r>
      <w:r>
        <w:rPr>
          <w:color w:val="000000"/>
          <w:spacing w:val="-1"/>
          <w:sz w:val="24"/>
        </w:rPr>
        <w:t>средства труда, результат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Основные трудовые процессы и орудия труда представителей разнообразных </w:t>
      </w:r>
      <w:r>
        <w:rPr>
          <w:color w:val="000000"/>
          <w:spacing w:val="-6"/>
          <w:sz w:val="24"/>
        </w:rPr>
        <w:t>профессий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е экономические категории (деньги, реклама, труд- продукт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значение бытовой техники как средства облегчения бытового труда; механизмов, облегчающих профессиональную деятельность людей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е правила безопасного поведения при работе с инструментами, материалами, бытовой техникой; трудовым инвентар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u w:val="single"/>
        </w:rPr>
        <w:t>Умеет</w:t>
      </w:r>
      <w:r>
        <w:rPr>
          <w:color w:val="000000"/>
          <w:spacing w:val="-3"/>
          <w:sz w:val="24"/>
          <w:u w:val="single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Соблюдать последовательность трудовых действий при выполнении трудовой </w:t>
      </w:r>
      <w:r>
        <w:rPr>
          <w:color w:val="000000"/>
          <w:spacing w:val="-4"/>
          <w:sz w:val="24"/>
        </w:rPr>
        <w:t>деятельности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</w:rPr>
      </w:pPr>
      <w:r>
        <w:rPr>
          <w:color w:val="000000"/>
          <w:spacing w:val="-4"/>
          <w:sz w:val="24"/>
        </w:rPr>
        <w:t>Доводить начатое дело до конца, преодолевать трудности, возникающие в процессе выполнения трудовой деятельности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</w:rPr>
      </w:pPr>
      <w:r>
        <w:rPr>
          <w:sz w:val="24"/>
        </w:rPr>
        <w:t>Использовать технологические и пооперационные карты при изготовлении изделий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</w:rPr>
      </w:pPr>
      <w:r>
        <w:rPr>
          <w:sz w:val="24"/>
        </w:rPr>
        <w:t>Устанавливать взаимоотношения в процессе коллективного труда.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</w:rPr>
      </w:pPr>
      <w:r>
        <w:rPr>
          <w:color w:val="000000"/>
          <w:sz w:val="24"/>
        </w:rPr>
        <w:t>Находить полезные дела в повседневной жизни семьи и детского сада.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спользовать различные способы и материалы для создания и реализации замысла в ручном художественном труде.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уществлять трудовые действия в разных видах труда (самообслуживание, хозяйственно-бытовой труд, труд в природе, художественно-ручной труд)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</w:rPr>
      </w:pPr>
      <w:r>
        <w:rPr>
          <w:sz w:val="24"/>
        </w:rPr>
        <w:t>Осуществлять общетрудовые и специальные умения.</w:t>
      </w:r>
    </w:p>
    <w:p>
      <w:pPr>
        <w:pStyle w:val="Normal"/>
        <w:numPr>
          <w:ilvl w:val="0"/>
          <w:numId w:val="28"/>
        </w:numPr>
        <w:shd w:fill="FFFFFF" w:val="clear"/>
        <w:rPr>
          <w:sz w:val="24"/>
        </w:rPr>
      </w:pPr>
      <w:r>
        <w:rPr>
          <w:color w:val="000000"/>
          <w:sz w:val="24"/>
        </w:rPr>
        <w:t>Бережно относиться к результатам своего труда и других люд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Создавать различные изделия из доступных материалов по собственному замыслу для реализации собственных целей </w:t>
      </w:r>
      <w:r>
        <w:rPr>
          <w:color w:val="000000"/>
          <w:sz w:val="24"/>
        </w:rPr>
        <w:t>(атрибуты для игр-драматизаций, подарок для мамы и т.д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Отражать полученные трудовые знания в игровой, изобразительной и других </w:t>
      </w:r>
      <w:r>
        <w:rPr>
          <w:color w:val="000000"/>
          <w:spacing w:val="-1"/>
          <w:sz w:val="24"/>
        </w:rPr>
        <w:t>видах продуктивной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Самостоятельно осуществлять </w:t>
      </w:r>
      <w:r>
        <w:rPr>
          <w:color w:val="000000"/>
          <w:w w:val="101"/>
          <w:sz w:val="24"/>
        </w:rPr>
        <w:t xml:space="preserve">трудовую деятельность в процессе выполнения </w:t>
      </w:r>
      <w:r>
        <w:rPr>
          <w:color w:val="000000"/>
          <w:spacing w:val="-2"/>
          <w:w w:val="101"/>
          <w:sz w:val="24"/>
        </w:rPr>
        <w:t>поручений, обязанностей, дежур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декватно оценивать себя при выполнении трудовых заданий разной степени сложности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02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823595</wp:posOffset>
              </wp:positionH>
              <wp:positionV relativeFrom="paragraph">
                <wp:posOffset>-161290</wp:posOffset>
              </wp:positionV>
              <wp:extent cx="4718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12.7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823595</wp:posOffset>
              </wp:positionH>
              <wp:positionV relativeFrom="paragraph">
                <wp:posOffset>-156210</wp:posOffset>
              </wp:positionV>
              <wp:extent cx="6119495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2pt;mso-wrap-distance-left:0pt;mso-wrap-distance-right:0pt;mso-wrap-distance-top:0pt;mso-wrap-distance-bottom:0pt;margin-top:-12.3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357" w:firstLine="36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spacing w:lineRule="auto" w:line="480"/>
      <w:ind w:left="1276" w:hanging="1276"/>
    </w:pPr>
    <w:rPr>
      <w:sz w:val="26"/>
      <w:lang w:val="en-US" w:eastAsia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</w:rPr>
  </w:style>
  <w:style w:type="paragraph" w:styleId="Contents3">
    <w:name w:val="TOC 3"/>
    <w:basedOn w:val="Normal"/>
    <w:next w:val="Normal"/>
    <w:pPr/>
    <w:rPr/>
  </w:style>
  <w:style w:type="paragraph" w:styleId="5">
    <w:name w:val="Стиль5"/>
    <w:basedOn w:val="Heading1"/>
    <w:qFormat/>
    <w:pPr>
      <w:widowControl w:val="false"/>
      <w:numPr>
        <w:ilvl w:val="0"/>
        <w:numId w:val="0"/>
      </w:numPr>
      <w:spacing w:lineRule="auto" w:line="240"/>
      <w:outlineLvl w:val="9"/>
    </w:pPr>
    <w:rPr>
      <w:caps w:val="false"/>
      <w:smallCaps w:val="false"/>
      <w:kern w:val="0"/>
    </w:rPr>
  </w:style>
  <w:style w:type="paragraph" w:styleId="22">
    <w:name w:val="заголовок 22"/>
    <w:basedOn w:val="Normal"/>
    <w:next w:val="Normal"/>
    <w:qFormat/>
    <w:pPr>
      <w:keepNext w:val="true"/>
      <w:widowControl w:val="false"/>
    </w:pPr>
    <w:rPr>
      <w:b/>
    </w:rPr>
  </w:style>
  <w:style w:type="paragraph" w:styleId="1">
    <w:name w:val="Стиль1"/>
    <w:basedOn w:val="2"/>
    <w:qFormat/>
    <w:pPr>
      <w:jc w:val="center"/>
    </w:pPr>
    <w:rPr>
      <w:cap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pacing w:val="-1"/>
    </w:rPr>
  </w:style>
  <w:style w:type="paragraph" w:styleId="Style6">
    <w:name w:val="Цитата"/>
    <w:basedOn w:val="Normal"/>
    <w:qFormat/>
    <w:pPr>
      <w:shd w:fill="FFFFFF" w:val="clear"/>
      <w:spacing w:lineRule="exact" w:line="322" w:before="2" w:after="0"/>
      <w:ind w:left="5" w:right="5" w:firstLine="367"/>
      <w:jc w:val="both"/>
    </w:pPr>
    <w:rPr>
      <w:color w:val="000000"/>
      <w:sz w:val="27"/>
    </w:rPr>
  </w:style>
  <w:style w:type="paragraph" w:styleId="Contents2">
    <w:name w:val="TOC 2"/>
    <w:basedOn w:val="Normal"/>
    <w:next w:val="Normal"/>
    <w:pPr>
      <w:jc w:val="center"/>
    </w:pPr>
    <w:rPr>
      <w:i/>
      <w:sz w:val="2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19:00Z</dcterms:created>
  <dc:creator>ауд427</dc:creator>
  <dc:description/>
  <cp:keywords/>
  <dc:language>en-US</dc:language>
  <cp:lastModifiedBy>Ирина Едакова</cp:lastModifiedBy>
  <cp:lastPrinted>2006-10-06T12:29:00Z</cp:lastPrinted>
  <dcterms:modified xsi:type="dcterms:W3CDTF">2006-10-08T15:19:00Z</dcterms:modified>
  <cp:revision>2</cp:revision>
  <dc:subject/>
  <dc:title>ГОУ ВПО «Магнитогорский государственный университет»</dc:title>
</cp:coreProperties>
</file>