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КАЗЁННОЁ УЧРЕЖД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УПРАВЛЕНИЕ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АДМИНИСТРАЦИИ ГОРОДА СНЕЖИНСКА</w:t>
      </w:r>
      <w:r>
        <w:rPr>
          <w:sz w:val="26"/>
          <w:szCs w:val="26"/>
        </w:rPr>
        <w:t>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ind w:left="3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« </w:t>
      </w:r>
      <w:r>
        <w:rPr>
          <w:u w:val="single"/>
        </w:rPr>
        <w:t xml:space="preserve">24 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 2011 г.</w:t>
        <w:tab/>
        <w:tab/>
        <w:tab/>
        <w:tab/>
        <w:tab/>
        <w:tab/>
        <w:tab/>
        <w:tab/>
        <w:t xml:space="preserve">             № </w:t>
      </w:r>
      <w:r>
        <w:rPr>
          <w:u w:val="single"/>
        </w:rPr>
        <w:t>2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алендарного плана физкультурно-спортивных мероприятий Управления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– 2012 учебный год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еализации программных мероприятий городской целевой Программы «Спортивные праздники и спартакиады г. Снежинска» на 2009-2011 г.г., утверждённой  Решением Собрания депутатов города Снежинска от 06.11.2008 г. №168, на основании постановлений Главы администрации от 07.07.2011г. №809, №810  о проведении спартакиад дошкольников «Крепыш» и школьников «Любимому городу – наши рекорды!» соответственно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алендарный план физкультурно-спортивных мероприятий  с обучающимися и воспитанниками (далее – Календарный план ФСМ) подведомственных Управлению образовательных учреждений, на 2011-2012 учебный год (Приложения 1, 2)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  <w:t>2. Руководителям муниципальных общеобразовательных учреждений города Снежинска, подведомственных Управлению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 обеспечить проведение школьного этапа физкультурно-спортивных мероприятий согласно календарного плана непосредственно в учреждениях, предусмотрев расходы на их проведение, награждение победителей и призёров за счёт выделенных на эти цели бюджетных средств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обеспечить в 2011–2012 учебном году участие обучающихся в составе команд вверенных учреждений в финальных соревнованиях муниципального уровня по видам спорта (спортивным дисциплинам) Календарного плана ФСМ, предусмотрев обеспечение сборных команд школьников единой спортивной формо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МБОУ «ММЦ» (директор Свалова А.А.) обеспечить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 организационно-методическое руководство организацией проведения спортивной части финальных соревнований по видам спорта (спортивным дисциплинам) включенным в Календарный план ФСМ;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обретение необходимого наградного материала для награждения победителей, призёров и участников соревнований, в соответствии с Положениями (Регламентами) их пр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Управления (Мочальникова А.Л.), МБОУ «ММЦ» (Закаляпина Н.А.) обеспечить финансирование физкультурно-спортивных мероприятий Календарного плана ФСМ в соответствии с утверждёнными сметами на их проведение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нспектору по контролю исполнения поручений (О.В. Кукла), ознакомить с настоящим приказом руководителей образователь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исполнения приказа, в части осуществления указанных в нём мероприятий общеобразовательными учреждениями, возложить на начальника отдела воспитания и дополнительного образования О.А. Степанову, в части проведения мероприятий дошкольными учреждениями на заместителя начальника Управления Мухитдинова А.Н.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ab/>
        <w:t xml:space="preserve">Б.М. Бекк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Т.Т. Гессель (р.т. 3-56-50)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ассылка: МДОУ, МОУ, МБОУ «ММЦ» (Гесселю Т.Т.)</w:t>
      </w:r>
    </w:p>
    <w:tbl>
      <w:tblPr>
        <w:tblW w:w="17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0"/>
        <w:gridCol w:w="3035"/>
        <w:gridCol w:w="890"/>
        <w:gridCol w:w="639"/>
        <w:gridCol w:w="1023"/>
        <w:gridCol w:w="705"/>
        <w:gridCol w:w="824"/>
        <w:gridCol w:w="507"/>
        <w:gridCol w:w="762"/>
        <w:gridCol w:w="1028"/>
        <w:gridCol w:w="473"/>
        <w:gridCol w:w="944"/>
        <w:gridCol w:w="379"/>
        <w:gridCol w:w="1046"/>
        <w:gridCol w:w="277"/>
        <w:gridCol w:w="1033"/>
        <w:gridCol w:w="40"/>
        <w:gridCol w:w="1658"/>
        <w:gridCol w:w="960"/>
        <w:gridCol w:w="960"/>
      </w:tblGrid>
      <w:tr>
        <w:trPr>
          <w:trHeight w:val="30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риказу УО от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" 24 " августа 2011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94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А Л Е Н Д А Р Н Ы Й  П Л А Н</w:t>
            </w:r>
          </w:p>
        </w:tc>
      </w:tr>
      <w:tr>
        <w:trPr>
          <w:trHeight w:val="300" w:hRule="atLeast"/>
        </w:trPr>
        <w:tc>
          <w:tcPr>
            <w:tcW w:w="1794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культурно-спортивных мероприятий с воспитанниками МДОУ подведомственных</w:t>
            </w:r>
          </w:p>
        </w:tc>
      </w:tr>
      <w:tr>
        <w:trPr>
          <w:trHeight w:val="300" w:hRule="atLeast"/>
        </w:trPr>
        <w:tc>
          <w:tcPr>
            <w:tcW w:w="1794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ю образования администрации г.Снежинска</w:t>
            </w:r>
          </w:p>
        </w:tc>
      </w:tr>
      <w:tr>
        <w:trPr>
          <w:trHeight w:val="300" w:hRule="atLeast"/>
        </w:trPr>
        <w:tc>
          <w:tcPr>
            <w:tcW w:w="1794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11 - 2012 учебный год</w:t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г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раст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М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культурно-спортивных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евнований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евнований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ников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ы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я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я</w:t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ников</w:t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е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</w:t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й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зачёта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чел.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чел.)</w:t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ревнования программы XVII городской Спартакиады МДОУ "Крепыш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ёлые старты</w:t>
            </w:r>
          </w:p>
        </w:tc>
        <w:tc>
          <w:tcPr>
            <w:tcW w:w="15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е</w:t>
            </w:r>
          </w:p>
        </w:tc>
        <w:tc>
          <w:tcPr>
            <w:tcW w:w="1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</w:t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</w:tc>
        <w:tc>
          <w:tcPr>
            <w:tcW w:w="1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а рожд.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м.+4д+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ФСЦ</w:t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ММЦ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младше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м.+2п)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</w:t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. МДОУ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ыжная эстафета</w:t>
            </w:r>
          </w:p>
        </w:tc>
        <w:tc>
          <w:tcPr>
            <w:tcW w:w="15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е</w:t>
            </w:r>
          </w:p>
        </w:tc>
        <w:tc>
          <w:tcPr>
            <w:tcW w:w="1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а рожд.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 -</w:t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дион</w:t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ММЦ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младше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м.+4д.)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.Гагарина</w:t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. МДОУ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е</w:t>
            </w:r>
          </w:p>
        </w:tc>
        <w:tc>
          <w:tcPr>
            <w:tcW w:w="1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</w:t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мая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ечная лёгкоатлетическая</w:t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а рожд.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</w:tc>
        <w:tc>
          <w:tcPr>
            <w:tcW w:w="13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ММЦ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тафета</w:t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младше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м.+4д.)</w:t>
            </w:r>
          </w:p>
        </w:tc>
        <w:tc>
          <w:tcPr>
            <w:tcW w:w="141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</w:t>
            </w:r>
          </w:p>
        </w:tc>
        <w:tc>
          <w:tcPr>
            <w:tcW w:w="13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. МДОУ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ая эстафета</w:t>
            </w:r>
          </w:p>
        </w:tc>
        <w:tc>
          <w:tcPr>
            <w:tcW w:w="15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е</w:t>
            </w:r>
          </w:p>
        </w:tc>
        <w:tc>
          <w:tcPr>
            <w:tcW w:w="17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</w:t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а рожд.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м.+4д+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дион</w:t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ММЦ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младше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м.+2п)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.Гагарина</w:t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. МДОУ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культурно-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е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атрализованные мероприятия «Крепыш на воде»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а рожд. и младше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ссейны МДОУ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ММЦ завед. МДОУ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культурно-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е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ая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атрализованные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ая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залы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ММЦ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"Крепышок"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. МДОУ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приказу УО от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" 24 " августа 2011г.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6023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А Л Е Н Д А Р Н Ы Й  П Л А Н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6023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культурно-спортивных мероприятий с обучающимися МОУ подведомственных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6023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ю образования администрации г.Снежинска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6023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11 - 2012 учебный год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рас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оки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М</w:t>
            </w:r>
          </w:p>
        </w:tc>
        <w:tc>
          <w:tcPr>
            <w:tcW w:w="40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культурно-спортивных</w:t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евнований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евнований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ников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ы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я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я</w:t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-ов</w:t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е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</w:t>
            </w:r>
          </w:p>
        </w:tc>
        <w:tc>
          <w:tcPr>
            <w:tcW w:w="40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й</w:t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зачёта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чел.)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чел.)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023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овые соревнования программы VIII городской Спартакиады школьников "Любимому городу - наши рекорды!"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02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ёгкая атлетика (юноши, девушки)</w:t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-командные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.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; 5-7; 8-9;10-11кл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 – октябрь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дион им Гагарина</w:t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 ММЦ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скетбол (юноши)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е</w:t>
            </w:r>
          </w:p>
        </w:tc>
        <w:tc>
          <w:tcPr>
            <w:tcW w:w="15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11кл.</w:t>
            </w:r>
          </w:p>
        </w:tc>
        <w:tc>
          <w:tcPr>
            <w:tcW w:w="15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зал</w:t>
            </w:r>
          </w:p>
        </w:tc>
        <w:tc>
          <w:tcPr>
            <w:tcW w:w="1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н.МОУ</w:t>
            </w:r>
          </w:p>
        </w:tc>
        <w:tc>
          <w:tcPr>
            <w:tcW w:w="15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№135</w:t>
            </w:r>
          </w:p>
        </w:tc>
        <w:tc>
          <w:tcPr>
            <w:tcW w:w="1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Ц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скетбол (девушки)</w:t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е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11 кл.сб. МОУ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зал МОУ №135</w:t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 ММЦ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ыжные гонки</w:t>
            </w:r>
          </w:p>
        </w:tc>
        <w:tc>
          <w:tcPr>
            <w:tcW w:w="16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-командные</w:t>
            </w:r>
          </w:p>
        </w:tc>
        <w:tc>
          <w:tcPr>
            <w:tcW w:w="15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; 5-7;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дион им</w:t>
            </w:r>
          </w:p>
        </w:tc>
        <w:tc>
          <w:tcPr>
            <w:tcW w:w="1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-9;10-11к.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м.+ 8д.)</w:t>
            </w:r>
          </w:p>
        </w:tc>
        <w:tc>
          <w:tcPr>
            <w:tcW w:w="13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гарина</w:t>
            </w:r>
          </w:p>
        </w:tc>
        <w:tc>
          <w:tcPr>
            <w:tcW w:w="1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Ц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ейбол (юноши)</w:t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е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11 кл.сб.МОУ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зал МОУ №13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 ММЦ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ейбол (девушки)</w:t>
            </w:r>
          </w:p>
        </w:tc>
        <w:tc>
          <w:tcPr>
            <w:tcW w:w="16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е</w:t>
            </w:r>
          </w:p>
        </w:tc>
        <w:tc>
          <w:tcPr>
            <w:tcW w:w="15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11 кл.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зал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н.МОУ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№135</w:t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Ц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вание (юноши, девушки)</w:t>
            </w:r>
          </w:p>
        </w:tc>
        <w:tc>
          <w:tcPr>
            <w:tcW w:w="16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-командные</w:t>
            </w:r>
          </w:p>
        </w:tc>
        <w:tc>
          <w:tcPr>
            <w:tcW w:w="15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.</w:t>
            </w:r>
          </w:p>
        </w:tc>
        <w:tc>
          <w:tcPr>
            <w:tcW w:w="12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; 5-7;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ссейн</w:t>
            </w:r>
          </w:p>
        </w:tc>
        <w:tc>
          <w:tcPr>
            <w:tcW w:w="1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;10-11к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м.+ 8д.)</w:t>
            </w:r>
          </w:p>
        </w:tc>
        <w:tc>
          <w:tcPr>
            <w:tcW w:w="13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Урал"</w:t>
            </w:r>
          </w:p>
        </w:tc>
        <w:tc>
          <w:tcPr>
            <w:tcW w:w="1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Ц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идентское многоборье (шестиборье)</w:t>
            </w:r>
          </w:p>
        </w:tc>
        <w:tc>
          <w:tcPr>
            <w:tcW w:w="16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-командные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-команд (2 парал.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(8м.+8д.) 32(16м+16д)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зал МОУ №135</w:t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 ММЦ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ёгкоатлетическая эстафета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е</w:t>
            </w:r>
          </w:p>
        </w:tc>
        <w:tc>
          <w:tcPr>
            <w:tcW w:w="15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на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мая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</w:t>
            </w:r>
          </w:p>
        </w:tc>
        <w:tc>
          <w:tcPr>
            <w:tcW w:w="1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м.+7д.)</w:t>
            </w:r>
          </w:p>
        </w:tc>
        <w:tc>
          <w:tcPr>
            <w:tcW w:w="13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тафеты</w:t>
            </w:r>
          </w:p>
        </w:tc>
        <w:tc>
          <w:tcPr>
            <w:tcW w:w="1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Ц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бика - Показательные выступления</w:t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е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.</w:t>
            </w:r>
          </w:p>
        </w:tc>
        <w:tc>
          <w:tcPr>
            <w:tcW w:w="12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ная МОУ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дион им Гагарина</w:t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.образ. ММЦ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023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физкультурно-оздоровительные мероприятия 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02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зидентские состязания (тесты)</w:t>
            </w:r>
          </w:p>
        </w:tc>
        <w:tc>
          <w:tcPr>
            <w:tcW w:w="16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е</w:t>
            </w:r>
          </w:p>
        </w:tc>
        <w:tc>
          <w:tcPr>
            <w:tcW w:w="15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ьные</w:t>
            </w:r>
          </w:p>
        </w:tc>
        <w:tc>
          <w:tcPr>
            <w:tcW w:w="12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 по 11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 -</w:t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залы</w:t>
            </w:r>
          </w:p>
        </w:tc>
        <w:tc>
          <w:tcPr>
            <w:tcW w:w="1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6**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а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ногоборье)</w:t>
            </w:r>
          </w:p>
        </w:tc>
        <w:tc>
          <w:tcPr>
            <w:tcW w:w="16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л.-команды)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ы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м.+ 8д.)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У  </w:t>
            </w:r>
          </w:p>
        </w:tc>
        <w:tc>
          <w:tcPr>
            <w:tcW w:w="1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ирование (мониторинг) уровня физической подготовленност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школьные (заочные)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ьные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1 кл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-ся осн.подгот.гр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 – ноябрь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залы МОУ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*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а МОУ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ирование (мониторинг) уровня физической подготовленност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школьные (заочные)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ьные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1 кл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-ся осн. подгот. гр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 – ма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залы МОУ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*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а МОУ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ающихся 1-11кл.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3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28:00Z</dcterms:created>
  <dc:creator>Гессель</dc:creator>
  <dc:description/>
  <cp:keywords/>
  <dc:language>en-US</dc:language>
  <cp:lastModifiedBy>gessel</cp:lastModifiedBy>
  <cp:lastPrinted>2011-08-23T16:17:00Z</cp:lastPrinted>
  <dcterms:modified xsi:type="dcterms:W3CDTF">2011-08-30T02:33:00Z</dcterms:modified>
  <cp:revision>26</cp:revision>
  <dc:subject/>
  <dc:title>ПРИКАЗ</dc:title>
</cp:coreProperties>
</file>