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Arial" w:ascii="Arial" w:hAnsi="Arial"/>
          <w:b/>
        </w:rPr>
        <w:t xml:space="preserve">П Р О Т О К О Л                          </w:t>
        <w:tab/>
      </w: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патова В.            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някова Полина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тнева Катя           /3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угаева Арина       /4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рецкая Таня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чаева Ксения          /3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64"/>
        <w:gridCol w:w="1175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нчарова А.              /4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астрон Ирина         /5а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38.20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дышева Лена       /4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бакова Юля          /4а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ожилова Маша    /4а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скина Соня               /3б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елова Лиза           /3  /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63"/>
        <w:gridCol w:w="1176"/>
        <w:gridCol w:w="1481"/>
        <w:gridCol w:w="1431"/>
        <w:gridCol w:w="97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лмакова нет в заяв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39.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Устинова Вика          /5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дст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36.17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птелева Даша        /4в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рехова Катя             /  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сильева Ира          /4а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Катя             /3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ндаренко Аня        /3  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зжелина                 /3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льянова Саша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недкова Аня             /3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пина Таня   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очкова К.       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осеева Н.         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гутина                      /3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ормаховская Катя /3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аукова Ася               /3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ловикова Виталина/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тюкова Вика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91"/>
        <w:gridCol w:w="1168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артушный нет в зая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дин Дима                /4а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вров Лёня             /4в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гатырёв Влад        /4в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мехнов Дима            /4  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ырин Дима               /4  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лепский Павел /4б/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нчихин Виктор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овгородцев Дима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номарев Саша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винов Павел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магилов Д.     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скин Серафим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лашев Даниил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кин Максим        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колаев Данил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озов                      /3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иричук Никита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Сева            /4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ивошлыков Савва /4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пов Виктор 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арапов К.           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уреев А.                    /3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тов Георгий        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имофеев Артём      /4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бцов Павел             /4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пов Д.                      /4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6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арганов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аврюшин нет в заяв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коропу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ашников Артём       /4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фёров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сильев Влад          /3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5 - 6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нтипинская Соня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лилова Алина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улакова Настя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нюшева Ира   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Завьялова Вика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ькова Диана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розова Рита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колова Аня  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сева Катя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Шубина Настя  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отаева Настя 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астрон Ира     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.с 3-4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ЗАБЕГ № 3</w:t>
        <w:tab/>
        <w:tab/>
        <w:tab/>
        <w:tab/>
        <w:tab/>
        <w:tab/>
        <w:tab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адникова нет в заяв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недкова Ксюша       /6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кьянцева Васелина /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чёнкина Настя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лимова Карина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аримова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апова Катя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Юматова           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етникова Женя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еменова Маша   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умейко Клара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. с ма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драшова Настя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итботалова Д.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ст Настя           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нтипинская Лиза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змицкая Наташа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ятлова Даша            /5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фимцева Настя  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нтелеева          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дреева Лена    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тинова Вика 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.с 3-4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5 - 6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ашко    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минов Артур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иселёв Саша  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зерук Андрей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Игорь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бин Илья      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оров Сергей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Мухамедьянов Вит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япкин Арсений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Рассохин /нет в заявке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ганов Григорий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Усманов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225" w:leader="none"/>
        </w:tabs>
        <w:ind w:firstLine="708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  <w:color w:val="FF0000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скин Владимир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вчинников Максим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Иванов Егор    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углов Влад    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 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Вешкурцев Сергей   /6а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3.4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анцветов нет в заяв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Язов Алексей             /6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кманцев Андрей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Захар     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Рухлов Ник нет в заяв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ахомов Денис 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Худышкин Дима 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ерасимов Никита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никин Юрий             /6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вченко Глеб         /5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нчаров Сергей       /6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ебёнкин Гриша      /5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остротин нет в зая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еращенко Д нет в зая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7 - 8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ЗАБЕГ № 1 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ачилова С.          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абкина Настя 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емиглазова Яна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анова Аксана    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Макарова Маша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илиппова Юля        /7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одоксёнова С.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рина Кристина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селева Вика   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яткина Аня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уль Ольга     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брюкина Ира            /7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паковская Н.       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апова Женя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.с 5-6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бузова Саша   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дионова                  /7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машева Наташа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занова Настя          /7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ЗАБЕГ № 4</w:t>
        <w:tab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Шмакова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оманова Ксения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врилова Полина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шакова                      /7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7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иколаева нет в заявк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усейнова Ира      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сырская Юля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йзулина Лена    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ласова Ульяна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ачинская               /7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У 135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имова Лена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толярова К.   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7 - 8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рентьев А.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иленков Павел 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елев Ярослав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гушин Иван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дреев Антон    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ысков Дима               /7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сяев Артём         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орняков Никита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ол Толя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зин Илья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Вахитов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йн Миша  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городов Никита       /7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аров С.   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орокин Алексей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валь Арсений  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польский Иван 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Рушаков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рымов Альберт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уков С.          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ролов Дима     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упичев Сева   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ов Максим     /8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гаенко Денис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орозов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Ярышкин Костя   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оусов Арсений    /7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санов Слава           /7а/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иржаков Павел      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лстоухов Максим  /8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дыров Стас            /8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аничев Влад       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шнир Паша             /8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3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упынина Женя  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имонова Надежда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машевская Соня /10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хматуллина Н.   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менёва Света         /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тина Варя               /9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милова Даша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.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това Катя      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нокова Таня       /11в/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тушева Юля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ылова Алёна          / 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нсурова Ира          /9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евчук Олеся 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Цыганкова Вика    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рожцова Валя     /10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юбенко Аня   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рычёва Настя          /9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аброва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виридова Яна          /9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Шафикова Женя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удокормова Саша /11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.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плина Даша 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торова Карина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абакина Юля           /11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Мысовская /нет в заяв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орисихина Юля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кова Марина      /11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сленникова Ксения11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ышкова Алёна        /  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пирина Катя          /10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СТО ПРОВЕДЕНИЯ: г Снежинск, стадион Ю.А. ГАГАРИНА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9 -11 класс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  <w:t xml:space="preserve">ДАТА: </w:t>
      </w:r>
      <w:r>
        <w:rPr>
          <w:rFonts w:cs="Arial" w:ascii="Arial" w:hAnsi="Arial"/>
          <w:b/>
          <w:u w:val="single"/>
        </w:rPr>
        <w:t>09.10.2009г.</w:t>
      </w:r>
      <w:r>
        <w:rPr>
          <w:rFonts w:cs="Arial" w:ascii="Arial" w:hAnsi="Arial"/>
          <w:b/>
        </w:rPr>
        <w:tab/>
        <w:tab/>
        <w:t xml:space="preserve">ДИСТАНЦИЯ: </w:t>
      </w:r>
      <w:r>
        <w:rPr>
          <w:rFonts w:cs="Arial" w:ascii="Arial" w:hAnsi="Arial"/>
          <w:b/>
          <w:u w:val="single"/>
        </w:rPr>
        <w:t>400 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ислов Назар  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ловинкин Лёня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ков Андрей          /11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цев Николай           /9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нев Виктор           /9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утаков Сергей        /10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.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2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хлов Дима   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ыбаков Артём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7.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ртов Саша             /10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бин Костя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овгородцев Сергей 11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ябчиков Влад     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3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рокатый Е.     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анных Николай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фонов Витя           /9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рипов Алексей       /9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.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Худжанов Сергей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Вешкурцев Степан    /9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01.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4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Пантюхин Яша         /10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здняков Сергей   /10в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.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маненко Женя      /11б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выдов Денис         /9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4.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Фомин      /нет в заявке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.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тавров Роман   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5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78"/>
        <w:gridCol w:w="1181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уч-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олгашов Андрей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тин Марк 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анин Иван     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акаров Евгений    /11  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намаренко Сергей /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убашин Илья          /11а/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доп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яв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46:00Z</dcterms:created>
  <dc:creator>Гессель</dc:creator>
  <dc:description/>
  <cp:keywords/>
  <dc:language>en-US</dc:language>
  <cp:lastModifiedBy>gessel</cp:lastModifiedBy>
  <cp:lastPrinted>2009-11-06T15:51:00Z</cp:lastPrinted>
  <dcterms:modified xsi:type="dcterms:W3CDTF">2011-12-27T07:26:00Z</dcterms:modified>
  <cp:revision>122</cp:revision>
  <dc:subject/>
  <dc:title/>
</cp:coreProperties>
</file>