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дышев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я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рмаховская Кат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кова Витали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ецкая Тан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евозина Валер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ожилова М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недкова 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пина Таня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чаева Ксени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юшенко Марин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селова Лиз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Кагутин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патова В.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а Со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лконская Ка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Голощапова Полин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а А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зисова Ка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осеева Н.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ксеев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-23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очкова К.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клева Алё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кова Ас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зжелин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янова С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тюкова Вик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ашников Артём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ind w:right="-5379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ырин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городцев Дима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тов Георгий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ерн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ев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ртушны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юлин      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винов Паве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 Дани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кин Максим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 Влад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лашев Дании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уреев А.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бцов Павел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 Серафим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рцов Ми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вров Лёня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гатырёв Влад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рапов К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ичук Никита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нчихин Виктор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номарев Саша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.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гров Женя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-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Исмагилов Д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дведев Андре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Виктор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н Иван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фёр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юшева Ир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колова Ан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елеева  Ксюш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ни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енова М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ильщикова Юл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Сон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с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ьялова Вик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убина Наст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драшова Наст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ретников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ятл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аитботалова Д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-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Кулакова Настя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кова Ди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а Ле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това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Лиз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умейко Клар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а Рит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Кат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ст Настя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лова Лиз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ушин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строн Ири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имова Кат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ченкина Нас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лилова Али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ротаева Настя       5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Макси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зов Алексе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кманцев Андре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бунов Саша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рбасов Евген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ёв Са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оров Серг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 Сергей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ванов Егор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ман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Тяпкин Арсений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Игорь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жихов Васил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бин Илья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ерасимов Ники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жов Ваня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икин Стас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ганов Григори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сковкин Никита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скин Владимир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ышкин Дима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икин Юри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углов Влад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Захар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ебёнкин Гриша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шко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хомов Денис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ало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-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тт Кирилл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иглазова Я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анова Акс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ласова Улья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минова Лиз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тапова Жен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зан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шева Нат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бузова С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сырская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липпова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рина Крист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Карачинска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олярова К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маков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доксёнова С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ых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мятина 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ева Вик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ачилова С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брюкина Ир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сейнова Ир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а М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пановская Н.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ешечкина Я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рьян Кат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ль Ольга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4"/>
        <w:gridCol w:w="1565"/>
        <w:gridCol w:w="1090"/>
        <w:gridCol w:w="11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шелев Яросла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лгушин Иван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иленков Паве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пичев Се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ичев Влад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валь Арсени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ин Миша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 Антон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шак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-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ролов Дим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симов Максим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тол Тол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рчик Азат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лоус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0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квалиф-ци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ысков Дима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гаенко Денис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уков С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нзин Иль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Роман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рышкин Костя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ымов Альберт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ород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-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ыров Стас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хит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липал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1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машевская Соня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жцова Валя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М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Чеснокова Тан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то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окормова Саш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тушева Юл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плин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Любенко А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охоркина Настя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рисихина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евчук Олес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пынин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ридова Я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1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8"/>
        <w:gridCol w:w="890"/>
        <w:gridCol w:w="1611"/>
        <w:gridCol w:w="1562"/>
        <w:gridCol w:w="1087"/>
        <w:gridCol w:w="13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ртов Саш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ков Андре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фонов Ви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в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деев Вов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нин Иван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бин Кос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 Никола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цев Никола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рохов Егор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нкин Лё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хлов Дим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-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блик Ко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вачевский  Стёп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йдин Алексе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рипов Алексей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б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юхин Я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выдов Денис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9а/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ладышев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ибакова Юл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ндаренко Ан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пина Тан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а Сон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селова Лиз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патова В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рецкая Таня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итюкова Вик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рехова Ка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кутн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угаева 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чаева Ксени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птелева Даш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ожилова М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а А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лма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гутин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осеева Н.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зжелин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ьянова С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ашников Артём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ырин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вгородцев Дима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мехнов Дим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 Дани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скин Серафим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винов Павел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ртушны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магилов Д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авров Лёня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ев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бцов Павел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кин Максим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уреев А.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лашев Даниил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сильев Влад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Д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лепский Павел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пов Виктор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арапов К.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гатырёв Влад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дин Дима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нчихин Виктор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ивошлыков Сав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номарев Саш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ган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юшин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ичук Никита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ропу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лфёр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росева Ка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юшева Ира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елеева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колова Ан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ак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а Ле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убина Нас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вьялова Вик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ни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а Рит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Со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типинская Лиз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недкова Ксюш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зумейко Клар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енова Ма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кьянцева Васелин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ятлов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драшова Наст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ретников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това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итботалова Д.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тинова Вик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ст Настя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тапова Кат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чёнкин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строн Ира              /5а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лилова Али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им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лимова Карина       /6  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отаева Наст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змицкая Наташ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фимцева Настя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3"/>
        <w:gridCol w:w="10"/>
        <w:gridCol w:w="1555"/>
        <w:gridCol w:w="1090"/>
        <w:gridCol w:w="1008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Макси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Язов Алексе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япкин Арсений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минов Артур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ончаров Сергей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кманцев Андре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ёв Саша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сман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бин Илья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вчинников Игорь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едоров Серг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шкурцев Сергей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3.48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зерук Андре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аскин Владимир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икин Юрий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углов Влад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нцвет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стротин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иганов Григорий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шко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Захар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еращенко Д нет в зая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ссохин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авченко Глеб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ребёнкин Гриша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б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хлов Ники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Мухамедьянов Виталий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6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миглазова Я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ова Ксени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доксёнова С.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ова Аксан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сейнова Ир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машева Наташа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дионова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ласова Ульяна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шакова       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рбузова С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тапова Жен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селева Вика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рина Кристи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абкина Нас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аврилова Полина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Гузанова Наст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мако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мяткина Ан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осырская Юл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брюкина Ир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паковская Н.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иколаев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а Маш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ачинска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У 135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качилова С.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айзулина Лена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уль Ольга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.7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2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339"/>
        <w:gridCol w:w="1161"/>
        <w:gridCol w:w="1614"/>
        <w:gridCol w:w="1565"/>
        <w:gridCol w:w="1090"/>
        <w:gridCol w:w="113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шелев Ярослав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иленков Паве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валь Арсений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олгушин Иван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ндреев Антон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рняк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стол Тол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-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тупичев Се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иржаков Павел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аров С.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ролов Дима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йн Миша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польский Иван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ерентьев А.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шаков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Жуков С.       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рокин Алексей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ксимов Максим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лстоухов Максим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ороз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сяев Артём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лоусов Арсений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ысков Дима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ензин Илья   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санов Слава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городов Никита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дыров Стас   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.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гаенко Денис    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рымов Альберт  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ахитов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3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56"/>
        <w:gridCol w:w="890"/>
        <w:gridCol w:w="1612"/>
        <w:gridCol w:w="1563"/>
        <w:gridCol w:w="1088"/>
        <w:gridCol w:w="13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орожцова Валя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ркова Марина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имашевская Сон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еснокова Та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тушева Юл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удокормова Саш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евчук Олеся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сленникова Кс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плина Даш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.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юбенко Аня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ахматуллина Н.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.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/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виридова Я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брова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упынина Женя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атина Варя  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менёва Свет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ансурова Ир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ысовска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рылова Алёна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омилова Даша       /11а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рычёва Настя          /9  /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160"/>
      </w:tblGrid>
      <w:tr>
        <w:trPr/>
        <w:tc>
          <w:tcPr>
            <w:tcW w:w="82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ИТОГОВЫЙ ПРОТОК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</w:t>
            </w:r>
            <w:r>
              <w:rPr>
                <w:rFonts w:cs="Arial" w:ascii="Arial" w:hAnsi="Arial"/>
                <w:b/>
              </w:rPr>
              <w:t>СОРЕВНОВАНИЙ ПО ЛЁГКОЙ АТЛЕТИК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228725" cy="808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08 - 09.10.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rPr/>
      </w:pPr>
      <w:r>
        <w:rPr>
          <w:rFonts w:cs="Arial" w:ascii="Arial" w:hAnsi="Arial"/>
          <w:b/>
        </w:rPr>
        <w:t>ПОЛ:</w:t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>40</w:t>
      </w:r>
      <w:r>
        <w:rPr>
          <w:rFonts w:cs="Arial" w:ascii="Arial" w:hAnsi="Arial"/>
          <w:b/>
          <w:u w:val="single"/>
        </w:rPr>
        <w:t>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48"/>
        <w:gridCol w:w="890"/>
        <w:gridCol w:w="1611"/>
        <w:gridCol w:w="1562"/>
        <w:gridCol w:w="1087"/>
        <w:gridCol w:w="13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 Им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лекти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ков Андрей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ртов Саша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обин Костя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.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ухлов Дима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.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днев Виктор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9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.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ловинкин Лёня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.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фонов Витя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антюхин Яша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оманенко Женя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цев Николай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рокатый Е.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ислов Назар    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здняков Сергей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.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ешкурцев Степан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1.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утаков Сергей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омин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2.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авыдов Денис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4.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ыбаков Артём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7.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ябчиков Влад  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 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рипов Алексей  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У 1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.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b/>
          <w:b/>
        </w:rPr>
      </w:pPr>
      <w:r>
        <w:rPr>
          <w:rFonts w:cs="Arial" w:ascii="Arial" w:hAnsi="Arial"/>
          <w:b/>
        </w:rPr>
        <w:t>Гл. судья: ______________ Липатников А.Ю.</w:t>
        <w:tab/>
        <w:t>Гл. секретарь: 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53:00Z</dcterms:created>
  <dc:creator>Гессель</dc:creator>
  <dc:description/>
  <cp:keywords/>
  <dc:language>en-US</dc:language>
  <cp:lastModifiedBy>User</cp:lastModifiedBy>
  <cp:lastPrinted>2009-11-06T15:44:00Z</cp:lastPrinted>
  <dcterms:modified xsi:type="dcterms:W3CDTF">2010-11-03T05:50:00Z</dcterms:modified>
  <cp:revision>29</cp:revision>
  <dc:subject/>
  <dc:title/>
</cp:coreProperties>
</file>