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>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3"/>
        <w:gridCol w:w="1147"/>
        <w:gridCol w:w="1481"/>
        <w:gridCol w:w="1431"/>
        <w:gridCol w:w="957"/>
        <w:gridCol w:w="127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сеева Н.                  /4а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рмаховская Катя   /3а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лконская Катя        /3б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юшенко Марина  /4б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кова Виталина /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чаева Ксения          /3  /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7"/>
        <w:gridCol w:w="117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патова В.               /4б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а Полина    /4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дышева Лена       /4б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ожилова Маша    /4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ецкая Таня            /4 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клева Алёна           /3 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6"/>
        <w:gridCol w:w="1163"/>
        <w:gridCol w:w="1481"/>
        <w:gridCol w:w="1431"/>
        <w:gridCol w:w="957"/>
        <w:gridCol w:w="1249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а А.              /4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ексеева Настя       /4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лощапова Полина /3а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а Соня               /3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елова Лиза           /3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ондаренко Аня         /3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3"/>
        <w:gridCol w:w="1186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гутина                      /3а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зисова Катя          /4б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возина Валерия /3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недкова Аня            /3в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Катя             /3  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чкова К.                   /4  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2"/>
        <w:gridCol w:w="1177"/>
        <w:gridCol w:w="1481"/>
        <w:gridCol w:w="1431"/>
        <w:gridCol w:w="957"/>
        <w:gridCol w:w="1249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желина                  /3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ьянова Саша         /4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кова Ася               /3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а Ира          /4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пина Таня               /4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тюкова Вика          /4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229"/>
        <w:gridCol w:w="1194"/>
        <w:gridCol w:w="1481"/>
        <w:gridCol w:w="1431"/>
        <w:gridCol w:w="957"/>
        <w:gridCol w:w="948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еев А.                     /3б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иричук Никита         /4а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ева             /4в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омарев Саша        /4а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фёров /нет в заявке/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5"/>
        <w:gridCol w:w="1184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рапов К.                 /4а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 Серафим         /4а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в Лёня           /4в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рцов Миша            /4б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инов Павел          /4  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юлин                          /4  /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6"/>
        <w:gridCol w:w="118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озов                      /3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чихин Виктор  /4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аврин Иван               /3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ркин Максим          /4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иколаев Данил        /4  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 Влад          /3  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0"/>
        <w:gridCol w:w="116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магилов Д.              /4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дведев Андрей     /3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има    /4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гров Женя              /4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Виктор             /4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ырин Дима               /4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Фартушный нет в зая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тов Георгий            /4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ашев Даниил       /4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       /4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цов Павел             /4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 xml:space="preserve">Зернов </w:t>
            </w:r>
            <w:r>
              <w:rPr>
                <w:rFonts w:cs="Arial" w:ascii="Arial" w:hAnsi="Arial"/>
                <w:b/>
              </w:rPr>
              <w:t xml:space="preserve">  /</w:t>
            </w:r>
            <w:r>
              <w:rPr>
                <w:rFonts w:cs="Arial" w:ascii="Arial" w:hAnsi="Arial"/>
                <w:b/>
                <w:i/>
              </w:rPr>
              <w:t>нет в заявке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1"/>
        <w:gridCol w:w="1178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епский П.           /4б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гатырёв Влад        /4в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/4а/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9"/>
        <w:gridCol w:w="117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Соня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строн Ирина           /5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акова Настя     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юшева Ира        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вьялова Вика         /5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 Ксюша   /6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5"/>
        <w:gridCol w:w="1164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розова Рита  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лилова Алина 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Катя           /6а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Шубина Настя            /6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/5б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итботалова Д.       /6  /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7"/>
        <w:gridCol w:w="117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дникова /нет в заявк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никова Женя   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ятлова Даша            /5в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шова Настя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ченкина Настя        /6а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римова Катя н/в зая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това                     /6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я             /6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енова Маша         /5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ильщикова Юля      /6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лькова Диана           /6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т Настя                  /6  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9"/>
        <w:gridCol w:w="117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ипинская Лиза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Катя            /6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лова Лиза         /5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умейко Клара       /6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ушина Настя        /6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а Лена           /6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4"/>
        <w:gridCol w:w="1185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Кожихов Василий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ербасов Евгений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иселёв Саша            /6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ванов Егор         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ин Илья                 /6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икин Стас                /6  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9"/>
        <w:gridCol w:w="118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икин Юрий           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аскин Владимир      /6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япкин Арсений  в/к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хомов Денис          /5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ганов Григорий     /6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 Сергей       /6  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оров Сергей    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ерасимов Никита 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Горбунов Саша          /5а/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валов     /нет в заявке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ов Влад             /5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одионов /нет в заявке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6"/>
        <w:gridCol w:w="117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ашко       /нет в заявке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жов Ваня                /5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 /6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вчинников Игорь    /6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акаров Захар           /5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Худышкин Дима         /6  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    /6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Ратт Кирилл               /5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Язов Алексей             /6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Московкин Никита   /6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ебёнкин Гриша      /5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Усманов  /нет в заявке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9"/>
        <w:gridCol w:w="117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Шмакова  /нет в заявке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ерминова Лиза        /8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миглазова Яна       /8б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ова Аксана           /8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а Маша          /7а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липпова Юля        /7  /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0"/>
        <w:gridCol w:w="116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оксёнова С.          /8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сырская Юля       /8б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селева Вика           /8в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сова Ульяна         /8в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ль Ольга               /7а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сейнова Ира           /8  /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ачилова С.              /7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Женя  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ыхова Катя       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ачинская               /7в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ьян Катя                /7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еснокова нет в заявк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8"/>
        <w:gridCol w:w="117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олярова К.              /7а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оманова Ксения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ешечкина Яна  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ионова                  /7в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шева Наташа      /8б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рюкина Ира            /7  /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6"/>
        <w:gridCol w:w="117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ановская Н.           /7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рина Кристина       /8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бузова Саша          /8а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ятина Аня             /8б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занова Настя          /7  /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.                  /8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ролов Дима             /8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     /8в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 Антон 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ичев Влад            /8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9"/>
        <w:gridCol w:w="1180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 С.                      /8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 Никита       /8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упичев Сева           /8в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ин Миша                  /8б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ородов Никита       /7а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сков Дима              /7  /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6"/>
        <w:gridCol w:w="118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липалов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чик Азат                /8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Роман              /8а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зин Илья               /8б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ушаков  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Вахитов  /нет в заявке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54"/>
        <w:gridCol w:w="1175"/>
        <w:gridCol w:w="1481"/>
        <w:gridCol w:w="1431"/>
        <w:gridCol w:w="957"/>
        <w:gridCol w:w="97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елоусов /нет в заявке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исквалифик.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иленков Павел        /8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ол Толя               /8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/8а/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гаенко Денис         /8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рышкин Костя         /8  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7"/>
        <w:gridCol w:w="118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санов Слава           /7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        /8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ов Максим     /8а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ыров Стас            /8б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ымов Альберт     /8  /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7"/>
        <w:gridCol w:w="1162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пынина Женя       /11б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имонова Надежда /11а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  /10в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11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торова Карина     /11 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пирина Катя          /10  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2"/>
        <w:gridCol w:w="1177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хоркина Настя   /10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това Катя           /11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я     /10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тушева Юля           /9б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а Даша            /11а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еменёва Света       /  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анкурова Ира           /9  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80"/>
        <w:gridCol w:w="1179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иридова Яна          /9в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рывчун Анна          /11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/11в/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юбенко Аня              /9б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лина Даша            /9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вчук Олеся          /10а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ышкова Алёна        /   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Юдина Люба             /11  /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4"/>
        <w:gridCol w:w="1185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омилова Даша       /11а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рисихина Юля       /9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      /11в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удокормова Саша /11в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хматуллина Н.    /10б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агапова Эльза       /11  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6"/>
        <w:gridCol w:w="1163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Цыганкова Вика      /10б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рылова Алёна          /  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рычёва Настя         /9  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>П Р О Т О К О Л</w:t>
        <w:tab/>
        <w:tab/>
        <w:tab/>
        <w:tab/>
        <w:t xml:space="preserve">       </w:t>
      </w: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вачевский  Стёпа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ловинкин Лёня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тя 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стя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юхин Яша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акаров Евгени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ячин Максим   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деев Вова    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ублик Костя     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Саша          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нин Иван 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    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хлов Дима  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вчинников Дима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Ермаков Антон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ловинкин Лёня 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13.38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рохов Егор   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выдов Денис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йдин Алексей      /11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 Николай   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цев Николай          /9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днев Виктор         /9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олгашов Андрей   /11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ублик Костя          /10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13.46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ипов Алексей      /9б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овгородцев Сергей 11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юбякин Саша         /11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нных Николай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убашин Илья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вчинников Дима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Ермаков Антон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уджанов Серге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мякин Роберт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2:33:00Z</dcterms:created>
  <dc:creator>Гессель</dc:creator>
  <dc:description/>
  <cp:keywords/>
  <dc:language>en-US</dc:language>
  <cp:lastModifiedBy>gessel</cp:lastModifiedBy>
  <cp:lastPrinted>2009-10-23T15:30:00Z</cp:lastPrinted>
  <dcterms:modified xsi:type="dcterms:W3CDTF">2011-12-27T07:26:00Z</dcterms:modified>
  <cp:revision>93</cp:revision>
  <dc:subject/>
  <dc:title/>
</cp:coreProperties>
</file>