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8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18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СПИСО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18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победителей и призёров соревнований по лёгкой атлетик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18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 xml:space="preserve">в зачёт </w:t>
            </w:r>
            <w:r>
              <w:rPr>
                <w:rFonts w:cs="Arial" w:ascii="Arial" w:hAnsi="Arial"/>
                <w:b/>
                <w:lang w:val="en-US"/>
              </w:rPr>
              <w:t>VI</w:t>
            </w:r>
            <w:r>
              <w:rPr>
                <w:rFonts w:cs="Arial" w:ascii="Arial" w:hAnsi="Arial"/>
                <w:b/>
              </w:rPr>
              <w:t xml:space="preserve"> городской Спартакиады школьни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1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«Любимому городу наши рекор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</w:t>
        <w:tab/>
        <w:t xml:space="preserve">г. Снежинск, стадион им. Гагарина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 проведения: </w:t>
        <w:tab/>
        <w:t xml:space="preserve">8 - 9 октября 2009 г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20"/>
        <w:gridCol w:w="2605"/>
        <w:gridCol w:w="260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№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езультат (сек.)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   60 м.                      Девочки                 3 – 4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ладышева Еле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Маркова Екатерина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ондаренко Анна12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  60 м.                     Мальчики               3 – 4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шников Артё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ырин Дмит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городцев Дмит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60 м.                       Девочки                 5 – 6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юшева И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Ан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елеева Кс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9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 60 м.                      Мальчики               5 – 6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Макси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зов Алекс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манцев Анд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5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 60 м.                      Девочки                 7 – 8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глазова Я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9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ова Ксени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ова Олес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танция:            60 м.                      Мальчики               7 – 8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елев Яросла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9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гушин Ив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ленков Паве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3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истанция:        100 м.                        Девушки               9 – 11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машевская Сон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жцова Валент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Ма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2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истанция:        100 м.                        Юноши                  9 – 11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тов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ков Анд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фонов Вик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 Спартакиады:</w:t>
        <w:tab/>
        <w:tab/>
        <w:tab/>
        <w:tab/>
        <w:tab/>
        <w:tab/>
        <w:tab/>
        <w:t>Гессель Т.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20"/>
        <w:gridCol w:w="2605"/>
        <w:gridCol w:w="2606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, Им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№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ультат  (сек.)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200 м.                       Девочки                 3 – 4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ладышева Еле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Шибакова Юл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ндаренко Анна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200 м.                       Мальчики               3 – 4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шников Артё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58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ырин Дмит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городцев Дмитрт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2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200 м.                       Девочки                 5 – 6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сева Екате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юшева И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елеева Кс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4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 200 м.                      Мальчики               5 – 6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Макси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6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зов Алекс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япкин Арс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99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 200 м.                      Девочки                  7 – 8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глазова Я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1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ова Ксени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8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оксёнова Александ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Дистанция:          200 м.                      Мальчики               7 – 8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елев Яросла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9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ленков Паве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0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валь Арсе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истанция:         300 м.                       Девушки               9 – 11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жцова Валент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Мар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машевская Сон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80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истанция:          400 м.                      Юноши                  9 – 11 классы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ков Андр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97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тов Александ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2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бин Константи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 Спартакиады:</w:t>
        <w:tab/>
        <w:tab/>
        <w:tab/>
        <w:tab/>
        <w:tab/>
        <w:tab/>
        <w:tab/>
        <w:t>Гессель Т.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39:00Z</dcterms:created>
  <dc:creator>Гессель</dc:creator>
  <dc:description/>
  <cp:keywords/>
  <dc:language>en-US</dc:language>
  <cp:lastModifiedBy>Гессель</cp:lastModifiedBy>
  <cp:lastPrinted>2009-10-27T14:32:00Z</cp:lastPrinted>
  <dcterms:modified xsi:type="dcterms:W3CDTF">2009-12-18T04:43:00Z</dcterms:modified>
  <cp:revision>13</cp:revision>
  <dc:subject/>
  <dc:title/>
</cp:coreProperties>
</file>