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2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27 сен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лгих Инесс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скина Соф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9,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натин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чае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ндаренко Алё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ндарева Соф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рко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недко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гретдинова Вале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лощапова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ырегова 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еселова Елизаве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ратшина Вале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олконская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отеева 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шетников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Пастушкова Кс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лодцо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,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омилова Варва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,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Ширгин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,6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армаховская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дряшо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рако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лисее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Гл. судья: ______________ 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4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27 сен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ТАНЦИЯ:</w:t>
        <w:tab/>
        <w:tab/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асильев Макс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Южако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пицын Анто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асильев Вла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приянов Андр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ежевенко Евг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русов Артё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икин Вяче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лдаре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зьменко Дени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илёв Игор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шин Ники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линов Витал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асин Миха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юн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2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уреев Арту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ресвянкин Ники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Федотов Дан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удов Дан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лин Пёт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лтухов Витал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вал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родягин Ег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ворницин Вяче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5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6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27 сен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ТАНЦИЯ:</w:t>
        <w:tab/>
        <w:tab/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натин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недко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скина Соф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рко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ндаренко Алё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гретдинова Вале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еселова Елизаве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угачёва Еле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омилова Варва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ндарева Соф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отеева 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чае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ратшина Вале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лощапова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ырегова 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,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короспешкина Вале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,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Пастушкова Кс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атарченко Александ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39,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ешетников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Ширгин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0,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армаховская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дряшо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рако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лисее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8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27 сен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3 – 4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СТАНЦИЯ:</w:t>
        <w:tab/>
        <w:tab/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пицын Анто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.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Южако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асильев Вла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приянов Андр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русов Артё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ежевенко Евг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зьменко Дени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лдаре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34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ланский Степ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плетохин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5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ресвянкин Ники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илёв Игор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линов Витал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юн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икин Вяче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уреев Арту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Яшин Ники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удов Дан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лин Пёт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,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асин Миха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37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лтухов Витал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вал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родягин Ег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ворницин Вяче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</w:rPr>
      </w:pPr>
      <w:r>
        <w:rPr>
          <w:rFonts w:cs="Arial" w:ascii="Arial" w:hAnsi="Arial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9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10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28 сен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вьялова Викто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ятлов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олнушкин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ндрашова Оль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еселов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гилевских Крист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укьянцева Васи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знецова Алё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ширин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>
          <w:trHeight w:val="7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шпурова Ю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зуева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бзева Оль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стинова Викто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ездетнова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пугаева А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ловикова Вита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строн И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рмаков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апшина Тать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авазюк Надеж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ротае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кимо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зуе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имашкова Евг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ня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11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1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28 сен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рбун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вгородце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лышев Мака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9,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винов Паве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зерук Андр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данов Анто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ибагатуллин Арту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зь Вяче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лейманов Вад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бдракипо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ерезин Андр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рягин Артё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каров Заха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вадский Андр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ижов Ив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сов Дан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ейнов Макс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Щербаков Никола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йбаев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мирнов Игор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илемханов Вад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виновских Дени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лясников Андр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ырин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ня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1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28 сен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вьялова Викто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,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олнушкин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ндрашова Оль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ислова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ибакова Ю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ятлов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Окулов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еселов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бдракипова Эльз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зуева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бзева Оль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1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строн И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шпурова Ю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Гавазюк Надежд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ловикова Вита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рмаков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шивце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шивце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ротае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Устинова Викто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знецова Алё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ездетнова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7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арасова Евг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зуе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,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15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16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28 сен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5 – 6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рбун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овгородце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ырин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зь Вяче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линин Константи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авощик Валенти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данов Анто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2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ндреев Степ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сов Дан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5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Шагров Ив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лесников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0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винов Паве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ибагатуллин Арту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ейнов Макс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лейманов Вад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рягин Артё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ижов Ив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каров Заха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ерезин Андр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мирнов Игор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6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йбаев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Щербаков Никола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илемханов Вад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9,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лясников Андр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17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18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5 ок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hanging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highlight w:val="yellow"/>
              </w:rPr>
            </w:pPr>
            <w:r>
              <w:rPr>
                <w:rFonts w:cs="Arial CYR" w:ascii="Arial CYR" w:hAnsi="Arial CYR"/>
                <w:sz w:val="28"/>
                <w:szCs w:val="28"/>
                <w:highlight w:val="yellow"/>
              </w:rPr>
              <w:t>Инюшева И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highlight w:val="yellow"/>
              </w:rPr>
            </w:pPr>
            <w:r>
              <w:rPr>
                <w:rFonts w:cs="Arial CYR" w:ascii="Arial CYR" w:hAnsi="Arial CYR"/>
                <w:sz w:val="28"/>
                <w:szCs w:val="28"/>
                <w:highlight w:val="yellow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илёва Вале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зано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нтелее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1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рано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ндаревская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1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росе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розова Маргари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хан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ксимова Ю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ньжин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highlight w:val="yellow"/>
              </w:rPr>
            </w:pPr>
            <w:r>
              <w:rPr>
                <w:rFonts w:cs="Arial CYR" w:ascii="Arial CYR" w:hAnsi="Arial CYR"/>
                <w:sz w:val="28"/>
                <w:szCs w:val="28"/>
                <w:highlight w:val="yellow"/>
              </w:rPr>
              <w:t>Королё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highlight w:val="yellow"/>
              </w:rPr>
            </w:pPr>
            <w:r>
              <w:rPr>
                <w:rFonts w:cs="Arial CYR" w:ascii="Arial CYR" w:hAnsi="Arial CYR"/>
                <w:sz w:val="28"/>
                <w:szCs w:val="28"/>
                <w:highlight w:val="yellow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недко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Юматов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убик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коло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Макарова Мар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дникова Оль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рупин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тапо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утакова Еле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лхин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ерьян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уль Оль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/>
      </w:pPr>
      <w:r>
        <w:rPr/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19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20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5 ок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60 м.</w:t>
      </w:r>
    </w:p>
    <w:p>
      <w:pPr>
        <w:pStyle w:val="Normal"/>
        <w:ind w:hanging="1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ерхаев Владими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highlight w:val="yellow"/>
              </w:rPr>
              <w:t>Чернышенко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2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цкий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3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ыганков Геннад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сяев Артё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еров Серг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ебедев Ники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нчаров Серг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ляе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  <w:highlight w:val="yellow"/>
              </w:rPr>
              <w:t>Еланский Макс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уев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ыбачук Ив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вьяло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7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елоусов Арс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лазунов Миха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минов Арту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алёа Вад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,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бдрахимов Ильда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0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сяев Влади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отин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1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ех Евг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Хасанов Вяче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2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льц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ахтин Артё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,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2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22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5 ок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девоч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хан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,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илёва Вале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,6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ролё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,8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  <w:highlight w:val="yellow"/>
              </w:rPr>
            </w:pPr>
            <w:r>
              <w:rPr>
                <w:rFonts w:cs="Arial CYR" w:ascii="Arial CYR" w:hAnsi="Arial CYR"/>
                <w:sz w:val="28"/>
                <w:szCs w:val="28"/>
                <w:highlight w:val="yellow"/>
              </w:rPr>
              <w:t>Шубин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  <w:highlight w:val="yellow"/>
              </w:rPr>
            </w:pPr>
            <w:r>
              <w:rPr>
                <w:rFonts w:cs="Arial CYR" w:ascii="Arial CYR" w:hAnsi="Arial CYR"/>
                <w:sz w:val="28"/>
                <w:szCs w:val="28"/>
                <w:highlight w:val="yellow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нюшева И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брюкина И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росе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ранов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9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коло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Макарова Мар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дникова Оль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орозова Маргари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4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ндаревская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ньжин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8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ретникова Евг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Юматов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убик Пол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рупина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ерьян Екате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5,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лхин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0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утакова Еле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уль Ольг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6,9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нтелее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8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недко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ня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/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2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24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5 октября 2010 г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7 – 8 классы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мальчи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200 м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ернышенко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,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Еланский Макс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,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 -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ерхаев Владими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,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 - 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ыганков Геннад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,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сяев Артё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,5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елоусов Арс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старев Ром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8,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ков Миха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5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цкий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вьяло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минов Арту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уев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9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лазунов Миха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,9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Хасанов Вяче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отин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ыбачук Ив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,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Абдрахимов Ильда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сяев Владисла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ляе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,8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валёа Вад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,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обович Ил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1,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ахтин Артё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,0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ех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3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льц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4,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25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26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6 ок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100 м.</w:t>
      </w:r>
    </w:p>
    <w:p>
      <w:pPr>
        <w:pStyle w:val="Normal"/>
        <w:ind w:hanging="18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орожцова Валент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9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имашевская Соф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,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емиглазова 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3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тушева Ю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4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емешина Ю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ржановская Викто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,7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ейнова И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,1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нова Оле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,3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плин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юбенко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,5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знецов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ихомирова Любов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,8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мано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,8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Юмашева Натал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1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ова Ма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2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косырская Ю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2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айнетдинова Ли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сова Викто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толяро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тина Варва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6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ернецова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рочкин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,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ур Евг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,0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хоркина Анастас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,7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27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28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hanging="18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6 октября 2010 г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ind w:hanging="18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100 м.</w:t>
      </w:r>
    </w:p>
    <w:p>
      <w:pPr>
        <w:pStyle w:val="Normal"/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рт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днев Ви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ильщик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фонов Ви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4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елов Макс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4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ронин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цев Никола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Зарипов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6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ерентьев Макс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7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рохов Ег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ухло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7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Ивачевский Степ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Нетёмин Александ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тепченко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рпов Никола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9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иленков Паве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Сабуров Вик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,0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гайских Миха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номаренко Серг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,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копьев Ви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,4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утаков Серг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,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крышкин Дени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,6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рокин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Хисаметдинов Ил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е я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29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30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  <w:t xml:space="preserve"> </w:t>
      </w:r>
      <w:r>
        <w:rPr>
          <w:rFonts w:cs="Arial" w:ascii="Arial" w:hAnsi="Arial"/>
          <w:b/>
          <w:u w:val="single"/>
        </w:rPr>
        <w:t>6 октября 2010 г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девушк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30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имашевская Соф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орожцова Валент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,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доксёнова Александ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емиглазова Я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елегина Ма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ржановская Виктор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,1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тушева Ю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усейнова И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0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плин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,0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Романова Кс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,3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нова Олес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ихомирова Любовь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,6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Любенко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,4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Юмашева Натал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адникова И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,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рочкина Дарь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5,5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рбунова Александ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,5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орновая Светл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Владимирова Мари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Гайнетдинова Лил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,6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Батина Варва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,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Цур Евг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ихомирова Светл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,0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тных Ан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,1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>VII</w:t>
      </w:r>
      <w:r>
        <w:rPr>
          <w:rFonts w:cs="Arial" w:ascii="Arial" w:hAnsi="Arial"/>
        </w:rPr>
        <w:t xml:space="preserve"> городская Спартакиада школьников </w:t>
      </w:r>
      <w:r>
        <w:rPr>
          <w:rFonts w:cs="Arial" w:ascii="Monotype Corsiva" w:hAnsi="Monotype Corsiva"/>
          <w:sz w:val="28"/>
          <w:szCs w:val="28"/>
        </w:rPr>
        <w:t>«Любимому городу – наши рекорды!»</w:t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2010 – 2011 учебный год</w:t>
      </w:r>
    </w:p>
    <w:tbl>
      <w:tblPr>
        <w:tblW w:w="1147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4"/>
        <w:gridCol w:w="239"/>
      </w:tblGrid>
      <w:tr>
        <w:trPr>
          <w:trHeight w:val="1966" w:hRule="atLeast"/>
        </w:trPr>
        <w:tc>
          <w:tcPr>
            <w:tcW w:w="11234" w:type="dxa"/>
            <w:tcBorders/>
          </w:tcPr>
          <w:tbl>
            <w:tblPr>
              <w:tblW w:w="11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0"/>
              <w:gridCol w:w="5822"/>
              <w:gridCol w:w="3206"/>
            </w:tblGrid>
            <w:tr>
              <w:trPr>
                <w:trHeight w:val="761" w:hRule="atLeast"/>
              </w:trPr>
              <w:tc>
                <w:tcPr>
                  <w:tcW w:w="1990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  <w:lang w:val="en-US" w:eastAsia="en-US"/>
                    </w:rPr>
                    <w:drawing>
                      <wp:inline distT="0" distB="0" distL="0" distR="0">
                        <wp:extent cx="1120140" cy="779780"/>
                        <wp:effectExtent l="0" t="0" r="0" b="0"/>
                        <wp:docPr id="31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20" t="-29" r="-20" b="-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20140" cy="7797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</w:t>
                  </w:r>
                  <w:r>
                    <w:rPr>
                      <w:rFonts w:cs="Arial" w:ascii="Arial" w:hAnsi="Arial"/>
                      <w:b/>
                    </w:rPr>
                    <w:t>ПРОТОКОЛ</w:t>
                  </w:r>
                </w:p>
                <w:p>
                  <w:pPr>
                    <w:pStyle w:val="Normal"/>
                    <w:ind w:left="-167" w:right="-280" w:hanging="0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b/>
                    </w:rPr>
                    <w:t>РЕЗУЛЬТАТОВ  ЛИЧНОГО ПЕРВЕНСТВ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</w:rPr>
                    <w:t xml:space="preserve">          </w:t>
                  </w:r>
                  <w:r>
                    <w:rPr>
                      <w:rFonts w:cs="Arial" w:ascii="Arial" w:hAnsi="Arial"/>
                      <w:b/>
                    </w:rPr>
                    <w:t>ПО ЛЁГКОЙ АТЛЕТИКЕ</w:t>
                  </w:r>
                </w:p>
              </w:tc>
              <w:tc>
                <w:tcPr>
                  <w:tcW w:w="3206" w:type="dxa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/>
                    <w:t xml:space="preserve">          </w:t>
                  </w:r>
                  <w:r>
                    <w:rPr/>
                    <w:drawing>
                      <wp:inline distT="0" distB="0" distL="0" distR="0">
                        <wp:extent cx="1228725" cy="808990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4" t="-6" r="-4" b="-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8725" cy="8089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685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180" w:hanging="0"/>
        <w:rPr/>
      </w:pPr>
      <w:r>
        <w:rPr>
          <w:rFonts w:cs="Arial" w:ascii="Arial" w:hAnsi="Arial"/>
          <w:b/>
        </w:rPr>
        <w:t xml:space="preserve">МЕСТО ПРОВЕДЕНИЯ: </w:t>
        <w:tab/>
        <w:tab/>
        <w:t>г Снежинск, стадион Ю.А. ГАГАРИНА</w:t>
        <w:tab/>
        <w:tab/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ПРОВЕДЕНИЯ:</w:t>
        <w:tab/>
        <w:tab/>
      </w:r>
      <w:r>
        <w:rPr>
          <w:rFonts w:cs="Arial" w:ascii="Arial" w:hAnsi="Arial"/>
          <w:b/>
          <w:u w:val="single"/>
        </w:rPr>
        <w:t>6 октября 2010 г.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ОЗРАСТ: </w:t>
        <w:tab/>
        <w:tab/>
        <w:tab/>
        <w:tab/>
      </w:r>
      <w:r>
        <w:rPr>
          <w:rFonts w:cs="Arial" w:ascii="Arial" w:hAnsi="Arial"/>
          <w:b/>
          <w:u w:val="single"/>
        </w:rPr>
        <w:t>9 - 11 классы</w:t>
      </w:r>
    </w:p>
    <w:p>
      <w:pPr>
        <w:pStyle w:val="Normal"/>
        <w:ind w:left="-180" w:hanging="0"/>
        <w:rPr/>
      </w:pPr>
      <w:r>
        <w:rPr>
          <w:rFonts w:cs="Arial" w:ascii="Arial" w:hAnsi="Arial"/>
          <w:b/>
        </w:rPr>
        <w:t>ПОЛ:</w:t>
        <w:tab/>
        <w:tab/>
        <w:tab/>
        <w:tab/>
        <w:tab/>
      </w:r>
      <w:r>
        <w:rPr>
          <w:rFonts w:cs="Arial" w:ascii="Arial" w:hAnsi="Arial"/>
          <w:b/>
          <w:u w:val="single"/>
        </w:rPr>
        <w:t>юноши</w:t>
      </w:r>
      <w:r>
        <w:rPr>
          <w:rFonts w:cs="Arial" w:ascii="Arial" w:hAnsi="Arial"/>
          <w:b/>
        </w:rPr>
        <w:tab/>
        <w:tab/>
        <w:tab/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СТАНЦИЯ: </w:t>
        <w:tab/>
        <w:tab/>
        <w:tab/>
      </w:r>
      <w:r>
        <w:rPr>
          <w:rFonts w:cs="Arial" w:ascii="Arial" w:hAnsi="Arial"/>
          <w:b/>
          <w:u w:val="single"/>
        </w:rPr>
        <w:t>400 м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67"/>
        <w:gridCol w:w="983"/>
        <w:gridCol w:w="900"/>
        <w:gridCol w:w="1537"/>
        <w:gridCol w:w="1315"/>
        <w:gridCol w:w="1109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Фамилия Им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лас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У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участн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Рез-та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уднев Ви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4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рт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4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Жирохов Ег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7,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афонов Ви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,3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рокатый Евге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,9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Доронин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,3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Терентьев Анто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,6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антюхин Яков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Числов Наза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,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уцев Никола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,9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здняков Серг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,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ильщиков Александ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,3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Корняков Ники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0,6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рокопьев Виктор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2,4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гайских Михаил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2,7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тепченко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2,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 xml:space="preserve">Сабуров Викт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3,8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номаренко Серг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4,2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ухаметшин Вади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3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7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4,4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орокин Алексе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4,7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Малыше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4,7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окрышкин Дени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9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4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,06,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Плешков Рома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6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е я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Степанов Дмитр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5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не яв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24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</w:tabs>
        <w:ind w:hanging="1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. судья: ______________</w:t>
        <w:tab/>
        <w:tab/>
        <w:tab/>
        <w:t>Гл. секретарь: 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1.jpeg"/><Relationship Id="rId13" Type="http://schemas.openxmlformats.org/officeDocument/2006/relationships/image" Target="media/image2.png"/><Relationship Id="rId14" Type="http://schemas.openxmlformats.org/officeDocument/2006/relationships/image" Target="media/image1.jpeg"/><Relationship Id="rId15" Type="http://schemas.openxmlformats.org/officeDocument/2006/relationships/image" Target="media/image2.png"/><Relationship Id="rId16" Type="http://schemas.openxmlformats.org/officeDocument/2006/relationships/image" Target="media/image1.jpeg"/><Relationship Id="rId17" Type="http://schemas.openxmlformats.org/officeDocument/2006/relationships/image" Target="media/image2.png"/><Relationship Id="rId18" Type="http://schemas.openxmlformats.org/officeDocument/2006/relationships/image" Target="media/image1.jpeg"/><Relationship Id="rId19" Type="http://schemas.openxmlformats.org/officeDocument/2006/relationships/image" Target="media/image2.png"/><Relationship Id="rId20" Type="http://schemas.openxmlformats.org/officeDocument/2006/relationships/image" Target="media/image1.jpeg"/><Relationship Id="rId21" Type="http://schemas.openxmlformats.org/officeDocument/2006/relationships/image" Target="media/image2.png"/><Relationship Id="rId22" Type="http://schemas.openxmlformats.org/officeDocument/2006/relationships/image" Target="media/image1.jpeg"/><Relationship Id="rId23" Type="http://schemas.openxmlformats.org/officeDocument/2006/relationships/image" Target="media/image2.png"/><Relationship Id="rId24" Type="http://schemas.openxmlformats.org/officeDocument/2006/relationships/image" Target="media/image1.jpeg"/><Relationship Id="rId25" Type="http://schemas.openxmlformats.org/officeDocument/2006/relationships/image" Target="media/image2.png"/><Relationship Id="rId26" Type="http://schemas.openxmlformats.org/officeDocument/2006/relationships/image" Target="media/image1.jpeg"/><Relationship Id="rId27" Type="http://schemas.openxmlformats.org/officeDocument/2006/relationships/image" Target="media/image2.png"/><Relationship Id="rId28" Type="http://schemas.openxmlformats.org/officeDocument/2006/relationships/image" Target="media/image1.jpeg"/><Relationship Id="rId29" Type="http://schemas.openxmlformats.org/officeDocument/2006/relationships/image" Target="media/image2.png"/><Relationship Id="rId30" Type="http://schemas.openxmlformats.org/officeDocument/2006/relationships/image" Target="media/image1.jpeg"/><Relationship Id="rId31" Type="http://schemas.openxmlformats.org/officeDocument/2006/relationships/image" Target="media/image2.png"/><Relationship Id="rId32" Type="http://schemas.openxmlformats.org/officeDocument/2006/relationships/image" Target="media/image1.jpeg"/><Relationship Id="rId33" Type="http://schemas.openxmlformats.org/officeDocument/2006/relationships/image" Target="media/image2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4:53:00Z</dcterms:created>
  <dc:creator>Гессель</dc:creator>
  <dc:description/>
  <cp:keywords/>
  <dc:language>en-US</dc:language>
  <cp:lastModifiedBy>gessel</cp:lastModifiedBy>
  <cp:lastPrinted>2010-10-06T13:19:00Z</cp:lastPrinted>
  <dcterms:modified xsi:type="dcterms:W3CDTF">2011-05-19T02:45:00Z</dcterms:modified>
  <cp:revision>74</cp:revision>
  <dc:subject/>
  <dc:title/>
</cp:coreProperties>
</file>