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17780</wp:posOffset>
            </wp:positionV>
            <wp:extent cx="1511300" cy="10795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58200</wp:posOffset>
            </wp:positionH>
            <wp:positionV relativeFrom="paragraph">
              <wp:posOffset>-33655</wp:posOffset>
            </wp:positionV>
            <wp:extent cx="1600200" cy="10598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872236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3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           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>Управление образования администрации города Снежинска</w:t>
                              <w:br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городская Спартакиада школьников общеобразовательных учреждений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40"/>
                                <w:szCs w:val="40"/>
                              </w:rPr>
                              <w:t>«Любимому городу - наши рекорды!»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br/>
                              <w:t>2010 – 2011 учебный год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ТАБЛИЦА РОЗЫГРЫША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br/>
                              <w:t xml:space="preserve">    первенства по баскетболу среди </w:t>
                            </w:r>
                            <w:r>
                              <w:rPr>
                                <w:b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  <w:t>юношей</w:t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pt;height:12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                 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>Управление образования администрации города Снежинска</w:t>
                        <w:br/>
                        <w:t xml:space="preserve">      </w:t>
                      </w: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VI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VII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городская Спартакиада школьников общеобразовательных учреждений                                                                    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40"/>
                          <w:szCs w:val="40"/>
                        </w:rPr>
                        <w:t>«Любимому городу - наши рекорды!»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br/>
                        <w:t>2010 – 2011 учебный год</w:t>
                      </w:r>
                      <w:r>
                        <w:rPr>
                          <w:color w:val="000000"/>
                        </w:rPr>
                        <w:br/>
                        <w:t xml:space="preserve">    </w:t>
                      </w:r>
                      <w:r>
                        <w:rPr>
                          <w:b/>
                          <w:bCs/>
                          <w:color w:val="000000"/>
                          <w:sz w:val="34"/>
                          <w:szCs w:val="34"/>
                        </w:rPr>
                        <w:t>ТАБЛИЦА РОЗЫГРЫША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br/>
                        <w:t xml:space="preserve">    первенства по баскетболу среди </w:t>
                      </w:r>
                      <w:r>
                        <w:rPr>
                          <w:b/>
                          <w:color w:val="000000"/>
                          <w:sz w:val="34"/>
                          <w:szCs w:val="34"/>
                          <w:u w:val="single"/>
                        </w:rPr>
                        <w:t>юнош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9830</wp:posOffset>
                </wp:positionH>
                <wp:positionV relativeFrom="paragraph">
                  <wp:posOffset>3821430</wp:posOffset>
                </wp:positionV>
                <wp:extent cx="7183120" cy="18872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12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8"/>
                                <w:szCs w:val="68"/>
                              </w:rPr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pt;height:148.6pt;mso-wrap-distance-left:9.05pt;mso-wrap-distance-right:9.05pt;mso-wrap-distance-top:0pt;mso-wrap-distance-bottom:0pt;margin-top:300.9pt;mso-position-vertical-relative:text;margin-left:92.9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8"/>
                          <w:szCs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555</wp:posOffset>
                </wp:positionH>
                <wp:positionV relativeFrom="paragraph">
                  <wp:posOffset>6696075</wp:posOffset>
                </wp:positionV>
                <wp:extent cx="9372600" cy="1412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Главный судья спартакиады:____________/ Т.Т. Гессель                Главный секретарь:____________/В.М. Шаров             </w:t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7155" tIns="48895" rIns="97155" bIns="4889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111.2pt;mso-wrap-distance-left:9.05pt;mso-wrap-distance-right:9.05pt;mso-wrap-distance-top:0pt;mso-wrap-distance-bottom:0pt;margin-top:527.25pt;mso-position-vertical-relative:text;margin-left:9.65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Главный судья спартакиады:____________/ Т.Т. Гессель                Главный секретарь:____________/В.М. Шаров             </w:t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0640</wp:posOffset>
                </wp:positionV>
                <wp:extent cx="9943465" cy="5164455"/>
                <wp:effectExtent l="13970" t="1397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5164560"/>
                          <a:chOff x="0" y="0"/>
                          <a:chExt cx="9943560" cy="5164560"/>
                        </a:xfrm>
                      </wpg:grpSpPr>
                      <wps:wsp>
                        <wps:cNvSpPr txBox="1"/>
                        <wps:spPr>
                          <a:xfrm>
                            <a:off x="904608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4452120"/>
                            <a:ext cx="972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4452120"/>
                            <a:ext cx="972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460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9: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1:2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4452120"/>
                            <a:ext cx="9936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6: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4452120"/>
                            <a:ext cx="8762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7: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452120"/>
                            <a:ext cx="8946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7:3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4452120"/>
                            <a:ext cx="20124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3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2120"/>
                            <a:ext cx="53028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3777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3777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2: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784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8: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377712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9:3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377712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6: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77712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8: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377712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имназия 12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712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3102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3102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3:3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8: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4240" y="310212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9:5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310212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7: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0212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2: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310212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212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2413800"/>
                            <a:ext cx="9723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2413800"/>
                            <a:ext cx="9723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9: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4:2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8:1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13800"/>
                            <a:ext cx="993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8360" y="2413800"/>
                            <a:ext cx="8762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3: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413800"/>
                            <a:ext cx="894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5:2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413800"/>
                            <a:ext cx="20124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3800"/>
                            <a:ext cx="5302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173880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173880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5:4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1: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40:6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73880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9: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73880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173880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7:3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73880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106416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106416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3: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0: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40: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06416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8:3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06416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8:3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06416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106416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1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416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754560"/>
                            <a:ext cx="972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754560"/>
                            <a:ext cx="896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754560"/>
                            <a:ext cx="896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54560"/>
                            <a:ext cx="9936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754560"/>
                            <a:ext cx="8762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754560"/>
                            <a:ext cx="8946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0"/>
                            <a:ext cx="89604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сто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0"/>
                            <a:ext cx="97236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Очки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0"/>
                            <a:ext cx="55306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у р ы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0"/>
                            <a:ext cx="201240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манда  МОУ</w:t>
                              </w: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028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/п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9942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416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3880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1380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02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77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52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64560"/>
                            <a:ext cx="9942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516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48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8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560" y="720"/>
                            <a:ext cx="0" cy="516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54560"/>
                            <a:ext cx="55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32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3.2pt;width:782.9pt;height:406.65pt" coordorigin="0,2064" coordsize="15658,8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46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9075;width:153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9075;width:1530;height:11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9: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1:2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9075;width:1564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6: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9075;width:137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7: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9075;width:1408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7:3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9075;width:3168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075;width:834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801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801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801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2: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8012;width:1410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801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8: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8012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9:3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8012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6: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8012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8: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8012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имназия 127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012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6949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6949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6949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3:3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6949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8: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6949;width:1410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6949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9:5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6949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7: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6949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2: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6949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6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949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5865;width:153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5865;width:153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9: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4:2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8:1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5865;width:1564;height:10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5865;width:1379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3: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5865;width:1408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5:2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865;width:3168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5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65;width:834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480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480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5:4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1: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40:6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4802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9: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802;width:1379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4802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7:3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4802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1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02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3740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3740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3: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0: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40: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740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8:3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3740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8:3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3740;width:1408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3740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17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740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3252;width:153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3252;width:141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3252;width:141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252;width:156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3252;width:13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3252;width:140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2064;width:1410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2064;width:1530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064;width:8709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у р 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2064;width:3168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манда  МОУ</w:t>
                        </w: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4;width:834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065" to="15658,20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3740" to="15658,3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802" to="15658,4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5865" to="15658,58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6949" to="15658,69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8012" to="15658,8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9075" to="15658,9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0197" to="15658,101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2065" to="1,101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36,2065" to="836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5,2065" to="400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16,2065" to="12716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47,2065" to="14247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59,2065" to="15659,101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005,3252" to="12714,3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3252" to="541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5,3252" to="679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60,3252" to="8360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72,3252" to="9772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4,3252" to="11184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4446270</wp:posOffset>
            </wp:positionV>
            <wp:extent cx="685800" cy="63627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6500</wp:posOffset>
            </wp:positionH>
            <wp:positionV relativeFrom="paragraph">
              <wp:posOffset>5113020</wp:posOffset>
            </wp:positionV>
            <wp:extent cx="685800" cy="61722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0900</wp:posOffset>
            </wp:positionH>
            <wp:positionV relativeFrom="paragraph">
              <wp:posOffset>5768340</wp:posOffset>
            </wp:positionV>
            <wp:extent cx="685800" cy="64833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3729990</wp:posOffset>
            </wp:positionV>
            <wp:extent cx="685800" cy="66675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122930</wp:posOffset>
            </wp:positionV>
            <wp:extent cx="685800" cy="58801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2453640</wp:posOffset>
            </wp:positionV>
            <wp:extent cx="605155" cy="57150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22:00Z</dcterms:created>
  <dc:creator>User</dc:creator>
  <dc:description/>
  <cp:keywords/>
  <dc:language>en-US</dc:language>
  <cp:lastModifiedBy>gessel</cp:lastModifiedBy>
  <cp:lastPrinted>2011-10-26T10:31:00Z</cp:lastPrinted>
  <dcterms:modified xsi:type="dcterms:W3CDTF">2011-10-26T04:33:00Z</dcterms:modified>
  <cp:revision>19</cp:revision>
  <dc:subject/>
  <dc:title/>
</cp:coreProperties>
</file>