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340</wp:posOffset>
            </wp:positionH>
            <wp:positionV relativeFrom="paragraph">
              <wp:posOffset>17780</wp:posOffset>
            </wp:positionV>
            <wp:extent cx="1511300" cy="1079500"/>
            <wp:effectExtent l="0" t="0" r="0" b="0"/>
            <wp:wrapNone/>
            <wp:docPr id="1" name="LogoU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U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442960</wp:posOffset>
            </wp:positionH>
            <wp:positionV relativeFrom="paragraph">
              <wp:posOffset>-126365</wp:posOffset>
            </wp:positionV>
            <wp:extent cx="1615440" cy="1152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8722360" cy="1600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236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t xml:space="preserve">                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t>Управление образования администрации города Снежинска</w:t>
                              <w:br/>
                              <w:t xml:space="preserve">      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  <w:lang w:val="en-US"/>
                              </w:rPr>
                              <w:t>VII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t xml:space="preserve"> городская Спартакиада школьников общеобразовательных учреждений                                                                                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000000"/>
                                <w:sz w:val="40"/>
                                <w:szCs w:val="40"/>
                              </w:rPr>
                              <w:t>«Любимому городу наши рекорды»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br/>
                              <w:t>2010 – 2011 учебный год</w:t>
                            </w:r>
                            <w:r>
                              <w:rPr>
                                <w:color w:val="000000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34"/>
                                <w:szCs w:val="34"/>
                              </w:rPr>
                              <w:t>ТАБЛИЦА РОЗЫГРЫША</w:t>
                            </w:r>
                            <w:r>
                              <w:rPr>
                                <w:color w:val="000000"/>
                                <w:sz w:val="34"/>
                                <w:szCs w:val="34"/>
                              </w:rPr>
                              <w:br/>
                              <w:t xml:space="preserve">первенства по баскетболу среди </w:t>
                            </w:r>
                            <w:r>
                              <w:rPr>
                                <w:b/>
                                <w:color w:val="000000"/>
                                <w:sz w:val="34"/>
                                <w:szCs w:val="34"/>
                                <w:u w:val="single"/>
                              </w:rPr>
                              <w:t>девушек</w:t>
                            </w:r>
                          </w:p>
                        </w:txbxContent>
                      </wps:txbx>
                      <wps:bodyPr anchor="t" lIns="97155" tIns="48895" rIns="971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6.8pt;height:126pt;mso-wrap-distance-left:9.05pt;mso-wrap-distance-right:9.05pt;mso-wrap-distance-top:0pt;mso-wrap-distance-bottom:0pt;margin-top:-18pt;mso-position-vertical-relative:text;margin-left:9pt;mso-position-horizontal-relative:text">
                <v:fill opacity="0f"/>
                <v:textbox inset="0.10625in,0.0534722222222222in,0.10625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34"/>
                          <w:szCs w:val="34"/>
                        </w:rPr>
                        <w:t xml:space="preserve">                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t>Управление образования администрации города Снежинска</w:t>
                        <w:br/>
                        <w:t xml:space="preserve">      </w:t>
                      </w:r>
                      <w:r>
                        <w:rPr>
                          <w:color w:val="000000"/>
                          <w:sz w:val="34"/>
                          <w:szCs w:val="34"/>
                          <w:lang w:val="en-US"/>
                        </w:rPr>
                        <w:t>VI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t xml:space="preserve">       </w:t>
                      </w:r>
                      <w:r>
                        <w:rPr>
                          <w:color w:val="000000"/>
                          <w:sz w:val="34"/>
                          <w:szCs w:val="34"/>
                          <w:lang w:val="en-US"/>
                        </w:rPr>
                        <w:t>VII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t xml:space="preserve"> городская Спартакиада школьников общеобразовательных учреждений                                                                                </w:t>
                      </w:r>
                      <w:r>
                        <w:rPr>
                          <w:rFonts w:cs="Monotype Corsiva" w:ascii="Monotype Corsiva" w:hAnsi="Monotype Corsiva"/>
                          <w:color w:val="000000"/>
                          <w:sz w:val="40"/>
                          <w:szCs w:val="40"/>
                        </w:rPr>
                        <w:t>«Любимому городу наши рекорды»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br/>
                        <w:t>2010 – 2011 учебный год</w:t>
                      </w:r>
                      <w:r>
                        <w:rPr>
                          <w:color w:val="000000"/>
                        </w:rPr>
                        <w:br/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  <w:sz w:val="34"/>
                          <w:szCs w:val="34"/>
                        </w:rPr>
                        <w:t>ТАБЛИЦА РОЗЫГРЫША</w:t>
                      </w:r>
                      <w:r>
                        <w:rPr>
                          <w:color w:val="000000"/>
                          <w:sz w:val="34"/>
                          <w:szCs w:val="34"/>
                        </w:rPr>
                        <w:br/>
                        <w:t xml:space="preserve">первенства по баскетболу среди </w:t>
                      </w:r>
                      <w:r>
                        <w:rPr>
                          <w:b/>
                          <w:color w:val="000000"/>
                          <w:sz w:val="34"/>
                          <w:szCs w:val="34"/>
                          <w:u w:val="single"/>
                        </w:rPr>
                        <w:t>девуш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9830</wp:posOffset>
                </wp:positionH>
                <wp:positionV relativeFrom="paragraph">
                  <wp:posOffset>3821430</wp:posOffset>
                </wp:positionV>
                <wp:extent cx="7183120" cy="18872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3120" cy="188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68"/>
                                <w:szCs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68"/>
                                <w:szCs w:val="68"/>
                              </w:rPr>
                            </w:r>
                          </w:p>
                        </w:txbxContent>
                      </wps:txbx>
                      <wps:bodyPr anchor="t" lIns="97155" tIns="48895" rIns="971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5.6pt;height:148.6pt;mso-wrap-distance-left:9.05pt;mso-wrap-distance-right:9.05pt;mso-wrap-distance-top:0pt;mso-wrap-distance-bottom:0pt;margin-top:300.9pt;mso-position-vertical-relative:text;margin-left:92.9pt;mso-position-horizontal-relative:text">
                <v:fill opacity="0f"/>
                <v:textbox inset="0.10625in,0.0534722222222222in,0.10625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68"/>
                          <w:szCs w:val="6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68"/>
                          <w:szCs w:val="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10640</wp:posOffset>
                </wp:positionV>
                <wp:extent cx="9943465" cy="5164455"/>
                <wp:effectExtent l="13970" t="13970" r="14605" b="74422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560" cy="5164560"/>
                          <a:chOff x="0" y="0"/>
                          <a:chExt cx="9943560" cy="5164560"/>
                        </a:xfrm>
                      </wpg:grpSpPr>
                      <wps:wsp>
                        <wps:cNvSpPr txBox="1"/>
                        <wps:spPr>
                          <a:xfrm>
                            <a:off x="9046080" y="4452120"/>
                            <a:ext cx="8960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4452120"/>
                            <a:ext cx="9723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4452120"/>
                            <a:ext cx="97236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04600" y="4452120"/>
                            <a:ext cx="8960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43:4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4452120"/>
                            <a:ext cx="8960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32: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4452120"/>
                            <a:ext cx="99360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53: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4452120"/>
                            <a:ext cx="87624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70: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4452120"/>
                            <a:ext cx="89460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77: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4452120"/>
                            <a:ext cx="201240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 № 135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52120"/>
                            <a:ext cx="530280" cy="71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6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3777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377712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377712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8: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3777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7840" y="3777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64: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3777120"/>
                            <a:ext cx="993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6: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3777120"/>
                            <a:ext cx="8762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64: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777120"/>
                            <a:ext cx="894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69: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3777120"/>
                            <a:ext cx="20124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имназия 12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7120"/>
                            <a:ext cx="5302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5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3102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310212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310212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0:3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3102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55: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310212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14240" y="3102120"/>
                            <a:ext cx="993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71: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3102120"/>
                            <a:ext cx="8762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79:3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3102120"/>
                            <a:ext cx="894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62: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3102120"/>
                            <a:ext cx="20124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 № 126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2120"/>
                            <a:ext cx="5302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4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2413800"/>
                            <a:ext cx="8960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2413800"/>
                            <a:ext cx="97236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2413800"/>
                            <a:ext cx="97236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1:5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2413800"/>
                            <a:ext cx="8960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6: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2413800"/>
                            <a:ext cx="8960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2:7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2413800"/>
                            <a:ext cx="9936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8360" y="2413800"/>
                            <a:ext cx="87624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41: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2413800"/>
                            <a:ext cx="8946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36:2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2413800"/>
                            <a:ext cx="201240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 № 12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13800"/>
                            <a:ext cx="530280" cy="68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3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173880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173880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173880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05: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173880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41:6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173880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39:7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738800"/>
                            <a:ext cx="993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46: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1738800"/>
                            <a:ext cx="8762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42680" y="1738800"/>
                            <a:ext cx="894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51: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1738800"/>
                            <a:ext cx="20124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 № 12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8800"/>
                            <a:ext cx="5302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2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106416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szCs w:val="8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106416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4"/>
                                  <w:szCs w:val="6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1064160"/>
                            <a:ext cx="97236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6:7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106416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0:6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1064160"/>
                            <a:ext cx="8960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09:6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1064160"/>
                            <a:ext cx="993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6:3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1064160"/>
                            <a:ext cx="87624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30:5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1064160"/>
                            <a:ext cx="8946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280" y="1064160"/>
                            <a:ext cx="201240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 № 117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4160"/>
                            <a:ext cx="530280" cy="67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01360" y="754560"/>
                            <a:ext cx="97236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04600" y="754560"/>
                            <a:ext cx="8960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7840" y="754560"/>
                            <a:ext cx="8960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4240" y="754560"/>
                            <a:ext cx="9936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754560"/>
                            <a:ext cx="87624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754560"/>
                            <a:ext cx="894600" cy="30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6080" y="0"/>
                            <a:ext cx="89604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Место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4080" y="0"/>
                            <a:ext cx="97236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Очки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3040" y="0"/>
                            <a:ext cx="553068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Т у р ы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" y="0"/>
                            <a:ext cx="201240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30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оманда  МОУ</w:t>
                              </w: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0280" cy="10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№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/п</w:t>
                              </w:r>
                            </w:p>
                          </w:txbxContent>
                        </wps:txbx>
                        <wps:bodyPr wrap="square" lIns="96480" rIns="96480" tIns="48240" bIns="482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99428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06416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73880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41380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10212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77712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452120"/>
                            <a:ext cx="994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5164560"/>
                            <a:ext cx="9942840" cy="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720"/>
                            <a:ext cx="0" cy="5163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20"/>
                            <a:ext cx="0" cy="516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720"/>
                            <a:ext cx="0" cy="516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4800" y="720"/>
                            <a:ext cx="0" cy="516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46800" y="720"/>
                            <a:ext cx="0" cy="516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560" y="720"/>
                            <a:ext cx="0" cy="5163840"/>
                          </a:xfrm>
                          <a:prstGeom prst="line">
                            <a:avLst/>
                          </a:prstGeom>
                          <a:ln cap="sq"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3040" y="754560"/>
                            <a:ext cx="5530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8360" y="754560"/>
                            <a:ext cx="0" cy="441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4960" y="754560"/>
                            <a:ext cx="0" cy="441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8560" y="754560"/>
                            <a:ext cx="0" cy="441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5320" y="754560"/>
                            <a:ext cx="0" cy="441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1720" y="754560"/>
                            <a:ext cx="0" cy="441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3.2pt;width:782.9pt;height:406.65pt" coordorigin="0,2064" coordsize="15658,81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46;top:9075;width:1410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80"/>
                            <w:bCs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9075;width:1530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9075;width:1530;height:112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9075;width:1410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43:4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9075;width:1410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32:4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9075;width:1564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53: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9075;width:1379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70:0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9075;width:1408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77:1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9075;width:3168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 № 1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075;width:834;height:112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8012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8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8012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8012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8:4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8012;width:1410;height:106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8012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64: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8012;width:156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6: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8012;width:1379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64: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8012;width:140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69:2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8012;width:316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имназия 127</w:t>
                        </w:r>
                        <w:r>
                          <w:rPr>
                            <w:kern w:val="2"/>
                            <w:b/>
                            <w:bCs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8012;width:83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6949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8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6949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6949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0:3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6949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55:6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6949;width:1410;height:106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6949;width:156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71:2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6949;width:1379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79:3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6949;width:140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62: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6949;width:316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 № 126</w:t>
                        </w:r>
                        <w:r>
                          <w:rPr>
                            <w:kern w:val="2"/>
                            <w:b/>
                            <w:bCs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949;width:83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5865;width:141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5865;width:153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5865;width:153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1:5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5865;width:141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6:4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5865;width:1410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2:7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5865;width:1564;height:10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5865;width:1379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41:4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5865;width:1408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36:2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5865;width:3168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 № 125</w:t>
                        </w:r>
                        <w:r>
                          <w:rPr>
                            <w:kern w:val="2"/>
                            <w:b/>
                            <w:bCs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865;width:834;height:10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4802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4802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4802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05:7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4802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41:6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4802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39:7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4802;width:156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46:4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4802;width:1379;height:106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4802;width:140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51:3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4802;width:316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 № 121</w:t>
                        </w:r>
                        <w:r>
                          <w:rPr>
                            <w:kern w:val="2"/>
                            <w:b/>
                            <w:bCs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4802;width:83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3740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szCs w:val="8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3740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64"/>
                            <w:szCs w:val="6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3740;width:153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6:7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3740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0:6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3740;width:1410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09:6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740;width:156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6:3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3740;width:1379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30:5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3740;width:1408;height:106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3740;width:3168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 № 117</w:t>
                        </w:r>
                        <w:r>
                          <w:rPr>
                            <w:kern w:val="2"/>
                            <w:b/>
                            <w:bCs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3740;width:834;height:10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3;top:3252;width:153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71;top:3252;width:141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9;top:3252;width:1410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4;top:3252;width:1564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5;top:3252;width:1379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4;top:3252;width:1408;height:48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46;top:2064;width:1410;height:1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Мес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15;top:2064;width:1530;height:1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Оч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5;top:2064;width:8709;height:118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Т у р 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;top:2064;width:3168;height:1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30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оманда  МОУ</w:t>
                        </w:r>
                        <w:r>
                          <w:rPr>
                            <w:kern w:val="2"/>
                            <w:sz w:val="60"/>
                            <w:szCs w:val="6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64;width:834;height:16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№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/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,2065" to="15658,2065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,3740" to="15658,37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4802" to="15658,48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5865" to="15658,58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6949" to="15658,69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8012" to="15658,801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9075" to="15658,90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,10197" to="15658,10197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1,2065" to="1,1019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836,2065" to="836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05,2065" to="4005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716,2065" to="12716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247,2065" to="14247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659,2065" to="15659,10196" stroked="t" o:allowincell="f" style="position:absolute">
                  <v:stroke color="black" weight="28440" joinstyle="miter" endcap="square"/>
                  <v:fill o:detectmouseclick="t" on="false"/>
                  <w10:wrap type="none"/>
                </v:line>
                <v:line id="shape_0" from="4005,3252" to="12714,32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15,3252" to="5415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5,3252" to="6795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60,3252" to="8360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772,3252" to="9772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184,3252" to="11184,101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72100</wp:posOffset>
            </wp:positionH>
            <wp:positionV relativeFrom="paragraph">
              <wp:posOffset>4422140</wp:posOffset>
            </wp:positionV>
            <wp:extent cx="685800" cy="622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86500</wp:posOffset>
            </wp:positionH>
            <wp:positionV relativeFrom="paragraph">
              <wp:posOffset>5113020</wp:posOffset>
            </wp:positionV>
            <wp:extent cx="685800" cy="61722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00900</wp:posOffset>
            </wp:positionH>
            <wp:positionV relativeFrom="paragraph">
              <wp:posOffset>5768340</wp:posOffset>
            </wp:positionV>
            <wp:extent cx="718820" cy="64833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57700</wp:posOffset>
            </wp:positionH>
            <wp:positionV relativeFrom="paragraph">
              <wp:posOffset>3728720</wp:posOffset>
            </wp:positionV>
            <wp:extent cx="685800" cy="67564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43300</wp:posOffset>
            </wp:positionH>
            <wp:positionV relativeFrom="paragraph">
              <wp:posOffset>3139440</wp:posOffset>
            </wp:positionV>
            <wp:extent cx="685800" cy="5715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0</wp:posOffset>
            </wp:positionH>
            <wp:positionV relativeFrom="paragraph">
              <wp:posOffset>2453640</wp:posOffset>
            </wp:positionV>
            <wp:extent cx="571500" cy="5715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568440</wp:posOffset>
                </wp:positionV>
                <wp:extent cx="9372600" cy="107759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Главный судья спартакиады:____________/Т.Т. Гессель                     Главный секретарь:__________/В.М. Шаро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7155" tIns="48895" rIns="9715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8pt;height:84.85pt;mso-wrap-distance-left:9.05pt;mso-wrap-distance-right:9.05pt;mso-wrap-distance-top:0pt;mso-wrap-distance-bottom:0pt;margin-top:517.2pt;mso-position-vertical-relative:text;margin-left:0pt;mso-position-horizontal-relative:text">
                <v:fill opacity="0f"/>
                <v:textbox inset="0.10625in,0.0534722222222222in,0.10625in,0.0534722222222222in"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Главный судья спартакиады:____________/Т.Т. Гессель                     Главный секретарь:__________/В.М. Шаров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7:51:00Z</dcterms:created>
  <dc:creator>User</dc:creator>
  <dc:description/>
  <cp:keywords/>
  <dc:language>en-US</dc:language>
  <cp:lastModifiedBy>gessel</cp:lastModifiedBy>
  <cp:lastPrinted>2011-10-26T10:31:00Z</cp:lastPrinted>
  <dcterms:modified xsi:type="dcterms:W3CDTF">2011-10-26T04:33:00Z</dcterms:modified>
  <cp:revision>20</cp:revision>
  <dc:subject/>
  <dc:title/>
</cp:coreProperties>
</file>