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2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ind w:left="-180" w:hanging="0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-57785</wp:posOffset>
                  </wp:positionV>
                  <wp:extent cx="1295400" cy="1295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-461645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36.35pt;mso-position-vertical-relative:text;margin-left:-4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1905</wp:posOffset>
                      </wp:positionH>
                      <wp:positionV relativeFrom="paragraph">
                        <wp:posOffset>-1044575</wp:posOffset>
                      </wp:positionV>
                      <wp:extent cx="814070" cy="8147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814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1pt;height:64.15pt;mso-wrap-distance-left:9.05pt;mso-wrap-distance-right:9.05pt;mso-wrap-distance-top:0pt;mso-wrap-distance-bottom:0pt;margin-top:-82.25pt;mso-position-vertical-relative:text;margin-left:-100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04545</wp:posOffset>
                      </wp:positionH>
                      <wp:positionV relativeFrom="paragraph">
                        <wp:posOffset>-575945</wp:posOffset>
                      </wp:positionV>
                      <wp:extent cx="466090" cy="3517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-45.35pt;mso-position-vertical-relative:text;margin-left:-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-347345</wp:posOffset>
                      </wp:positionV>
                      <wp:extent cx="216535" cy="1250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"Любимому городу - наши рекорды!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Чемпионат школьной баскетбольной лиги "КЭС-Баскет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1 - 2012 учебный год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АБЛИЦА РОЗЫГРЫШ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ервенства по баскетболу среди юнош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анда  МОУ</w:t>
                                    <w:tab/>
                                    <w:t>Т у р 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Очки</w:t>
                                    <w:tab/>
                                    <w:t>Мест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  <w:tab/>
                                    <w:t>5</w:t>
                                    <w:tab/>
                                    <w:t>6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17</w:t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21</w:t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25</w:t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26</w:t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Гимназия № 127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3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вный судья спартакиады:________________ Гессель Т.Т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27.35pt;mso-position-vertical-relative:text;margin-left:-4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</w:t>
                            </w:r>
                            <w:r>
                              <w:rPr/>
                              <w:t>"Любимому городу - наши рекорды!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Чемпионат школьной баскетбольной лиги "КЭС-Баскет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 - 2012 учебный год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АБЛИЦА РОЗЫГРЫШ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венства по баскетболу среди юнош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 МОУ</w:t>
                              <w:tab/>
                              <w:t>Т у р 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Очки</w:t>
                              <w:tab/>
                              <w:t>Место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17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21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25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26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Гимназия № 127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35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авный судья спартакиады:________________ Гессель Т.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-347345</wp:posOffset>
                      </wp:positionV>
                      <wp:extent cx="216535" cy="1250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27.35pt;mso-position-vertical-relative:text;margin-left:-4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381125</wp:posOffset>
                      </wp:positionH>
                      <wp:positionV relativeFrom="paragraph">
                        <wp:posOffset>-1038860</wp:posOffset>
                      </wp:positionV>
                      <wp:extent cx="923290" cy="9232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-81.8pt;mso-position-vertical-relative:text;margin-left:-10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0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autoSpaceDE w:val="false"/>
              <w:ind w:left="174" w:firstLine="1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 СНЕЖИНСКА</w:t>
              <w:br/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Спартакиада школьников общеобразовательных учреждений                                   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color w:val="000000"/>
                <w:sz w:val="40"/>
                <w:szCs w:val="40"/>
              </w:rPr>
              <w:t>«Любимому городу - наши рекорды!»</w:t>
            </w:r>
            <w:r>
              <w:rPr>
                <w:color w:val="000000"/>
                <w:sz w:val="32"/>
                <w:szCs w:val="32"/>
              </w:rPr>
              <w:br/>
            </w:r>
            <w:r>
              <w:rPr>
                <w:color w:val="000000"/>
                <w:sz w:val="28"/>
                <w:szCs w:val="28"/>
              </w:rPr>
              <w:t>г. Снежинск 13 – 17 февраля 2012 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14300</wp:posOffset>
                  </wp:positionV>
                  <wp:extent cx="1485900" cy="102743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ТАБЛИЦА РОЗЫГРЫША</w:t>
      </w:r>
      <w:r>
        <w:rPr>
          <w:b/>
          <w:color w:val="000000"/>
          <w:sz w:val="32"/>
          <w:szCs w:val="32"/>
          <w:u w:val="single"/>
        </w:rPr>
        <w:br/>
        <w:t xml:space="preserve">первенства по волейболу среди ЮНОШЕЙ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272"/>
        <w:gridCol w:w="1214"/>
        <w:gridCol w:w="1215"/>
        <w:gridCol w:w="1299"/>
        <w:gridCol w:w="1214"/>
        <w:gridCol w:w="1356"/>
        <w:gridCol w:w="1223"/>
        <w:gridCol w:w="1215"/>
        <w:gridCol w:w="1215"/>
        <w:gridCol w:w="1218"/>
      </w:tblGrid>
      <w:tr>
        <w:trPr>
          <w:trHeight w:val="462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945" cy="5759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оманда  МБОУ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Т у р 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Очк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ест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битых/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опущен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мячей</w:t>
            </w:r>
          </w:p>
        </w:tc>
      </w:tr>
      <w:tr>
        <w:trPr>
          <w:trHeight w:val="55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76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-5715</wp:posOffset>
                  </wp:positionV>
                  <wp:extent cx="800100" cy="77660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17:25; 20:25)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23:25;15:25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ind w:left="72" w:hanging="72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4;25:15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13:25; 20:25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22:25; 19:2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5795" cy="6832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762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-18415</wp:posOffset>
                  </wp:positionV>
                  <wp:extent cx="800100" cy="79692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17; 25:2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41985</wp:posOffset>
                  </wp:positionH>
                  <wp:positionV relativeFrom="paragraph">
                    <wp:posOffset>734060</wp:posOffset>
                  </wp:positionV>
                  <wp:extent cx="914400" cy="800100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 :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14:25; 25:23; 13:15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22; 25:19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15:25; 17:25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18:25; 26:2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5755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3817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23; 25:1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14; 23:25; 15:13;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1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52" w:hanging="0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ind w:left="-108" w:right="36" w:hanging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</w:t>
            </w:r>
          </w:p>
          <w:p>
            <w:pPr>
              <w:pStyle w:val="Normal"/>
              <w:ind w:left="-108"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5:21; 25:21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52" w:hanging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-108" w:right="25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ind w:left="-108" w:righ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5:25;22:25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 </w:t>
            </w:r>
            <w:r>
              <w:rPr>
                <w:b/>
                <w:sz w:val="16"/>
                <w:szCs w:val="16"/>
              </w:rPr>
              <w:t>(22:25;20:25)</w:t>
            </w:r>
            <w:r>
              <w:rPr>
                <w:b/>
                <w:sz w:val="36"/>
                <w:szCs w:val="36"/>
              </w:rPr>
              <w:t xml:space="preserve">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72"/>
                <w:szCs w:val="72"/>
              </w:rPr>
            </w:pPr>
            <w:r>
              <w:rPr>
                <w:b/>
                <w:color w:val="008000"/>
                <w:sz w:val="72"/>
                <w:szCs w:val="72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4485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3817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</w:t>
            </w:r>
            <w:r>
              <w:rPr>
                <w:b/>
                <w:sz w:val="16"/>
                <w:szCs w:val="16"/>
              </w:rPr>
              <w:t>(14:25; 15:2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22:25; 19:25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1         </w:t>
            </w:r>
            <w:r>
              <w:rPr>
                <w:b/>
                <w:sz w:val="16"/>
                <w:szCs w:val="16"/>
              </w:rPr>
              <w:t>(21:25; 21:25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79375</wp:posOffset>
                  </wp:positionH>
                  <wp:positionV relativeFrom="paragraph">
                    <wp:posOffset>-635</wp:posOffset>
                  </wp:positionV>
                  <wp:extent cx="800735" cy="772795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 :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25:13; 17:25; 10:15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22:25; 19:2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4485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381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Гимназия № 1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13; 25:2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15; 25:17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15; 25:22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13:25; 25:17; 15:10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-8890</wp:posOffset>
                  </wp:positionV>
                  <wp:extent cx="832485" cy="81661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2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sz w:val="16"/>
                <w:szCs w:val="16"/>
              </w:rPr>
              <w:t>(25:19; 25:1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3596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3817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22; 25:1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8; 28:26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22; 25:20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22; 25:19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19:25; 12:25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0160</wp:posOffset>
                  </wp:positionV>
                  <wp:extent cx="789940" cy="777875"/>
                  <wp:effectExtent l="0" t="0" r="0" b="0"/>
                  <wp:wrapNone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 </w:t>
            </w: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3596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удья Спартакиады: Гессель Т.Т.</w:t>
        <w:tab/>
        <w:tab/>
        <w:t xml:space="preserve">                                                                Главный секретарь Спартакиады: Шаров В.М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0:00Z</dcterms:created>
  <dc:creator>gessel</dc:creator>
  <dc:description/>
  <cp:keywords/>
  <dc:language>en-US</dc:language>
  <cp:lastModifiedBy>gessel</cp:lastModifiedBy>
  <cp:lastPrinted>2012-02-20T13:56:00Z</cp:lastPrinted>
  <dcterms:modified xsi:type="dcterms:W3CDTF">2012-03-20T02:32:00Z</dcterms:modified>
  <cp:revision>30</cp:revision>
  <dc:subject/>
  <dc:title> </dc:title>
</cp:coreProperties>
</file>