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Юноши 3 - 4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 Прыжки в длину</w:t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30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хматов Иль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ига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щ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х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иц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йлин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детн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с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етох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йч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р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к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гвин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а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бае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ковин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ц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ец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ов Арс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нец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хт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в Я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ный с</w:t>
      </w:r>
      <w:r>
        <w:rPr/>
        <w:t>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Юноши 5 - 6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Прыжки в длин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10 ок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о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вед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шни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нчихи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ин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х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к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маги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ю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тушный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епский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йл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ин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врюш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мен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городц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ворн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р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рия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шник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гр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с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Юноши 7 - 8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Прыжки в длин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8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инов Ар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овец Степ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ясник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бас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уб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о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ирнов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уданов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епанов Дани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икин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лкманцев Артё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иванов Вал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чар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шков Дени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дион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пов Семё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пкин Арс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елё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зов Алекс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чинник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ючни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ыш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овьё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манов Диа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Юноши 9 - 11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 xml:space="preserve">                       Прыжки в длин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7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опь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л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олотни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ты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н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ин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ягинсков Миха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катый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енть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в Н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ог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ыш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с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жа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еле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ыд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рохов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анский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бр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ип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ц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ный судья ____________/____________</w:t>
        <w:tab/>
        <w:tab/>
        <w:tab/>
        <w:tab/>
        <w:tab/>
        <w:t xml:space="preserve">Главный секретарь </w:t>
      </w:r>
      <w:r>
        <w:rPr/>
        <w:t>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Девушки 3 - 4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Прыжки в длин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30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ух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озо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дан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мат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уджан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бае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гин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ьщик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ьял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атш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пае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ш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дюк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шк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м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панова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н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лидзе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тник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ренин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ская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ндарев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</w:t>
      </w:r>
      <w:r>
        <w:rPr/>
        <w:t>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Девушки 5 - 6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Прыжки в длин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10 ок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маховская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рнякова Пол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дряшова Анаста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ни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ас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рстобит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тне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рмакова Ма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корокова Софь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пат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Юд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ндаренко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тушк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галина Рег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фёрова Ди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дыш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боденюкова 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бьё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щапова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дк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атин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ир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Девушки 7 - 8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Прыжки в длин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8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колова Ан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ол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инова Викто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литов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зленко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ае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стоух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ч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кир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ник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ьева 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вазюк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итбаталова Ди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селова Ма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мошк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ятл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ён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ньж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нушк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дк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ьщик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бина Анаста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юш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Девушки 9 - 11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 xml:space="preserve">                       Прыжки в длину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7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очк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9" w:firstLine="34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ар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маше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ндаревская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бун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ник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оксён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рид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н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ова О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занце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иглаз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г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ролё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ма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сова Ул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л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и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хан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Юноши 3 - 4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   Метание мяча                     </w:t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30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хматов Иль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ига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щ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ох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сицин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йлин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детн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с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летох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йч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р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ки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ман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-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гвин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а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ибае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ковин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ицин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лец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ов Арс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знец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хт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сев Я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-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Юноши 5 - 6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   Метание мяча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10 ок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тов Геор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вед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шни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нчихи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ин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х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к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магил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юн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ртушный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епский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йл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ин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врюш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юлин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менин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городц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ворн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ров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прия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шник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гр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с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Юноши 7 - 8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    Метание мяча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8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инов Арт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овец Степ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ясник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рбас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Губин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он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7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мирнов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уданов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,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тепанов Дани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,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икин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лкманцев Артё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иванов Вал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1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чар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шков Дени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дион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пов Семё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0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япкин Арс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4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елё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зов Алекс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6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вчинник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9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ючни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г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ыш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9,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ловьё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1,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манов Диа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3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Юноши 9 - 11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 xml:space="preserve">                          Метание мяча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7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копь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л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болотни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ты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н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нин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ягинсков Миха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рокатый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ентье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в Наз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ог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ыш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с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у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ржа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шеле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ыд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рохов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анский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обр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рип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ц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Девушки 3 - 4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   Метание мяча</w:t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u w:val="single"/>
        </w:rPr>
        <w:t>30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ух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е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розо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дан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мат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уджан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баев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гин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ьщик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ьял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ратш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пае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ш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дюк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шк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м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панова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н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лидзе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тнико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ренина Елиза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ьская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ндарев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Девушки 5 - 6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   Метание мяча 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10 ок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рмаховская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някова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дряш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есни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рас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ерстобитова 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тне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ма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орокова Соф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патов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дина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ндаренко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стушк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галина Рег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фёрова Ди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дыше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боденюкова 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бьё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щапова По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дк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атин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шир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Девушки 7 – 8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ab/>
        <w:t xml:space="preserve">               Метание мяча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8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5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колова Ан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6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ап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2,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рол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1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инова Викто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литов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3,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зленко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9,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тае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4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стоух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ченко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акир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0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ник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8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ьева 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вазюк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5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итбаталова Ди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4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селова Ма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8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мошк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1,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ятл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ён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,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ньжин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,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нушкин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,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дкова Кс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4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льщик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бина Анаста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юше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2,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ный судья ____________/____________</w:t>
        <w:tab/>
        <w:tab/>
        <w:tab/>
        <w:tab/>
        <w:tab/>
        <w:t>Главный секретарь ____________/____________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167"/>
        <w:gridCol w:w="2520"/>
      </w:tblGrid>
      <w:tr>
        <w:trPr>
          <w:trHeight w:val="1430" w:hRule="atLeast"/>
        </w:trPr>
        <w:tc>
          <w:tcPr>
            <w:tcW w:w="25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8870" cy="10090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ОБРАЗОВАНИЯ АДМИНИСТРАЦИИ ГОРОДА СНЕЖ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артакиада школьников «Любимому городу – наши рекорды!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 Р О Т О К О 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соревнований по лёгкой атлетике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978" w:hanging="9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6030" cy="8305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Девушки 9 - 11 класс</w:t>
      </w:r>
      <w:r>
        <w:rPr>
          <w:rFonts w:cs="Arial" w:ascii="Arial" w:hAnsi="Arial"/>
          <w:b/>
        </w:rPr>
        <w:t xml:space="preserve"> </w:t>
        <w:tab/>
        <w:tab/>
        <w:tab/>
        <w:tab/>
        <w:t xml:space="preserve">                          Метание мяча</w:t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u w:val="single"/>
        </w:rPr>
        <w:t>27 сентября 2011г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278"/>
        <w:gridCol w:w="900"/>
        <w:gridCol w:w="1479"/>
        <w:gridCol w:w="1479"/>
        <w:gridCol w:w="1479"/>
        <w:gridCol w:w="1479"/>
        <w:gridCol w:w="1606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 Имя учас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left="-136" w:firstLine="1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-ка</w:t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 Е З У Л Ь Т А Т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таблиц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ол-во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ыт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чши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м., см.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очк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,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ова Евг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9" w:firstLine="34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ар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маше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ндаревская Алё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бр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рбун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дник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,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оксён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ирид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,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ран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,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е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нова О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занце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б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миглазова 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гин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лё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макова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сова Ул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лин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,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ик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,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хан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судья ____________/____________</w:t>
        <w:tab/>
        <w:tab/>
        <w:tab/>
        <w:tab/>
        <w:tab/>
        <w:t>Главный секретарь ____________/____________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50:00Z</dcterms:created>
  <dc:creator>gessel</dc:creator>
  <dc:description/>
  <cp:keywords/>
  <dc:language>en-US</dc:language>
  <cp:lastModifiedBy>gessel</cp:lastModifiedBy>
  <cp:lastPrinted>2011-10-11T15:14:00Z</cp:lastPrinted>
  <dcterms:modified xsi:type="dcterms:W3CDTF">2011-10-11T09:30:00Z</dcterms:modified>
  <cp:revision>23</cp:revision>
  <dc:subject/>
  <dc:title>УПРАВЛЕНИЕ ОБРАЗОВАНИЯ АДМИНИСТРАЦИИ ГОРОДА СНЕЖИНСКА</dc:title>
</cp:coreProperties>
</file>